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Áèëåò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Âîïðîñ 1. ÏÎÍßÒÈß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Ëèãèñòêîå (ïîçèòèâèñòêîå) - îòîæäåñòâëåíèå ïðàâà è çàêîíà, òî åñòü âñå, ÷òî óñòàíîâëåíî ãîñóäàðñòâîì, ëþáîé âëàñòíûé àêò, åñòü ïðàâî.</w:t>
      </w:r>
    </w:p>
    <w:p>
      <w:pPr>
        <w:pStyle w:val="Normal"/>
        <w:jc w:val="both"/>
        <w:rPr/>
      </w:pPr>
      <w:r>
        <w:rPr/>
        <w:t>2. Ñîöèîëîãè÷åñêîå - ïîñòîÿííî ìåíÿþùàÿñÿ ñîâîêóïíîñòü àäìèíèñòðàòèâíûõ è ñóäáíûõ çàêîíîâ.</w:t>
      </w:r>
    </w:p>
    <w:p>
      <w:pPr>
        <w:pStyle w:val="Normal"/>
        <w:jc w:val="both"/>
        <w:rPr/>
      </w:pPr>
      <w:r>
        <w:rPr/>
        <w:t>3. Ýòè÷åñêîå - êîíöåïòóàëüíîå ñîåäèíåíèå ïðàâà è çàêîíà, ãäå îñíîâà ïðàâà - ñïðàâåäëèâîñòü, íåïîçèòèâèñòêîå ðàçäåëåíèå ïðàâà è çàêîíà íà îñíîâå ïðèíöèïà ñóùåñòâîâàíèÿ ïðàâà è çàêîíà: íåñïðàâåäëèâûé çàêîí - óæå íå ïðàâî; à ñïðàâåäëèâîñòü å èçëîæåííàÿ â çàêîíå - åùå íå ïðàâî.</w:t>
      </w:r>
    </w:p>
    <w:p>
      <w:pPr>
        <w:pStyle w:val="Normal"/>
        <w:jc w:val="both"/>
        <w:rPr/>
      </w:pPr>
      <w:r>
        <w:rPr/>
        <w:t xml:space="preserve">4. Þðèäè÷åñêîå - îñîáûé ðåãóëÿòîð îáùåñòâåííûõ îòíîøåíèé ñî ñâîèìè ïðèíöèïàìè. Çàêîí ìîæåò ñîäåðæàòü â ñåáå ëþáûå íîðìû: ýòè÷åñêèå, ìîðàëüíûå, íî ñòàíîâëåíèå íîðìû çàêîíîì íå äåëàåò åå ïðàâîâî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Âîïðîñ 2. ÃÎÑÓÄÀÐÑÒÂÎ È ÏÐÀÂ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Ãîñóäàðñòâî - ïðàâîâàÿ îðãàíèçàöèÿ è ôóíêöèîíèðîâàíèå  âëàñòè. Îñíîâàíèå ãîñóäàðñòâåííîñòè - ïðàâà íàðîäîâ, ïðàâà ÷åëîâåêà, îñíîâíûå äîçàêîíîòâîð÷åñêèå è âíåçàêîíîòâîð÷åñêèå òðåáîâàíèÿ îïðåäåëåííîé ìåðû ñâîáîäû, êîòîðûå ïåðâè÷íû ïî îòíîøåíèþ ê âëàñòè è îãðàíè÷èâàþò ñóâåðåíèòå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ÏÐÈÇÍÀÊÈ ÃÎÑÓÄÀÐÑÒÂÀ:</w:t>
      </w:r>
    </w:p>
    <w:p>
      <w:pPr>
        <w:pStyle w:val="Normal"/>
        <w:jc w:val="both"/>
        <w:rPr/>
      </w:pPr>
      <w:r>
        <w:rPr/>
        <w:tab/>
        <w:t>à. Ýòíè÷åñêèé - íàðîä, êàê ýòíè÷åñêàÿ îáùíîñòü â ñìûñëå ïðàâà íàöèè íà ñàìîîïðåäåëåíèå: ñîçäàâàòü ñâîþ ñóâåðåííóþ íàöèîíàëüíóþ ôîðìó îðãàíèçàöèè ïóáëè÷íîé ïîëèòè÷åñêîé âëàñòè. Ïðè ýòîì íå ìîãóò íàðóøàòüñÿ ïðàâà ÷åëîâåêà è äðóãèõ íàöèé, ïðîæèâàþùèõ íà äàííîé òåððèòîðèè.</w:t>
      </w:r>
    </w:p>
    <w:p>
      <w:pPr>
        <w:pStyle w:val="Normal"/>
        <w:jc w:val="both"/>
        <w:rPr/>
      </w:pPr>
      <w:r>
        <w:rPr/>
        <w:tab/>
        <w:t>á.  Òåððèòîðèàëüíûé - ñòðàíà, ãåîãðàôè÷åñêàÿ îáëàñòü ñ êîòî-ðîé ñâÿçàíà íàöèÿ, ñóáúåêò ïðàâà íà ïîëèòè÷åñêîå ñàìîîïðåäåëåíèå.</w:t>
      </w:r>
    </w:p>
    <w:p>
      <w:pPr>
        <w:pStyle w:val="Normal"/>
        <w:jc w:val="both"/>
        <w:rPr/>
      </w:pPr>
      <w:r>
        <w:rPr/>
        <w:tab/>
        <w:t>â. Îðãàíèçàöèÿ ïóáëè÷íîé ïîëèòè÷åñêîé âëàñòè - ïðèçâàíî îáåñïå÷èòü ñâîáîäíîå ñîâìåñòíîå ïîëèòè÷åñêîå, ýêîíîìè÷åñêîå è äóõîâíîå áûòèå ëþäå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ÕÀÐÀÊÒÅÐÈÑÒÈÊÈ ÃÎÑÓÄÀÐÑÒÂÅÍÍÎÉ ÂËÀÑÒÈ</w:t>
      </w:r>
    </w:p>
    <w:p>
      <w:pPr>
        <w:pStyle w:val="Normal"/>
        <w:jc w:val="both"/>
        <w:rPr/>
      </w:pPr>
      <w:r>
        <w:rPr/>
        <w:t>à. Ãîñóäàðñòâî åñòü ïðàâîâàÿ îðãàíèçàöèÿ âëàñòè, à íå ïðîèçâîëüíîå íàñèëèå, ïîñêîëüêó îãðàíè÷åíî ïðàâàìè ÷åëîâåêà.</w:t>
      </w:r>
    </w:p>
    <w:p>
      <w:pPr>
        <w:pStyle w:val="Normal"/>
        <w:jc w:val="both"/>
        <w:rPr/>
      </w:pPr>
      <w:r>
        <w:rPr/>
        <w:t>á. Ãîñóäàðñòâî äîëæíî áûòü îãðàíè÷åíî (îáû÷íî â êîíñòèòóöèè ÷åðåç ñèñòåìó ãàðàíòèé) ïðàâîì äëÿ ñîçäàíèÿ îïòèìàëüíûõ óñëîâèé ôóíêöèîíèðîâàíèÿ ñàìîðåãóëèðóþùåãîñÿ ãðàæäàíñêîãî îáùåñòâà. Ãîñóäàðñòâî ÷åðåç âìåøàòåëüñòâî â ñôåðó ñàìîðåãóëÿöèè ãðàæäàíñêî-ãî îáùåñòâà ìîæåò ñïîñîáñòâîâàòü áîëåå ðàíåå âêëþ÷åíèå ìåõàíèçìîâ ñàìîðåãóëÿöèè îáùåñòâà, íî äåëàòü ýòî äîëæíî íà óñëîâèÿõ îãðàíè÷åííîãî âìåøàòåëüñòâà ñîãëàñíî ðàìîê, óñòàíîâëåííûõ êîíñòèòóöèîííûì ïðàâîì, äàáû íå ïîâðåäèòü èíñòèòóòàì è ìåõàíèçìàì ñàìîðåãóëÿöèè.</w:t>
      </w:r>
    </w:p>
    <w:p>
      <w:pPr>
        <w:pStyle w:val="Normal"/>
        <w:jc w:val="both"/>
        <w:rPr/>
      </w:pPr>
      <w:r>
        <w:rPr/>
        <w:t>â. Îãðàíè÷åíèå ãîñóäàðñòâåííîãî âìåøàòåëüñòâà äîñòèãàåòñÿ ïóòåì ïîñòîÿííîãî òîëêîâàíèÿ ñóäàìè êîíñòèòóöèîííûõ ïðèíöèïîâ.</w:t>
      </w:r>
    </w:p>
    <w:p>
      <w:pPr>
        <w:pStyle w:val="Normal"/>
        <w:jc w:val="both"/>
        <w:rPr/>
      </w:pPr>
      <w:r>
        <w:rPr/>
        <w:t>ã. Êîêðåíòíûå îãðàíè÷åíèÿ: íåâîçìîæíîñòü óäîâëåòâîðåíèÿ ïîçèòèâíûõ ïðàâ â óùåðá íåãàòèâíûì; ãîñóäàðñòâåííîãî ðåãóëèðîâàíèÿ ýêîíîìèêè â óùåðá ðûíî÷íîìó, ïîäìåíû ñóäåáíîé ïðîöåäóðû ðàññìîòðåíèÿ ñïîðà àðáèòðàæíîé ïðîöåäóðîé, óïðîùåííîé ïî ñðàâíåíèþ ñ ïåðâîé; ïîäìåíó ïàëàìåíòñêîãî ïðèíÿ-òèÿ ãîñóäàðñòâåííîãî áþäæåòà ïðàâèòåëüñòâåííûì ïåðåðàñïðåäåëåíè-åì ãîñóäàðñòâåííîãî  äîõîäà è ò.ä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ÌÅÕÀÍÈÇÌ ÂÇÀÈÌÎÄÅÉÑÒÂÈß ÃÎÑÓÄÀÐÑÒÂÀ È ÃÐÀÆ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ÄÀÍÑÊÎÃÎ ÎÁÙÅÑÒÂÀ</w:t>
      </w:r>
    </w:p>
    <w:p>
      <w:pPr>
        <w:pStyle w:val="Normal"/>
        <w:jc w:val="both"/>
        <w:rPr/>
      </w:pPr>
      <w:r>
        <w:rPr/>
        <w:t>1. Ãîñóäàðñòâà ÷åðåç áþðîêðàòèþ ñòðåìèòñÿ ê óñèëåíèþ ñâîåé ñîöèàëüíîé ðîëè, íî êàê òîëüêî ïðîõîäèò òî÷êó ðàâíîâåñèÿ, íà÷èíàåòñÿ àêòèâèçàöèÿ ïðàâîâîãî íà÷àëà ñàìîãî ãîñóäàðñòâà, êîòîðîå îñòàíàâëèâàåò äàëüíåéøóþ “èíòåðâåíöèþ” è äàëåå óìåíüøàåò ìàñøòàáû âìåøàòåëüñòâà. Àêòèâèçàöèÿ ïðàâîâîãî íà÷àëà ïðîèñõîäèò ÷åðåç äåìîêðàòè÷åñêèå èíñòèòóòû è ìåõàíèçìû êàê ñàìîé âëàñòè, òàê è ãðàæäàíñêîãî îáùåñòâà (íàïðèìåð: àêòèâíàÿ ðîëü îïïîçèöèè, ïàðëàìåíòàðèçì (ïîëèòè÷åñêèé), ðûíîê (ýêîíîìè÷åñêèé ìåõàíèçì), íåçàâèñèìîå ïðàâîñóäèå (þðèäè÷åñêèé ìåõàíèçì)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3201035" cy="16465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01120" cy="164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52pt;height:12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ÑÎÖÈÓÌ Â ÖÅËÎÌ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737995" cy="11893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189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.05pt;width:136.8pt;height:93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18288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176.35pt,4.8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0" cy="15544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5pt" to="39.6pt,12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Ãîñóäàðñòâî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173736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298.75pt,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Ãðàæäàíñêîå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                                              </w:t>
      </w:r>
      <w:r>
        <w:rPr/>
        <w:t>îáùåñòâî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4445</wp:posOffset>
                </wp:positionV>
                <wp:extent cx="192024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35pt" to="428.35pt,-0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26035</wp:posOffset>
                </wp:positionV>
                <wp:extent cx="2560320" cy="384048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384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05pt" to="428.35pt,304.4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07" w:hanging="0"/>
        <w:jc w:val="both"/>
        <w:rPr/>
      </w:pPr>
      <w:r>
        <w:rPr/>
        <w:t xml:space="preserve">1. </w:t>
      </w:r>
      <w:r>
        <w:rPr>
          <w:b/>
          <w:bCs/>
          <w:u w:val="single"/>
        </w:rPr>
        <w:t>Óïðàâëÿþùàÿ ñèñòåìà</w:t>
      </w:r>
      <w:r>
        <w:rPr/>
        <w:t>, ðåãóëèðóåò îòíîøåíèÿ ñóáúåêòîâ ãðàæäàíñêîãî îáùåñòâà â òîé ñòåïåíè, â êîòîðîé ïîñëåäíèå îòäàëè îòäàëè åé ñâîþ ñâîáîäó, âûäàâ ñîîòâåòñòóþùèå ïîëíîìî÷èÿ ëèöàì, åå ïðåäñòàëÿþùèì, çàâèñèò îò ðåãóëèðóåìîãî åþ ãðàæäàí-ñêîãî îáùåñòâà â âèäå îáåñ-ïå÷åíèÿ åãî ïîòðåáíîñòåé è èíòåðåñîâ.</w:t>
      </w:r>
    </w:p>
    <w:p>
      <w:pPr>
        <w:pStyle w:val="Normal"/>
        <w:ind w:right="4907" w:hanging="0"/>
        <w:jc w:val="both"/>
        <w:rPr/>
      </w:pPr>
      <w:r>
        <w:rPr/>
      </w:r>
    </w:p>
    <w:p>
      <w:pPr>
        <w:pStyle w:val="Normal"/>
        <w:ind w:right="4907" w:hanging="0"/>
        <w:jc w:val="both"/>
        <w:rPr>
          <w:b/>
          <w:b/>
          <w:bCs/>
        </w:rPr>
      </w:pPr>
      <w:r>
        <w:rPr/>
        <w:t xml:space="preserve">2. Ëèöà, åå ïðåäñòàâëÿþùèå, äåéñòâóþò îò èìåíè è â ïîëüçó âñåõ ÷ëåíîâ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hanging="0"/>
        <w:jc w:val="both"/>
        <w:rPr/>
      </w:pPr>
      <w:r>
        <w:rPr/>
        <w:t xml:space="preserve">1. </w:t>
      </w:r>
      <w:r>
        <w:rPr>
          <w:b/>
          <w:bCs/>
          <w:u w:val="single"/>
        </w:rPr>
        <w:t>Óïðàâëÿåìàÿ ñèñòåìà,</w:t>
      </w:r>
      <w:r>
        <w:rPr/>
        <w:t xml:space="preserve"> ñîñòîèò èç ëþäåé, äåéñòâóþùèõ â ÷àñòíûõ èíòåðåñàõ.</w:t>
      </w:r>
    </w:p>
    <w:p>
      <w:pPr>
        <w:pStyle w:val="Normal"/>
        <w:ind w:left="4395" w:hanging="0"/>
        <w:jc w:val="both"/>
        <w:rPr/>
      </w:pPr>
      <w:r>
        <w:rPr/>
        <w:t>2. Ñàìîðåãóëèðóþùàÿñÿ, íàïðè-ìåð ÷åðåç âûáîð ðåãóëèðóþùåé (óïðàâëÿþùåé ñèñòåìû).</w:t>
      </w:r>
    </w:p>
    <w:p>
      <w:pPr>
        <w:pStyle w:val="Normal"/>
        <w:ind w:left="4395" w:hanging="0"/>
        <w:jc w:val="both"/>
        <w:rPr/>
      </w:pPr>
      <w:r>
        <w:rPr/>
        <w:t>3. ×ëåíû ôîðìàëüíî ðàâíû, àâòîíîìíû íåçàâèñèìî îò òèïà ëèö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Âîïðîñ 3. ÏÐÀÂÀ ×ÅËÎÂÅÊ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ÎÏÐÅÄÅËÅÍÈ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Ïðåäñòàâëÿþò ñîáîé îáúåêòèâíûå äîçàêîíòâîð÷åñêèå òðåáîâàíèÿõ è ïðèòÿçàíèÿõ ñóáúåêòà íà îïðåäåëåííóþ ìåðó ñâîáîäû, ïðîÿâëÿþùèåñÿ â ïðàâîñîçíàíèè â êà÷åñòâå îñíîâíûõ ñóáúåêòèâíûõ ïðàâ. Ñîäåðæàíèå - ìèíèìàëüíàÿ, íåîòúåìëåìàÿ ìåðà ñâîáîäû, â îñíîâíîì îïðåäåëÿþùàÿ ñòàòóñ èíäèâèäà êàê ñóáúåêòà ïðàâ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ÕÀÐÀÊÒÅÐÈÑÒÈÊ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Íå ÿâëÿþòñÿ ïðîèçâîäíûìè íå òîëüêî îò çàêîíà, íî è îò âîîáùå êàêîé-ëèáî þðèäè÷åñêîé íîðìû.</w:t>
      </w:r>
    </w:p>
    <w:p>
      <w:pPr>
        <w:pStyle w:val="Normal"/>
        <w:jc w:val="both"/>
        <w:rPr/>
      </w:pPr>
      <w:r>
        <w:rPr/>
        <w:t>2. ßâëÿþòñÿ áåçóñëîâíûìè ñóáúåêòèâíûìè ïðàâàìè.</w:t>
      </w:r>
    </w:p>
    <w:p>
      <w:pPr>
        <w:pStyle w:val="Normal"/>
        <w:jc w:val="both"/>
        <w:rPr/>
      </w:pPr>
      <w:r>
        <w:rPr/>
        <w:t>3. Ïðèíàäëåæàò êàæäîìó êîíêðåòíîìó ñóáúåêòó, íî èì íå êîððåñïîí-äèðóþò îáÿçàííîñòè êîíêðåòíûõ ñóáúåêòîâ.</w:t>
      </w:r>
    </w:p>
    <w:p>
      <w:pPr>
        <w:pStyle w:val="Normal"/>
        <w:jc w:val="both"/>
        <w:rPr/>
      </w:pPr>
      <w:r>
        <w:rPr/>
        <w:t>4. Ðåàëèçóþòñÿ óæå òîãäà, êîãäà íèêòî íå âìåøèâàåòñÿ â ñôåðó ñâîáîäíîé àêòèâíîñòè, î÷åð÷åííóþ ýòèìè ïðàâàìè, à ïðàâîîòíîøå-íèÿ ïî èõ ïîâîäó âîçíèêàþò òîãäà, êîãäà îíè íàðóøåíû (Status negativus).</w:t>
      </w:r>
    </w:p>
    <w:p>
      <w:pPr>
        <w:pStyle w:val="Normal"/>
        <w:jc w:val="both"/>
        <w:rPr/>
      </w:pPr>
      <w:r>
        <w:rPr/>
        <w:t>5. Èõ ðåàëèçàöèÿ ïðåäïîëàãàåò âûïîëíåíèå ãîñóäàðñòâîì îïðåäåëåí-íûõ ôóíêöèé (Status positivus), ÷åëîâåê â ïðàâå ïðåòåíäîâàòü, à ãîñóäàðñòâî îáÿçàíî âûïîëíÿòü åãî òðåáîâàíè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ÏÎËÎÆÅÍÈÅ ÇÀÊÎÍÀ ÏÎ ÎÒÍÎØÅÍÈÞ  Ê ÏÐÀÂÀÌ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×ÅËÎÂÅÊ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Çàêîíîäàòåëü îáÿçàí çàôèêñèðîâàòü â êîíñòèòóöèè ýòè ñóáúåêòèâ-íûå ïðàâà êàê ìèíèìàëüíóþ íåîò÷óæäàåìóþ ìåðó ñâîáîäû, îãðàíè÷è-âàÿ åþ ïîëíîìî÷èÿ ëþáûõ ãîñóäàðñòâåííûõ îðãàíîâ.</w:t>
      </w:r>
    </w:p>
    <w:p>
      <w:pPr>
        <w:pStyle w:val="Normal"/>
        <w:jc w:val="both"/>
        <w:rPr/>
      </w:pPr>
      <w:r>
        <w:rPr/>
        <w:t>2. Çàêîíû äîëæíû óñòàíàâëèâàòü ôîðìàëüíî-þðèäè÷åñêèå ãàðàíòèè àâòîíîìèè ñóáúåêòà:</w:t>
      </w:r>
    </w:p>
    <w:p>
      <w:pPr>
        <w:pStyle w:val="Normal"/>
        <w:jc w:val="both"/>
        <w:rPr/>
      </w:pPr>
      <w:r>
        <w:rPr/>
        <w:tab/>
        <w:t>à. Äîñòàòî÷íóþ ñ òî÷êè çðåíèÿ ïîòðåáíîñòåé ñóáúåêòà ñôåðó ñâîáîäíîé ñîöèàëüíîé àêòèâíîñòè.</w:t>
      </w:r>
    </w:p>
    <w:p>
      <w:pPr>
        <w:pStyle w:val="Normal"/>
        <w:jc w:val="both"/>
        <w:rPr/>
      </w:pPr>
      <w:r>
        <w:rPr/>
        <w:tab/>
        <w:t>á. Âñòóïëåíèå ñóáúåêòà â îòíîøåíèÿ ñâîáîäíîãî òîâàðîîáìåíà- ëèáî â êà÷åñòâå ñîáñòâåííèêà, ëèáî â êà÷åñòâå ñàìîñòîÿòåëüíîãî ñóáúåêòà õîçÿéñòâîâàíèÿ.</w:t>
      </w:r>
    </w:p>
    <w:p>
      <w:pPr>
        <w:pStyle w:val="Normal"/>
        <w:jc w:val="both"/>
        <w:rPr/>
      </w:pPr>
      <w:r>
        <w:rPr/>
        <w:t>3. Ëþáûå çàêîíû, êîíñòèòóöèîííûå, ïðîöåññóàëüíûå, óãîëîâíûå è ò.ä., â ñîîòâåòñòâèå ñî ñâîèì îáúåêòèâíûì íàçíà÷åíèåì äîëæíû ãàðàíòèðîâàòü ñâîáîäó, ñàìîñòîÿòåëüíîñòü è ñîáñòâåííîñòü:</w:t>
      </w:r>
    </w:p>
    <w:p>
      <w:pPr>
        <w:pStyle w:val="Normal"/>
        <w:jc w:val="both"/>
        <w:rPr/>
      </w:pPr>
      <w:r>
        <w:rPr/>
        <w:tab/>
        <w:t>à. ×åòêî îïðåäåëÿòü ãðàíèöû ñâîáîäíîé àêòèâíîñòè, èñêëþ÷àþ-ùèå âìåøàòåëüñòâî ïóáëè÷íîé âëàñòè è ÷àñòíûõ ëèö (Status negativus).</w:t>
      </w:r>
    </w:p>
    <w:p>
      <w:pPr>
        <w:pStyle w:val="Normal"/>
        <w:jc w:val="both"/>
        <w:rPr/>
      </w:pPr>
      <w:r>
        <w:rPr/>
        <w:tab/>
        <w:t>á. Îáåñïå÷èâàòü àäìèíèñòðàòèâíóþ è ñóäåáíóþ çàùèòó èíòåðå-ñîâ ñóáúåêòîâ â ñëó÷àÿõ òàêîãî âìåøàòåëüñòâà (Status positivus).</w:t>
      </w:r>
    </w:p>
    <w:p>
      <w:pPr>
        <w:pStyle w:val="Normal"/>
        <w:jc w:val="both"/>
        <w:rPr/>
      </w:pPr>
      <w:r>
        <w:rPr/>
        <w:tab/>
        <w:t>â. Ïðåäîñòàâëÿòü ãðàæäàíèíó äîñòàòî÷íûå âîçìîæíîñòè âîçäåé-ñòâèÿ íà îðãàíû ïóáëè÷íîé âëàñòè ñ öåëüþ, ÷òîáû ñóáúåêòû ìîãëè ýôôåêòèâíî êîíòðîëèðîâàòü íåîáõîäèìûé èì õàðàêòåð ãàðàíòèé ñâîåé ïðàâîñóáúåêòíîñòè (Status Activus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22:48:00Z</dcterms:created>
  <dc:creator>Ilya B.Pokusaev</dc:creator>
  <dc:description/>
  <dc:language>en-US</dc:language>
  <cp:lastModifiedBy>Ilya B.Pokusaev</cp:lastModifiedBy>
  <dcterms:modified xsi:type="dcterms:W3CDTF">2002-05-05T00:13:00Z</dcterms:modified>
  <cp:revision>3</cp:revision>
  <dc:subject/>
  <dc:title/>
</cp:coreProperties>
</file>