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. Áèëåò No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Õîçÿéñòâåííûå òîâàðèùåñòâà</w:t>
      </w:r>
    </w:p>
    <w:p>
      <w:pPr>
        <w:pStyle w:val="Normal"/>
        <w:rPr/>
      </w:pPr>
      <w:r>
        <w:rPr/>
        <w:t>1. Õîçÿéñòâåííûå òîâàðèùåñòâà è îáùåñòâ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Õîçÿéñòâåííûå òîâàðèùåñòâà - êîììåð÷åñêèå îðãàíèçàöèè ñ ðàçäåëåííûìè íà äîëè (âêëàäû) ó÷ðåäèòåëåé (ó÷àñòíèêîâ) óñòàâíûì (ñêëàäî÷íûì) êàïèòàë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Âèäû òîâàðèùåñòâ è îáùåñòâ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Äîãîâîðíûå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ïîëíîå òîâàðèùåñòâî</w:t>
      </w:r>
    </w:p>
    <w:p>
      <w:pPr>
        <w:pStyle w:val="Normal"/>
        <w:rPr/>
      </w:pPr>
      <w:r>
        <w:rPr/>
        <w:tab/>
        <w:tab/>
        <w:t>- òîâàðèùåñòâî íà âåð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Ïîëíîå òîâàðèùåñòâî - òîâàðèùåñòîâ, ó÷àñòíèêè êîòîðîãî (ïîëíûå òîâàðèùè) ñîãëàñíî çàêëþ÷åííîãî èìè äîãîâîðà çàíèìàþòñÿ ïðåäïðèíèìàòåëüñêîé äåÿòåëüíîñòüþ îò åãî èìåíè  è îòâå÷àþò ïî åãî îáÿçàòåëüñòâàì ñîâèì èìóùåñòâîì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Óïðàâëåíèå îñóùåñòâëÿåòñÿ ïî îáùåìó ñîãëàñèþ ó÷àñòíèêîâ. Äîãîâîð ìîæåò ïðåäóñìàòðèâàòü ñëó÷àè ïðèíÿòèÿ áîëüøèíñòâ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Îäèí ó÷àñòíèê - îäèí ãîëîñ, íî ìîæåò ïðåäóñìàòðèâàò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Èìåþò ïðàâî çíàêîìèòüñÿ ñ èíôîðìàöèåé î òîâàðèùåñòâ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Âåäåíèå äåë ñîãëàñí äîãîâîðà, îäíèì - òîãäà âñå îòñàëüíûå ñ äîâåðåííîñòüþ, åñëè ñîâìåñòíî - òðåáóåòñÿ îáùåå ñîãëàñèÿ ïî âñåì ñäåëêà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Ñóáñèäèàðíàÿ îòâåòñòâåííîñòü ïî îáÿçàòåëüñòâàì òîâàðèùåñò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Òîâàðèùåñòâî íà âåðå (êîìàíäèòíîå òîâàðèùåñòâî) - òîâàðèùåñòâà â êîòîðîì íà ðÿäó ñ ó÷àñòíèêàìè îñóùåñòâëÿþùèì ïðåäïðèíèìàòåëüñêóþ äåÿòåëüíîñòü îò èìåíè òîâàðèùåñòâà è îòâå÷àþùèå ïî åãî îáÿçàòåëüñòâàì ñâîèì èìóùåñòâîì (ïîëíûå òîâàðèùè) èìååòñÿ îäèí èëè íåñêîëüêî âêëàä÷èêîâ (êîìàíäèòèñòîâ), íå ó÷àñòâóþùèõ â âåäåíèè ïðåäïðèíèìàòåëüñêîé äåÿòåëüíîñòè è îòâå-÷àþùèå ïî îáÿçàòåëüñòâàì òîâàðèùåñòâà ðàçìåðàìè ñâîåãî âêëàäà â íåã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Óïðàâëåíèå îñóùåñòâëÿåòñÿ ïîëíûìè òîâàðèùàìè íà îñíîâàíèè äîãîâîðà ìåæäó  íèìè. Êîìàíäèòèñòû íå ó÷àñòâóþò è íå èìåþò ïðàâî îñïàðèâàòü ðåøåíèÿ ïîëíûõ òîâàðèùå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Ïîëíûå òîâàðèùè ñîõðàíÿþò ïðàâî ñîáñòâåííîñòè íà èìóùåñòâî, âíåñåííîå â òîâàðèùåñòâî, à êîìàíäèòèñòû îáëàäàþò îáÿçàòåëüñòâåííûìè ïðàâàìè íà âíåñåííîå èìóùåñòâ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Ïðàâî îïåðàòèâíîãî óïðàâëåíèÿ èìóùåñòâ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Îïåðàòèâíîå óïðàâëåíèå - </w:t>
      </w:r>
      <w:r>
        <w:rPr/>
        <w:t>êàçåííîå ïðåäïðèÿòèå èëè ó÷ðåæäåíèå âëàäååò, ïîëüçóåò è ðàñïîðÿæàåòñÿ ýòèì èìóùåñòâîì â ñîîòâåòñòâèè ñî ñâîåé äåÿòåëüíîñòüþ, çàäàíèÿìè ñîáñòâåííèêà è íàçíà÷åíèåì èìóùåñòâà. Îò÷óæäåíèå èëè èíîå ðàñïîðÿæåíèå òîëüêî ñ ñîãëàñèÿ ñîáñòâåííèêà. Åñëè åñòü äåÿòåëüíîñòü ñîãëàñíî ó÷ðåäèòåëüíûõ äîêóìåíòîâ, òî íà äîõîäû îò òàêîé äåÿòåëüíîñòè ìîæåò ïðèîáðåòàòüñÿ èìóùåñòâî íåîò÷óæäàåìîå ñîáñòâåííèê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Ïîðÿäîê ñîçäàíèÿ ïðåäïðèÿòè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8:17:00Z</dcterms:created>
  <dc:creator>Ilya B. Pokusaev, JV Dynamic, Russia</dc:creator>
  <dc:description/>
  <dc:language>en-US</dc:language>
  <cp:lastModifiedBy>Ilya B. Pokusaev, JV Dynamic, Russia</cp:lastModifiedBy>
  <dcterms:modified xsi:type="dcterms:W3CDTF">1995-06-13T18:21:00Z</dcterms:modified>
  <cp:revision>2</cp:revision>
  <dc:subject/>
  <dc:title/>
</cp:coreProperties>
</file>