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Áèëåò 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Âîïðîñ 1.</w:t>
      </w:r>
      <w:r>
        <w:rPr/>
        <w:t xml:space="preserve"> Ãîñóäàðñòâî è ýêîíîìèê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3201035" cy="16465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01120" cy="164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52pt;height:129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ÑÎÖÈÓÌ Â ÖÅËÎÌ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737995" cy="11893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189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.05pt;width:136.8pt;height:93.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18288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176.35pt,4.8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0" cy="15544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5pt" to="39.6pt,127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Ãîñóäàðñòâî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173736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298.75pt,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Ãðàæäàíñêîå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                                              </w:t>
      </w:r>
      <w:r>
        <w:rPr/>
        <w:t>îáùåñòâî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-4445</wp:posOffset>
                </wp:positionV>
                <wp:extent cx="192024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35pt" to="428.35pt,-0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-4445</wp:posOffset>
                </wp:positionV>
                <wp:extent cx="2560320" cy="3108960"/>
                <wp:effectExtent l="3175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310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35pt" to="428.35pt,244.4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07" w:hanging="0"/>
        <w:jc w:val="both"/>
        <w:rPr/>
      </w:pPr>
      <w:r>
        <w:rPr/>
        <w:t xml:space="preserve">1. </w:t>
      </w:r>
      <w:r>
        <w:rPr>
          <w:b/>
          <w:bCs/>
          <w:u w:val="single"/>
        </w:rPr>
        <w:t>Óïðàâëÿþùàÿ ñèñòåìà</w:t>
      </w:r>
      <w:r>
        <w:rPr/>
        <w:t>, ðåãóëèðóåò îòíîøåíèÿ ñóáúåêòîâ ãðàæäàíñêîãî îáùåñòâà â òîé ñòåïåíè, â êîòîðîé ïîñëåäíèå îòäàëè îòäàëè åé ñâîþ ñâîáîäó, âûäàâ ñîîòâåòñòóþùèå ïîëíîìî÷èÿ ëèöàì, åå ïðåäñòàëÿþùèì.</w:t>
      </w:r>
    </w:p>
    <w:p>
      <w:pPr>
        <w:pStyle w:val="Normal"/>
        <w:ind w:right="4907" w:hanging="0"/>
        <w:jc w:val="both"/>
        <w:rPr/>
      </w:pPr>
      <w:r>
        <w:rPr/>
      </w:r>
    </w:p>
    <w:p>
      <w:pPr>
        <w:pStyle w:val="Normal"/>
        <w:ind w:right="4907" w:hanging="0"/>
        <w:jc w:val="both"/>
        <w:rPr>
          <w:b/>
          <w:b/>
          <w:bCs/>
        </w:rPr>
      </w:pPr>
      <w:r>
        <w:rPr/>
        <w:t xml:space="preserve">2. Ëèöà, åå ïðåäñòàâëÿþùèå, äåéñòâóþò îò èìåíè è â ïîëüçó âñåõ ÷ëåíîâ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hanging="0"/>
        <w:jc w:val="both"/>
        <w:rPr/>
      </w:pPr>
      <w:r>
        <w:rPr/>
        <w:t xml:space="preserve">1. </w:t>
      </w:r>
      <w:r>
        <w:rPr>
          <w:b/>
          <w:bCs/>
          <w:u w:val="single"/>
        </w:rPr>
        <w:t>Óïðàâëÿåìàÿ ñèñòåìà,</w:t>
      </w:r>
      <w:r>
        <w:rPr/>
        <w:t xml:space="preserve"> ñîñòîèò èç ëþäåé, äåéñòâóþùèõ â ÷àñòíûõ èíòåðåñàõ.</w:t>
      </w:r>
    </w:p>
    <w:p>
      <w:pPr>
        <w:pStyle w:val="Normal"/>
        <w:ind w:left="4395" w:hanging="0"/>
        <w:jc w:val="both"/>
        <w:rPr/>
      </w:pPr>
      <w:r>
        <w:rPr/>
        <w:t>2. Ñàìîðåãóëèðóþùàÿñÿ, íàïðè-ìåð ÷åðåç âûáîð ðåãóëèðóþùåé (óïðàâëÿþùåé ñèñòåìû).</w:t>
      </w:r>
    </w:p>
    <w:p>
      <w:pPr>
        <w:pStyle w:val="Normal"/>
        <w:ind w:left="4395" w:hanging="0"/>
        <w:jc w:val="both"/>
        <w:rPr/>
      </w:pPr>
      <w:r>
        <w:rPr/>
        <w:t>3. ×ëåíû ôîðìàëüíî ðàâíû, àâòîíîìíû íåçàâèñèìî îò òèïà ëèöà.</w:t>
      </w:r>
    </w:p>
    <w:p>
      <w:pPr>
        <w:pStyle w:val="Normal"/>
        <w:jc w:val="both"/>
        <w:rPr/>
      </w:pPr>
      <w:r>
        <w:rPr>
          <w:b/>
          <w:bCs/>
        </w:rPr>
        <w:t>I. ÎÁÙÈÅ ÏÎËÎÆÅÍÈ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Ïîääåðæàíèå ýôåêòèâíîñòè íàðîäíîãî õîçÿéñòâà, ñïîñîáñòâî-âàíèå ôîðìèðîâàíèþ ñîöèàëüíîé ñòðóêòóðû, êîòîðàÿ áû èñêëþ÷àëà àíòîãîíèçì îòäåëüíûõ ãðóïï (íàïð., ïåðåðàñïðåäåëåíèå íàöèîíàëüíî-ãî äîõîäà äëÿ ñîçäàíèÿ íàèáîëüøåé ýêîíîìè÷åñêîé àêòèâíîñòè íàèáîëüøåãî ÷èñëà ëþäåé)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</w:t>
      </w:r>
      <w:r>
        <w:rPr>
          <w:b/>
          <w:bCs/>
        </w:rPr>
        <w:t>I. ÝÊÎÍÎÌÈ×ÅÑÊÀß ÔÓÍÊÖÈß ÃÎÑÓÄÀÐÑÒÂÀ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Íàëîãîâàÿ ïîëèòèê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Ñîçäàíèåì íàèáîëåå áëàãîïðèÿòíûõ óñëîâèé ðàçâèòèÿ îòðàñëÿì, ïðèíîñÿùèì íàèáîëüøóþ âûãîäó îáùåñòâó â öåëîì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Ãîñóäàðñòâåííîå âîçäåéñòâèå íà ýêîíîìè÷åñêóþ æèçíü îáùåñòâà â öåëîì ÷åðåç áþäæåò, ïîãðàììû ðàçâèòèÿ, ôèíàíñèðîâàíèå ïðîãðàìì ðàçâèòèÿ è ò.ä.</w:t>
      </w:r>
    </w:p>
    <w:p>
      <w:pPr>
        <w:pStyle w:val="Normal"/>
        <w:ind w:left="360" w:hanging="360"/>
        <w:jc w:val="both"/>
        <w:rPr/>
      </w:pPr>
      <w:r>
        <w:rPr/>
        <w:t>2. Îñóùåñòâëåíèå ðåãóëÿòèâíûõ, ñèìóëèðóþùèõ, êîíñóëüòàöèîííûõ äåéñòâèÿõ, à íå â ñîçäàíèè ðàñïðåäåëèòåëüíûõ èëè çàïðåòèòåëüíûõ ìåõàíèçìîâ.</w:t>
      </w:r>
    </w:p>
    <w:p>
      <w:pPr>
        <w:pStyle w:val="Normal"/>
        <w:ind w:left="360" w:hanging="360"/>
        <w:jc w:val="both"/>
        <w:rPr/>
      </w:pPr>
      <w:r>
        <w:rPr/>
        <w:t>3. Ýêîíîìè÷åñêà äåÿòåëüíîñòü çàêëþ÷àåòñÿ â íåïîñðåäñòâåííîì ðóêîâîäñòâå ãîñóäàðñòâåííì ñåêòîðîì ýêîíîìèê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Ñîöèàëüíàÿ ôóíêöèÿ</w:t>
      </w:r>
    </w:p>
    <w:p>
      <w:pPr>
        <w:pStyle w:val="Normal"/>
        <w:ind w:left="360" w:hanging="360"/>
        <w:jc w:val="both"/>
        <w:rPr/>
      </w:pPr>
      <w:r>
        <w:rPr/>
        <w:t>à. Îáåñïå÷èâàåò ñîöèàëüíóþ çàùèùåííîñòü ëè÷íîñòè, íîðìàëüíûå óñëîâèÿ æèçíè äëÿ âñåõ ÷ëåíîâ îáùåñòâà âíå çàâèñèìîñòè îò ó÷àñòèÿ â ïðîèçâîäñòâå ìàòåðèàëüíûõ áëàã.</w:t>
      </w:r>
    </w:p>
    <w:p>
      <w:pPr>
        <w:pStyle w:val="Normal"/>
        <w:ind w:left="360" w:hanging="360"/>
        <w:jc w:val="both"/>
        <w:rPr/>
      </w:pPr>
      <w:r>
        <w:rPr/>
        <w:t>á. Ðàñïðåäåëåíèå ìàòåðèàëüíûõ áëàã âíå çàâèñèìîñòè îò òðóäîâîãî âêëàäà.</w:t>
      </w:r>
    </w:p>
    <w:p>
      <w:pPr>
        <w:pStyle w:val="Normal"/>
        <w:ind w:left="360" w:hanging="360"/>
        <w:jc w:val="both"/>
        <w:rPr/>
      </w:pPr>
      <w:r>
        <w:rPr/>
        <w:t>â. Âûäåëåíèå íåîáõîäèìûõ ñðåäñòâ íà çäàðàâîîõðàíåíèå, îáðàçîâàíèå è ò.ä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Ôèíàíñîâûé êîíòðîëü</w:t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/>
        <w:t>1. Âûÿâëåíèå è ó÷åò ãîñóäàðñòâîì äîõîäîâ ïðîèçâîäèòåëåé.</w:t>
      </w:r>
    </w:p>
    <w:p>
      <w:pPr>
        <w:pStyle w:val="Normal"/>
        <w:jc w:val="both"/>
        <w:rPr/>
      </w:pPr>
      <w:r>
        <w:rPr/>
        <w:t>à. Ãîñóäàðñòâåííàÿ äóìà</w:t>
      </w:r>
    </w:p>
    <w:p>
      <w:pPr>
        <w:pStyle w:val="Normal"/>
        <w:jc w:val="both"/>
        <w:rPr/>
      </w:pPr>
      <w:r>
        <w:rPr/>
        <w:t>á. Ìèíèñòåðñòâî ôèíàíñîâ</w:t>
      </w:r>
    </w:p>
    <w:p>
      <w:pPr>
        <w:pStyle w:val="Normal"/>
        <w:rPr/>
      </w:pPr>
      <w:r>
        <w:rPr/>
        <w:t>â. Òàìîæåííûé êîìèòå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Âîïðîñ 2. </w:t>
      </w:r>
      <w:r>
        <w:rPr/>
        <w:t xml:space="preserve"> ÏÐÀÂÎ È ÌÎÐÀË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. ÎÏÐÅÄÅËÅÍÈß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Ïðàâî </w:t>
      </w:r>
      <w:r>
        <w:rPr/>
        <w:t>- ñîâîêóïíîñòü ïðèçíàâàåìûõ â äàííîì îáùåñòâå è îáåñïå-÷åííûõ îôèöèàëüíîé çàùèòîé íîðìàòèâîâ ðàâåíñòâà è ñïðàâåä-ëèâîñòè, ðåãóëèðóþùèõ âçàèìîîòíîøåíèÿ è ñîãëàñîâàíèå ñâîáîäíûõ âîëü äðóã ñ äðóãî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Ìîðàëü - ãîñïîäñòâóþùèå â îáùåñòâå ïðåäñòàâëåíèÿ î äîáðå, ñïðàâåäëèâîñòè è çë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. ÑÐÀÂÍÅÍÈ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Ñõîäñòâî:</w:t>
      </w:r>
    </w:p>
    <w:p>
      <w:pPr>
        <w:pStyle w:val="Normal"/>
        <w:rPr/>
      </w:pPr>
      <w:r>
        <w:rPr/>
        <w:t>à. Èìåþò îáùèé õàðàêòåð</w:t>
      </w:r>
    </w:p>
    <w:p>
      <w:pPr>
        <w:pStyle w:val="Normal"/>
        <w:rPr/>
      </w:pPr>
      <w:r>
        <w:rPr/>
        <w:t>á. Ðåãóëèðóþò îòíîøåíèÿ ëþäå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Ðàçëè÷èÿ</w:t>
      </w:r>
    </w:p>
    <w:p>
      <w:pPr>
        <w:pStyle w:val="Normal"/>
        <w:rPr/>
      </w:pPr>
      <w:r>
        <w:rPr/>
        <w:t>à. Ïî ïðîèñõîæäåíèþ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Íîðìû ìîðàëè</w:t>
      </w:r>
      <w:r>
        <w:rPr/>
        <w:t xml:space="preserve"> ñêëàäûâàþòñÿ â îáùåñòâå ïîñòåïåííî â çàâèñèìîñòè îò ïðåäñòàâëåíèé îòíîñèòåëüíî äîáðà, çëà, ñïðàâåäëèâîñòè, ÷åñòè, ñîâåñòè è ò.ä., è âñòóïàþò â ñèëó òàêæå ïîñòåïåííî ïî ìåðå îñîçíàíèÿ ÷ëåíàìè îáùåñòâà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 xml:space="preserve">Íîðìû ïðàâà </w:t>
      </w:r>
      <w:r>
        <w:rPr/>
        <w:t>óñòàíàâëèâàþòñÿ ãîñóäàðñòâîì è îáùåîáÿçàòåëüíû äëÿ âñåõ ñ ìîìåíòà ïðèíÿò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. Ïî ôîðìå âûðàæåíèÿ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Íîðìû ìîðàëè</w:t>
      </w:r>
      <w:r>
        <w:rPr/>
        <w:t xml:space="preserve"> íå çàêðåïëÿþòñÿ â êàêèõ-ëèáî àêòàõ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 xml:space="preserve">Íîðìû ïðàâà </w:t>
      </w:r>
      <w:r>
        <w:rPr/>
        <w:t>âôðàæàþòñÿ â îôèöèàëüíûõ ãîñóäàðñòâåííûõ àêòà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. Ïî ñïîñîáó îõðàíû îò íàðóøåíèÿ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Íîðìû ìîðàëè</w:t>
      </w:r>
      <w:r>
        <w:rPr/>
        <w:t xml:space="preserve"> íå îõðàíÿþòñÿ è ñîáëþäàþòñÿ äîáðîâîëüíî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 xml:space="preserve">Íîðìû ïðàâà </w:t>
      </w:r>
      <w:r>
        <w:rPr/>
        <w:t>îõàðíÿþòñÿ ãîñóäàð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ã. Ïî ñòåïåíè äåòàëèçàöèè: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Íîðìû ìîðàëè</w:t>
      </w:r>
      <w:r>
        <w:rPr/>
        <w:t xml:space="preserve"> ñîäåðæàò íàèáîëåå îáùèå ïðàâèëà ïîâåäåíèÿ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 xml:space="preserve">Íîðìû ïðàâà </w:t>
      </w:r>
      <w:r>
        <w:rPr/>
        <w:t>âûðàæàþò äåòàëèçèðîâàííûå ïðàâèëà ïîâåäå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Âîïðîñ 3. ÑÈÑÒÅÌÀ ÇÀÊÎÍÎÄÀÒÅËÜÑÒÂ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Îïðåäåëåíèå: </w:t>
      </w:r>
      <w:r>
        <w:rPr>
          <w:u w:val="single"/>
        </w:rPr>
        <w:t>ñîâîêóïíîñòü èñòî÷íèêîâ ïðàâà, êîòîðûå ÿâëÿþòñÿ ôîðìîé âûðàæåíèÿ ïðàâà, òî åñòü ñîâîêóïíîñòü çàêîíîâ è ïîäçàêîííûõ íîðìàòèâíûõ àêòîâ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Ñòðóêòóð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à. Ïî ãîðèçîíòàëè, ò.å. ñôåðàì îáùåñòâåííûõ îòíîøåíèé:</w:t>
      </w:r>
    </w:p>
    <w:p>
      <w:pPr>
        <w:pStyle w:val="Normal"/>
        <w:jc w:val="both"/>
        <w:rPr/>
      </w:pPr>
      <w:r>
        <w:rPr/>
        <w:t>1. Îòðàñëåâîå çàêîíîäàòåëüñòâî ñîäåðæèò íîðìû, ðåãóëèðóþùèå êà÷åñòâåííî îïðåäåëåííûé âèä îáùåñòâåííûõ îòíîøåíèé, ÿâëÿþùèé-ñÿ ïðåäìåòîì îäíîé îòðàñëè ïðàâà (çåìåëüíîå, ñåìåéíîå çàêîíîäà-òåëüñòâî).</w:t>
      </w:r>
    </w:p>
    <w:p>
      <w:pPr>
        <w:pStyle w:val="Normal"/>
        <w:jc w:val="both"/>
        <w:rPr/>
      </w:pPr>
      <w:r>
        <w:rPr/>
        <w:t>2. Âíóòðèîòðàñëåâîå çàêîíîäàòåëüñòâî ñîäåðæèò íîðìû ïîäîòðàñëè èëè èíñòèòóòà ïðàâà, ðåãóëèðóþùèõ ðàçíîâèäíîñòè îòðàñëåâûõ ïðàâîîòíîøåíèé (àâòîðñêîå â ñîñòàâå ãðàæäàíñêîãî)</w:t>
      </w:r>
    </w:p>
    <w:p>
      <w:pPr>
        <w:pStyle w:val="Normal"/>
        <w:jc w:val="both"/>
        <w:rPr/>
      </w:pPr>
      <w:r>
        <w:rPr/>
        <w:t>3. Êîìïëåêñíîå çàêîíîäàòåëüñòâî âêëþ÷àåò íîðìÿ íåñêîëüêèõ îòðàñëåé ïðàâà, ðåãóëèðóþùèõ ðàçëè÷íûå ïî ñâîåìó ñîäåðæàíèþ îáùåñòâåííûå îòíîøåíèÿ, ñîñòàâëÿþùèå ñàìîñòîÿòåëüíóþ ñôåðó îáùåñòâåííîé äåÿòåëüíîñòè (õîçÿéñòâåííîå, òðàíñïîðòíîå, âîåííîå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. Ïî âåðèòêàëè, ò.å. ïî óðîâíþ þðèäè÷åñêîé ñèëû, â çàâèñèìîñòè îò îðãàíà, ãîñóäàðñòâåííîé âëàñòè, èçäàâøåãî íîðìàòèâíûé àêò.</w:t>
      </w:r>
    </w:p>
    <w:p>
      <w:pPr>
        <w:pStyle w:val="Normal"/>
        <w:jc w:val="both"/>
        <w:rPr/>
      </w:pPr>
      <w:r>
        <w:rPr/>
        <w:t>1. Ïàðëàìåíòñêèå çàêîíû</w:t>
      </w:r>
    </w:p>
    <w:p>
      <w:pPr>
        <w:pStyle w:val="Normal"/>
        <w:jc w:val="both"/>
        <w:rPr/>
      </w:pPr>
      <w:r>
        <w:rPr/>
        <w:t>2. Íîðìàòèâíûå óêàçû ãëàâû ãîñóäàðñòâà (Ïðåçèäåíòà)</w:t>
      </w:r>
    </w:p>
    <w:p>
      <w:pPr>
        <w:pStyle w:val="Normal"/>
        <w:jc w:val="both"/>
        <w:rPr/>
      </w:pPr>
      <w:r>
        <w:rPr/>
        <w:t>3. Ïîñòàíîâëåíèÿ Ïðàâèòåëüñòâà</w:t>
      </w:r>
    </w:p>
    <w:p>
      <w:pPr>
        <w:pStyle w:val="Normal"/>
        <w:jc w:val="both"/>
        <w:rPr/>
      </w:pPr>
      <w:r>
        <w:rPr/>
        <w:t>4. Íîðìàòèâíûå àêòû ìèíèñòåðñòâ è âåäîìñòâ</w:t>
      </w:r>
    </w:p>
    <w:p>
      <w:pPr>
        <w:pStyle w:val="Normal"/>
        <w:rPr/>
      </w:pPr>
      <w:r>
        <w:rPr/>
        <w:t>5. Íîðìàòèâíûå àêòû ìóíèöèïàëüíûõ îðãàíîâ âëàñò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29:00Z</dcterms:created>
  <dc:creator>Ilya B.Pokusaev</dc:creator>
  <dc:description/>
  <dc:language>en-US</dc:language>
  <cp:lastModifiedBy>Ilya B.Pokusaev</cp:lastModifiedBy>
  <dcterms:modified xsi:type="dcterms:W3CDTF">2002-04-23T22:31:00Z</dcterms:modified>
  <cp:revision>4</cp:revision>
  <dc:subject/>
  <dc:title/>
</cp:coreProperties>
</file>