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тельное учреждение</w:t>
        <w:br/>
        <w:t>средняя общеобразовательная школа №2</w:t>
        <w:br/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Реферат по истории России</w:t>
      </w:r>
    </w:p>
    <w:p>
      <w:pPr>
        <w:pStyle w:val="Normal"/>
        <w:shd w:fill="FFFFFF" w:val="clear"/>
        <w:spacing w:lineRule="exact" w:line="274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</w:r>
    </w:p>
    <w:p>
      <w:pPr>
        <w:pStyle w:val="Normal"/>
        <w:shd w:fill="FFFFFF" w:val="clear"/>
        <w:spacing w:before="0" w:after="40"/>
        <w:ind w:left="357" w:hanging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На тему: «Первая победа Красной Армии в</w:t>
        <w:br/>
        <w:t xml:space="preserve">Великой Отечественной войне 1941-1945.» </w:t>
      </w:r>
    </w:p>
    <w:p>
      <w:pPr>
        <w:pStyle w:val="Normal"/>
        <w:shd w:fill="FFFFFF" w:val="clear"/>
        <w:spacing w:lineRule="auto" w:line="480" w:before="0" w:after="80"/>
        <w:ind w:left="357" w:hanging="0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</w:r>
    </w:p>
    <w:p>
      <w:pPr>
        <w:pStyle w:val="Normal"/>
        <w:shd w:fill="FFFFFF" w:val="clear"/>
        <w:spacing w:before="0" w:after="120"/>
        <w:ind w:left="357" w:hanging="0"/>
        <w:jc w:val="right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6"/>
          <w:szCs w:val="36"/>
        </w:rPr>
        <w:br/>
      </w:r>
      <w:r>
        <w:rPr>
          <w:b/>
          <w:bCs/>
          <w:iCs/>
          <w:color w:val="000000"/>
          <w:sz w:val="32"/>
          <w:szCs w:val="32"/>
        </w:rPr>
        <w:t>Работу выполнил</w:t>
        <w:br/>
        <w:t>Ученик 11«Д» класса</w:t>
        <w:br/>
        <w:t>Ковтун А.В.</w:t>
        <w:br/>
        <w:br/>
        <w:t>Учитель-консультант</w:t>
        <w:br/>
        <w:t>Козлов Г.Н.</w:t>
      </w:r>
    </w:p>
    <w:p>
      <w:pPr>
        <w:pStyle w:val="Normal"/>
        <w:shd w:fill="FFFFFF" w:val="clear"/>
        <w:spacing w:lineRule="auto" w:line="480" w:before="0" w:after="1800"/>
        <w:ind w:left="360" w:hanging="0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br/>
        <w:br/>
      </w:r>
    </w:p>
    <w:p>
      <w:pPr>
        <w:pStyle w:val="Normal"/>
        <w:shd w:fill="FFFFFF" w:val="clear"/>
        <w:spacing w:lineRule="exact" w:line="240" w:before="100" w:after="10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моленск </w:t>
        <w:br/>
        <w:t xml:space="preserve"> 2004 г.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/>
          <w:iCs/>
          <w:color w:val="000000"/>
          <w:sz w:val="32"/>
          <w:szCs w:val="32"/>
        </w:rPr>
        <w:t xml:space="preserve"> Вводная часть ---------------------------------------------------------- 3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I</w:t>
      </w:r>
      <w:r>
        <w:rPr>
          <w:b/>
          <w:bCs/>
          <w:i/>
          <w:iCs/>
          <w:color w:val="000000"/>
          <w:sz w:val="32"/>
          <w:szCs w:val="32"/>
        </w:rPr>
        <w:t xml:space="preserve"> Основная часть:</w:t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енная операция по захвату Москвы «Тайфун».--------- 4-7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Битва за Москву.--------------------------------------------------- 7-8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начение победы Красной Армии под Москвой.--------------- 9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) Действия советских партизан в дни Московской битвы.-8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  <w:t>III</w:t>
      </w:r>
      <w:r>
        <w:rPr>
          <w:b/>
          <w:bCs/>
          <w:i/>
          <w:iCs/>
          <w:color w:val="000000"/>
          <w:sz w:val="32"/>
          <w:szCs w:val="32"/>
        </w:rPr>
        <w:t xml:space="preserve"> Заключительная часть: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) Заключение.-----------------------------------------------------------10.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32"/>
          <w:szCs w:val="32"/>
        </w:rPr>
        <w:t>2) Список литературы.-----------------------------------------------11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Narrow" w:hAnsi="Arial Narrow" w:eastAsia="Arial Unicode MS" w:cs="Arial Unicode MS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 Unicode MS" w:ascii="Arial Narrow" w:hAnsi="Arial Narrow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rPr>
          <w:rFonts w:ascii="Arial" w:hAnsi="Arial" w:eastAsia="Arial Unicode MS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" w:hAnsi="Arial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.  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2 июня 1941 года , на рассвете , без объявления войны . вероломно нарушив договор о ненападении , немецко-фашистские войска вторглись на советскую землю. Тысячи немецких орудий внезапно открыли огонь по советским пограничным заставам , по штабам и расположениям войск. Немецкая авиация нанесла бомбовые и штурмовые удары по аэродромам, военным и промышленным объектам, по городам Прибалтики, Белоруссии, Украины.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к началась Великая Отечественная война советского народа против фашистской Германии.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ероломное нападение Германии застало врасплох большинство дивизий и полков приграничных военных округов. Оборонительные рубежи вблизи границ небыли заняты войсками, которые еще в мае были выведены в летние лагеря вблизи учебных полей и стрельбищ. Артиллерия находилась на окруженных полигонах  вдали от границ и своих дивизий. Авиация не была рассредоточена по полевым аэродромам. Только корабли и военно-морские базы Северного, Балтийского и Черноморского флотов по приказу наркома</w:t>
      </w:r>
    </w:p>
    <w:p>
      <w:pPr>
        <w:pStyle w:val="Normal"/>
        <w:shd w:fill="FFFFFF" w:val="clear"/>
        <w:spacing w:lineRule="exact" w:line="274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енно-Морского Флота СССР адмирала Н.Г.Кузнецова были заблаговременно приведены в повышенную боевую готовность. В постоянной готовности к отражению возможных нарушений находились и пограничные войска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ыбор мной реферата на тему: «Первая победа Красной Армии в Великой Отечественной войне 1941-1945гг.» неслучаен, а наоборот очевиден, так как я очень люблю свою страну и дорожу её культурой, историей. Мне захотелось больше узнать, как, проходя стороной все неприятности и невзгоды, наш народ защищал свою Родину</w:t>
      </w:r>
      <w:r>
        <w:rPr>
          <w:bCs/>
          <w:i/>
          <w:iCs/>
          <w:color w:val="000000"/>
          <w:sz w:val="28"/>
          <w:szCs w:val="28"/>
          <w:lang w:val="en-US"/>
        </w:rPr>
        <w:t>,</w:t>
      </w:r>
      <w:r>
        <w:rPr>
          <w:bCs/>
          <w:i/>
          <w:iCs/>
          <w:color w:val="000000"/>
          <w:sz w:val="28"/>
          <w:szCs w:val="28"/>
        </w:rPr>
        <w:t xml:space="preserve"> свою Москву от напасти врага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i/>
          <w:sz w:val="32"/>
          <w:szCs w:val="32"/>
        </w:rPr>
        <w:t>Военная операция по захвату Москвы «Тайфун»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pacing w:val="2"/>
          <w:sz w:val="28"/>
          <w:szCs w:val="28"/>
        </w:rPr>
        <w:t xml:space="preserve">В первые дни войны Красная Армия понесла большие потери, особенно в авиации. Несмотря на героическое сопротивление советских бойцов, немецко-фашистские войска </w:t>
      </w:r>
      <w:r>
        <w:rPr>
          <w:i/>
          <w:color w:val="000000"/>
          <w:spacing w:val="1"/>
          <w:sz w:val="28"/>
          <w:szCs w:val="28"/>
        </w:rPr>
        <w:t>быстро продвигались в глубь нашей территории. Гитлер и его военачальники ликовали.</w:t>
      </w:r>
    </w:p>
    <w:p>
      <w:pPr>
        <w:pStyle w:val="Normal"/>
        <w:rPr/>
      </w:pPr>
      <w:r>
        <w:rPr>
          <w:i/>
          <w:color w:val="000000"/>
          <w:spacing w:val="2"/>
          <w:sz w:val="28"/>
          <w:szCs w:val="28"/>
        </w:rPr>
        <w:t xml:space="preserve">3 июля генерал Гальдер сделал очередную запись в </w:t>
      </w:r>
      <w:r>
        <w:rPr>
          <w:i/>
          <w:color w:val="000000"/>
          <w:sz w:val="28"/>
          <w:szCs w:val="28"/>
        </w:rPr>
        <w:t xml:space="preserve">своем дневнике: "В целом теперь можно сказать, что </w:t>
      </w:r>
      <w:r>
        <w:rPr>
          <w:i/>
          <w:color w:val="000000"/>
          <w:spacing w:val="1"/>
          <w:sz w:val="28"/>
          <w:szCs w:val="28"/>
        </w:rPr>
        <w:t xml:space="preserve">не будет преувеличением, если я скажу, что кампания против России была выиграна в течение 14 дней", В таком же тоне высказался и сам Гитлер. "Я все время стараюсь поставить себя в положение противника. Практически он войну уже проиграл". Еще в ходе сражения у Киева, когда обозначился успех гитлеровских войск, германский генштаб </w:t>
      </w:r>
      <w:r>
        <w:rPr>
          <w:i/>
          <w:color w:val="000000"/>
          <w:spacing w:val="2"/>
          <w:sz w:val="28"/>
          <w:szCs w:val="28"/>
        </w:rPr>
        <w:t xml:space="preserve">разработал план наступления на Москву. Этот план, утвержденный Гитлером, вызвал полное одобрение генералов и фельдмаршалов на совещании, состоявшемся в </w:t>
      </w:r>
      <w:r>
        <w:rPr>
          <w:i/>
          <w:color w:val="000000"/>
          <w:spacing w:val="1"/>
          <w:sz w:val="28"/>
          <w:szCs w:val="28"/>
        </w:rPr>
        <w:t>сентябре 1941 г. близ Смоленска. Фашистское командование, считавшее, что с победой у Киева открылись новые возможности глубоких стремительных операций на всем советско-германском фронте, не сомневалось в быстром захвате Москвы и полной победе.</w:t>
      </w:r>
    </w:p>
    <w:p>
      <w:pPr>
        <w:pStyle w:val="Normal"/>
        <w:shd w:fill="FFFFFF" w:val="clear"/>
        <w:spacing w:lineRule="exact" w:line="274" w:before="7" w:after="0"/>
        <w:ind w:left="36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итлеровский генштаб дал операции наименование "Тайфун", полагая, что группа армий </w:t>
      </w:r>
      <w:r>
        <w:rPr>
          <w:i/>
          <w:color w:val="000000"/>
          <w:spacing w:val="1"/>
          <w:sz w:val="28"/>
          <w:szCs w:val="28"/>
        </w:rPr>
        <w:t xml:space="preserve">"Центр", подобно тайфуну, сметет советскую оборону стремительным наступлением и захватит Москву. По планам врага, война должна была закончиться его победой еще до </w:t>
      </w:r>
      <w:r>
        <w:rPr>
          <w:i/>
          <w:color w:val="000000"/>
          <w:spacing w:val="-1"/>
          <w:sz w:val="28"/>
          <w:szCs w:val="28"/>
        </w:rPr>
        <w:t>наступления зимы.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днако, к удивлению фашистов, темп продвижения их войск становился все медленнее. </w:t>
      </w:r>
      <w:r>
        <w:rPr>
          <w:i/>
          <w:color w:val="000000"/>
          <w:sz w:val="28"/>
          <w:szCs w:val="28"/>
        </w:rPr>
        <w:t>Если в июне немцы в среднем проходили 30 километров в сутки, то в июле только 6-7.</w:t>
      </w:r>
      <w:r>
        <w:rPr>
          <w:i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30 сентября 1941 г.  </w:t>
      </w:r>
      <w:r>
        <w:rPr>
          <w:i/>
          <w:color w:val="000000"/>
          <w:spacing w:val="1"/>
          <w:sz w:val="28"/>
          <w:szCs w:val="28"/>
        </w:rPr>
        <w:t>2-я танковая группа Гудериана в составе 15 дивизий, из которых 10 было танковых и моторизованных</w:t>
      </w:r>
      <w:r>
        <w:rPr>
          <w:i/>
          <w:color w:val="000000"/>
          <w:spacing w:val="2"/>
          <w:sz w:val="28"/>
          <w:szCs w:val="28"/>
        </w:rPr>
        <w:t xml:space="preserve"> начала </w:t>
      </w:r>
      <w:r>
        <w:rPr>
          <w:i/>
          <w:color w:val="000000"/>
          <w:spacing w:val="1"/>
          <w:sz w:val="28"/>
          <w:szCs w:val="28"/>
        </w:rPr>
        <w:t>наступление на Орел и Брянск, на Москву. Ее поддерживали почти все силы 2-ого  воздушного флота, преданного группе армий "Центр".</w:t>
      </w:r>
      <w:r>
        <w:rPr>
          <w:i/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На 1 октября </w:t>
      </w:r>
      <w:r>
        <w:rPr>
          <w:i/>
          <w:color w:val="000000"/>
          <w:sz w:val="28"/>
          <w:szCs w:val="28"/>
        </w:rPr>
        <w:t xml:space="preserve">группировка противника, нацеленная на Москву, насчитывала 1,8 млн. человек, более 14 </w:t>
      </w:r>
      <w:r>
        <w:rPr>
          <w:i/>
          <w:color w:val="000000"/>
          <w:spacing w:val="1"/>
          <w:sz w:val="28"/>
          <w:szCs w:val="28"/>
        </w:rPr>
        <w:t xml:space="preserve">тыс. орудий и минометов, 1700 танков и 1390 самолетов. Перед войсками группы армий "Центр" была поставлена задача, окружить и уничтожить в районе Брянска и Вязьмы советские войска, затем танковыми группами охватить Москву с севера и юга и </w:t>
      </w:r>
      <w:r>
        <w:rPr>
          <w:i/>
          <w:color w:val="000000"/>
          <w:sz w:val="28"/>
          <w:szCs w:val="28"/>
        </w:rPr>
        <w:t>одновременными ударами танковых сил с флангов и пехоты в центре овладеть Москвой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Москва притягивала гитлеровских захватчиков как магнит, и они готовы были на отчаянные усилия в новой схватке с советскими войсками; такая схватка казалась им последней. </w:t>
      </w:r>
      <w:r>
        <w:rPr>
          <w:i/>
          <w:color w:val="000000"/>
          <w:sz w:val="28"/>
          <w:szCs w:val="28"/>
        </w:rPr>
        <w:t xml:space="preserve">Стратегическая инициатива оставалась за гитлеровским командованием, оно определяло </w:t>
      </w:r>
      <w:r>
        <w:rPr>
          <w:i/>
          <w:color w:val="000000"/>
          <w:spacing w:val="1"/>
          <w:sz w:val="28"/>
          <w:szCs w:val="28"/>
        </w:rPr>
        <w:t xml:space="preserve">время и места ударов, условия борьбы, и это ставило перед Верховным Главнокомандованием Вооруженными Силами СССР множество задач небывалой </w:t>
      </w:r>
      <w:r>
        <w:rPr>
          <w:i/>
          <w:color w:val="000000"/>
          <w:sz w:val="28"/>
          <w:szCs w:val="28"/>
        </w:rPr>
        <w:t>трудности, невиданного масштаба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Ставка сосредоточила на защите Москвы лучшие силы авиации и гвардейские </w:t>
      </w:r>
      <w:r>
        <w:rPr>
          <w:i/>
          <w:color w:val="000000"/>
          <w:sz w:val="28"/>
          <w:szCs w:val="28"/>
        </w:rPr>
        <w:t xml:space="preserve">минометные части. На важнейших направлениях была установлена артиллерия большой </w:t>
      </w:r>
      <w:r>
        <w:rPr>
          <w:i/>
          <w:color w:val="000000"/>
          <w:spacing w:val="1"/>
          <w:sz w:val="28"/>
          <w:szCs w:val="28"/>
        </w:rPr>
        <w:t>мощности, в том числе тяжелые батареи морской артиллерии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Дальнебомбардировочная авиация систематически бомбила глубокие тылы и </w:t>
      </w:r>
      <w:r>
        <w:rPr>
          <w:i/>
          <w:color w:val="000000"/>
          <w:spacing w:val="-1"/>
          <w:sz w:val="28"/>
          <w:szCs w:val="28"/>
        </w:rPr>
        <w:t xml:space="preserve">коммуникации группы армий "Центр". Частые контратаки наших войск причиняли врагу </w:t>
      </w:r>
      <w:r>
        <w:rPr>
          <w:i/>
          <w:color w:val="000000"/>
          <w:spacing w:val="1"/>
          <w:sz w:val="28"/>
          <w:szCs w:val="28"/>
        </w:rPr>
        <w:t>серьезный ур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Осенние дни 1941 г. были одними из самых грозных в истории нашей Родины. Гитлер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гда объявил  на весь мир, что созданы, наконец, предпосылки для того, чтобы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редством   мощного удара сокрушить Красную Армию еще до наступления зимы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12 октября 1941 г.  генеральный штаб передал группе армий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"Центр" следующую директиву: "Фюрер вновь решил, что капитуляция Москвы н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должна быть принята, даже если она будет предложена противником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Моральное</w:t>
      </w:r>
      <w:r>
        <w:rPr>
          <w:i/>
          <w:color w:val="000000"/>
          <w:spacing w:val="2"/>
          <w:sz w:val="28"/>
          <w:szCs w:val="28"/>
        </w:rPr>
        <w:t xml:space="preserve"> обоснование этого мероприятия совершенно ясно в глазах всею мира… Необходимо иметь </w:t>
      </w:r>
      <w:r>
        <w:rPr>
          <w:i/>
          <w:color w:val="000000"/>
          <w:spacing w:val="1"/>
          <w:sz w:val="28"/>
          <w:szCs w:val="28"/>
        </w:rPr>
        <w:t>в виду серьезную опасность эпидемий.… Всякий, кто попытается оставить город и пройти через наши позиции, должен быть обстрелян и отогнан обратно"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У советского командования на этом направлении после напряжённых  боев и поражении </w:t>
      </w:r>
      <w:r>
        <w:rPr>
          <w:i/>
          <w:color w:val="000000"/>
          <w:spacing w:val="1"/>
          <w:sz w:val="28"/>
          <w:szCs w:val="28"/>
        </w:rPr>
        <w:t>Юго-Западного фронта оставалось мало сил, не было оперативных резервов. Действовавшие здесь 13-я армия Брянского фронта и группа войск генерала А.Н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pacing w:val="1"/>
          <w:sz w:val="28"/>
          <w:szCs w:val="28"/>
        </w:rPr>
        <w:t xml:space="preserve">рмакова сражались героически, но противник, используя     громадный перевес сил, к </w:t>
      </w:r>
      <w:r>
        <w:rPr>
          <w:i/>
          <w:color w:val="000000"/>
          <w:sz w:val="28"/>
          <w:szCs w:val="28"/>
        </w:rPr>
        <w:t xml:space="preserve">исходу дня прорвал оборону и, не встречая в ее глубине резервов, безостановочно шел к </w:t>
      </w:r>
      <w:r>
        <w:rPr>
          <w:i/>
          <w:color w:val="000000"/>
          <w:spacing w:val="2"/>
          <w:sz w:val="28"/>
          <w:szCs w:val="28"/>
        </w:rPr>
        <w:t xml:space="preserve">Орлу. Город не был подготовлен к обороне, времени на ее организацию не осталось, и </w:t>
      </w:r>
      <w:r>
        <w:rPr>
          <w:i/>
          <w:color w:val="000000"/>
          <w:spacing w:val="3"/>
          <w:sz w:val="28"/>
          <w:szCs w:val="28"/>
        </w:rPr>
        <w:t>немецкие танкисты 3 октября ворвались на его улицы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Армии Западного и Резервного  фронтов были окружены, и казалось, </w:t>
      </w:r>
      <w:r>
        <w:rPr>
          <w:i/>
          <w:color w:val="000000"/>
          <w:spacing w:val="33"/>
          <w:sz w:val="28"/>
          <w:szCs w:val="28"/>
        </w:rPr>
        <w:t>что</w:t>
      </w:r>
      <w:r>
        <w:rPr>
          <w:i/>
          <w:color w:val="000000"/>
          <w:spacing w:val="-2"/>
          <w:sz w:val="28"/>
          <w:szCs w:val="28"/>
        </w:rPr>
        <w:t xml:space="preserve"> кратчайшие пут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к</w:t>
      </w:r>
      <w:r>
        <w:rPr>
          <w:i/>
          <w:color w:val="000000"/>
          <w:spacing w:val="3"/>
          <w:sz w:val="28"/>
          <w:szCs w:val="28"/>
        </w:rPr>
        <w:t xml:space="preserve"> Москве открыты, подвинуться вперед главные силы труппы армий "Центр" не могли, ибо они были скованы боями у Вязьмы.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 связи с приближением боевых действий к Москве по решению ГКО от 12 октября создавалась еще одна линия обороны на непосредственных подступах к столице, в строительство которой приняли активное участие трудящиеся города и области. 17 октября был образован Калининский </w:t>
      </w:r>
      <w:r>
        <w:rPr>
          <w:i/>
          <w:color w:val="000000"/>
          <w:sz w:val="28"/>
          <w:szCs w:val="28"/>
        </w:rPr>
        <w:t xml:space="preserve">фронт под командованием генерала И.С. Конева. Несмотря на всю сложность обстановки, </w:t>
      </w:r>
      <w:r>
        <w:rPr>
          <w:i/>
          <w:color w:val="000000"/>
          <w:spacing w:val="1"/>
          <w:sz w:val="28"/>
          <w:szCs w:val="28"/>
        </w:rPr>
        <w:t>было вновь организовано твердое управление войсками со стороны фронтовых командований и Ставки. Все эти критические дни и ночи неустанно формировались резервы, которые без промедления выдвигались на важнейшие участки обороны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Можайской линии обороны приводились в порядок войска, отошедшие из района </w:t>
      </w:r>
      <w:r>
        <w:rPr>
          <w:i/>
          <w:color w:val="000000"/>
          <w:spacing w:val="1"/>
          <w:sz w:val="28"/>
          <w:szCs w:val="28"/>
        </w:rPr>
        <w:t>Вязьмы. Развернулись пока еще немногочисленные вновь сформированные армии. 16-я под командованием генерала К. К. Рокоссовского - у Волоколамска, 5-я под командованием генерала Д. Д. Лелюшенко (а после его ранения - генерала Л. А. Говорова) - у Можайска. 33-я под командованием генерала М. Г. Ефремова - у Наро-Фоминска, 43-я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генерала  К. Д. Голубева - у Малоярославца, 49-я генерала И. Г. Захаркина - у Серпухова. В течение пяти дней и ночей войска 5-й армии отражали натиск моторизованного и пехотного армейского корпусов. Лишь 18 октября танки противника ворвались в </w:t>
      </w:r>
      <w:r>
        <w:rPr>
          <w:i/>
          <w:color w:val="000000"/>
          <w:sz w:val="28"/>
          <w:szCs w:val="28"/>
        </w:rPr>
        <w:t xml:space="preserve">Можайск. В тот же день пал Малоярославец, Положение под Москвой обострилось, Враг </w:t>
      </w:r>
      <w:r>
        <w:rPr>
          <w:i/>
          <w:color w:val="000000"/>
          <w:spacing w:val="1"/>
          <w:sz w:val="28"/>
          <w:szCs w:val="28"/>
        </w:rPr>
        <w:t>понес невосполнимые потери в людях, боевой технике и во времени, но его силы по-прежнему намного превосходили силы Западного фронта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рвые же грозные сообщения с подмосковных фронтов мобилизовали всех трудящихся </w:t>
      </w:r>
      <w:r>
        <w:rPr>
          <w:i/>
          <w:color w:val="000000"/>
          <w:spacing w:val="1"/>
          <w:sz w:val="28"/>
          <w:szCs w:val="28"/>
        </w:rPr>
        <w:t xml:space="preserve">столицы. Сотни тысяч москвичей вступили в дивизии народного ополчения, истребительные отряды, строили укрепления. На усиление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пасности Москва ответила новыми десятками тысяч добровольцев.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Женщины и подростки - около шестисот тысяч москвичей - были заняты строительством оборонительных сооружений на подступах к </w:t>
      </w:r>
      <w:r>
        <w:rPr>
          <w:i/>
          <w:color w:val="000000"/>
          <w:spacing w:val="2"/>
          <w:sz w:val="28"/>
          <w:szCs w:val="28"/>
        </w:rPr>
        <w:t>Москве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 20 октября по решению Государственного Комитета Обороны столица и прилегающие к </w:t>
      </w:r>
      <w:r>
        <w:rPr>
          <w:i/>
          <w:color w:val="000000"/>
          <w:spacing w:val="1"/>
          <w:sz w:val="28"/>
          <w:szCs w:val="28"/>
        </w:rPr>
        <w:t xml:space="preserve">ней районы были объявлены на осадном положении.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К тому времени Москва </w:t>
      </w:r>
      <w:r>
        <w:rPr>
          <w:i/>
          <w:color w:val="000000"/>
          <w:sz w:val="28"/>
          <w:szCs w:val="28"/>
        </w:rPr>
        <w:t xml:space="preserve">преобразилась, стала прифронтовым городом, ощетинилась стальными противотанковыми </w:t>
      </w:r>
      <w:r>
        <w:rPr>
          <w:i/>
          <w:color w:val="000000"/>
          <w:spacing w:val="1"/>
          <w:sz w:val="28"/>
          <w:szCs w:val="28"/>
        </w:rPr>
        <w:t xml:space="preserve">"ежами" и надолбами. Баррикады преградили улицы и въезды в столицу. Шла массовая </w:t>
      </w:r>
      <w:r>
        <w:rPr>
          <w:i/>
          <w:color w:val="000000"/>
          <w:sz w:val="28"/>
          <w:szCs w:val="28"/>
        </w:rPr>
        <w:t xml:space="preserve">эвакуация населения, учреждений и предприятий, и в то же время в цехах эвакуированных </w:t>
      </w:r>
      <w:r>
        <w:rPr>
          <w:i/>
          <w:color w:val="000000"/>
          <w:spacing w:val="1"/>
          <w:sz w:val="28"/>
          <w:szCs w:val="28"/>
        </w:rPr>
        <w:t xml:space="preserve">заводов снова налаживался выпуск военной продукции. Москва стала надежным тылом </w:t>
      </w:r>
      <w:r>
        <w:rPr>
          <w:i/>
          <w:color w:val="000000"/>
          <w:sz w:val="28"/>
          <w:szCs w:val="28"/>
        </w:rPr>
        <w:t xml:space="preserve">фронта. Она не только снабжала его оружием, боеприпасами, резервами, но и вдохновляла воинов на подвиги, укрепляла их веру в победу. И чем ближе подходил враг к Москве, тем </w:t>
      </w:r>
      <w:r>
        <w:rPr>
          <w:i/>
          <w:color w:val="000000"/>
          <w:spacing w:val="1"/>
          <w:sz w:val="28"/>
          <w:szCs w:val="28"/>
        </w:rPr>
        <w:t>упорнее становилась ее оборона.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защиту Москвы поднималась вся страна. Из ее глубин - с Урала и Сибири, Дальнего </w:t>
      </w:r>
      <w:r>
        <w:rPr>
          <w:i/>
          <w:color w:val="000000"/>
          <w:spacing w:val="1"/>
          <w:sz w:val="28"/>
          <w:szCs w:val="28"/>
        </w:rPr>
        <w:t>Востока и Средней Азии - шли с большой скоростью поезда с резервами. Все шире развертывалось формирование новых частей и соединений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Большую роль в защите Москвы сыграли Военно-Воздушные Силы и войска ПВО, С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первого и до последнего налета фашистской авиации столица Советской страны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ставалась недоступной ее массированным ударам. Отдельные асы Геринга, проникавши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 небо Москвы, находили там свою гибель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 начале ноября в боях наступила небольшая передышка, и у И. Сталина появилас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неожиданная мысль - провести традиционный военный парад. Как вспоминал маршал Г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Жуков, 1 ноября Сталин вызвал его и спросил: "Мы хотим провести в Москве кром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ржественного заседания по случаю годовщины Октября и парад войск. Как Вы думаете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обстановка на фронте позволит нам провести эти торжества?</w:t>
      </w:r>
      <w:r>
        <w:rPr>
          <w:i/>
          <w:color w:val="000000"/>
          <w:spacing w:val="1"/>
          <w:sz w:val="28"/>
          <w:szCs w:val="28"/>
        </w:rPr>
        <w:t xml:space="preserve"> "</w:t>
      </w:r>
      <w:r>
        <w:rPr>
          <w:i/>
          <w:color w:val="000000"/>
          <w:spacing w:val="-1"/>
          <w:sz w:val="28"/>
          <w:szCs w:val="28"/>
        </w:rPr>
        <w:t>. Жуков отвечал: "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ближайшие дни враг не начнёт большого наступления…"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Заседание по случаю годовщины Октября состоялось 6 ноября в необычном месте – 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одземном зале станции метро "Маяковская", одной из самых глубоких станций. На нё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выступил И. Сталин. В своей речи он высмеивал нацистов: "И эти люди, лишённы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совести и чести, люди с моралью животных, имеют наглость призывать к уничтожению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еликой русской нации, нации Плеханова и Ленина, Белинского и Чернышевского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ушкина и Толстого, Глинки и Чайковского, Горького и Чехова, Сеченова и Павлова,</w:t>
      </w:r>
      <w:r>
        <w:rPr>
          <w:i/>
          <w:color w:val="000000"/>
          <w:sz w:val="28"/>
          <w:szCs w:val="28"/>
        </w:rPr>
        <w:t xml:space="preserve"> Репина и Сурикова, Суворова и Кутузова!"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7 ноября на запорошенной первым снегом Красной площади состоялся     военный парад.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емцы, в том числе и сам Гитлер, были неприятно поражены, услышав по радио, что н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расной площади проходит парад. Германское командование срочно отдало приказ своей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авиации бомбить Красную площадь, но немецкие самолёты не сумели прорваться к</w:t>
      </w:r>
      <w:r>
        <w:rPr>
          <w:i/>
          <w:color w:val="000000"/>
          <w:spacing w:val="-3"/>
          <w:sz w:val="28"/>
          <w:szCs w:val="28"/>
        </w:rPr>
        <w:t xml:space="preserve"> Москве.</w:t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Парад произвёл огромное впечатление и на советских граждан. То, что И. 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Сталин присутствовал на параде в Москве и приветствовал красноармейцев с трибуны мавзолея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селяло в них уверенность и бодрость. С Красной площади они шли прямо на фронт. Вс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трана по радио слушала речь Сталина на параде. В ней он также обращался, прежде всег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не к коммунистическим, а к патриотическим идеям.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Советский народ знал, что противник остановлен, но не разбит, что он готовит силы для </w:t>
      </w:r>
      <w:r>
        <w:rPr>
          <w:i/>
          <w:color w:val="000000"/>
          <w:sz w:val="28"/>
          <w:szCs w:val="28"/>
        </w:rPr>
        <w:t xml:space="preserve">нового, еще более грозного удара по столице нашей 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дины, что нужны новые усилия для </w:t>
      </w:r>
      <w:r>
        <w:rPr>
          <w:i/>
          <w:color w:val="000000"/>
          <w:spacing w:val="1"/>
          <w:sz w:val="28"/>
          <w:szCs w:val="28"/>
        </w:rPr>
        <w:t xml:space="preserve">того, чтобы отразить этот удар. К решительному отпору врагу готовилась вся страна - на </w:t>
      </w:r>
      <w:r>
        <w:rPr>
          <w:i/>
          <w:color w:val="000000"/>
          <w:spacing w:val="-2"/>
          <w:sz w:val="28"/>
          <w:szCs w:val="28"/>
        </w:rPr>
        <w:t>фронте и в тылу.</w:t>
      </w:r>
    </w:p>
    <w:p>
      <w:pPr>
        <w:pStyle w:val="Normal"/>
        <w:shd w:fill="FFFFFF" w:val="clear"/>
        <w:spacing w:lineRule="exact" w:line="274" w:before="7" w:after="0"/>
        <w:ind w:left="7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осле октябрьского наступления группе армий "Центр" потребовалась двухнедельная пауза для подготовки нового наступления. В течение этого </w:t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ремени войска противника были приведены в порядок, пополнены, произвели перегруппировку, были усилены из </w:t>
      </w:r>
      <w:r>
        <w:rPr>
          <w:i/>
          <w:color w:val="000000"/>
          <w:sz w:val="28"/>
          <w:szCs w:val="28"/>
        </w:rPr>
        <w:t xml:space="preserve">резерва людьми, танками, артиллерией. Они стремились занять выгодные для наступления </w:t>
      </w:r>
      <w:r>
        <w:rPr>
          <w:i/>
          <w:color w:val="000000"/>
          <w:spacing w:val="1"/>
          <w:sz w:val="28"/>
          <w:szCs w:val="28"/>
        </w:rPr>
        <w:t xml:space="preserve">исходные позиции. </w:t>
      </w:r>
    </w:p>
    <w:p>
      <w:pPr>
        <w:pStyle w:val="Normal"/>
        <w:shd w:fill="FFFFFF" w:val="clear"/>
        <w:spacing w:lineRule="exact" w:line="274" w:before="7" w:after="0"/>
        <w:ind w:left="7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Гитлеровское командование готовилось сломить, наконец, сопротивление советских войск и овладеть Москвой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еред советскими войсками стояли чрезвычайно ответственные и трудные задачи. Враг </w:t>
      </w:r>
      <w:r>
        <w:rPr>
          <w:i/>
          <w:color w:val="000000"/>
          <w:spacing w:val="3"/>
          <w:sz w:val="28"/>
          <w:szCs w:val="28"/>
        </w:rPr>
        <w:t xml:space="preserve">приблизился к Москве в ряде мест на 60 км, и его прорыв  мог стать крайне </w:t>
      </w:r>
      <w:r>
        <w:rPr>
          <w:i/>
          <w:color w:val="000000"/>
          <w:sz w:val="28"/>
          <w:szCs w:val="28"/>
        </w:rPr>
        <w:t xml:space="preserve">опасным на любом операционном направлении. Советские фронты не имели достаточных резервов. Запасов вооружения не хватало. В этих условиях предстояло отразить бешеный </w:t>
      </w:r>
      <w:r>
        <w:rPr>
          <w:i/>
          <w:color w:val="000000"/>
          <w:spacing w:val="1"/>
          <w:sz w:val="28"/>
          <w:szCs w:val="28"/>
        </w:rPr>
        <w:t xml:space="preserve">натиск сильного врага, отстоять Москву, свои позиции, выиграть время до подхода </w:t>
      </w:r>
      <w:r>
        <w:rPr>
          <w:i/>
          <w:color w:val="000000"/>
          <w:sz w:val="28"/>
          <w:szCs w:val="28"/>
        </w:rPr>
        <w:t>решающих резервов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о чем опаснее создавалось положение, тем более массовым становился героизм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защитников Москвы, больше инициативы и мастерства проявляли командиры, тверж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ло руководство Ставки и фронтов.</w:t>
      </w:r>
    </w:p>
    <w:p>
      <w:pPr>
        <w:pStyle w:val="Normal"/>
        <w:shd w:fill="FFFFFF" w:val="clear"/>
        <w:spacing w:lineRule="exact" w:line="274" w:before="7" w:after="0"/>
        <w:ind w:left="5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В те дни со страниц газеты "Красная звезда" прозвучали на всю страну слова политрук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316-й стрелковой дивизии В. Г. Клочкова: "Велика Россия, а отступать некуда, позад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Москва"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1080" w:gutter="0" w:header="720" w:top="864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итва за  Москву.</w:t>
      </w:r>
    </w:p>
    <w:p>
      <w:pPr>
        <w:pStyle w:val="Normal"/>
        <w:shd w:fill="FFFFFF" w:val="clear"/>
        <w:spacing w:lineRule="exact" w:line="274"/>
        <w:ind w:left="43" w:hanging="0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защиту Москвы поднялась вся страна. </w:t>
      </w:r>
      <w:r>
        <w:rPr>
          <w:i/>
          <w:color w:val="000000"/>
          <w:spacing w:val="1"/>
          <w:sz w:val="28"/>
          <w:szCs w:val="28"/>
        </w:rPr>
        <w:t xml:space="preserve">Командование группы армий "Центр" имело в   резерве к декабрю 1941 г. лишь одну </w:t>
      </w:r>
      <w:r>
        <w:rPr>
          <w:i/>
          <w:color w:val="000000"/>
          <w:sz w:val="28"/>
          <w:szCs w:val="28"/>
        </w:rPr>
        <w:t xml:space="preserve">бригаду - 900-ю. Несмотря на это, генерал-фельдмаршал Бок продолжал гнать свои войска </w:t>
      </w:r>
      <w:r>
        <w:rPr>
          <w:i/>
          <w:color w:val="000000"/>
          <w:spacing w:val="1"/>
          <w:sz w:val="28"/>
          <w:szCs w:val="28"/>
        </w:rPr>
        <w:t>в наступление, рассчитывая победить, ворвавшись в Москву, хотя бы с "последним батальоном". Это была авантюра, но авантюра опасная.</w:t>
      </w:r>
    </w:p>
    <w:p>
      <w:pPr>
        <w:sectPr>
          <w:headerReference w:type="default" r:id="rId4"/>
          <w:type w:val="nextPage"/>
          <w:pgSz w:w="11906" w:h="16838"/>
          <w:pgMar w:left="1357" w:right="1062" w:gutter="0" w:header="720" w:top="7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Для перехода в контрнаступление нужно было выбрать момент, когда наступательные возможности противника уже иссякнут, но он еще не успеет перейти и закрепиться в </w:t>
      </w:r>
      <w:r>
        <w:rPr>
          <w:i/>
          <w:color w:val="000000"/>
          <w:spacing w:val="2"/>
          <w:sz w:val="28"/>
          <w:szCs w:val="28"/>
        </w:rPr>
        <w:t xml:space="preserve">обороне. Определение этого момента, а также направлений решающих ударов </w:t>
      </w:r>
      <w:r>
        <w:rPr>
          <w:i/>
          <w:color w:val="000000"/>
          <w:spacing w:val="1"/>
          <w:sz w:val="28"/>
          <w:szCs w:val="28"/>
        </w:rPr>
        <w:t>потребовало от Ставки и командования фронтов большого искусства, точного расчета, смелых решений. Тем более что советские войска, как уже показано выше, не имели перевеса сил, а резервы только подходил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5 декабря атаковали врага войска Калининского фронта, положив этим начал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онтрнаступлению на московском стратегическом направлении. Вот как вспоминает этот</w:t>
      </w:r>
    </w:p>
    <w:p>
      <w:pPr>
        <w:pStyle w:val="Normal"/>
        <w:shd w:fill="FFFFFF" w:val="clear"/>
        <w:spacing w:lineRule="exact" w:line="274"/>
        <w:ind w:left="7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день дважды Герой Советского Союза, генерала армии Дмитрий Данилович Лелюшенко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то время он командовал 30-й армией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i/>
          <w:color w:val="000000"/>
          <w:spacing w:val="1"/>
          <w:sz w:val="28"/>
          <w:szCs w:val="28"/>
        </w:rPr>
        <w:t>"Ровно в шесть утра 6 декабря без артиллерийской и авиационной подготовки, без крико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"ура!" армия в белых маскировочных халатах перешла в контрнаступление. Вскоре начал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доноситься с передовой учащающаяся пулеметно-автоматная стрельба. Неб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рочерчивали ракеты. Через час-пол тора начали поступать первые боевые донесения об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успешном продвижении вперед. К рассвету на главном направлении армия прорвал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борону противника до пяти километров в глубину и до двенадцати по фронту. Враг был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застигнут врасплох, ошеломлен. Он не мог сразу определить, что происходит; частна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операция или большое контрнаступление. Не смог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установить и численност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наступающих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ервый этап операции удался как нельзя лучше. К 10 часам в штабе армии суммировал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нные: захвачено тридцать восемь исправных танков, а подбито и сожжено двадцать два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уничтожено семьдесят два орудия, сотни пулеметов, автомашин, захвачено боевое знамя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олка 36-й гитлеровской дивизии, первое знамя врага!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Фашистское командование оказалось не в состоянии отразить удары советских войск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иказ Гитлера от 16 декабря угрожал солдатам, офицерам и генералам смертью за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оставление позиций под Москвой и требовал фанатического сопротивления. </w:t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о и этот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приказ не спасал положения. Отборные танковые, моторизованные, пехотные дивизии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части СС подверглись разгрому.</w:t>
      </w:r>
    </w:p>
    <w:p>
      <w:pPr>
        <w:pStyle w:val="Normal"/>
        <w:shd w:fill="FFFFFF" w:val="clear"/>
        <w:spacing w:lineRule="exact" w:line="274"/>
        <w:ind w:left="50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ражение группы армий "Центр" резко отразилось на моральном состоянии вражеских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ойск. Внезапность удара, стремительность и решительность контрнаступления лишал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врага возможности организовать прочную оборону. К тому же гитлеровско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командование, уверенное в успехе "молниеносной войны", не готовило свои войска к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боевым действиям зимой, и это дало себя знать; фашистская боевая техника оказалась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лоприспособленной к зимним условиям, солдаты не были обеспечены зимней одеждой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ачался грабеж теплых вещей у населения. Потерпев поражение, гитлеровцы еще больше озверели: отступая, расстреливали мирных жителей и уничтожали населенные пункты. Фашистская пропаганда уверяла, что группа армий "Центр" совершает преднамеренное стратегическое отступление. Но она уже не могла обмануть даже своих солдат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Гитлер неистовствовал. Он запретил отход, угрожая расправой, а узнав о начавшемся </w:t>
      </w:r>
      <w:r>
        <w:rPr>
          <w:i/>
          <w:color w:val="000000"/>
          <w:sz w:val="28"/>
          <w:szCs w:val="28"/>
        </w:rPr>
        <w:t xml:space="preserve">отступлении, пришел в ярость и сместил командующих группами армий "Север", "Центр" </w:t>
      </w:r>
      <w:r>
        <w:rPr>
          <w:i/>
          <w:color w:val="000000"/>
          <w:spacing w:val="1"/>
          <w:sz w:val="28"/>
          <w:szCs w:val="28"/>
        </w:rPr>
        <w:t xml:space="preserve">и "Юг" фельдмаршалов Лееба, Бока и Рундштедта, главнокомандующего сухопутными войсками Германии фельдмаршала Браухича, командующих танковыми армиями </w:t>
      </w:r>
      <w:r>
        <w:rPr>
          <w:i/>
          <w:color w:val="000000"/>
          <w:sz w:val="28"/>
          <w:szCs w:val="28"/>
        </w:rPr>
        <w:t>Гудериана, Хепнера и многих других генералов. Но это не помогло. Гитлеровская армия продолжала отступать.</w:t>
      </w:r>
    </w:p>
    <w:p>
      <w:pPr>
        <w:pStyle w:val="Normal"/>
        <w:shd w:fill="FFFFFF" w:val="clear"/>
        <w:spacing w:lineRule="exact" w:line="274"/>
        <w:ind w:left="58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12 декабря советские граждане услышали по московскому радио первую победную </w:t>
      </w:r>
      <w:r>
        <w:rPr>
          <w:i/>
          <w:color w:val="000000"/>
          <w:sz w:val="28"/>
          <w:szCs w:val="28"/>
        </w:rPr>
        <w:t xml:space="preserve">сводку. Впервые они увидели, что "непобедимая германская армия" терпит крупные </w:t>
      </w:r>
      <w:r>
        <w:rPr>
          <w:i/>
          <w:color w:val="000000"/>
          <w:spacing w:val="1"/>
          <w:sz w:val="28"/>
          <w:szCs w:val="28"/>
        </w:rPr>
        <w:t>поражения. Увидел это теперь и весь мир</w:t>
      </w:r>
      <w:r>
        <w:rPr>
          <w:bCs/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firstLine="70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йствия советских партизан в дни московской битвы.</w:t>
      </w:r>
    </w:p>
    <w:p>
      <w:pPr>
        <w:pStyle w:val="Normal"/>
        <w:shd w:fill="FFFFFF" w:val="clear"/>
        <w:spacing w:lineRule="exact" w:line="274"/>
        <w:ind w:left="14" w:firstLine="70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</w:t>
      </w:r>
      <w:r>
        <w:rPr>
          <w:i/>
          <w:color w:val="000000"/>
          <w:spacing w:val="1"/>
          <w:sz w:val="28"/>
          <w:szCs w:val="28"/>
        </w:rPr>
        <w:t xml:space="preserve">разгром немецко-фашистских захватчиков под Москвой внесли свой вклад и советские </w:t>
      </w:r>
      <w:r>
        <w:rPr>
          <w:i/>
          <w:color w:val="000000"/>
          <w:sz w:val="28"/>
          <w:szCs w:val="28"/>
        </w:rPr>
        <w:t xml:space="preserve">партизаны. Их смелые боевые действия помогали как при отражении ударов рвавшегося к </w:t>
      </w:r>
      <w:r>
        <w:rPr>
          <w:i/>
          <w:color w:val="000000"/>
          <w:spacing w:val="1"/>
          <w:sz w:val="28"/>
          <w:szCs w:val="28"/>
        </w:rPr>
        <w:t xml:space="preserve">столице противника, так и в период контрнаступления и последующего общего </w:t>
      </w:r>
      <w:r>
        <w:rPr>
          <w:i/>
          <w:color w:val="000000"/>
          <w:sz w:val="28"/>
          <w:szCs w:val="28"/>
        </w:rPr>
        <w:t>наступления Красной Армии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В то время, когда шла битва под Москвой, в тылу наступающих войск группы армий "Центр" оперировали сотни партизанских отрядов (свыше 30 тыс. человек) и большая армия подпольщиков. Они оказывали помощь Красной Армии, срывали оперативные и снабженческие перевозки противника, уничтожали его живую силу и технику, отвлекали от фронта войска для охраны путей сообщения, создавали невыносимые условия для </w:t>
      </w:r>
      <w:r>
        <w:rPr>
          <w:i/>
          <w:color w:val="000000"/>
          <w:sz w:val="28"/>
          <w:szCs w:val="28"/>
        </w:rPr>
        <w:t xml:space="preserve">оккупантов, подрывали боевой дух вражеских солдат и офицеров. 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артизанские операции </w:t>
      </w:r>
      <w:r>
        <w:rPr>
          <w:i/>
          <w:color w:val="000000"/>
          <w:spacing w:val="1"/>
          <w:sz w:val="28"/>
          <w:szCs w:val="28"/>
        </w:rPr>
        <w:t xml:space="preserve">поставили, по словам Гудериана, немецко-фашистское "командование перед совершенно </w:t>
      </w:r>
      <w:r>
        <w:rPr>
          <w:i/>
          <w:color w:val="000000"/>
          <w:sz w:val="28"/>
          <w:szCs w:val="28"/>
        </w:rPr>
        <w:t xml:space="preserve">незнакомыми до сего времени проблемами… Партизанская война стала настоящим бичом, </w:t>
      </w:r>
      <w:r>
        <w:rPr>
          <w:i/>
          <w:color w:val="000000"/>
          <w:spacing w:val="2"/>
          <w:sz w:val="28"/>
          <w:szCs w:val="28"/>
        </w:rPr>
        <w:t>сильно влияя на моральный дух фронтовых солдат".</w:t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Защищая родную Москву, партизаны проявляли массовый героизм. Гордостью Волоколамского отряда был отважный подрывник Илья Кузин. Бессмертные подвиги в эти дни совершили верные сыны и дочери великого </w:t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усского народа Шура Чекалин, Зоя Космодемьянская, Вера Поршнева и многие другие, чьи имена стали примером мужества и бесстрашия в борьбе с немецко-фашистскими оккупантами.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Значительный урон гитлеровцам нанесли партизаны Подмосковья, проведя Угодско-Заводскую операцию. </w:t>
      </w:r>
      <w:r>
        <w:rPr>
          <w:i/>
          <w:color w:val="000000"/>
          <w:sz w:val="28"/>
          <w:szCs w:val="28"/>
        </w:rPr>
        <w:t xml:space="preserve">Юноши исторического села Шевардина спрятали шесть станковых пулеметов и передали </w:t>
      </w:r>
      <w:r>
        <w:rPr>
          <w:i/>
          <w:color w:val="000000"/>
          <w:spacing w:val="1"/>
          <w:sz w:val="28"/>
          <w:szCs w:val="28"/>
        </w:rPr>
        <w:t xml:space="preserve">их Красной Армии. </w:t>
      </w:r>
    </w:p>
    <w:p>
      <w:pPr>
        <w:pStyle w:val="Normal"/>
        <w:shd w:fill="FFFFFF" w:val="clear"/>
        <w:spacing w:lineRule="exact" w:line="274"/>
        <w:ind w:left="43" w:hanging="0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Сын председателя колхоза 14-летний Коля Строганов выводил из строя немецкие машины; он же со сверстниками подобрал в лесу и спрятал четыре станковых пулемета, пять винтовок, патроны, телефонные аппараты и передал их советским бойцам. Когда на подступах к Ясенке вражеский пулемет заставил залечь наших бойцов, жители села во главе с 60-летним Ф. М. Дубковым, подкравшись, убили </w:t>
      </w:r>
      <w:r>
        <w:rPr>
          <w:i/>
          <w:color w:val="000000"/>
          <w:sz w:val="28"/>
          <w:szCs w:val="28"/>
        </w:rPr>
        <w:t>пулеметчиков коль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Немцы были бессильны разорвать боевое единство партизан и местного населения. Об этом свидетельствуют и собственные вынужденные признания врага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Гитлеровское командование во всех инструкциях и наставлениях требовало действовать против партизан и всех </w:t>
      </w:r>
      <w:r>
        <w:rPr>
          <w:i/>
          <w:color w:val="000000"/>
          <w:sz w:val="28"/>
          <w:szCs w:val="28"/>
        </w:rPr>
        <w:t xml:space="preserve">заподозренных в недоброжелательности к немецкой армии "беспощадно" и "бессердечно". Однако ни карательные экспедиции, ни другие "чрезвычайные" меры не могли остановить </w:t>
      </w:r>
      <w:r>
        <w:rPr>
          <w:i/>
          <w:color w:val="000000"/>
          <w:spacing w:val="1"/>
          <w:sz w:val="28"/>
          <w:szCs w:val="28"/>
        </w:rPr>
        <w:t>грозно нараставшую борьбу народа на оккупированной советской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 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                                                </w:t>
      </w:r>
      <w:r>
        <w:rPr>
          <w:b/>
          <w:bCs/>
          <w:i/>
          <w:color w:val="000000"/>
          <w:spacing w:val="2"/>
          <w:sz w:val="32"/>
          <w:szCs w:val="32"/>
        </w:rPr>
        <w:t>Заключение.</w:t>
      </w:r>
    </w:p>
    <w:p>
      <w:pPr>
        <w:pStyle w:val="Normal"/>
        <w:shd w:fill="FFFFFF" w:val="clear"/>
        <w:spacing w:lineRule="exact" w:line="274"/>
        <w:ind w:left="1426" w:hanging="0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вернувшиеся зимой 1941/42 г. наступательные операции советских войск под Москвой </w:t>
      </w:r>
      <w:r>
        <w:rPr>
          <w:i/>
          <w:color w:val="000000"/>
          <w:spacing w:val="1"/>
          <w:sz w:val="28"/>
          <w:szCs w:val="28"/>
        </w:rPr>
        <w:t xml:space="preserve">и на других участках советско-германского фронта имели огромное, поистине историческое значение. Разгромив и отбросив противника на 150-400 км, Красная Армия устранила непосредственную угрозу столице. Вся Московская, Тульская, Рязанская области были освобождены. В ходе зимнего наступления на северных и южных участках </w:t>
      </w:r>
      <w:r>
        <w:rPr>
          <w:i/>
          <w:color w:val="000000"/>
          <w:sz w:val="28"/>
          <w:szCs w:val="28"/>
        </w:rPr>
        <w:t xml:space="preserve">фронта от врага была очищена значительная часть районов Калининской, Ленинградской, </w:t>
      </w:r>
      <w:r>
        <w:rPr>
          <w:i/>
          <w:color w:val="000000"/>
          <w:spacing w:val="1"/>
          <w:sz w:val="28"/>
          <w:szCs w:val="28"/>
        </w:rPr>
        <w:t xml:space="preserve">Смоленской, Орловской, Курской, Харьковской, Сталинской, Ростовской областей, </w:t>
      </w:r>
      <w:r>
        <w:rPr>
          <w:i/>
          <w:color w:val="000000"/>
          <w:sz w:val="28"/>
          <w:szCs w:val="28"/>
        </w:rPr>
        <w:t>Керченский полуостров.</w:t>
      </w:r>
    </w:p>
    <w:p>
      <w:pPr>
        <w:pStyle w:val="Normal"/>
        <w:shd w:fill="FFFFFF" w:val="clear"/>
        <w:spacing w:lineRule="exact" w:line="274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расная Армия нанесла по врагу сильные удары, этого было еще недостаточно, чтобы вывести из строя гитлеровскую военную маши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Впереди предстояла еще длительная и упорная борьба, но на всем ее ходе и конечном исходе в огромной мере сказывалось влияние великой победы под Москвой. Она </w:t>
      </w:r>
      <w:r>
        <w:rPr>
          <w:i/>
          <w:color w:val="000000"/>
          <w:sz w:val="28"/>
          <w:szCs w:val="28"/>
        </w:rPr>
        <w:t xml:space="preserve">заложила фундамент последующих успехов, которые были достигнуты в других битвах. </w:t>
      </w:r>
      <w:r>
        <w:rPr>
          <w:i/>
          <w:color w:val="000000"/>
          <w:spacing w:val="1"/>
          <w:sz w:val="28"/>
          <w:szCs w:val="28"/>
        </w:rPr>
        <w:t>Зимой 1941/42 г. Вооруженные Силы СССР накопили ценный опыт наступательных фронтовых операций. Наши войска закалились в борьбе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Разгром гитлеровских войск под Москвой, Ростовом и Тихвином явился и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ервым стратегическим поражением во второй мировой войне. Они продвинулись от границы к Ленинграду, Москве и Ростову, но ни одной стратегической цели не достигли. Развеяв миф о непобедимости немецко-фашистской армии и непревзойденности искусства ее </w:t>
      </w:r>
      <w:r>
        <w:rPr>
          <w:i/>
          <w:color w:val="000000"/>
          <w:sz w:val="28"/>
          <w:szCs w:val="28"/>
        </w:rPr>
        <w:t>генерального штаба.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кончательно рухнул план "Барбаросса", потерпела крах его основа- теория "блицкрига", </w:t>
      </w:r>
      <w:r>
        <w:rPr>
          <w:i/>
          <w:color w:val="000000"/>
          <w:spacing w:val="1"/>
          <w:sz w:val="28"/>
          <w:szCs w:val="28"/>
        </w:rPr>
        <w:t xml:space="preserve">а вместе с этим рушились и другие планы, связанные с замыслом завоевания мирового господства. Война, вопреки расчетам немецко-фашистского командования, приобретала </w:t>
      </w:r>
      <w:r>
        <w:rPr>
          <w:i/>
          <w:color w:val="000000"/>
          <w:sz w:val="28"/>
          <w:szCs w:val="28"/>
        </w:rPr>
        <w:t>затяжной характер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Победа под Москвой еще выше подняла политико-моральное состояние Красной Армии, боевой дух ее воинов, увидевших, как под их ударами в панике 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бегут "непобедимые" гитлеровские войска. Она укрепила веру советских людей в свою Красную Армию, в ее победу, воодушевила на новые усилия в помощь фронту.</w:t>
      </w:r>
    </w:p>
    <w:p>
      <w:pPr>
        <w:pStyle w:val="Normal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>Труженики тыла на фабриках, заводах, в деревне брали новые повышенные обязательства по производству всего необходимого для борьбы с врагом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еликая победа в Московской битве явилась началом коренного поворота в войне. Это</w:t>
      </w:r>
      <w:r>
        <w:rPr>
          <w:i/>
          <w:color w:val="000000"/>
          <w:spacing w:val="1"/>
          <w:sz w:val="28"/>
          <w:szCs w:val="28"/>
        </w:rPr>
        <w:t xml:space="preserve"> событие упрочило международный престиж Советского Союза. Неся основное бремя борьбы против фашистской Германии, СССР прочно занял ведущее положение в антигитлеровской коалиции.</w:t>
      </w:r>
    </w:p>
    <w:p>
      <w:pPr>
        <w:sectPr>
          <w:headerReference w:type="default" r:id="rId5"/>
          <w:type w:val="nextPage"/>
          <w:pgSz w:w="11906" w:h="16838"/>
          <w:pgMar w:left="1365" w:right="1062" w:gutter="0" w:header="72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 ходом московской битвы с напряжением следили народы порабощенной Европы. Победа Красной Армии под Москвой в декабре 1941 года укрепила союз СССР и Великобритании , США принимает решение о помощи СССР.В июле 1941 года было подписано соглашение между СССР и США, принято решение: «оказать все возможные экономические содействия , с целью укрепления Советского Союза в его борьбе против вооруженной агрессии».</w:t>
      </w: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Может быть только в те трагические дни люди до конца поняли , как любят Москву – столицу СССР, ее древние дома, новые улицы, ее небо, ее шум, ее сердечность. Чтобы не отдать город на расправу врагу. Люди не жалели свои жизни. Мы должны с великой благодарностью склонить головы перед памятью тех, кто до последней возможности стоял, преграждая путь врагу, который вероломно вторгся на  родную землю.</w:t>
      </w:r>
    </w:p>
    <w:p>
      <w:pPr>
        <w:pStyle w:val="Normal"/>
        <w:shd w:fill="FFFFFF" w:val="clear"/>
        <w:spacing w:lineRule="exact" w:line="274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Список литературы: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b/>
          <w:bCs/>
          <w:i/>
          <w:iCs/>
          <w:color w:val="000000"/>
          <w:sz w:val="32"/>
          <w:szCs w:val="32"/>
        </w:rPr>
        <w:t>1</w:t>
      </w:r>
      <w:r>
        <w:rPr>
          <w:bCs/>
          <w:i/>
          <w:iCs/>
          <w:color w:val="000000"/>
          <w:sz w:val="32"/>
          <w:szCs w:val="32"/>
        </w:rPr>
        <w:t>)</w:t>
      </w:r>
      <w:r>
        <w:rPr>
          <w:bCs/>
          <w:iCs/>
          <w:color w:val="000000"/>
          <w:sz w:val="32"/>
          <w:szCs w:val="32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ветский Союз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в годы Великой Отечественной войны 1941-1945/Под ред. А.М. Самсонова .-М.: ,1977 /стр.: 84-136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2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Ф.Гальдер. Военный дневник. Ежедневные записи начальника генерального штаба сухопутных войск. 1939-1942гг.,т.3, кн. 1. М.,1971</w:t>
      </w:r>
    </w:p>
    <w:p>
      <w:pPr>
        <w:pStyle w:val="Normal"/>
        <w:shd w:fill="FFFFFF" w:val="clear"/>
        <w:spacing w:lineRule="exact" w:line="274"/>
        <w:ind w:left="369" w:hanging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3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ветский энциклопедический словарь .-М.:» Советская энциклопедия»,1982г., стр.:135-234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4)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Военный энциклопедический словарь.-М.: Воениздат, 1983. стр.:245-289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i/>
          <w:iCs/>
          <w:color w:val="000000"/>
          <w:sz w:val="28"/>
          <w:szCs w:val="28"/>
        </w:rPr>
        <w:t>Маршал Жуков. Воспоминания и размышления.-М.:Изд-во Агенство печати Новости ,1983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i/>
          <w:iCs/>
          <w:color w:val="000000"/>
          <w:sz w:val="28"/>
          <w:szCs w:val="28"/>
        </w:rPr>
        <w:t>Энциклопедия для детей ю.Т.5,ч.3. История России. ХХ век/Сост. Т.Исмаилова.-М .: Аванта+.1996.</w:t>
      </w:r>
    </w:p>
    <w:p>
      <w:pPr>
        <w:pStyle w:val="Normal"/>
        <w:shd w:fill="FFFFFF" w:val="clear"/>
        <w:spacing w:lineRule="exact" w:line="274"/>
        <w:ind w:left="369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9" w:hanging="0"/>
        <w:rPr/>
      </w:pPr>
      <w:r>
        <w:rPr>
          <w:b/>
          <w:bCs/>
          <w:i/>
          <w:iCs/>
          <w:color w:val="000000"/>
          <w:sz w:val="28"/>
          <w:szCs w:val="28"/>
        </w:rPr>
        <w:t>7)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А.А.Данилов. Л.Г.Косулина «История РоссииХХ века». Москва «Просвещение» 1996г. 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eastAsia="Arial" w:cs="Arial"/>
          <w:bCs/>
          <w:iCs/>
          <w:color w:val="000000"/>
          <w:sz w:val="28"/>
          <w:szCs w:val="28"/>
        </w:rPr>
      </w:pPr>
      <w:r>
        <w:rPr>
          <w:rFonts w:eastAsia="Arial" w:cs="Arial" w:ascii="Arial" w:hAnsi="Arial"/>
          <w:bCs/>
          <w:iCs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270" w:right="1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322" w:right="1068" w:gutter="0" w:header="720" w:top="12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2:00Z</dcterms:created>
  <dc:creator>HaOs</dc:creator>
  <dc:description/>
  <cp:keywords/>
  <dc:language>en-US</dc:language>
  <cp:lastModifiedBy>Mage</cp:lastModifiedBy>
  <cp:lastPrinted>2004-06-10T18:44:00Z</cp:lastPrinted>
  <dcterms:modified xsi:type="dcterms:W3CDTF">2011-10-21T05:12:00Z</dcterms:modified>
  <cp:revision>2</cp:revision>
  <dc:subject/>
  <dc:title>Муниципальное образовательное учреждение</dc:title>
</cp:coreProperties>
</file>