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Волжский университет им. В.Н. Татищева</w:t>
      </w:r>
    </w:p>
    <w:p>
      <w:pPr>
        <w:pStyle w:val="Heading"/>
        <w:rPr>
          <w:szCs w:val="28"/>
        </w:rPr>
      </w:pPr>
      <w:r>
        <w:rPr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center"/>
        <w:rPr/>
      </w:pPr>
      <w:r>
        <w:rPr>
          <w:bCs w:val="false"/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«Истории отечественного государства и пра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1-го курса группы ЮЗС-1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откова Станислава Юрье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: «Первая российская конституц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Жильцов Сергей Василь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азработка и принятие конституции РСФСР 1918 года. «Декларация прав трудящихся и эксплуатируемого нар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одержание Конституции РСФСР 19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свободы граждан РСФСР по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бирательное право по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(от лат. – constitutie – установление) – основной закон или совокупность наиболее важных законов государства. В демократическом правовом государстве конституция обладает высшей юридической силой, определяет политическую систему и государственный строй, форму правления, принципы деятельности органов государственной власти, порядок их организации и компетенцию; основные принципы правосудия, избирательной системы, основные права, свободы и обязанности граждан. </w:t>
      </w:r>
    </w:p>
    <w:p>
      <w:pPr>
        <w:pStyle w:val="TextBodyIndent"/>
        <w:widowControl w:val="false"/>
        <w:snapToGrid w:val="false"/>
        <w:ind w:firstLine="709"/>
        <w:rPr/>
      </w:pPr>
      <w:r>
        <w:rPr>
          <w:color w:val="000000"/>
        </w:rPr>
        <w:t>В Советской России были приняты конституции в 1918, 1925, 1937, 1978 гг. В СССР – в 1924, 1936, 1977 гг. В Российской Федерации в 1993 году.</w:t>
      </w:r>
      <w:r>
        <w:rPr/>
        <w:t xml:space="preserve"> Принятие каждой из них знаменовало существенные изме</w:t>
        <w:softHyphen/>
        <w:t>нения в жизни общества, подводило итог предшествующему развитию, определяло, как правило, качественно новый этап в истории развития государства, отражало утверждение новых концепций или углубление и развитие прежних.</w:t>
      </w:r>
    </w:p>
    <w:p>
      <w:pPr>
        <w:pStyle w:val="TextBodyIndent"/>
        <w:ind w:firstLine="709"/>
        <w:rPr/>
      </w:pPr>
      <w:r>
        <w:rPr/>
        <w:t>Первые четыре Конституции РСФСР были по своему типу советскими социалистическими конституциями. Несмотря на существенные особенности, присущие каждой из них, они раз</w:t>
        <w:softHyphen/>
        <w:t>вивались в соответствии с принципом преемственности, отра</w:t>
        <w:softHyphen/>
        <w:t>жающей сохранение социалистических ценностей, утвержде</w:t>
        <w:softHyphen/>
        <w:t>ние советской власти, носили классовый характер, выступая как воплощение диктатуры рабочего класса, затем его руково</w:t>
        <w:softHyphen/>
        <w:t>дящей р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конституциям советского типа был присущ в значи</w:t>
        <w:softHyphen/>
        <w:t>тельной мере фиктивный характер. Они провозглашали прин</w:t>
        <w:softHyphen/>
        <w:t>ципы, которые фактически не осуществлялись в жизни. Это относилось к утверждаемым в них принципам принадлежности власти трудящимся, полновластия Советов, федеративного устройства России, возможностям использования гражданами закрепленных в конституциях прав и своб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черты всех конституций РСФСР не исключают су</w:t>
        <w:softHyphen/>
        <w:t>щественных особенностей в содержании каждой из них, юри</w:t>
        <w:softHyphen/>
        <w:t>дической специфики отражения государственно-правовых институ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СФСР 1918г. — первая Конституция, принятая вскоре после октябрьского переворота, роспуска Учредительного Собрания, которая своим появлением ознаменовала становление основ советского пра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Разработка и принятие конституции РСФСР 1918 года. «Декларация прав трудящихся и эксплуатируемого нар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реобразований первого периода истории Советского государства были зафиксированы в Основном Законе РСФСР, принятом в июле 1918 г. Первая Советская Конституция обобщила, хотя и весьма небольшой опыт государственного строительст</w:t>
        <w:softHyphen/>
        <w:t>ва. В ней был использован нормативный материал, накопивший</w:t>
        <w:softHyphen/>
        <w:t>ся с октября 19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ы Второго Съезда рабочих и солдатских депутатов были первыми конституционного характера. Поэтому факт принятия этих документов можно рассматривать как первый этап конституционного строительства (октябрь 1917 г.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вых актов Советской власти, имевших конституци</w:t>
        <w:softHyphen/>
        <w:t>онное значение, особое место занимает ленинская «Декларация прав трудящегося и эксплуатируемого народа», принятая III Все</w:t>
        <w:softHyphen/>
        <w:t xml:space="preserve">российским съездом Сов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кларация решила основные конституционные вопросы. Она законодательно закрепила основы нового общественного строя: национализацию земли, переход к национализации промышлен</w:t>
        <w:softHyphen/>
        <w:t>ности, обращение всех банков в собственность государства, все</w:t>
        <w:softHyphen/>
        <w:t>общую обязанность трудиться, поставила задачу уничтожения эксплуатации человека челове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кларации были зафиксированы основы государственного строя «Россия объявляется Республикой Советов рабочих, сол</w:t>
        <w:softHyphen/>
        <w:t>датских и крестьянских депутатов. Вся власть в центре и на мес</w:t>
        <w:softHyphen/>
        <w:t>тах принадлежит этим Советам». Декларация закрепляла также лишение эксплуататоров политической власти: «III Всероссийс</w:t>
        <w:softHyphen/>
        <w:t>кий съезд Советов рабочих, солдатских и крестьянских депута</w:t>
        <w:softHyphen/>
        <w:t>тов полагает, что теперь, в момент решительной борьбы народа с его эксплуататорами, эксплуататорам не может быть места ни в одном из органов в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новому решая вопрос о форме государственного единства Советской России, Декларация провозгласила, что советская Рос</w:t>
        <w:softHyphen/>
        <w:t>сийская Республика учреждается на основе свободного союза свободных наций, как федерация советских национальных рес</w:t>
        <w:softHyphen/>
        <w:t>публик, однако не устанавливала при этом конкретных форм федерации. «...Стремясь создать действительно свободный и доб</w:t>
        <w:softHyphen/>
        <w:t>ровольный, а, следовательно, тем более полный и прочный союз трудящихся классов всех наций России, III съезд Советов огра</w:t>
        <w:softHyphen/>
        <w:t>ничивается установлением коренных начал федерации советских республик России, предоставляя рабочим и крестьянам каждой нации принять самостоятельное решение на своем собственном полномоч</w:t>
        <w:softHyphen/>
        <w:t>ном советском съезде: желают ли они и на каких основаниях участ</w:t>
        <w:softHyphen/>
        <w:t>вовать в федеральном правительстве и в остальных федеральных советских учреждениях». В Декларации отмечались также основные принципы совет</w:t>
        <w:softHyphen/>
        <w:t>ской внешней политики: борьба за мир, против колониального угнетения, за осуществление права наций на самоопределение в международном масшта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 Декларация в течение какого-то времени могла выполнять функции Конституции. Она была как бы малой, крат</w:t>
        <w:softHyphen/>
        <w:t>кой, временной Конституцией Советского государства. Ставить вопрос о развернутом Основном законе в условиях января 1918 г. было преждевременно: революция победила еще не на всей тер</w:t>
        <w:softHyphen/>
        <w:t>ритории страны, государственный механизм находился в стадии строительства, вопрос о форме государственного единства был решен только в принципе, правовая система находилась в про</w:t>
        <w:softHyphen/>
        <w:t>цессе становления, сохранялось состояние войны с Германией, перемирие было весьма шатк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не менее, на III Всероссийском съезде Советов проблема подготовки Конституции была обозначена. При принятии резолю</w:t>
        <w:softHyphen/>
        <w:t>ции «О федеральных учреждениях Российский Республики» левые эсеры внесли предложение дополнить этот проект закона пунктом, обязывавшим ВЦИК разработать к следующему съезду Советов основные положения Конституции. Съезд принял резолюцию с этим дополнением, однако никакой практической работы для его реали</w:t>
        <w:softHyphen/>
        <w:t>зации проведено не было. Только весной 1918г., когда обстановка в стране существенно изменилась, появилась возможность и стала более острой необходимость создания полного Основного закона Российской Советск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рта 1918г. Центральный Комитет Коммунистической пар</w:t>
        <w:softHyphen/>
        <w:t>тии принял решение поручить Я. М. Свердлову провести через ВЦИК организацию комиссии для разработки Основного закона. Я М. Свердлов уже 1 апреля выступил на заседании ВЦИК с докладом о создании такой комиссии, и она была образована из пяти членов ВЦИК и представителей шести наркоматов; несколько позже в комиссию вошло еще нескольк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была многопартийной: кроме большевиков в нее вхо</w:t>
        <w:softHyphen/>
        <w:t>дили два левых эсера и один эсер-максималист (с совещатель</w:t>
        <w:softHyphen/>
        <w:t>ным голосом) Председателем комиссии стал Я. М. Свердлов, его заместителем — М. Н. Покровский, секретарем — В. А. Аванесов. О значении, которое придавалось разработке Конституции, гово</w:t>
        <w:softHyphen/>
        <w:t>рит тот факт, что комиссию возглавил председатель ВЦИК, в нее вошли 3 члена Центрального Комитета Российской Комму</w:t>
        <w:softHyphen/>
        <w:t>нистической партии (большевиков), крупные ученые, видные го</w:t>
        <w:softHyphen/>
        <w:t>сударственные дея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комиссии эсеров, конечно, несколько осложняло ра</w:t>
        <w:softHyphen/>
        <w:t>боту, однако сколько-нибудь существенного влияния на ее ход оказать не могло, поскольку большевики преобладали в комис</w:t>
        <w:softHyphen/>
        <w:t>сии: против 2—3 эсеров могли выступить 10—12 большевиков. Хотя на заседаниях комиссии обычно присутствовали не все ее члены, однако большинство при решении принципиальных мо</w:t>
        <w:softHyphen/>
        <w:t>ментов за коммунистами обеспечивалось всегда. Это вовсе не оз</w:t>
        <w:softHyphen/>
        <w:t>начает, что работа комиссии проходила безмятежно и без всяких споров. Совсем наоборот: такие споры, порой ожесточенные, можно отметить на каждом заседании комиссии ВЦИК. Столкновения мнений были не только на межпартийной основе, но и возникали между самими большевиками. И неудивительно. Создавалась первая в истории человечества Конституция социалистического государства, не имеющая никаких прецедентов, а опыт нового государственного строительства был весьма невел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й спор возник уже в начале работы комиссии. На заседа</w:t>
        <w:softHyphen/>
        <w:t>нии 5 апреля 1918 г. было решено поручить члену ЦК РКП(б), нар</w:t>
        <w:softHyphen/>
        <w:t>кому по делам национальностей И. В. Сталину и ответственному работнику наркомата юстиции, известному государствоведу про</w:t>
        <w:softHyphen/>
        <w:t>фессору М. А. Рейснеру подготовить доклады об основных принци</w:t>
        <w:softHyphen/>
        <w:t>пах устройства Российской республики, которые должны найти от</w:t>
        <w:softHyphen/>
        <w:t>ражение в Конституции. Сталин и Рейснер подготовили два раз</w:t>
        <w:softHyphen/>
        <w:t>личных проекта основных положений Конституции, главным содержанием которых была проблема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снер исходил из представлений о том, что национальный вопрос — пережиток феодализма, что он не имеет значения даже при капитализме и тем более не может приниматься в расчет в социалистическом государ</w:t>
        <w:softHyphen/>
        <w:t>стве. В соответствии с этим М. А. Рейснер мыслил РСФСР как фе</w:t>
        <w:softHyphen/>
        <w:t>дерацию «трудовых коммун», практически — как федерацию ад</w:t>
        <w:softHyphen/>
        <w:t>министративных единиц (областей, губерний, уездов и т. п.). Сама по себе эта идея была неплоха, ибо ее реализация могла бы способ</w:t>
        <w:softHyphen/>
        <w:t>ствовать укреплению государственного единства. Однако в реаль</w:t>
        <w:softHyphen/>
        <w:t>ных условиях 1918 года, когда по стране развертывались нацио</w:t>
        <w:softHyphen/>
        <w:t>нальные движения под лозунгом создания национальной государ</w:t>
        <w:softHyphen/>
        <w:t>ственности, она была неосуществима и опас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В. Сталин стоял на иных позициях. Исходя из ленинских идей и накопленной практики государственного строительства, он предложил строить федерацию по национально-территори</w:t>
        <w:softHyphen/>
        <w:t>альному принципу. Комиссия большинством 5 против 3 голосов приняла проект Сталина. 19 апреля комиссия ВЦИК закончила обсуждение основных положений Конституции и, разбившись на подкомиссии, приступила к работе над отдельными разделами закона. До июня 1918 г. одна за другой принимались подготов</w:t>
        <w:softHyphen/>
        <w:t>ленные главы. Параллельно с комиссией ВЦИК над своим проек</w:t>
        <w:softHyphen/>
        <w:t>том Конституции работали и в наркомате юст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июня многие разделы проекта Конституции были гото</w:t>
        <w:softHyphen/>
        <w:t>вы, однако завершенного текста Основного закона еще не было. 26 июня вопрос о Конституции обсуждался в ЦК РКП(б), который был обеспокоен тем, что к приближающемуся V Всероссийскому съезду Советов проект не готов. Накануне съезда Я. М. Свердлов поручил члену комиссии ВЦИК Ю. М. Стеклову и делегату V съезда Сове</w:t>
        <w:softHyphen/>
        <w:t>тов, председателю Казанского Совета Я. С. Шейнкману завершить работу над про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И. Ленин внес в проект некоторые коррективы, в частности, по вопросу об основных правах и свободах граждан. 3 июля 1918 г. в «Известиях ВЦИК» готовый проект Конституции был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ы комиссии ВЦИК и наркомата юстиции были рассмотре</w:t>
        <w:softHyphen/>
        <w:t>ны специальной комиссией ЦК РКП(б) и с дополнениями и поправ</w:t>
        <w:softHyphen/>
        <w:t>ками был одобрен первый из них. На заседании V Всероссийского съезда Советов 4 июля 1918 г. была образована комиссия для рас</w:t>
        <w:softHyphen/>
        <w:t>смотрения проекта Конституции из 6 членов и 3 кандидатов. По докладу Ю. М. Стеклова с некоторыми изменениями и дополнения</w:t>
        <w:softHyphen/>
        <w:t>ми он был единогласно принят съездом 10 июля 1918г. Президиуму ВЦИК было поручено окончательно отредактировать Конституцию и, опубликовав в печати, ввести в действие. 19 июля Основной за</w:t>
        <w:softHyphen/>
        <w:t>кон был опубликован в «Известиях. ВЦИК» и с этого момента всту</w:t>
        <w:softHyphen/>
        <w:t>пил в силу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 Содержание Конституции РСФСР 1918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ституция России 1918 года Принята 10 июля 1918 г. на V Всероссийском съезде Советов. Состояла из шести разделов. В первый, по предложению Ленина, была включена в полном объеме Декларация прав трудящегося и эксплуатируемого на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раздел — "Общие положения" — отмечал временный характер Конституции, рассчитанной лишь на переходный период. Он утверждал форму государственного устройства — государство диктатуры пролетариата «в виде мощной всероссийской советской власти». Главной целью такого государства провозглашалось "полное подавление буржуазии, уничтожение эксплуатации человека человеком и водворение социализма, при котором не будет ни деления на классы, ни государственной в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— "Конструкция советской власти" — утверждал структуру ее организации в центре и на местах. Высшим органом власти провозглашался Всероссийский съезд Советов, составлявшийся из представителей городских Советов (1 депутат от 25 тыс. избирателей) и представителей губернских съездов Советов (1 депутат от 125 тыс. жителей). Съезд созывался не реже двух раз в год. В перерыве между съездами высшей властью в стране являлся ВЦИК (Всероссийский Центральный Исполнительный Комитет) в составе не более 200 человек. Общее управление делами республики осуществляло правительство — Совет Народных Комиссаров (СНК). На местах власть принадлежала Советам депутатов, главной функцией которых было выполнение указаний вышестоящих советских структур и решение вопросов мест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четвертый — "Активное и пассивное избирательное право" — определял избирательные права граждан. Были лишены избирательных прав: лица, прибегающие к наемному труду, лица, живущие на нетрудовой доход, частные торговцы, представители духовенства, бывшие работники полиции и жандармерии, члены дома Романовых, душевнобольные, осужденные. Избиратели получали право отзыва депутата в люб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ятый — "Бюджетное право" — отмечал, что главной задачей финансовой политики государства является "экспроприация буржуазии и подготовление условий для всеобщего равенства граждан республики в области производства и распределения богатств". В этом вопросе все права формирования и осуществления бюджета были переданы Советам и их исполнительным структу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ой раздел — "О гербе и флаге РСФСР" — утверждал символику нового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свободы граждан РСФСР по Конститу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0 Основного закона гласила: «Российская республика есть свободное социалистическое общество всех трудящихся России. Вся власть в пределах Российской Социалистической Федеративной Советской Республики принадлежит всему рабочему населению страны, объединенному в городских и сельских Совет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допускала лишение эксплуататоров любых прав, если эти права используются в ущерб трудящимся. Прямо пре</w:t>
        <w:softHyphen/>
        <w:t>дусматривалось и два конкретных случая такого лишения прав. Статья 65 лишала избирательных прав лиц, прибегающих к на</w:t>
        <w:softHyphen/>
        <w:t>емному труду с целью извлечения прибыли, живущих на нетру</w:t>
        <w:softHyphen/>
        <w:t>довые доходы, частных торговцев, торговых и коммерческих по</w:t>
        <w:softHyphen/>
        <w:t>средников, некоторые другие категории населения. Статья 19 ог</w:t>
        <w:softHyphen/>
        <w:t>раничивала их в праве военной службы, говоря, что право защи</w:t>
        <w:softHyphen/>
        <w:t>щать революцию с оружием в руках предоставляется только трудящимся; на нетрудовые же элементы возлагалось отправле</w:t>
        <w:softHyphen/>
        <w:t>ние иных военных обязанностей: военно-транспортных, военно-строительных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ой чертой советской демократии являлся ее интерна</w:t>
        <w:softHyphen/>
        <w:t>ционализм. Демократия существует не для одного избранного наро</w:t>
        <w:softHyphen/>
        <w:t>да, а для всех граждан независимо от их национальной принад</w:t>
        <w:softHyphen/>
        <w:t>лежности. Этот принцип в наиболее общей форме был закреплен в ст. 22 Конституции: «Российская Социалистическая Федеративная Советская Республика, признавая равные права за гражданами независимо от их расовой и национальной принадлежности, объяв</w:t>
        <w:softHyphen/>
        <w:t>ляет противоречащим основным законам Республики установление или допущение каких-либо привилегий или преимуществ на этом основании, а равно какое бы то ни было угнетение национальных меньшинств или ограничение их равнопра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й общей норме соответствовали две специальные статьи Кон</w:t>
        <w:softHyphen/>
        <w:t>ституции. Статья 21 предусматривала предоставление убежища иностранцам, преследуемым за политические и религиозные пре</w:t>
        <w:softHyphen/>
        <w:t>ступления, а на основании ст. 20 все трудящиеся иностранцы могли получить по решению местных Советов «без всяких затруднитель</w:t>
        <w:softHyphen/>
        <w:t>ных формальностей» права российского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исходила также из принципа равноправия полов, равноправия женщины с мужчиной. Несмотря на то, что особой статьи об этом в тексте нет, принцип равноправия последовательно проводится по всему Основному закону. Специально равноправие женщины с мужчиной подчеркивается в избирательном праве, где оно имеет особ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предоставила гражданам широкий для своего вре</w:t>
        <w:softHyphen/>
        <w:t>мени круг демократических свобод: свободу совести (ст. 13), свободу слова и печати (ст. 14), свободу собраний (ст. 15), свободу объедине</w:t>
        <w:softHyphen/>
        <w:t>ния во всякого рода союзы (ст. 16). При этом в законе каких-либо оговорок или ограничений, кроме уже упоминавшихся — классо</w:t>
        <w:softHyphen/>
        <w:t>вых, нет: все свободы предоставляются только трудящ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мним, что такие свободы существовали и до Октября. Они были установлены явочным порядком сразу после Февральской революции, и большевики в меру возможности пользовались ими, что помогло, в частности, партийной пропаганде и организации. Теперь эти свободы закреплялись в конституционном порядке. В этой связи важна и проблема гарантированности названных прав и свобод. Все статьи Конституции, провозглашавшие те или иные сво</w:t>
        <w:softHyphen/>
        <w:t>боды, содержали указание на их материальное обеспечение: «В целях обеспечения за трудящимися действительной свободы совести цер</w:t>
        <w:softHyphen/>
        <w:t>ковь отделяется от государства и школа от церкви...» (ст. 13); «В целях обеспечения за трудящимися действительной свободы выра</w:t>
        <w:softHyphen/>
        <w:t>жения своих мнений Российская Социалистическая Советская Рес</w:t>
        <w:softHyphen/>
        <w:t>публика уничтожает зависимость печати от капитала и предостав</w:t>
        <w:softHyphen/>
        <w:t>ляет в руки рабочего класса и крестьянской бедноты все техничес</w:t>
        <w:softHyphen/>
        <w:t>кие и материальные средства к изданию газет, брошюр, книг...» (ст. 14). Аналогичным образом строятся и следующие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отделение церкви от государства означало рас</w:t>
        <w:softHyphen/>
        <w:t>крепощение граждан, веками зависевших от церкви, с момента ро</w:t>
        <w:softHyphen/>
        <w:t>ждения до самой смерти, освобождение детей от непременного религиозного воспитания. Правда, и сама норма, и особенно негибкая политика властей, сразу привели к конфликту между церковью и государством. Мирного сосуществования между ними не получи</w:t>
        <w:softHyphen/>
        <w:t>лось, откровенная воинственная оппозиция церкви новой власти скоро вызвала репрессии против церковников. А. И. Деникин упоминает и об оборотной стороне медали: на белогвардейской территории расстреливали священников, уличенных в сотрудничестве с со</w:t>
        <w:softHyphen/>
        <w:t>ветской вл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ной проблемой для левых партий в дореволюционное время была практическая реализация свободы печати. Свобода-то провозглашена была, а издательств, типографий, бумаги не было. Теперь все это было в руках пролетарского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в годы гражданской войны реально осуществлялась свобо</w:t>
        <w:softHyphen/>
        <w:t>да слова, причем не только для трудящихся. В Москве, например, действовала Вольная Академия Духовной Культуры, где читали лекции профессора, далекие от марксизма. Так, в 1919/1920 учеб</w:t>
        <w:softHyphen/>
        <w:t>ном году здесь прочитал свой курс религиозной философии исто</w:t>
        <w:softHyphen/>
        <w:t>рии Н. Бердяев, раскритикованный В. И. Лениным еще до револю</w:t>
        <w:softHyphen/>
        <w:t>ции. В названном курсе лектор жестко критиковал маркс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отразила такую черту советской демократии как соответствие правам граждан их обязанностей. Перечислив права граждан, Конституция называет и важнейшие их обязанности. Так, ст. 18 Основного Закона РСФСР провозглашает всеобщую обязан</w:t>
        <w:softHyphen/>
        <w:t>ность трудиться, а ст. 19 — всеобщую воинскую обязанность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бирательное право по Конститу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ая система, закрепленная Конституцией, от</w:t>
        <w:softHyphen/>
        <w:t>ражала сложившуюся социально-политическую ситуацию в стране. К выборам допускались лишь представители отдель</w:t>
        <w:softHyphen/>
        <w:t>ных социальных групп, в отношении которых не применялись ограничения по признакам пола, национальности, оседлости, образования и вероисповедания. Эти группы объединялись по</w:t>
        <w:softHyphen/>
        <w:t>нятием «трудящиеся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населения была лише</w:t>
        <w:softHyphen/>
        <w:t>на избирательных прав: лица, использующие наемный труд в це</w:t>
        <w:softHyphen/>
        <w:t>лях извлечения прибыли; живущие на «нетрудовые доходы»; ча</w:t>
        <w:softHyphen/>
        <w:t>стные торговцы и посредники; представители духовенства; слу</w:t>
        <w:softHyphen/>
        <w:t>жащие жандармерии, полиции и охранного отделения. Исклю</w:t>
        <w:softHyphen/>
        <w:t>чение из избирательного корпуса «социально-чуждых элементов» не позволяло рассматривать избирательное право как всеоб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от социальных групп, имевшие избирательное право, не было равными. Так, при выборах на Всероссийский Съезд Советов городские советы имели более высокую норму представительства, чем губернские съезды советов: в первом случае один депутат избирался от 25000 избирателей, во втором – от 125000 избирателей. Подобное же преимущество городские советы имели при выборах на областные и губернские съезды советов. Пятикратное преимущество должно было обеспечить относительно малочисленному рабочему классу страны большинство в органов власти. Эта тенденция усиливалась еще одним, не закрепленным в Конституции правилом – рабочие принимали участие в выборах не только в территориальных округах, они голосовали также в своих партийных и профсоюзных организациях, что должно было обеспечить их преобладание в избираемых представительных орг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закрепила многоступенчатую систему выборов в советы (правило, действовавшее еще при выборах в земства и Государственную думу). Прямыми были выборы в сельские и го</w:t>
        <w:softHyphen/>
        <w:t>родские советы, делегаты всех последующих уровней избирались на соответствующих съездах советов на основе принципов пред</w:t>
        <w:softHyphen/>
        <w:t>ставительства и делегирования. Тем самым создавался организа</w:t>
        <w:softHyphen/>
        <w:t>ционный фильтр, предназначенный для отсева «чуждых элемен</w:t>
        <w:softHyphen/>
        <w:t>тов», тем более эффективный, так как на практике и в инструк</w:t>
        <w:softHyphen/>
        <w:t>циях о выборах был закреплен порядок открытого голосова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TextBodyIndent"/>
        <w:spacing w:lineRule="auto" w:line="216"/>
        <w:rPr/>
      </w:pPr>
      <w:r>
        <w:rPr/>
        <w:t xml:space="preserve"> </w:t>
      </w:r>
    </w:p>
    <w:p>
      <w:pPr>
        <w:pStyle w:val="TextBodyIndent"/>
        <w:ind w:firstLine="709"/>
        <w:rPr/>
      </w:pPr>
      <w:r>
        <w:rPr/>
        <w:t>Итак подводя итог вышесказанному можно выделить следующие особенности данной Конститу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 сравнению со всеми последующими советскими кон</w:t>
        <w:softHyphen/>
        <w:t>ституциями она, как первая Конституция, не опиралась на принцип преемственности конституционного развития, опре</w:t>
        <w:softHyphen/>
        <w:t>деляла основы устройства общества на конституционном уровне впервые, руководствуясь при этом лозунгами, под ко</w:t>
        <w:softHyphen/>
        <w:t>торыми шли к власти большевики во главе с Лениным, и опи</w:t>
        <w:softHyphen/>
        <w:t>раясь на первые декреты советской власти, принятые до се</w:t>
        <w:softHyphen/>
        <w:t>редины 19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онституция полностью зачеркнула весь предше</w:t>
        <w:softHyphen/>
        <w:t>ствующий государственно-правовой опыт прежней России, не оставила камня на камне от государственных институтов и структур после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 всех советских конституций она была в наибольшей степени идеологизированной, носила открыто классовый ха</w:t>
        <w:softHyphen/>
        <w:t>рактер. В ней полностью отрицалась общедемократическая концепция о народе как носителе и источнике суверенитета государства. Она утверждала власть за Советами, за рабочим населением страны, объединенным в городских и сельских Советах. Конституция напрямую утверждала установление диктатуры пролетариата. Руководствуясь интересами рабоче</w:t>
        <w:softHyphen/>
        <w:t>го класса в целом, Конституция лишала отдельных лиц и от</w:t>
        <w:softHyphen/>
        <w:t>дельные группы лиц прав, которые эти лица или группы лиц использовали в ущерб интересам социалистической револю</w:t>
        <w:softHyphen/>
        <w:t>ции (ст. 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1918г. отличается от последующих также значительным количеством программных положений, опреде</w:t>
        <w:softHyphen/>
        <w:t>ляя во многих своих статьях цели, на достижение которых в будущем направлена Конституция. Это относится к положени</w:t>
        <w:softHyphen/>
        <w:t>ям о федеративном устройстве России, учрежденном при фактическом отсутствии субъектов, к фиксированию некото</w:t>
        <w:softHyphen/>
        <w:t>рых прав граждан, нацеленных на возможность их реализации в будущем. В Конституции большое количество «целевых» ста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числу отличительных черт Конституции 1918г. отно</w:t>
        <w:softHyphen/>
        <w:t>сится выход ее норм и положений за рамки внутригосудар</w:t>
        <w:softHyphen/>
        <w:t>ственного регулирования. Она включает установления чисто политического характера, причем ориентированные на все мировое сообщество. Так, в ст. 3, закреплялось: «Ставя своей основной задачей уничтожение всякой эксплуатации человека человеком, полное устранение деления общества на классы беспощадное подавление эксплуататоров, установление со</w:t>
        <w:softHyphen/>
        <w:t>циалистической организации общества и победы социализма во всех странах...». В ст. 4 выражена непреклонная реши</w:t>
        <w:softHyphen/>
        <w:t>мость вырвать человечество из когтей финансового капитала и империал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едует указать и на такую особенность Конституции 1918г., как открытое признание применения насилия в целях утверждения принципов нового социалистического строя. Эта черта не характерна для последующих советских конституций. Так в ст. 3 Конституции говорится об уничтожении паразити</w:t>
        <w:softHyphen/>
        <w:t>ческих слоев общества, о беспощадном подавлении эксплуа</w:t>
        <w:softHyphen/>
        <w:t>таторов. Конституция закрепляла насильственное уничтоже</w:t>
        <w:softHyphen/>
        <w:t>ние частной собственности, допускала ее принудительное безвозмездное изъя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 точки зрения юридической техники, относящейся к правовому оформлению государственно-правовых институтов, обычно четко выделяемых в конституциях, Конституция 1918 г. была в значительной своей части несовершенной, что объяснялось и объективными факторами. Отсутствие субъек</w:t>
        <w:softHyphen/>
        <w:t>тов федерации не позволяло выделить соответствующий раз</w:t>
        <w:softHyphen/>
        <w:t>дел в Конституции. Не мог еще быть в обобщенном виде представлен и раздел об основах общественного строя, по</w:t>
        <w:softHyphen/>
        <w:t>скольку последний еще только закладыв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меченные особенности Конституции 1918 г. характе</w:t>
        <w:softHyphen/>
        <w:t>ризуют ее как конституцию революционного типа, прини</w:t>
        <w:softHyphen/>
        <w:t>маемую в результате насильственного изменения обществен</w:t>
        <w:softHyphen/>
        <w:t>ного и государственного строя, отвергающую все прежние правовые установления, существующие до переворота или рев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замены Конституции 1918г. Конституцией 1925 а. явилось объединение РСФСР с другими независимы</w:t>
        <w:softHyphen/>
        <w:t xml:space="preserve">ми республиками в Союз ССР и принятие первой Конституции СССР 1924 г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торическое значение Конституции 1918 г. заключалось в создании правовой базы для последующего законотворчест</w:t>
        <w:softHyphen/>
        <w:t>ва. Однако более существенным было ее воздействие на всю сферу социальных и политических преобразований в стран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а подвергла пересмотру всю старую систему общественных отношений, декларировав новые принципы и социальные цен</w:t>
        <w:softHyphen/>
        <w:t>ности. Вместе с тем она закрепила реальные механизмы вла</w:t>
        <w:softHyphen/>
        <w:t>сти и формирования ее структур, положив в их основания новую идеолог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(Основной закон) РСФСР. Приня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им съездом Советов в заседании от 10 июля 1918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Декларация прав трудящегося и эксплуатируемого народа». </w:t>
      </w:r>
      <w:r>
        <w:rPr>
          <w:sz w:val="28"/>
          <w:szCs w:val="28"/>
        </w:rPr>
        <w:t xml:space="preserve">Принята 12 января 1918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им съездом Сове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го съезда Советов от 10 июля 1918 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и учебная 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нов М.М., Горский А.А., Данилов А.А. История России. Учебное пособие для вузов. В 2 т. Том 2. М. , ВЛАДОС, 1995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льин. В.Ю., Лустов А.В., Гуртова Г.Л. История государства и права. М., Юрайт-Издат, 2004. стр. 158-160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аев И.А. История государства и права России в вопросах и ответах. Учебное пособие. М., Юристъ, 2004. стр. 164-165.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 И.А. История государства и права России. Учебник. 2-е издание. М., Юристъ, 2001. 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андрова В.М., Малукаев Р.С. История государства и права России. Учебник. М., Издательство Проспект, 2003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арионова Е.Л. История государства и права России. М., «БУКЛАЙН», 2004. стр. 4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олов А.К. Курс советской истории, 1917-1940: Учеб. пособие для студентов вузов. - М.: Высш. шк., 1999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истяков. О.И. История отечественного государства и права. Ч. 2. Учебник. Издание 3. М., Юристъ, 2003. стр. 59-65.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тилова. С.А. История отечественного государства и права. Краткий курс. М. ИНФРА – М, 2003. стр 90-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ава. Жильцов С.В., Хачатуров Р.Л. Выпусук 14. Тольятти, ВУиТ, 2001. стр. 3-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рестоматия по истории отечественного права 1917-1991 гг. Под ред. О.И. Чистякова. М., Зерцало, 1997. стр. 16-3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тилова С.А. История отечественного государства и права. Краткий курс. М., ИНФРА-М, 2003. стр. 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Чистяков О.И. История отечественного государства и права. Часть 2. Учебник. 3-е изд. М., Юристъ, 2003. стр. 59-6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яков О.И. История отечественного государства и права. Часть 2. Учебник. 3-е изд. М., Юристъ, 2003. стр. 62-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тилова С.А. История отечественного государства и права. Краткий курс. М., ИНФРА-М, 2003. стр. 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 История государства и права России в вопросах и ответах. Учебное пособие. – М., Юристъ, 2004. стр. 164-1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1">
    <w:name w:val="LO-normal"/>
    <w:basedOn w:val="Normal"/>
    <w:qFormat/>
    <w:pPr>
      <w:spacing w:before="280" w:after="280"/>
      <w:ind w:left="251" w:right="251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2:00Z</dcterms:created>
  <dc:creator>Слава</dc:creator>
  <dc:description/>
  <cp:keywords/>
  <dc:language>en-US</dc:language>
  <cp:lastModifiedBy>Mage</cp:lastModifiedBy>
  <dcterms:modified xsi:type="dcterms:W3CDTF">2011-10-21T05:12:00Z</dcterms:modified>
  <cp:revision>2</cp:revision>
  <dc:subject/>
  <dc:title/>
</cp:coreProperties>
</file>