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Глава 3.  Въезд, выезд и транзитный проезд через территорию РФ иностранных граждан и лиц без гражданства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TextBody"/>
        <w:rPr/>
      </w:pPr>
      <w:r>
        <w:rPr/>
        <w:t>3.1 Въезд, выезд и транзитный проезд через территорию РФ иностранных граждан и лиц без гражданства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</w:t>
      </w:r>
      <w:r>
        <w:rPr/>
        <w:t>Иностранные  граждане  могут въезжать в Российскую Федерацию  и  выезжать  из  Российской   Федерации   при   наличии российской визы по действительным    документам, удостоверяющим их личность и признаваемым Российской  Федерацией  в  этом  качестве, если  иное  не  предусмотрено международными договорами Российской Федерации.</w:t>
      </w:r>
    </w:p>
    <w:p>
      <w:pPr>
        <w:pStyle w:val="Normal"/>
        <w:autoSpaceDE w:val="false"/>
        <w:spacing w:lineRule="auto" w:line="360"/>
        <w:rPr/>
      </w:pPr>
      <w:r>
        <w:rPr/>
        <w:t>Лица без  гражданства  могут въезжать в Российскую Федерацию и выезжать из Российской Федерации при наличии  российской  визы  по действительным   документам,  выданным  соответствующими  органами государства  их   проживания,   удостоверяющим   их   личность   и признаваемым  Российской Федерацией в этом качестве,  если иное не предусмотрено международными договорами Российской Федерации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</w:t>
      </w:r>
      <w:r>
        <w:rPr/>
        <w:t>Основанием  для  оформления  въезда  в  Российскую Федерацию иностранных граждан или  лиц  без  гражданства  является письменное   обращение   (лично   или   через   представителя)   в дипломатическое  представительство  или   консульское   учреждение Российской Федерации. В случае  если  иностранные граждане или лица без гражданства намерены въехать в Российскую Федерацию по приглашению российского физического  или  юридического  лица,  порядок  оформления  такого приглашения устанавливается Правительством Российской Федерации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</w:t>
      </w:r>
      <w:r>
        <w:rPr/>
        <w:t>Также основанием   для  оформления   въезда  в Российскую Федерацию   иностранных   граждан   или   лиц   без гражданства  является  надлежащим образом оформленный договор о туристической поездке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</w:t>
      </w:r>
      <w:r>
        <w:rPr/>
        <w:t xml:space="preserve">Въезд в Российскую Федерацию иностранным гражданам или лицам без гражданства может быть не разрешен, если они: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1) при  обращении  за  российской  визой не смогли подтвердить наличие средств для проживания на территории Российской  Федерации и   выезда   из   Российской  Федерации  или  предъявить  гарантии предоставления  таких   средств   в   соответствии   с   порядком, установленным Правительством Российской Федерации; </w:t>
      </w:r>
    </w:p>
    <w:p>
      <w:pPr>
        <w:pStyle w:val="Normal"/>
        <w:autoSpaceDE w:val="false"/>
        <w:spacing w:lineRule="auto" w:line="360"/>
        <w:rPr/>
      </w:pPr>
      <w:r>
        <w:rPr/>
        <w:t>2) в пункте пропуска через Государственную границу  Российской Федерации  нарушили  правила  пересечения  Государственной границы Российской Федерации,  таможенные правила,  санитарные нормы, - до устранения нарушения;</w:t>
      </w:r>
    </w:p>
    <w:p>
      <w:pPr>
        <w:pStyle w:val="Normal"/>
        <w:autoSpaceDE w:val="false"/>
        <w:spacing w:lineRule="auto" w:line="360"/>
        <w:rPr/>
      </w:pPr>
      <w:r>
        <w:rPr/>
        <w:t xml:space="preserve">3) сообщили о себе или  о  целях  своего  пребывания  заведомо ложные сведения.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</w:t>
      </w:r>
      <w:r>
        <w:rPr/>
        <w:t>Въезд в Российскую Федерацию иностранным гражданам или лицам без гражданства не разрешается в случаях, если:</w:t>
      </w:r>
    </w:p>
    <w:p>
      <w:pPr>
        <w:pStyle w:val="Normal"/>
        <w:autoSpaceDE w:val="false"/>
        <w:spacing w:lineRule="auto" w:line="360"/>
        <w:rPr/>
      </w:pPr>
      <w:r>
        <w:rPr/>
        <w:t>1) это    необходимо    в   целях   обеспечения   безопасности государства;</w:t>
      </w:r>
    </w:p>
    <w:p>
      <w:pPr>
        <w:pStyle w:val="Normal"/>
        <w:autoSpaceDE w:val="false"/>
        <w:spacing w:lineRule="auto" w:line="360"/>
        <w:rPr/>
      </w:pPr>
      <w:r>
        <w:rPr/>
        <w:t xml:space="preserve">2) в   период   своего  предыдущего  пребывания  в  Российской Федерации они были осуждены  в  соответствии  с  законодательством Российской  Федерации  за  совершение  тяжкого  или  особо тяжкого преступления либо в период предыдущего пребывания  были  выдворены за  пределы  Российской  Федерации  в принудительном порядке,  - в течение  пяти  лет  после   отбытия   наказания   за   совершенное преступление  или  в  течение  одного  года  со  дня  выдворения в принудительном порядке; </w:t>
      </w:r>
    </w:p>
    <w:p>
      <w:pPr>
        <w:pStyle w:val="Normal"/>
        <w:autoSpaceDE w:val="false"/>
        <w:spacing w:lineRule="auto" w:line="360"/>
        <w:rPr/>
      </w:pPr>
      <w:r>
        <w:rPr/>
        <w:t>3) они  не  представили  документы,  необходимые для получения российской визы  в  соответствии  с  законодательством  Российской Федерации, - до их представления;</w:t>
      </w:r>
    </w:p>
    <w:p>
      <w:pPr>
        <w:pStyle w:val="Normal"/>
        <w:autoSpaceDE w:val="false"/>
        <w:spacing w:lineRule="auto" w:line="360"/>
        <w:rPr/>
      </w:pPr>
      <w:r>
        <w:rPr/>
        <w:t>4) они ходатайствуют о российской  визе  на  срок  более  трех месяцев   и   не   представили  сертификат  об  отсутствии  у  них ВИЧ-инфекции, - до представления такого сертификата.    Выезд из Российской Федерации иностранным гражданам или  лицам  без  гражданства может быть ограничен в случаях,  если они:</w:t>
      </w:r>
    </w:p>
    <w:p>
      <w:pPr>
        <w:pStyle w:val="Normal"/>
        <w:autoSpaceDE w:val="false"/>
        <w:spacing w:lineRule="auto" w:line="360"/>
        <w:rPr/>
      </w:pPr>
      <w:r>
        <w:rPr/>
        <w:t xml:space="preserve">1) в  соответствии  с  законодательством  Российской Федерации задержаны по подозрению в совершении преступления либо  привлечены в  качестве  обвиняемых,  -  до  принятия  решения  по делу или до вступления в законную силу приговора суда; </w:t>
      </w:r>
    </w:p>
    <w:p>
      <w:pPr>
        <w:pStyle w:val="Normal"/>
        <w:autoSpaceDE w:val="false"/>
        <w:spacing w:lineRule="auto" w:line="360"/>
        <w:rPr/>
      </w:pPr>
      <w:r>
        <w:rPr/>
        <w:t xml:space="preserve">2) осуждены   за   совершение   преступления   на   территории Российской Федерации,  - до отбытия (исполнения) наказания или  до освобождения от наказания; </w:t>
      </w:r>
    </w:p>
    <w:p>
      <w:pPr>
        <w:pStyle w:val="Normal"/>
        <w:autoSpaceDE w:val="false"/>
        <w:spacing w:lineRule="auto" w:line="360"/>
        <w:rPr/>
      </w:pPr>
      <w:r>
        <w:rPr/>
        <w:t>3) уклоняются от исполнения обязательств,  наложенных  на  них судом,  -  до  исполнения обязательств либо до достижения согласия сторонами;</w:t>
      </w:r>
    </w:p>
    <w:p>
      <w:pPr>
        <w:pStyle w:val="Normal"/>
        <w:autoSpaceDE w:val="false"/>
        <w:spacing w:lineRule="auto" w:line="360"/>
        <w:rPr/>
      </w:pPr>
      <w:r>
        <w:rPr/>
        <w:t>4) не  выполнили  предусмотренные законодательством Российской Федерации обязательства по уплате налогов,  - до  выполнения  этих обязательств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</w:t>
      </w:r>
      <w:r>
        <w:rPr/>
        <w:t>Транзитный  проезд  через  территорию  Российской Федерации осуществляется, как правило, без права на остановку. Транзитный проезд   через   территорию   Российской  Федерации иностранных граждан и лиц без гражданства в государство назначения всеми  видами пассажирского транспорта разрешается по предъявлении российской  транзитной  визы,  визы  на  въезд  в  сопредельное  с Российской Федерацией по маршруту следования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</w:t>
      </w:r>
      <w:r>
        <w:rPr/>
        <w:t>государство либо визы государства назначения и действительных для выезда  из  Российской Федерации   проездных   билетов  или  подтвержденной  гарантии  их приобретения  в  пункте   пересадки   на   территории   Российской Федерации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</w:t>
      </w:r>
      <w:r>
        <w:rPr/>
        <w:t xml:space="preserve">Виза с правом на остановку на территории Российской Федерации может быть выдана иностранным гражданам  или  лицам  без гражданства   по   представлении   ими  мотивированной  просьбы  и документов,  подтверждающих необходимость остановки,  если иное не предусмотрено международным договором Российской Федерации.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</w:t>
      </w:r>
      <w:r>
        <w:rPr/>
        <w:t>Транзитный  проезд  через  территорию  Российской Федерации без визы разрешается иностранному  гражданину  или  лицу без гражданства в случаях, если они:</w:t>
      </w:r>
    </w:p>
    <w:p>
      <w:pPr>
        <w:pStyle w:val="Normal"/>
        <w:autoSpaceDE w:val="false"/>
        <w:spacing w:lineRule="auto" w:line="360"/>
        <w:rPr/>
      </w:pPr>
      <w:r>
        <w:rPr/>
        <w:t>1) совершают беспересадочный полет воздушным транспортом через территорию Российской Федерации;</w:t>
      </w:r>
    </w:p>
    <w:p>
      <w:pPr>
        <w:pStyle w:val="Normal"/>
        <w:autoSpaceDE w:val="false"/>
        <w:spacing w:lineRule="auto" w:line="360"/>
        <w:rPr/>
      </w:pPr>
      <w:r>
        <w:rPr/>
        <w:t xml:space="preserve">2) следуют  на самолете международной авиалинии с пересадкой в аэропорту на территории Российской Федерации  и  имеют  надлежащим образом  оформленные  документы  на  право  въезда  в  государство назначения и авиабилет с подтвержденной датой вылета из  аэропорта пересадки  на территории Российской Федерации в течение 24 часов с момента прибытия, за исключением случаев вынужденной остановки; </w:t>
      </w:r>
    </w:p>
    <w:p>
      <w:pPr>
        <w:pStyle w:val="Normal"/>
        <w:autoSpaceDE w:val="false"/>
        <w:spacing w:lineRule="auto" w:line="360"/>
        <w:rPr/>
      </w:pPr>
      <w:r>
        <w:rPr/>
        <w:t>3) проживают на территории государства,  с которым  Российская Федерация имеет соответствующий международный договор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</w:t>
      </w:r>
      <w:r>
        <w:rPr/>
        <w:t>Вынужденной остановкой признается пребывание более 24 часов в  пределах  населенного  пункта  вследствие  наступления следующих обстоятельств:</w:t>
      </w:r>
    </w:p>
    <w:p>
      <w:pPr>
        <w:pStyle w:val="Normal"/>
        <w:autoSpaceDE w:val="false"/>
        <w:spacing w:lineRule="auto" w:line="360"/>
        <w:rPr/>
      </w:pPr>
      <w:r>
        <w:rPr/>
        <w:t>1) стихийных   бедствий,   задерживающих   движение    поезда, автотранспортного средства, судна или самолета;</w:t>
      </w:r>
    </w:p>
    <w:p>
      <w:pPr>
        <w:pStyle w:val="Normal"/>
        <w:rPr>
          <w:lang w:val="en-US"/>
        </w:rPr>
      </w:pPr>
      <w:r>
        <w:rPr/>
        <w:t>2) необходимости   ремонта   соответствующего    транспортного средства,  поврежденного  в результате порчи каких-либо его частей или в результате транспортного происшествия;</w:t>
      </w:r>
    </w:p>
    <w:p>
      <w:pPr>
        <w:pStyle w:val="Normal"/>
        <w:rPr/>
      </w:pPr>
      <w:r>
        <w:rPr/>
        <w:t>В  случае  если   государственным   органом   или должностным  лицом  был  нарушен  порядок оформления документов на въезд в Российскую  Федерацию  и  (или)  на  выезд  из  Российской Федерации, иностранный гражданин или лицо без гражданства  вправе  обратиться за защитой своих интересов в суд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TextBody"/>
        <w:rPr/>
      </w:pPr>
      <w:r>
        <w:rPr/>
        <w:t>3.2 Ответственность иностранных граждан. Сокращение срока пребывания. Выдворение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        </w:t>
      </w:r>
      <w:r>
        <w:rPr/>
        <w:t>Иностранные граждане и лица без гражданства, совершившие         преступления,   административные   или   иные  правонарушения  на  территории  РФ,   подлежат ответственности на общих основаниях с гражданами РФ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</w:t>
      </w:r>
      <w:r>
        <w:rPr/>
        <w:t>За нарушение иностранными гражданами правил пребывания в  РФ,   то  есть  проживание  без  документов на право жительства в РФ или   проживание    по    недействительным    документам,     несоблюдение   установленного  порядка регистрации или прописки либо передвижения и   выбора  места  жительства,  уклонения   от   выезда   по   истечении   определенного  им  срока  пребывания,  а  также  несоблюдение правил   транзитного проезда через территорию РФ к ним могут быть применены   в качестве меры административного взыскания предупреждения или штраф   в размере до одной второй минимального размера оплаты труда. Эти        взыскания налагаются органами внутренних дел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</w:t>
      </w:r>
      <w:r>
        <w:rPr/>
        <w:t>Злостное нарушение иностранными гражданами правил пребывания  в    РФ  и  транзитного  проезда  через территорию РФ влечет за собой   уголовную ответственность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</w:t>
      </w:r>
      <w:r>
        <w:rPr/>
        <w:t>Иностранному гражданину,   нарушающему    законодательство    о   правовом  положении иностранных граждан в РФ,  может быть сокращен   определенный ему срок пребывания в РФ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</w:t>
      </w:r>
      <w:r>
        <w:rPr/>
        <w:t>Срок пребывания  иностранного  гражданина  в  РФ  может  быть   сокращен также в случаях, когда отпали основания для его дальнейшего   пребывания. Решение о  сокращении  срока  пребывания  принимается  органами   внутренних дел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</w:t>
      </w:r>
      <w:r>
        <w:rPr/>
        <w:t>Иностранный гражданин может быть выдворен из пределов РФ: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</w:t>
      </w:r>
      <w:r>
        <w:rPr/>
        <w:t>1) если  его  действия   противоречат   интересам   обеспечения   государственной безопасности или охраны общественного порядка;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</w:t>
      </w:r>
      <w:r>
        <w:rPr/>
        <w:t>2) если это необходимо для  охраны  здоровья  и  нравственности   населения,  защиты  прав  и законных интересов граждан РФ и других   лиц;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</w:t>
      </w:r>
      <w:r>
        <w:rPr/>
        <w:t>3) если  он грубо нарушил законодательство о правовом положении   иностранных граждан в РФ,  таможенное, валютное или иное российское   законодательство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</w:t>
      </w:r>
      <w:r>
        <w:rPr/>
        <w:t>Решение о  выдворении  принимается   компетентными   российскими   органами.   Иностранный  гражданин  обязан  покинуть  РФ  в  срок,   указанный в этом решении.  Уклоняющиеся от выезда  в  таких  случаях   подлежат   с   санкции   прокурора   задержанию   и   выдворению   в   принудительном порядке.  Задержание допускается при  этом  на  срок,   необходимый для выдворения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0:53:00Z</dcterms:created>
  <dc:creator>Tikhonov Konstantine</dc:creator>
  <dc:description/>
  <dc:language>en-US</dc:language>
  <cp:lastModifiedBy>Tikhonov Konstantine</cp:lastModifiedBy>
  <cp:lastPrinted>2000-05-11T04:58:00Z</cp:lastPrinted>
  <dcterms:modified xsi:type="dcterms:W3CDTF">2000-05-11T00:59:00Z</dcterms:modified>
  <cp:revision>4</cp:revision>
  <dc:subject/>
  <dc:title>Въезд, выезд и транзитный проезд через территорию РФ иностранных граждан</dc:title>
</cp:coreProperties>
</file>