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лександр Сергеевич Даргомыжски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Пушкина В. Н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240982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А. С. Даргомыжский родился 2 февраля 1813 года в Туьской губернии. Фамилия Даргомыжских происходила из старинного дворянского рода. Мать композитора, урожденная княжна Козловская, была женщиной одаренной, любила искусство и сама писала стихи. Когда Саше исполнилось 5 лет, семья переехала в Петербург. Заметив необычные творческие способности сына, родители очень заботливо отнеслись к его музыкальному образованию. Вот какие воспоминания сохранились о маленьком Саше: ”семи лет от роду ему дали фортепианного учителя, с которым он вечно спорил, потому что больше занимался сочинением маленьких сонат и рондо, чем изучением механизма фортепианной игры ”. Учитель относился не одобрительно к сочинительству мальчика, и просто уничтожал эти композ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Саша услышал игру известного в то время пианиста - виртуоза Шоберлехнера. Его игра поразила юношу. Вскоре Даргомыжский стал брать уроки у Шоберлехнера и со временем стал отличным пианистом. К 17 годам Александр был уже известен в петербургских кругах как прекрасный исполнитель и композитор ряда романсов, произведений для скрипки и фортепиано. Его образование считалось законченным. Но встреча с композитором Глинкой показала Даргомыжскому, как мало он образован музыкально, что бы рассчитывать на серьезный успех. Интересно, как сам Глинка описывает эту встречу: “Приятель мой…,любитель музыки… привел мне однажды маленького человека в голубом сюртуке и красном жилете, который говорил пискливым сопрано. Когда он сел за фортепиано, то оказалось, что этот маленький человек был очень бойкий фортепианист, а впоследствии весьма талантливый композитор, Александр Сергеевич Даргомыжский”. Глинка передал Александру тетради с записями лекций своего учителя Э. Дена, и юный композитор с рвением принялся изучать теорию му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ай 19 века требовал, что бы каждый дворянин служил и имел чин. В 18 лет Даргомыжский поступил на службу в Министерство двора, по контрольной части. Но это было всего лишь формальностью в жизни композитора. Получив чин титулярного советника, он поспешил выйти в отставку. Это и понятно, ведь с детства Александр мечтал посвятить себя исключительно музыке. Овладев теорией, Даргомыжский почувствовал естественное желание испытать себя в серьезном сочинении. Благодаря влиянию Глинки этим сочинением конечно же стала оп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9 году композитор написал оперу “Эсмеральда” на сюжет романа Виктора Гюго “Собор Парижской Богоматери”. Сочинение было представленно в дирекцию театров и молодой композитор с нетерпением ждал приговора своему творческому детищу. Это ожидание затянулось на восемь лет. Опера лежала не принятой и не отвергнутой. Трудно представить, что пережил композитор за эти мучительные годы ожидания. Столкнувшись с такой неудачей своего первого крупного произведения, Даргомыжский продолжает сочинять в основном романсы. Надо отметить, что как раз его романсы имели огромную популярность. Сам композитор говорил: “Здесь, в Петербурге, романсы мои до такой степени поются, что и мне надоели”. Но не смотря на это признание композитора, он так и не нашел творческих сил написать другую оперу. В конце концов, совершенно измученный, он принимает решение ехать за грани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ешествие оправдало надежды Александра Сергеевича. Он познакомился со многими известными людьми из артистической среды, которые признали в музыке Даргомыжского несомненный таллант. Но самое главное то, что за границей он почувствовал свои русские патриотические корни. “…нет в мире народа лучше русского и… ежели существуют в Европе элементы поэзии, то это в России”- писал композитор другу. Александр Сергеевич вернулся на Родину бодрым, восстановшим свои нравственные силы, способный к новым творческим подвигам, чему в немалой степени способствовал сердечный прием в музыкальных кругах за границ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композитора ждало приятное известие. Оперу “Эсмеральда ” приняли к постановке. К утешению композитора, она имела большой успех у публики, но долго не задержалась на театральных подмостках. Свою творческую энергию Даргомыжский обращает в педагогическую деятельность. Написав множество вокальных призведений, он изучил все тонкости и свойства человеческого голоса. Его уроки вокала были очень популярны. ”Могу смело сказать, что не было в петербургском обществе почти ни одной известной и замечательной любительницы пения, которая не пользовалась моими бы уроками или … моими советами” - писал композитор в своей автобиограф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но ни на что не рас</w:t>
      </w:r>
      <w:r>
        <w:rPr>
          <w:lang w:val="en-US"/>
        </w:rPr>
        <w:t>c</w:t>
      </w:r>
      <w:r>
        <w:rPr/>
        <w:t>читывая, Даргомыжский принимается за новую большую работу - оперу “Русалка” на сюжет пьесы Пушкина. И хотя опера была поставлена, успеха она не имела, и шла в репертуаре театра довольно редко. Признание оперы было еще впере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ока в расстроенном состоянии духа Даргомыжский вновь уезжает за границу. Как и в первую поездку, композитору оказывают очень теплый прием. Исполнив ряд концертов, в которые входили отрывки из оперы”Русалка” и другие произведения, имя Даргомыжского приобрело огромную популярность в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озвращении в Россию успех, сопутствовавший композитору за границей, не оставил его. Опера ”Русалка ” стала одним из любимых произведений на Родине. Что способствовало этой популярности? Возможно, восторженные отклики коллег из-за границы, более удачная постановка или новые взгляды публики. Ведь с момента написания оперы прошло более 1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аслаждаться признанием своего творчества композитору оставалось не долго. Через несколько лет, в 1869 году, Даргомыжский скончался, оставив не завершенной свою вторую оперу на сюжет Пушкина “Каменный гость”. По завещанию композитора опера была дописана членами “Могучей кучки” и поставлена в Мариинском теат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1:00Z</dcterms:created>
  <dc:creator>User</dc:creator>
  <dc:description/>
  <cp:keywords/>
  <dc:language>en-US</dc:language>
  <cp:lastModifiedBy>Mage</cp:lastModifiedBy>
  <dcterms:modified xsi:type="dcterms:W3CDTF">2011-10-11T20:41:00Z</dcterms:modified>
  <cp:revision>2</cp:revision>
  <dc:subject/>
  <dc:title>Александр Сергеевич Даргомыжский </dc:title>
</cp:coreProperties>
</file>