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bookmarkStart w:id="0" w:name="BITSoft"/>
      <w:bookmarkEnd w:id="0"/>
      <w:r>
        <w:rPr>
          <w:b/>
          <w:bCs/>
          <w:sz w:val="22"/>
          <w:szCs w:val="22"/>
        </w:rPr>
        <w:t>Гражданский процесс К</w:t>
      </w:r>
      <w:bookmarkStart w:id="1" w:name="OCRUncertain001"/>
      <w:r>
        <w:rPr>
          <w:b/>
          <w:bCs/>
          <w:sz w:val="22"/>
          <w:szCs w:val="22"/>
        </w:rPr>
        <w:t>анады</w:t>
      </w:r>
      <w:bookmarkEnd w:id="1"/>
    </w:p>
    <w:p>
      <w:pPr>
        <w:pStyle w:val="Normal"/>
        <w:jc w:val="both"/>
        <w:rPr/>
      </w:pPr>
      <w:r>
        <w:rPr>
          <w:sz w:val="22"/>
          <w:szCs w:val="22"/>
        </w:rPr>
        <w:t>Гражданский процесс в большинстве провинций Канады и на федераль</w:t>
        <w:softHyphen/>
        <w:t xml:space="preserve">ном уровне построен на тех же принципах, что в Великобритании и США, и определяется соответствующими законодательными актами и судейскими правилами. Гражданский процессуальный кодекс имеется только в провинции </w:t>
      </w:r>
      <w:bookmarkStart w:id="2" w:name="OCRUncertain003"/>
      <w:r>
        <w:rPr>
          <w:sz w:val="22"/>
          <w:szCs w:val="22"/>
        </w:rPr>
        <w:t>К</w:t>
      </w:r>
      <w:bookmarkEnd w:id="2"/>
      <w:r>
        <w:rPr>
          <w:sz w:val="22"/>
          <w:szCs w:val="22"/>
        </w:rPr>
        <w:t xml:space="preserve">вебек. Первый </w:t>
      </w:r>
      <w:bookmarkStart w:id="3" w:name="OCRUncertain004"/>
      <w:r>
        <w:rPr>
          <w:sz w:val="22"/>
          <w:szCs w:val="22"/>
        </w:rPr>
        <w:t>ГПК</w:t>
      </w:r>
      <w:bookmarkEnd w:id="3"/>
      <w:r>
        <w:rPr>
          <w:sz w:val="22"/>
          <w:szCs w:val="22"/>
        </w:rPr>
        <w:t xml:space="preserve"> был принят сначала вместе с Гражданским кодексом в </w:t>
      </w:r>
      <w:r>
        <w:rPr>
          <w:sz w:val="22"/>
          <w:szCs w:val="22"/>
          <w:lang w:val="en-US"/>
        </w:rPr>
        <w:t>1866</w:t>
      </w:r>
      <w:r>
        <w:rPr>
          <w:sz w:val="22"/>
          <w:szCs w:val="22"/>
        </w:rPr>
        <w:t xml:space="preserve"> г., затем, в новой редакции,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в</w:t>
      </w:r>
      <w:r>
        <w:rPr>
          <w:sz w:val="22"/>
          <w:szCs w:val="22"/>
          <w:lang w:val="en-US"/>
        </w:rPr>
        <w:t xml:space="preserve"> 1897</w:t>
      </w:r>
      <w:r>
        <w:rPr>
          <w:sz w:val="22"/>
          <w:szCs w:val="22"/>
        </w:rPr>
        <w:t xml:space="preserve"> г. Действующий ГПК</w:t>
      </w:r>
      <w:r>
        <w:rPr>
          <w:sz w:val="22"/>
          <w:szCs w:val="22"/>
          <w:lang w:val="en-US"/>
        </w:rPr>
        <w:t xml:space="preserve"> 1965</w:t>
      </w:r>
      <w:r>
        <w:rPr>
          <w:sz w:val="22"/>
          <w:szCs w:val="22"/>
        </w:rPr>
        <w:t xml:space="preserve"> г. вобрал в себя, как и его предшественники, основные черты гражданского процесса, соответствующие французской модели, но вместе с тем отразил су</w:t>
        <w:softHyphen/>
        <w:t>щественные особенности процедуры разбирательства гражданских дел и правил оценки доказательств, принятых в других провинциях страны.</w:t>
      </w:r>
    </w:p>
    <w:p>
      <w:pPr>
        <w:pStyle w:val="Normal"/>
        <w:jc w:val="both"/>
        <w:rPr/>
      </w:pPr>
      <w:r>
        <w:rPr>
          <w:sz w:val="22"/>
          <w:szCs w:val="22"/>
        </w:rPr>
        <w:t>Трудовые отношения и вопросы социального обеспечения регулируются законодательством и коллективными договорами, заключаемыми между предпринимателями и представителями работников, как правило, на уровне отдельных предприятий, а иногда на общенациональном уровне (например, профсоюзами работников железнодорожного транспорта). Права госу</w:t>
        <w:softHyphen/>
        <w:t>дарственных служащих на образование профсоюзов и заключение коллектив</w:t>
        <w:softHyphen/>
        <w:t>ных договоров признаны федеральным законом</w:t>
      </w:r>
      <w:r>
        <w:rPr>
          <w:sz w:val="22"/>
          <w:szCs w:val="22"/>
          <w:lang w:val="en-US"/>
        </w:rPr>
        <w:t xml:space="preserve"> 1967</w:t>
      </w:r>
      <w:r>
        <w:rPr>
          <w:sz w:val="22"/>
          <w:szCs w:val="22"/>
        </w:rPr>
        <w:t xml:space="preserve"> г. и последующим зако</w:t>
        <w:softHyphen/>
        <w:t>нодательством провинций, однако в некоторых провинциях им запрещено проведение забастовок. Федеральный закон</w:t>
      </w:r>
      <w:r>
        <w:rPr>
          <w:sz w:val="22"/>
          <w:szCs w:val="22"/>
          <w:lang w:val="en-US"/>
        </w:rPr>
        <w:t xml:space="preserve"> 1978</w:t>
      </w:r>
      <w:r>
        <w:rPr>
          <w:sz w:val="22"/>
          <w:szCs w:val="22"/>
        </w:rPr>
        <w:t xml:space="preserve"> г. разреша</w:t>
      </w:r>
      <w:bookmarkStart w:id="4" w:name="OCRUncertain005"/>
      <w:r>
        <w:rPr>
          <w:sz w:val="22"/>
          <w:szCs w:val="22"/>
        </w:rPr>
        <w:t>е</w:t>
      </w:r>
      <w:bookmarkEnd w:id="4"/>
      <w:r>
        <w:rPr>
          <w:sz w:val="22"/>
          <w:szCs w:val="22"/>
        </w:rPr>
        <w:t>т властям вме</w:t>
        <w:softHyphen/>
        <w:t xml:space="preserve">шиваться в конфликты при </w:t>
      </w:r>
      <w:bookmarkStart w:id="5" w:name="OCRUncertain006"/>
      <w:r>
        <w:rPr>
          <w:sz w:val="22"/>
          <w:szCs w:val="22"/>
        </w:rPr>
        <w:t>з</w:t>
      </w:r>
      <w:bookmarkEnd w:id="5"/>
      <w:r>
        <w:rPr>
          <w:sz w:val="22"/>
          <w:szCs w:val="22"/>
        </w:rPr>
        <w:t>аключении коллективных договоров между предпринимателями и профсоюзами. Коллективными договорами определя</w:t>
        <w:softHyphen/>
        <w:t>ются ставки заработной платы и многие другие условия труда, возможности досрочного, по сравнению с законодательно установленным возрастом, выхо</w:t>
        <w:softHyphen/>
        <w:t>да на пенсию, дополнительные социальные выплаты по безработице, в связи с профессиональными болезнями и др. Закон о равном праве на труд</w:t>
      </w:r>
      <w:r>
        <w:rPr>
          <w:sz w:val="22"/>
          <w:szCs w:val="22"/>
          <w:lang w:val="en-US"/>
        </w:rPr>
        <w:t xml:space="preserve"> 1986</w:t>
      </w:r>
      <w:r>
        <w:rPr>
          <w:sz w:val="22"/>
          <w:szCs w:val="22"/>
        </w:rPr>
        <w:t xml:space="preserve"> г. обязывает предпринимателей принимать на работу определенный процент женщин, представителей национальных меньшинств, лиц с ограниченной нетрудоспособностью. В</w:t>
      </w:r>
      <w:r>
        <w:rPr>
          <w:sz w:val="22"/>
          <w:szCs w:val="22"/>
          <w:lang w:val="en-US"/>
        </w:rPr>
        <w:t xml:space="preserve"> 1988</w:t>
      </w:r>
      <w:r>
        <w:rPr>
          <w:sz w:val="22"/>
          <w:szCs w:val="22"/>
        </w:rPr>
        <w:t xml:space="preserve"> г. внесены поправки в Закон о страховании от безработицы, расширяющие права безработных.</w:t>
      </w:r>
    </w:p>
    <w:p>
      <w:pPr>
        <w:pStyle w:val="Normal"/>
        <w:jc w:val="both"/>
        <w:rPr/>
      </w:pPr>
      <w:r>
        <w:rPr>
          <w:sz w:val="22"/>
          <w:szCs w:val="22"/>
        </w:rPr>
        <w:t>Законодательство предусматривает осуществление различного масштаба мероприятий, направленных на охрану окружающей среды. В</w:t>
      </w:r>
      <w:r>
        <w:rPr>
          <w:sz w:val="22"/>
          <w:szCs w:val="22"/>
          <w:lang w:val="en-US"/>
        </w:rPr>
        <w:t xml:space="preserve"> 1986</w:t>
      </w:r>
      <w:r>
        <w:rPr>
          <w:sz w:val="22"/>
          <w:szCs w:val="22"/>
        </w:rPr>
        <w:t xml:space="preserve"> г. прежняя система сравнительно небольших штрафов за промышленное загрязнение окружающей среды была заменена введением уголовной ответственности в виде различных сроков лишения свободы и крупных штрафов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е право и процесс в Канаде.</w:t>
      </w:r>
    </w:p>
    <w:p>
      <w:pPr>
        <w:pStyle w:val="Normal"/>
        <w:jc w:val="both"/>
        <w:rPr/>
      </w:pPr>
      <w:r>
        <w:rPr>
          <w:sz w:val="22"/>
          <w:szCs w:val="22"/>
        </w:rPr>
        <w:t>В противоположность сфере гражданского права и процесса эта отрасль уни</w:t>
        <w:softHyphen/>
        <w:t>фицирована в масштабе всей страны, поскольку с</w:t>
      </w:r>
      <w:r>
        <w:rPr>
          <w:sz w:val="22"/>
          <w:szCs w:val="22"/>
          <w:lang w:val="en-US"/>
        </w:rPr>
        <w:t xml:space="preserve"> 1774</w:t>
      </w:r>
      <w:r>
        <w:rPr>
          <w:sz w:val="22"/>
          <w:szCs w:val="22"/>
        </w:rPr>
        <w:t xml:space="preserve"> г. применение англий</w:t>
        <w:softHyphen/>
        <w:t>ского уголовного права было распространено и на Квебек, а Конституционный акт</w:t>
      </w:r>
      <w:r>
        <w:rPr>
          <w:sz w:val="22"/>
          <w:szCs w:val="22"/>
          <w:lang w:val="en-US"/>
        </w:rPr>
        <w:t xml:space="preserve"> 1867</w:t>
      </w:r>
      <w:r>
        <w:rPr>
          <w:sz w:val="22"/>
          <w:szCs w:val="22"/>
        </w:rPr>
        <w:t xml:space="preserve"> г. установил, что вопросы уголовного права и процесса относятся к исключительной компетенции федерации. Моделью для первого </w:t>
      </w:r>
      <w:bookmarkStart w:id="6" w:name="OCRUncertain007"/>
      <w:r>
        <w:rPr>
          <w:sz w:val="22"/>
          <w:szCs w:val="22"/>
        </w:rPr>
        <w:t>УК</w:t>
      </w:r>
      <w:bookmarkEnd w:id="6"/>
      <w:r>
        <w:rPr>
          <w:sz w:val="22"/>
          <w:szCs w:val="22"/>
        </w:rPr>
        <w:t xml:space="preserve"> Канады </w:t>
      </w:r>
      <w:r>
        <w:rPr>
          <w:sz w:val="22"/>
          <w:szCs w:val="22"/>
          <w:lang w:val="en-US"/>
        </w:rPr>
        <w:t>1892</w:t>
      </w:r>
      <w:r>
        <w:rPr>
          <w:sz w:val="22"/>
          <w:szCs w:val="22"/>
        </w:rPr>
        <w:t xml:space="preserve"> г. послужил проект уголовного кодекса для </w:t>
      </w:r>
      <w:bookmarkStart w:id="7" w:name="OCRUncertain008"/>
      <w:r>
        <w:rPr>
          <w:sz w:val="22"/>
          <w:szCs w:val="22"/>
        </w:rPr>
        <w:t>А</w:t>
      </w:r>
      <w:bookmarkEnd w:id="7"/>
      <w:r>
        <w:rPr>
          <w:sz w:val="22"/>
          <w:szCs w:val="22"/>
        </w:rPr>
        <w:t>нглии, составленный вид</w:t>
        <w:softHyphen/>
        <w:t xml:space="preserve">ным криминалистом </w:t>
      </w:r>
      <w:bookmarkStart w:id="8" w:name="OCRUncertain009"/>
      <w:r>
        <w:rPr>
          <w:sz w:val="22"/>
          <w:szCs w:val="22"/>
        </w:rPr>
        <w:t>Дж.Стифеном</w:t>
      </w:r>
      <w:bookmarkEnd w:id="8"/>
      <w:r>
        <w:rPr>
          <w:sz w:val="22"/>
          <w:szCs w:val="22"/>
        </w:rPr>
        <w:t xml:space="preserve"> (в</w:t>
      </w:r>
      <w:r>
        <w:rPr>
          <w:sz w:val="22"/>
          <w:szCs w:val="22"/>
          <w:lang w:val="en-US"/>
        </w:rPr>
        <w:t xml:space="preserve"> 1878</w:t>
      </w:r>
      <w:r>
        <w:rPr>
          <w:sz w:val="22"/>
          <w:szCs w:val="22"/>
        </w:rPr>
        <w:t xml:space="preserve"> г. он был представлен в британ</w:t>
        <w:softHyphen/>
        <w:t>ский парламент, но так и не стал законом). УК</w:t>
      </w:r>
      <w:r>
        <w:rPr>
          <w:sz w:val="22"/>
          <w:szCs w:val="22"/>
          <w:lang w:val="en-US"/>
        </w:rPr>
        <w:t xml:space="preserve"> 1892</w:t>
      </w:r>
      <w:r>
        <w:rPr>
          <w:sz w:val="22"/>
          <w:szCs w:val="22"/>
        </w:rPr>
        <w:t xml:space="preserve"> г. представлял собой упорядоченное изложение норм английского и канадского общего права, отно</w:t>
        <w:softHyphen/>
        <w:t>сящихся к основным институтам Общей части уголовного права и видам прес</w:t>
        <w:softHyphen/>
        <w:t>туплений (ответственность за некоторые преступления и после принятия ко</w:t>
        <w:softHyphen/>
        <w:t>декса определялась по нормам общего права, не вошедшим в него). В</w:t>
      </w:r>
      <w:r>
        <w:rPr>
          <w:sz w:val="22"/>
          <w:szCs w:val="22"/>
          <w:lang w:val="en-US"/>
        </w:rPr>
        <w:t xml:space="preserve"> 1955</w:t>
      </w:r>
      <w:r>
        <w:rPr>
          <w:sz w:val="22"/>
          <w:szCs w:val="22"/>
        </w:rPr>
        <w:t xml:space="preserve"> г. был издан новый Уголовный кодекс, представляющий собой результат карди</w:t>
        <w:softHyphen/>
        <w:t>нальной переработки прежнего законодательства с учетом опыта его приме</w:t>
        <w:softHyphen/>
        <w:t>нения судами, а также сравнительного анализа кодексов других государств, в том числе американских штатов. УК</w:t>
      </w:r>
      <w:r>
        <w:rPr>
          <w:sz w:val="22"/>
          <w:szCs w:val="22"/>
          <w:lang w:val="en-US"/>
        </w:rPr>
        <w:t xml:space="preserve"> 1955</w:t>
      </w:r>
      <w:r>
        <w:rPr>
          <w:sz w:val="22"/>
          <w:szCs w:val="22"/>
        </w:rPr>
        <w:t xml:space="preserve"> г. запретил применение уголовных наказаний за деяния, не перечисленные в нем, а предусмотр</w:t>
      </w:r>
      <w:bookmarkStart w:id="9" w:name="OCRUncertain010"/>
      <w:r>
        <w:rPr>
          <w:sz w:val="22"/>
          <w:szCs w:val="22"/>
        </w:rPr>
        <w:t>е</w:t>
      </w:r>
      <w:bookmarkEnd w:id="9"/>
      <w:r>
        <w:rPr>
          <w:sz w:val="22"/>
          <w:szCs w:val="22"/>
        </w:rPr>
        <w:t>нные лишь нормами общего права (единственное исключение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оскорбление суда). Вме</w:t>
        <w:softHyphen/>
        <w:t>ст</w:t>
      </w:r>
      <w:bookmarkStart w:id="10" w:name="OCRUncertain011"/>
      <w:r>
        <w:rPr>
          <w:sz w:val="22"/>
          <w:szCs w:val="22"/>
        </w:rPr>
        <w:t>е</w:t>
      </w:r>
      <w:bookmarkEnd w:id="10"/>
      <w:r>
        <w:rPr>
          <w:sz w:val="22"/>
          <w:szCs w:val="22"/>
        </w:rPr>
        <w:t xml:space="preserve"> с тем он разрешил использование норм общего права для истолкования и применения положений кодекс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кодексе отсутствует формальное деление преступных деяний на </w:t>
      </w:r>
      <w:bookmarkStart w:id="11" w:name="OCRUncertain012"/>
      <w:r>
        <w:rPr>
          <w:sz w:val="22"/>
          <w:szCs w:val="22"/>
        </w:rPr>
        <w:t xml:space="preserve">фелонии </w:t>
      </w:r>
      <w:bookmarkEnd w:id="11"/>
      <w:r>
        <w:rPr>
          <w:sz w:val="22"/>
          <w:szCs w:val="22"/>
        </w:rPr>
        <w:t xml:space="preserve">и </w:t>
      </w:r>
      <w:bookmarkStart w:id="12" w:name="OCRUncertain013"/>
      <w:r>
        <w:rPr>
          <w:sz w:val="22"/>
          <w:szCs w:val="22"/>
        </w:rPr>
        <w:t>мисдиминоры,</w:t>
      </w:r>
      <w:bookmarkEnd w:id="12"/>
      <w:r>
        <w:rPr>
          <w:sz w:val="22"/>
          <w:szCs w:val="22"/>
        </w:rPr>
        <w:t xml:space="preserve"> сохранявшееся в Англии до</w:t>
      </w:r>
      <w:r>
        <w:rPr>
          <w:sz w:val="22"/>
          <w:szCs w:val="22"/>
          <w:lang w:val="en-US"/>
        </w:rPr>
        <w:t xml:space="preserve"> 1967</w:t>
      </w:r>
      <w:r>
        <w:rPr>
          <w:sz w:val="22"/>
          <w:szCs w:val="22"/>
        </w:rPr>
        <w:t xml:space="preserve"> г. как пережиток уголовного права</w:t>
      </w:r>
      <w:r>
        <w:rPr>
          <w:sz w:val="22"/>
          <w:szCs w:val="22"/>
          <w:lang w:val="en-US"/>
        </w:rPr>
        <w:t xml:space="preserve"> XVIII</w:t>
      </w:r>
      <w:r>
        <w:rPr>
          <w:sz w:val="22"/>
          <w:szCs w:val="22"/>
        </w:rPr>
        <w:t xml:space="preserve"> в. Однако в дополнение к лишению свободы он сохранил приме</w:t>
        <w:softHyphen/>
        <w:t>нение телесных наказаний (порки) за вооруженное ограбление, некоторые преступления против личности и половые преступления. Он предусматривает весьма суровые меры наказания, в том числе длительные сроки лишения сво</w:t>
        <w:softHyphen/>
        <w:t>боды, за большинство преступлений, а для лиц, признанных «привычными преступниками» или «сексуальными психопатами»,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превентивное заключе</w:t>
        <w:softHyphen/>
        <w:t>ние на неопреде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декс включает в себя наряду с нормами материального уголовного права также нормы уголовного процесса, в том числе относящиеся к определению юрисдикции судов. Ныне готовится радикальный пересмотр этого кодекса.</w:t>
      </w:r>
    </w:p>
    <w:p>
      <w:pPr>
        <w:pStyle w:val="Normal"/>
        <w:jc w:val="both"/>
        <w:rPr/>
      </w:pPr>
      <w:r>
        <w:rPr>
          <w:sz w:val="22"/>
          <w:szCs w:val="22"/>
        </w:rPr>
        <w:t>Существенную роль в регулировании вопросов не только уголовного, но и гражданского процесса играет также Канадский закон о доказательствах («За</w:t>
        <w:softHyphen/>
        <w:t>кон, относящийся к свидетелям и доказательствам»)</w:t>
      </w:r>
      <w:r>
        <w:rPr>
          <w:sz w:val="22"/>
          <w:szCs w:val="22"/>
          <w:lang w:val="en-US"/>
        </w:rPr>
        <w:t xml:space="preserve"> 1927</w:t>
      </w:r>
      <w:r>
        <w:rPr>
          <w:sz w:val="22"/>
          <w:szCs w:val="22"/>
        </w:rPr>
        <w:t xml:space="preserve"> г. с последующими изменениями. Смертная казнь в мирное время отменена с</w:t>
      </w:r>
      <w:r>
        <w:rPr>
          <w:sz w:val="22"/>
          <w:szCs w:val="22"/>
          <w:lang w:val="en-US"/>
        </w:rPr>
        <w:t xml:space="preserve"> 1976</w:t>
      </w:r>
      <w:r>
        <w:rPr>
          <w:sz w:val="22"/>
          <w:szCs w:val="22"/>
        </w:rPr>
        <w:t xml:space="preserve"> г. фактически последний смертный приговор был приведен в исполнение в</w:t>
      </w:r>
      <w:r>
        <w:rPr>
          <w:sz w:val="22"/>
          <w:szCs w:val="22"/>
          <w:lang w:val="en-US"/>
        </w:rPr>
        <w:t xml:space="preserve"> 1962</w:t>
      </w:r>
      <w:r>
        <w:rPr>
          <w:sz w:val="22"/>
          <w:szCs w:val="22"/>
        </w:rPr>
        <w:t xml:space="preserve"> г.</w:t>
      </w:r>
    </w:p>
    <w:p>
      <w:pPr>
        <w:pStyle w:val="Normal"/>
        <w:jc w:val="both"/>
        <w:rPr/>
      </w:pP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 1918</w:t>
      </w:r>
      <w:r>
        <w:rPr>
          <w:sz w:val="22"/>
          <w:szCs w:val="22"/>
        </w:rPr>
        <w:t xml:space="preserve"> г. в стране функционирует Федеральная комиссия по правовой реформе, в обязанности которой входит наблюдение за состоянием законода</w:t>
        <w:softHyphen/>
        <w:t>тельства и внесение предложений по его совершенствованию. Одновременно с нею была учреждена Постоянная конференция по унификации права в Кана</w:t>
        <w:softHyphen/>
        <w:t>де, которая периодически обсуждает «модельные» проекты законов, рекомен</w:t>
        <w:softHyphen/>
        <w:t>дуемых всем провинциям, чтобы преодолеть существенные различия в их зако</w:t>
        <w:softHyphen/>
        <w:t>нодательстве, в первую очередь по вопросам граж</w:t>
      </w:r>
      <w:bookmarkStart w:id="13" w:name="OCRUncertain014"/>
      <w:r>
        <w:rPr>
          <w:sz w:val="22"/>
          <w:szCs w:val="22"/>
        </w:rPr>
        <w:t>д</w:t>
      </w:r>
      <w:bookmarkEnd w:id="13"/>
      <w:r>
        <w:rPr>
          <w:sz w:val="22"/>
          <w:szCs w:val="22"/>
        </w:rPr>
        <w:t>анского и торгового пра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провинции Квебек ныне действует служба по пересмотру гражданского ко</w:t>
        <w:softHyphen/>
        <w:t>декса, периодически представляющая свои предложения по реформе его соот</w:t>
        <w:softHyphen/>
        <w:t>ветствующих разделов.</w:t>
      </w:r>
    </w:p>
    <w:p>
      <w:pPr>
        <w:pStyle w:val="Normal"/>
        <w:jc w:val="both"/>
        <w:rPr/>
      </w:pPr>
      <w:r>
        <w:rPr>
          <w:sz w:val="22"/>
          <w:szCs w:val="22"/>
        </w:rPr>
        <w:t>Вновь издающиеся в Канаде законы публикуются в ежегодных сборника) «Статуты Канады» (с</w:t>
      </w:r>
      <w:r>
        <w:rPr>
          <w:sz w:val="22"/>
          <w:szCs w:val="22"/>
          <w:lang w:val="en-US"/>
        </w:rPr>
        <w:t xml:space="preserve"> 1867</w:t>
      </w:r>
      <w:r>
        <w:rPr>
          <w:sz w:val="22"/>
          <w:szCs w:val="22"/>
        </w:rPr>
        <w:t xml:space="preserve"> г.), «Статуты Альберты» (с</w:t>
      </w:r>
      <w:r>
        <w:rPr>
          <w:sz w:val="22"/>
          <w:szCs w:val="22"/>
          <w:lang w:val="en-US"/>
        </w:rPr>
        <w:t xml:space="preserve"> 1906</w:t>
      </w:r>
      <w:r>
        <w:rPr>
          <w:sz w:val="22"/>
          <w:szCs w:val="22"/>
        </w:rPr>
        <w:t xml:space="preserve"> г.) и т.п. Собрания законов в пересмотренных изданиях (федеральные и отдельных провинций) публикуются, как правило, каждые</w:t>
      </w:r>
      <w:r>
        <w:rPr>
          <w:sz w:val="22"/>
          <w:szCs w:val="22"/>
          <w:lang w:val="en-US"/>
        </w:rPr>
        <w:t xml:space="preserve"> 10</w:t>
      </w:r>
      <w:r>
        <w:rPr>
          <w:sz w:val="22"/>
          <w:szCs w:val="22"/>
        </w:rPr>
        <w:t xml:space="preserve"> лет.</w:t>
      </w:r>
    </w:p>
    <w:p>
      <w:pPr>
        <w:pStyle w:val="Normal"/>
        <w:jc w:val="both"/>
        <w:rPr/>
      </w:pPr>
      <w:r>
        <w:rPr>
          <w:sz w:val="22"/>
          <w:szCs w:val="22"/>
        </w:rPr>
        <w:t>Научные исследования в области права ведутся, главным образом, на юридических факультетах</w:t>
      </w:r>
      <w:r>
        <w:rPr>
          <w:sz w:val="22"/>
          <w:szCs w:val="22"/>
          <w:lang w:val="en-US"/>
        </w:rPr>
        <w:t xml:space="preserve"> 20</w:t>
      </w:r>
      <w:r>
        <w:rPr>
          <w:sz w:val="22"/>
          <w:szCs w:val="22"/>
        </w:rPr>
        <w:t xml:space="preserve"> университетов, находящихся в крупнейших городах Канады (Монреаль, Оттава, Торонто и др.). На развитие юридической науки и судебную практику заметное влияние оказывают труды английских и американских юристов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УДЕБНАЯ СИСТЕМА КАНАДЫ</w:t>
      </w:r>
    </w:p>
    <w:p>
      <w:pPr>
        <w:pStyle w:val="Normal"/>
        <w:jc w:val="both"/>
        <w:rPr/>
      </w:pPr>
      <w:r>
        <w:rPr>
          <w:sz w:val="22"/>
          <w:szCs w:val="22"/>
        </w:rPr>
        <w:t>Высшая судебная инстанция страны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Верховный суд Канады, созданный в </w:t>
      </w:r>
      <w:r>
        <w:rPr>
          <w:sz w:val="22"/>
          <w:szCs w:val="22"/>
          <w:lang w:val="en-US"/>
        </w:rPr>
        <w:t>1875</w:t>
      </w:r>
      <w:r>
        <w:rPr>
          <w:sz w:val="22"/>
          <w:szCs w:val="22"/>
        </w:rPr>
        <w:t xml:space="preserve"> г. Он состоит из назначаемых пожизненно генерал-губернатором «в со</w:t>
        <w:softHyphen/>
        <w:t>вете» девяти судей, из которых трое должны представлять Квебек. (Для приня</w:t>
        <w:softHyphen/>
        <w:t>тия решения, как правило, достаточно участия в заседании пяти его членов.) Суд рассматривает жалобы на постановления по гражданским и уголовным де</w:t>
        <w:softHyphen/>
        <w:t>лам, вынесенные высшими судебными инстанциями провинций и Федераль</w:t>
        <w:softHyphen/>
        <w:t>ным судом, и принимает по ним окончательные решения. Жалобы на решения судов по гражданским делам могут быть поданы лишь с разрешения вынесших их судов либо самого Верховного суда, если тот сочтет, что возникший при разбирательстве дела вопрос «выходит за рамки непосредственных интересов тяжущихся». Верховный суд рассматривает жалобы лишь по делам о более тяжких уголовных преступлениях, преследуемых по обвинительному акту, если первоначальный оправдательный приговор был отменен вышестоящим судом либо если при разбирательстве дела возник спор по вопросу права. По прось</w:t>
        <w:softHyphen/>
        <w:t>бе генерал-губернатора или правительства Верховный суд может расс</w:t>
        <w:softHyphen/>
        <w:t>матривать в качестве консультативного органа вопросы, связанные с толкова</w:t>
        <w:softHyphen/>
        <w:t>нием конституционных актов, проверкой конституционности законов, прини</w:t>
        <w:softHyphen/>
        <w:t>маемых парламентом и законодательными собраниями провинций, и споры между ними о компетенции.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ый суд Канады, созданный в</w:t>
      </w:r>
      <w:r>
        <w:rPr>
          <w:sz w:val="22"/>
          <w:szCs w:val="22"/>
          <w:lang w:val="en-US"/>
        </w:rPr>
        <w:t xml:space="preserve"> 1970</w:t>
      </w:r>
      <w:r>
        <w:rPr>
          <w:sz w:val="22"/>
          <w:szCs w:val="22"/>
        </w:rPr>
        <w:t xml:space="preserve"> г. взамен прежних учрежде</w:t>
        <w:softHyphen/>
        <w:t>ний, включает в себя судебное отделение</w:t>
      </w:r>
      <w:r>
        <w:rPr>
          <w:sz w:val="22"/>
          <w:szCs w:val="22"/>
          <w:lang w:val="en-US"/>
        </w:rPr>
        <w:t xml:space="preserve"> (13</w:t>
      </w:r>
      <w:r>
        <w:rPr>
          <w:sz w:val="22"/>
          <w:szCs w:val="22"/>
        </w:rPr>
        <w:t xml:space="preserve"> судей) и апелляционное отделе</w:t>
        <w:softHyphen/>
        <w:t>ние</w:t>
      </w:r>
      <w:r>
        <w:rPr>
          <w:sz w:val="22"/>
          <w:szCs w:val="22"/>
          <w:lang w:val="en-US"/>
        </w:rPr>
        <w:t xml:space="preserve"> (9</w:t>
      </w:r>
      <w:r>
        <w:rPr>
          <w:sz w:val="22"/>
          <w:szCs w:val="22"/>
        </w:rPr>
        <w:t xml:space="preserve"> судей). Он возглавляется председателем и его заместителем. Весь со</w:t>
        <w:softHyphen/>
        <w:t>став суда назначается пожизненно генерал-губернатором. В судебном отделе</w:t>
        <w:softHyphen/>
        <w:t>нии рассматриваются гражданские исковые претензии к федеральным властям и от их имени, споры о гражданстве, жалобы по вопросам налогов, патентов и торговых марок, споры между федеральным правительством и органами ис</w:t>
        <w:softHyphen/>
        <w:t>полнительной власти провинций и др. Это единственный суд в Канаде, дея</w:t>
        <w:softHyphen/>
        <w:t>тельность которого ограничивается применением лишь федеральных законов. Все остальные суды применяют как законы федерации, так и законы провин</w:t>
        <w:softHyphen/>
        <w:t>ций.</w:t>
      </w:r>
    </w:p>
    <w:p>
      <w:pPr>
        <w:pStyle w:val="Normal"/>
        <w:jc w:val="both"/>
        <w:rPr/>
      </w:pPr>
      <w:r>
        <w:rPr>
          <w:sz w:val="22"/>
          <w:szCs w:val="22"/>
        </w:rPr>
        <w:t>Верховный суд каждой из</w:t>
      </w:r>
      <w:r>
        <w:rPr>
          <w:sz w:val="22"/>
          <w:szCs w:val="22"/>
          <w:lang w:val="en-US"/>
        </w:rPr>
        <w:t xml:space="preserve"> 10</w:t>
      </w:r>
      <w:r>
        <w:rPr>
          <w:sz w:val="22"/>
          <w:szCs w:val="22"/>
        </w:rPr>
        <w:t xml:space="preserve"> провинций выступает в качестве суда первой инстанции по наиболее важным гражданским и уголовным делам, а также рас</w:t>
        <w:softHyphen/>
        <w:t>сматривает апелляционные жалобы на постановления нижестоящих судов провинций по всем категориям дел. В составе Верховного суда провинции Он</w:t>
        <w:softHyphen/>
        <w:t>тарио, например, председатель и девять других судей. Он состоит из двух отде</w:t>
        <w:softHyphen/>
        <w:t>лений: Апелляционного суда и Высокого суда правосудия. В качестве апелляционного суда дела слушает коллегия из трех судей. Дела по первой инстан</w:t>
        <w:softHyphen/>
        <w:t>ции рассматриваются одним судьей с присяжными или без них. В некоторых провинциях отделения Верховного суда носят другие названия (например, суд королевской скамьи).</w:t>
      </w:r>
    </w:p>
    <w:p>
      <w:pPr>
        <w:pStyle w:val="Normal"/>
        <w:jc w:val="both"/>
        <w:rPr/>
      </w:pPr>
      <w:r>
        <w:rPr>
          <w:sz w:val="22"/>
          <w:szCs w:val="22"/>
        </w:rPr>
        <w:t>Суды графств (в некоторых провинциях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округов, в Квебеке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провинци</w:t>
        <w:softHyphen/>
        <w:t>альные суды) рассматривают по первой инстанции гражданские дела, как правило, с суммой иска от</w:t>
      </w:r>
      <w:r>
        <w:rPr>
          <w:sz w:val="22"/>
          <w:szCs w:val="22"/>
          <w:lang w:val="en-US"/>
        </w:rPr>
        <w:t xml:space="preserve"> 300</w:t>
      </w:r>
      <w:r>
        <w:rPr>
          <w:sz w:val="22"/>
          <w:szCs w:val="22"/>
        </w:rPr>
        <w:t xml:space="preserve"> до</w:t>
      </w:r>
      <w:r>
        <w:rPr>
          <w:sz w:val="22"/>
          <w:szCs w:val="22"/>
          <w:lang w:val="en-US"/>
        </w:rPr>
        <w:t xml:space="preserve"> 3000</w:t>
      </w:r>
      <w:r>
        <w:rPr>
          <w:sz w:val="22"/>
          <w:szCs w:val="22"/>
        </w:rPr>
        <w:t xml:space="preserve"> долларов, а также уголовные дела о преступлениях средней тяжести (кражи, автодорожные преступления и др.). Гражданские дела по искам на сумму до</w:t>
      </w:r>
      <w:r>
        <w:rPr>
          <w:sz w:val="22"/>
          <w:szCs w:val="22"/>
          <w:lang w:val="en-US"/>
        </w:rPr>
        <w:t xml:space="preserve"> 300</w:t>
      </w:r>
      <w:r>
        <w:rPr>
          <w:sz w:val="22"/>
          <w:szCs w:val="22"/>
        </w:rPr>
        <w:t xml:space="preserve"> долларов рассматриваются в су</w:t>
        <w:softHyphen/>
        <w:t>дах по мелким искам (в некоторых провинциях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по мелким долгам). Уголов</w:t>
        <w:softHyphen/>
        <w:t>ные дела о наименее тяжких преступлениях, преследуемых в суммарном порядке, а также о некоторых преступлениях, преследуемых по обвинительно</w:t>
        <w:softHyphen/>
        <w:t>му акту согласно федеральному законодательству, рассматриваются ма</w:t>
        <w:softHyphen/>
        <w:t>гистратскими судьями (в Квебеке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мировыми сессионными судами). На их долю приходится свыше</w:t>
      </w:r>
      <w:r>
        <w:rPr>
          <w:sz w:val="22"/>
          <w:szCs w:val="22"/>
          <w:lang w:val="en-US"/>
        </w:rPr>
        <w:t xml:space="preserve"> 90%</w:t>
      </w:r>
      <w:r>
        <w:rPr>
          <w:sz w:val="22"/>
          <w:szCs w:val="22"/>
        </w:rPr>
        <w:t xml:space="preserve"> уголовных дел.</w:t>
      </w:r>
    </w:p>
    <w:p>
      <w:pPr>
        <w:pStyle w:val="Normal"/>
        <w:jc w:val="both"/>
        <w:rPr/>
      </w:pPr>
      <w:r>
        <w:rPr>
          <w:sz w:val="22"/>
          <w:szCs w:val="22"/>
        </w:rPr>
        <w:t>За исключением дел, преследуемых в суммарном порядке и входящих в ис</w:t>
        <w:softHyphen/>
        <w:t>ключительную компетенцию магистратских судов, обвиняемый вправе требо</w:t>
        <w:softHyphen/>
        <w:t>вать, чтобы его дело было рассмотрено с участием суда присяжных. Однако на практике большинство обвиняемых отказывается воспользоваться этим правом. Законодательство предусматривает рассмотрение и некоторых кате</w:t>
        <w:softHyphen/>
        <w:t>горий гражданских дел с участием суда присяжных. Жюри присяжных по уго</w:t>
        <w:softHyphen/>
        <w:t>ловным делам составляют</w:t>
      </w:r>
      <w:r>
        <w:rPr>
          <w:sz w:val="22"/>
          <w:szCs w:val="22"/>
          <w:lang w:val="en-US"/>
        </w:rPr>
        <w:t xml:space="preserve"> 12</w:t>
      </w:r>
      <w:r>
        <w:rPr>
          <w:sz w:val="22"/>
          <w:szCs w:val="22"/>
        </w:rPr>
        <w:t xml:space="preserve"> (в провинции Альберта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6)человек, и при вы</w:t>
        <w:softHyphen/>
        <w:t>несении вердикта, как правило, требуется их единогласие. По гражданским де</w:t>
        <w:softHyphen/>
        <w:t>лам жюри составляют от</w:t>
      </w:r>
      <w:r>
        <w:rPr>
          <w:sz w:val="22"/>
          <w:szCs w:val="22"/>
          <w:lang w:val="en-US"/>
        </w:rPr>
        <w:t xml:space="preserve"> 5</w:t>
      </w:r>
      <w:r>
        <w:rPr>
          <w:sz w:val="22"/>
          <w:szCs w:val="22"/>
        </w:rPr>
        <w:t xml:space="preserve"> до</w:t>
      </w:r>
      <w:r>
        <w:rPr>
          <w:sz w:val="22"/>
          <w:szCs w:val="22"/>
          <w:lang w:val="en-US"/>
        </w:rPr>
        <w:t xml:space="preserve"> 12</w:t>
      </w:r>
      <w:r>
        <w:rPr>
          <w:sz w:val="22"/>
          <w:szCs w:val="22"/>
        </w:rPr>
        <w:t xml:space="preserve"> присяжных и решение принимается боль</w:t>
        <w:softHyphen/>
        <w:t>шинством голосов.</w:t>
      </w:r>
    </w:p>
    <w:p>
      <w:pPr>
        <w:pStyle w:val="Normal"/>
        <w:jc w:val="both"/>
        <w:rPr/>
      </w:pPr>
      <w:r>
        <w:rPr>
          <w:sz w:val="22"/>
          <w:szCs w:val="22"/>
        </w:rPr>
        <w:t>В некоторых провинциях Канады имеются раздельные суды по делам несо</w:t>
        <w:softHyphen/>
        <w:t>вершеннолетних (рассматривают обвинения в преступлениях и мелких право</w:t>
        <w:softHyphen/>
        <w:t xml:space="preserve">нарушениях) и семейные суды (споры о детях, иски об уплате алиментов и </w:t>
      </w:r>
      <w:r>
        <w:rPr>
          <w:sz w:val="22"/>
          <w:szCs w:val="22"/>
          <w:lang w:val="en-US"/>
        </w:rPr>
        <w:t>т.п.).</w:t>
      </w:r>
      <w:r>
        <w:rPr>
          <w:sz w:val="22"/>
          <w:szCs w:val="22"/>
        </w:rPr>
        <w:t xml:space="preserve"> В других провинциях они объединены в суды, рассматривающие обе кате</w:t>
        <w:softHyphen/>
        <w:t>гории дел. Согласно принятому в</w:t>
      </w:r>
      <w:r>
        <w:rPr>
          <w:sz w:val="22"/>
          <w:szCs w:val="22"/>
          <w:lang w:val="en-US"/>
        </w:rPr>
        <w:t xml:space="preserve"> 1982</w:t>
      </w:r>
      <w:r>
        <w:rPr>
          <w:sz w:val="22"/>
          <w:szCs w:val="22"/>
        </w:rPr>
        <w:t xml:space="preserve"> г. Закону о несовершеннолетних правонарушителях, дела об уголовных преступлениях подростков в возрасте и</w:t>
      </w:r>
      <w:r>
        <w:rPr>
          <w:sz w:val="22"/>
          <w:szCs w:val="22"/>
          <w:lang w:val="en-US"/>
        </w:rPr>
        <w:t xml:space="preserve"> — 18</w:t>
      </w:r>
      <w:r>
        <w:rPr>
          <w:sz w:val="22"/>
          <w:szCs w:val="22"/>
        </w:rPr>
        <w:t xml:space="preserve"> лет должны рассматриваться в названных судах по правилам проце</w:t>
        <w:softHyphen/>
        <w:t>дуры общих судов, с привлечением адвоката и соблюдением других гарантий прав обвиняемого.</w:t>
      </w:r>
    </w:p>
    <w:p>
      <w:pPr>
        <w:pStyle w:val="Normal"/>
        <w:jc w:val="both"/>
        <w:rPr/>
      </w:pPr>
      <w:r>
        <w:rPr>
          <w:sz w:val="22"/>
          <w:szCs w:val="22"/>
        </w:rPr>
        <w:t>В Канаде нет системы административных судов: жалобы на действия адми</w:t>
        <w:softHyphen/>
        <w:t>нистративных органов рассматриваются, как правило, общими судами (провинций и федерации) на основании специально изданных законов (например, Закон провинции Онтарио о процедуре судебного разбирательства административных жалоб</w:t>
      </w:r>
      <w:r>
        <w:rPr>
          <w:sz w:val="22"/>
          <w:szCs w:val="22"/>
          <w:lang w:val="en-US"/>
        </w:rPr>
        <w:t xml:space="preserve"> 1971</w:t>
      </w:r>
      <w:r>
        <w:rPr>
          <w:sz w:val="22"/>
          <w:szCs w:val="22"/>
        </w:rPr>
        <w:t xml:space="preserve"> г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свои должности все судьи назначаются федеральными властями, за ис</w:t>
        <w:softHyphen/>
        <w:t>ключением магистратских судей, назначаемых властями провинций. Смеще</w:t>
        <w:softHyphen/>
        <w:t>ние судьи с его поста может быть произведено генерал-губернатором лишь по настоянию федерального парла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ледование уголовных дел проводится, главным образом, полицией. Обвинение в суде магистратов могут поддерживать частные лица, однако ге</w:t>
        <w:softHyphen/>
        <w:t>неральные атторнеи федерации или провинции вправе на любой стадии судеб</w:t>
        <w:softHyphen/>
        <w:t>ного разбирательства приостановить рассмотрение обвинения, предъявленно</w:t>
        <w:softHyphen/>
        <w:t>го частным лицом. Обвинение в судах более высоких инстанций поддержива</w:t>
        <w:softHyphen/>
        <w:t>ется представителем генерального атторнея провинции. Им может быть как постоянно выступающий в таком качестве юрист, так и частно практикующий адвокат, которому поручается ведение конкретного процесса. Генеральный ат</w:t>
        <w:softHyphen/>
        <w:t>торнеи Канады возглавляет министерство юстиции, его представители могут поддерживать обвинение в любых суд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щиту по уголовным делам и представительство интересов сторон по гражданским делам осуществляют лишь адвокаты, являющиеся членами корпораций юристов соответствующих провин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nad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21:55:00Z</dcterms:created>
  <dc:creator>Белоцкий Сергей</dc:creator>
  <dc:description/>
  <dc:language>en-US</dc:language>
  <cp:lastModifiedBy>Alexandre Katalov</cp:lastModifiedBy>
  <dcterms:modified xsi:type="dcterms:W3CDTF">1998-01-04T15:38:00Z</dcterms:modified>
  <cp:revision>12</cp:revision>
  <dc:subject/>
  <dc:title>Канада</dc:title>
</cp:coreProperties>
</file>