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
        <w:jc w:val="center"/>
        <w:rPr>
          <w:b/>
          <w:b/>
        </w:rPr>
      </w:pPr>
      <w:r>
        <w:rPr>
          <w:b/>
        </w:rPr>
        <w:t>РОССИЙСКАЯ АКАДЕМИЯ ГОСУДАРСТВЕННОЙ СЛУЖБЫ</w:t>
      </w:r>
    </w:p>
    <w:p>
      <w:pPr>
        <w:pStyle w:val="Referat"/>
        <w:jc w:val="center"/>
        <w:rPr>
          <w:b/>
          <w:b/>
        </w:rPr>
      </w:pPr>
      <w:r>
        <w:rPr>
          <w:b/>
        </w:rPr>
        <w:t>ПРИ ПРЕЗИДЕНТЕ РОССИЙСКОЙ ФЕДЕРАЦИИ</w:t>
      </w:r>
    </w:p>
    <w:p>
      <w:pPr>
        <w:pStyle w:val="Referat"/>
        <w:jc w:val="center"/>
        <w:rPr>
          <w:b/>
          <w:b/>
        </w:rPr>
      </w:pPr>
      <w:r>
        <w:rPr>
          <w:b/>
        </w:rPr>
        <w:t>ВЛАДИМИРСКИЙ ФИЛИАЛ</w:t>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t>Кафедра «Социально-гуманитарных дисциплин»</w:t>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sz w:val="32"/>
        </w:rPr>
      </w:pPr>
      <w:r>
        <w:rPr>
          <w:b/>
          <w:sz w:val="32"/>
        </w:rPr>
        <w:t>РЕФЕРАТ:</w:t>
      </w:r>
    </w:p>
    <w:p>
      <w:pPr>
        <w:pStyle w:val="Referat"/>
        <w:jc w:val="center"/>
        <w:rPr>
          <w:b/>
          <w:b/>
          <w:sz w:val="32"/>
        </w:rPr>
      </w:pPr>
      <w:r>
        <w:rPr>
          <w:b/>
          <w:sz w:val="32"/>
        </w:rPr>
      </w:r>
    </w:p>
    <w:p>
      <w:pPr>
        <w:pStyle w:val="Referat"/>
        <w:jc w:val="center"/>
        <w:rPr>
          <w:b/>
          <w:b/>
        </w:rPr>
      </w:pPr>
      <w:r>
        <w:rPr>
          <w:b/>
        </w:rPr>
        <w:t xml:space="preserve"> </w:t>
      </w:r>
      <w:r>
        <w:rPr>
          <w:b/>
        </w:rPr>
        <w:t>«ТЕОРИЯ СТАНОВЛЕНИЯ ГОСУДАРСТВА И ПРАВА»</w:t>
      </w:r>
    </w:p>
    <w:p>
      <w:pPr>
        <w:pStyle w:val="Referat"/>
        <w:jc w:val="left"/>
        <w:rPr>
          <w:b/>
          <w:b/>
          <w:sz w:val="28"/>
        </w:rPr>
      </w:pPr>
      <w:r>
        <w:rPr>
          <w:b/>
          <w:sz w:val="28"/>
        </w:rPr>
      </w:r>
    </w:p>
    <w:p>
      <w:pPr>
        <w:pStyle w:val="Referat"/>
        <w:jc w:val="left"/>
        <w:rPr>
          <w:b/>
          <w:b/>
          <w:sz w:val="28"/>
        </w:rPr>
      </w:pPr>
      <w:r>
        <w:rPr>
          <w:b/>
          <w:sz w:val="28"/>
        </w:rPr>
      </w:r>
    </w:p>
    <w:p>
      <w:pPr>
        <w:pStyle w:val="Referat"/>
        <w:jc w:val="left"/>
        <w:rPr>
          <w:b/>
          <w:b/>
          <w:sz w:val="28"/>
        </w:rPr>
      </w:pPr>
      <w:r>
        <w:rPr>
          <w:b/>
          <w:sz w:val="28"/>
        </w:rPr>
      </w:r>
    </w:p>
    <w:p>
      <w:pPr>
        <w:pStyle w:val="Referat"/>
        <w:jc w:val="left"/>
        <w:rPr>
          <w:b/>
          <w:b/>
          <w:sz w:val="28"/>
        </w:rPr>
      </w:pPr>
      <w:r>
        <w:rPr>
          <w:b/>
          <w:sz w:val="28"/>
        </w:rPr>
      </w:r>
    </w:p>
    <w:p>
      <w:pPr>
        <w:pStyle w:val="Referat"/>
        <w:jc w:val="left"/>
        <w:rPr/>
      </w:pPr>
      <w:r>
        <w:rPr/>
        <w:t xml:space="preserve">                                                                                  </w:t>
      </w:r>
      <w:r>
        <w:rPr/>
        <w:t xml:space="preserve">Студент: </w:t>
      </w:r>
      <w:r>
        <w:rPr>
          <w:b/>
        </w:rPr>
        <w:t>Ридель Я.Ю.</w:t>
      </w:r>
    </w:p>
    <w:p>
      <w:pPr>
        <w:pStyle w:val="Referat"/>
        <w:jc w:val="left"/>
        <w:rPr/>
      </w:pPr>
      <w:r>
        <w:rPr/>
        <w:t xml:space="preserve">                                                                                  </w:t>
      </w:r>
      <w:r>
        <w:rPr/>
        <w:t>заочного отделения,</w:t>
      </w:r>
    </w:p>
    <w:p>
      <w:pPr>
        <w:pStyle w:val="Referat"/>
        <w:jc w:val="left"/>
        <w:rPr/>
      </w:pPr>
      <w:r>
        <w:rPr/>
        <w:t xml:space="preserve">                                                                                  </w:t>
      </w:r>
      <w:r>
        <w:rPr/>
        <w:t>2 курса, 101СрП/ГР группы</w:t>
      </w:r>
    </w:p>
    <w:p>
      <w:pPr>
        <w:pStyle w:val="Referat"/>
        <w:jc w:val="left"/>
        <w:rPr/>
      </w:pPr>
      <w:r>
        <w:rPr>
          <w:b/>
          <w:sz w:val="28"/>
        </w:rPr>
        <w:t xml:space="preserve">                                                                       </w:t>
      </w:r>
      <w:r>
        <w:rPr/>
        <w:t>Принял: Чирикин В.А., к.ю.н.</w:t>
      </w:r>
    </w:p>
    <w:p>
      <w:pPr>
        <w:pStyle w:val="Referat"/>
        <w:jc w:val="left"/>
        <w:rPr>
          <w:b/>
          <w:b/>
          <w:sz w:val="28"/>
        </w:rPr>
      </w:pPr>
      <w:r>
        <w:rPr>
          <w:b/>
          <w:sz w:val="28"/>
        </w:rPr>
      </w:r>
    </w:p>
    <w:p>
      <w:pPr>
        <w:pStyle w:val="Referat"/>
        <w:jc w:val="left"/>
        <w:rPr>
          <w:b/>
          <w:b/>
          <w:sz w:val="28"/>
        </w:rPr>
      </w:pPr>
      <w:r>
        <w:rPr>
          <w:b/>
          <w:sz w:val="28"/>
        </w:rPr>
      </w:r>
    </w:p>
    <w:p>
      <w:pPr>
        <w:pStyle w:val="Referat"/>
        <w:jc w:val="center"/>
        <w:rPr>
          <w:b/>
          <w:b/>
          <w:sz w:val="28"/>
        </w:rPr>
      </w:pPr>
      <w:r>
        <w:rPr>
          <w:b/>
          <w:sz w:val="28"/>
        </w:rPr>
      </w:r>
    </w:p>
    <w:p>
      <w:pPr>
        <w:pStyle w:val="Referat"/>
        <w:jc w:val="center"/>
        <w:rPr>
          <w:b/>
          <w:b/>
          <w:sz w:val="28"/>
        </w:rPr>
      </w:pPr>
      <w:r>
        <w:rPr>
          <w:b/>
          <w:sz w:val="28"/>
        </w:rPr>
      </w:r>
    </w:p>
    <w:p>
      <w:pPr>
        <w:pStyle w:val="Referat"/>
        <w:jc w:val="center"/>
        <w:rPr/>
      </w:pPr>
      <w:r>
        <w:rPr/>
      </w:r>
    </w:p>
    <w:p>
      <w:pPr>
        <w:pStyle w:val="Referat"/>
        <w:jc w:val="center"/>
        <w:rPr/>
      </w:pPr>
      <w:r>
        <w:rPr/>
      </w:r>
    </w:p>
    <w:p>
      <w:pPr>
        <w:pStyle w:val="Referat"/>
        <w:jc w:val="center"/>
        <w:rPr>
          <w:b/>
          <w:b/>
          <w:sz w:val="28"/>
        </w:rPr>
      </w:pPr>
      <w:r>
        <w:rPr>
          <w:b/>
          <w:sz w:val="28"/>
        </w:rPr>
      </w:r>
    </w:p>
    <w:p>
      <w:pPr>
        <w:pStyle w:val="Referat"/>
        <w:jc w:val="center"/>
        <w:rPr>
          <w:b/>
          <w:b/>
          <w:sz w:val="28"/>
        </w:rPr>
      </w:pPr>
      <w:r>
        <w:rPr>
          <w:b/>
          <w:sz w:val="28"/>
        </w:rPr>
      </w:r>
    </w:p>
    <w:p>
      <w:pPr>
        <w:pStyle w:val="Referat"/>
        <w:jc w:val="center"/>
        <w:rPr/>
      </w:pPr>
      <w:r>
        <w:rPr/>
        <w:t>Владимир, 2001 г.</w:t>
      </w:r>
    </w:p>
    <w:p>
      <w:pPr>
        <w:pStyle w:val="Referat"/>
        <w:jc w:val="center"/>
        <w:rPr/>
      </w:pPr>
      <w:r>
        <w:rPr/>
      </w:r>
    </w:p>
    <w:p>
      <w:pPr>
        <w:pStyle w:val="Referat"/>
        <w:jc w:val="center"/>
        <w:rPr>
          <w:b/>
          <w:b/>
          <w:sz w:val="28"/>
        </w:rPr>
      </w:pPr>
      <w:r>
        <w:rPr>
          <w:b/>
          <w:sz w:val="28"/>
        </w:rPr>
        <w:t>СОДЕРЖАНИЕ.</w:t>
      </w:r>
    </w:p>
    <w:p>
      <w:pPr>
        <w:pStyle w:val="Referat"/>
        <w:jc w:val="left"/>
        <w:rPr>
          <w:b/>
          <w:b/>
          <w:sz w:val="28"/>
        </w:rPr>
      </w:pPr>
      <w:r>
        <w:rPr>
          <w:b/>
          <w:sz w:val="28"/>
        </w:rPr>
      </w:r>
    </w:p>
    <w:p>
      <w:pPr>
        <w:pStyle w:val="Contents1"/>
        <w:tabs>
          <w:tab w:val="clear" w:pos="720"/>
          <w:tab w:val="right" w:pos="9622" w:leader="dot"/>
        </w:tabs>
        <w:spacing w:lineRule="auto" w:line="360"/>
        <w:rPr>
          <w:sz w:val="24"/>
          <w:lang w:val="en-US" w:eastAsia="en-US"/>
        </w:rPr>
      </w:pPr>
      <w:r>
        <w:rPr>
          <w:sz w:val="24"/>
          <w:lang w:val="en-US" w:eastAsia="en-US"/>
        </w:rPr>
        <w:t>Введение.</w:t>
        <w:tab/>
        <w:t>3</w:t>
      </w:r>
    </w:p>
    <w:p>
      <w:pPr>
        <w:pStyle w:val="Contents1"/>
        <w:tabs>
          <w:tab w:val="clear" w:pos="720"/>
          <w:tab w:val="right" w:pos="9622" w:leader="dot"/>
        </w:tabs>
        <w:spacing w:lineRule="auto" w:line="360"/>
        <w:rPr>
          <w:sz w:val="24"/>
          <w:lang w:val="en-US" w:eastAsia="en-US"/>
        </w:rPr>
      </w:pPr>
      <w:r>
        <w:rPr>
          <w:sz w:val="24"/>
          <w:lang w:val="en-US" w:eastAsia="en-US"/>
        </w:rPr>
        <w:t>1. Развитие государства и права.</w:t>
        <w:tab/>
        <w:t>4</w:t>
      </w:r>
    </w:p>
    <w:p>
      <w:pPr>
        <w:pStyle w:val="Contents1"/>
        <w:tabs>
          <w:tab w:val="clear" w:pos="720"/>
          <w:tab w:val="right" w:pos="9622" w:leader="dot"/>
        </w:tabs>
        <w:spacing w:lineRule="auto" w:line="360"/>
        <w:rPr>
          <w:sz w:val="24"/>
          <w:lang w:val="en-US" w:eastAsia="en-US"/>
        </w:rPr>
      </w:pPr>
      <w:r>
        <w:rPr>
          <w:sz w:val="24"/>
          <w:lang w:val="en-US" w:eastAsia="en-US"/>
        </w:rPr>
        <w:t>2. Основные теории происхождения государства.</w:t>
        <w:tab/>
        <w:t>11</w:t>
      </w:r>
    </w:p>
    <w:p>
      <w:pPr>
        <w:pStyle w:val="Contents2"/>
        <w:tabs>
          <w:tab w:val="clear" w:pos="720"/>
          <w:tab w:val="right" w:pos="9622" w:leader="dot"/>
        </w:tabs>
        <w:spacing w:lineRule="auto" w:line="360"/>
        <w:rPr>
          <w:sz w:val="24"/>
          <w:lang w:val="en-US" w:eastAsia="en-US"/>
        </w:rPr>
      </w:pPr>
      <w:r>
        <w:rPr>
          <w:sz w:val="24"/>
          <w:lang w:val="en-US" w:eastAsia="en-US"/>
        </w:rPr>
        <w:t>2.1. Теологическая или божественная теория.</w:t>
        <w:tab/>
        <w:t>11</w:t>
      </w:r>
    </w:p>
    <w:p>
      <w:pPr>
        <w:pStyle w:val="Contents2"/>
        <w:tabs>
          <w:tab w:val="clear" w:pos="720"/>
          <w:tab w:val="right" w:pos="9622" w:leader="dot"/>
        </w:tabs>
        <w:spacing w:lineRule="auto" w:line="360"/>
        <w:rPr>
          <w:sz w:val="24"/>
          <w:lang w:val="en-US" w:eastAsia="en-US"/>
        </w:rPr>
      </w:pPr>
      <w:r>
        <w:rPr>
          <w:sz w:val="24"/>
          <w:lang w:val="en-US" w:eastAsia="en-US"/>
        </w:rPr>
        <w:t>2.2. Классовая теория.</w:t>
        <w:tab/>
        <w:t>12</w:t>
      </w:r>
    </w:p>
    <w:p>
      <w:pPr>
        <w:pStyle w:val="Contents2"/>
        <w:tabs>
          <w:tab w:val="clear" w:pos="720"/>
          <w:tab w:val="right" w:pos="9622" w:leader="dot"/>
        </w:tabs>
        <w:spacing w:lineRule="auto" w:line="360"/>
        <w:rPr>
          <w:sz w:val="24"/>
          <w:lang w:val="en-US" w:eastAsia="en-US"/>
        </w:rPr>
      </w:pPr>
      <w:r>
        <w:rPr>
          <w:sz w:val="24"/>
          <w:lang w:val="en-US" w:eastAsia="en-US"/>
        </w:rPr>
        <w:t>2.3. Патриархальная теория.</w:t>
        <w:tab/>
        <w:t>15</w:t>
      </w:r>
    </w:p>
    <w:p>
      <w:pPr>
        <w:pStyle w:val="Contents2"/>
        <w:tabs>
          <w:tab w:val="clear" w:pos="720"/>
          <w:tab w:val="right" w:pos="9622" w:leader="dot"/>
        </w:tabs>
        <w:spacing w:lineRule="auto" w:line="360"/>
        <w:rPr>
          <w:sz w:val="24"/>
          <w:lang w:val="en-US" w:eastAsia="en-US"/>
        </w:rPr>
      </w:pPr>
      <w:r>
        <w:rPr>
          <w:sz w:val="24"/>
          <w:lang w:val="en-US" w:eastAsia="en-US"/>
        </w:rPr>
        <w:t>2.4. Органическая теория.</w:t>
        <w:tab/>
        <w:t>16</w:t>
      </w:r>
    </w:p>
    <w:p>
      <w:pPr>
        <w:pStyle w:val="Contents2"/>
        <w:tabs>
          <w:tab w:val="clear" w:pos="720"/>
          <w:tab w:val="right" w:pos="9622" w:leader="dot"/>
        </w:tabs>
        <w:spacing w:lineRule="auto" w:line="360"/>
        <w:rPr>
          <w:sz w:val="24"/>
          <w:lang w:val="en-US" w:eastAsia="en-US"/>
        </w:rPr>
      </w:pPr>
      <w:r>
        <w:rPr>
          <w:sz w:val="24"/>
          <w:lang w:val="en-US" w:eastAsia="en-US"/>
        </w:rPr>
        <w:t>2.5. Договорная теория.</w:t>
        <w:tab/>
        <w:t>16</w:t>
      </w:r>
    </w:p>
    <w:p>
      <w:pPr>
        <w:pStyle w:val="Contents2"/>
        <w:tabs>
          <w:tab w:val="clear" w:pos="720"/>
          <w:tab w:val="right" w:pos="9622" w:leader="dot"/>
        </w:tabs>
        <w:spacing w:lineRule="auto" w:line="360"/>
        <w:rPr>
          <w:sz w:val="24"/>
          <w:lang w:val="en-US" w:eastAsia="en-US"/>
        </w:rPr>
      </w:pPr>
      <w:r>
        <w:rPr>
          <w:sz w:val="24"/>
          <w:lang w:val="en-US" w:eastAsia="en-US"/>
        </w:rPr>
        <w:t>2.6. Теория насилия.</w:t>
        <w:tab/>
        <w:t>21</w:t>
      </w:r>
    </w:p>
    <w:p>
      <w:pPr>
        <w:pStyle w:val="Contents2"/>
        <w:tabs>
          <w:tab w:val="clear" w:pos="720"/>
          <w:tab w:val="right" w:pos="9622" w:leader="dot"/>
        </w:tabs>
        <w:spacing w:lineRule="auto" w:line="360"/>
        <w:rPr>
          <w:sz w:val="24"/>
          <w:lang w:val="en-US" w:eastAsia="en-US"/>
        </w:rPr>
      </w:pPr>
      <w:r>
        <w:rPr>
          <w:sz w:val="24"/>
          <w:lang w:val="en-US" w:eastAsia="en-US"/>
        </w:rPr>
        <w:t>2.7. Психологическая теория.</w:t>
        <w:tab/>
        <w:t>25</w:t>
      </w:r>
    </w:p>
    <w:p>
      <w:pPr>
        <w:pStyle w:val="Contents2"/>
        <w:tabs>
          <w:tab w:val="clear" w:pos="720"/>
          <w:tab w:val="right" w:pos="9622" w:leader="dot"/>
        </w:tabs>
        <w:spacing w:lineRule="auto" w:line="360"/>
        <w:rPr>
          <w:sz w:val="24"/>
          <w:lang w:val="en-US" w:eastAsia="en-US"/>
        </w:rPr>
      </w:pPr>
      <w:r>
        <w:rPr>
          <w:sz w:val="24"/>
          <w:lang w:val="en-US" w:eastAsia="en-US"/>
        </w:rPr>
        <w:t>2.8. Расовая теория.</w:t>
        <w:tab/>
        <w:t>26</w:t>
      </w:r>
    </w:p>
    <w:p>
      <w:pPr>
        <w:pStyle w:val="Contents1"/>
        <w:tabs>
          <w:tab w:val="clear" w:pos="720"/>
          <w:tab w:val="right" w:pos="9622" w:leader="dot"/>
        </w:tabs>
        <w:spacing w:lineRule="auto" w:line="360"/>
        <w:rPr>
          <w:sz w:val="24"/>
          <w:lang w:val="en-US" w:eastAsia="en-US"/>
        </w:rPr>
      </w:pPr>
      <w:r>
        <w:rPr>
          <w:sz w:val="24"/>
          <w:lang w:val="en-US" w:eastAsia="en-US"/>
        </w:rPr>
        <w:t>3. ФОРМИРОВАНИЕ ПРАВА.</w:t>
        <w:tab/>
        <w:t>28</w:t>
      </w:r>
    </w:p>
    <w:p>
      <w:pPr>
        <w:pStyle w:val="Contents1"/>
        <w:tabs>
          <w:tab w:val="clear" w:pos="720"/>
          <w:tab w:val="right" w:pos="9622" w:leader="dot"/>
        </w:tabs>
        <w:spacing w:lineRule="auto" w:line="360"/>
        <w:rPr>
          <w:sz w:val="24"/>
          <w:lang w:val="en-US" w:eastAsia="en-US"/>
        </w:rPr>
      </w:pPr>
      <w:r>
        <w:rPr>
          <w:sz w:val="24"/>
          <w:lang w:val="en-US" w:eastAsia="en-US"/>
        </w:rPr>
        <w:t>4. Заключение</w:t>
        <w:tab/>
        <w:t>32</w:t>
      </w:r>
    </w:p>
    <w:p>
      <w:pPr>
        <w:pStyle w:val="Contents1"/>
        <w:tabs>
          <w:tab w:val="clear" w:pos="720"/>
          <w:tab w:val="right" w:pos="9622" w:leader="dot"/>
        </w:tabs>
        <w:spacing w:lineRule="auto" w:line="360"/>
        <w:rPr>
          <w:sz w:val="24"/>
          <w:lang w:val="en-US" w:eastAsia="en-US"/>
        </w:rPr>
      </w:pPr>
      <w:r>
        <w:rPr>
          <w:sz w:val="24"/>
          <w:lang w:val="en-US" w:eastAsia="en-US"/>
        </w:rPr>
        <w:t>5. Список использованной литературы.</w:t>
        <w:tab/>
        <w:t>33</w:t>
      </w:r>
    </w:p>
    <w:p>
      <w:pPr>
        <w:pStyle w:val="Referat"/>
        <w:jc w:val="left"/>
        <w:rPr>
          <w:b/>
          <w:b/>
          <w:sz w:val="24"/>
          <w:lang w:val="en-US" w:eastAsia="en-US"/>
        </w:rPr>
      </w:pPr>
      <w:r>
        <w:rPr>
          <w:b/>
          <w:sz w:val="24"/>
          <w:lang w:val="en-US" w:eastAsia="en-US"/>
        </w:rPr>
      </w:r>
    </w:p>
    <w:p>
      <w:pPr>
        <w:pStyle w:val="Heading1"/>
        <w:numPr>
          <w:ilvl w:val="0"/>
          <w:numId w:val="0"/>
        </w:numPr>
        <w:ind w:left="288" w:hanging="0"/>
        <w:rPr>
          <w:lang w:val="en-US"/>
        </w:rPr>
      </w:pPr>
      <w:r>
        <w:rPr/>
        <w:t>Введение.</w:t>
      </w:r>
    </w:p>
    <w:p>
      <w:pPr>
        <w:pStyle w:val="Normal"/>
        <w:ind w:firstLine="1134"/>
        <w:rPr>
          <w:rFonts w:ascii="Arial" w:hAnsi="Arial" w:cs="Arial"/>
          <w:sz w:val="24"/>
          <w:lang w:val="en-US"/>
        </w:rPr>
      </w:pPr>
      <w:r>
        <w:rPr>
          <w:rFonts w:cs="Arial" w:ascii="Arial" w:hAnsi="Arial"/>
          <w:sz w:val="24"/>
          <w:lang w:val="en-US"/>
        </w:rPr>
      </w:r>
    </w:p>
    <w:p>
      <w:pPr>
        <w:pStyle w:val="Referat"/>
        <w:rPr/>
      </w:pPr>
      <w:r>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я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Referat"/>
        <w:rPr/>
      </w:pPr>
      <w:r>
        <w:rPr/>
        <w:t>Среди теоретиков государства и права никогда не было раньше и в настоящее время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о и право.</w:t>
      </w:r>
    </w:p>
    <w:p>
      <w:pPr>
        <w:pStyle w:val="Referat"/>
        <w:rPr>
          <w:lang w:val="en-US"/>
        </w:rPr>
      </w:pPr>
      <w:r>
        <w:rPr/>
        <w:t xml:space="preserve">Не оспариваются и многие другие исторические факты, касающиеся происхождения государства и права. Однако этого нельзя сказать обо всех случаях, когда речь идет о причинах, условиях, природе и характере происхождения государства и права. </w:t>
      </w:r>
    </w:p>
    <w:p>
      <w:pPr>
        <w:pStyle w:val="Referat"/>
        <w:rPr>
          <w:lang w:val="en-US"/>
        </w:rPr>
      </w:pPr>
      <w:r>
        <w:rPr/>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так как каждая из них отражает или различные взгляды и суждения различных групп, слоев, наций и других социальных общностей на данный процесс, или взгляды и суждения одной и той же социальной общности на разные аспекты данного процесса возникновения и развития государства и права. </w:t>
      </w:r>
    </w:p>
    <w:p>
      <w:pPr>
        <w:pStyle w:val="Heading1"/>
        <w:rPr/>
      </w:pPr>
      <w:r>
        <w:rPr/>
        <w:t>Развитие государства и права.</w:t>
      </w:r>
    </w:p>
    <w:p>
      <w:pPr>
        <w:pStyle w:val="Referat"/>
        <w:rPr/>
      </w:pPr>
      <w:r>
        <w:rPr/>
      </w:r>
    </w:p>
    <w:p>
      <w:pPr>
        <w:pStyle w:val="Referat"/>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позволяет выяснить причины и формы появления государства и права, его характерные, сущностные черты, отличие от предыдущих 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Referat"/>
        <w:rPr/>
      </w:pPr>
      <w:r>
        <w:rPr/>
        <w:t>Правильное понимание любого социального явления невозможно без знания его исторических корней, того, в каких условиях оно возникло и как развивалось.</w:t>
      </w:r>
    </w:p>
    <w:p>
      <w:pPr>
        <w:pStyle w:val="Referat"/>
        <w:rPr/>
      </w:pPr>
      <w:r>
        <w:rPr/>
        <w:t>Человечество прошло в своем развитии ряд этапов, каждый из которых отличался определенным уровнем и характером общественных отношений: культурных, экономических, религиозных. Самым крупным и наиболее длительным этапом в жизни человеческого общества было время, когда не существовало государства и права в современном смысле слова. Этот период охватывает первое тысячелетие от появления человека на земле, до возникновения классовых обществ и государств. В науке за ним закреплено название первобытного общества или общинно-родового строя.</w:t>
      </w:r>
    </w:p>
    <w:p>
      <w:pPr>
        <w:pStyle w:val="Referat"/>
        <w:rPr/>
      </w:pPr>
      <w:r>
        <w:rPr/>
        <w:t>Современная антропология доказала, что человек современного типа существует около 40 тыс.лет. В этот период человеческий род совершал уже преимущественно не биологическую, а социальную эволюцию. Между тем первые государственные образования появились лишь около пяти тысяч лет тому назад. Отсюда следует, что десятки тысяч лет люди существовали не зная государства. Первой клеточкой человеческой самоорганизации была община или ее еще называют первобытно-родовой общиной.</w:t>
      </w:r>
    </w:p>
    <w:p>
      <w:pPr>
        <w:pStyle w:val="Referat"/>
        <w:rPr/>
      </w:pPr>
      <w:r>
        <w:rPr/>
        <w:t>Возникновению родовой общины способствовали две основных причины: развитие производительных сил и развитие семьи. Община стала складываться с появлением у древних людей каменных и костяных орудий труда, изобретение лука и стрел, развитием естественного разделения труда. У большинства народов мира родовой строй проходит два основных этапа - матриархат и патриархат.</w:t>
      </w:r>
    </w:p>
    <w:p>
      <w:pPr>
        <w:pStyle w:val="Referat"/>
        <w:rPr/>
      </w:pPr>
      <w:r>
        <w:rPr/>
        <w:t>Матриархат характерен для периода становления и первоначального развития родового строя. Женщина занимает в этот период главенствующее положение в родовой общине, так как она, во-первых, играет важную роль в добывании средств к жизни, а во-вторых, родство определяется только по женской линии, и все члены рода считаются потомками одной женщины. Патриархат, становится основной формой общественной организации позднее. Он возникает с появлением общественного производства - земледелия, скотоводства, плавки металлов. В этой ситуации мужской труд начинает преобладать над женским.</w:t>
      </w:r>
    </w:p>
    <w:p>
      <w:pPr>
        <w:pStyle w:val="Referat"/>
        <w:rPr/>
      </w:pPr>
      <w:r>
        <w:rPr/>
        <w:t>Первобытная родовая община представляет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 Производственные продукты и пища распределялись поровну между всеми членами рода, с учетом заслуг каждого. Рода могли перемещаться с одной территории на другую, но их организация при этом сохранялась.</w:t>
      </w:r>
    </w:p>
    <w:p>
      <w:pPr>
        <w:pStyle w:val="Referat"/>
        <w:rPr/>
      </w:pPr>
      <w:r>
        <w:rPr/>
        <w:t xml:space="preserve">Организация общественной власти и система управления делами рода соответствовали первобытно-коммунистическим отношениям. Органом общественной власти являлись родовые собрания: старейшины, вожди, военачальники выполнявшие свою функцию во время войны. Власть носила сугубо общественный характер. Ее носителем являлась вся родовая община в целом, которая также непосредственно формировала органы самоуправления. Высшей властью было общее собрание (совет) всех взрослых членов рода. Совет решал все важные вопросы жизни общины, касающиеся производственной деятельности, религиозных обрядов, разрешения споров между отдельными членами рода и т.д. Специального аппарата, который занимался бы только управлением общими делами рода, не было. Повседневное управление делами родовой общины осуществлял старейшина, избираемый на собрании всеми членами рода, как мужчинами, так и женщинами. Власть старейшины, а также власть военачальника и жреца не являлась наследственной. </w:t>
      </w:r>
    </w:p>
    <w:p>
      <w:pPr>
        <w:pStyle w:val="Referat"/>
        <w:rPr/>
      </w:pPr>
      <w:r>
        <w:rPr/>
        <w:t>Общественная власть при первобытном строе была эффективной и авторитетной. Она опиралась на сознательность всех членов рода и моральный авторитет старейшин. Отдельные рода объединялись в более широкие объединения - фратрии. Несколько родственных фратрий составляли племя. Власть во фратрии и племени основывалась на тех же принципах что и в родовой общине. Совет фратрии представлял собой общее собрание всех ее членов и, в ряде случаев, формировался из старейшин родов, входивших во фратрию. Организация у этих племен и мелких народностей была следующей:</w:t>
      </w:r>
    </w:p>
    <w:p>
      <w:pPr>
        <w:pStyle w:val="Referat"/>
        <w:numPr>
          <w:ilvl w:val="0"/>
          <w:numId w:val="2"/>
        </w:numPr>
        <w:rPr/>
      </w:pPr>
      <w:r>
        <w:rPr/>
        <w:t>постоянным органом власти был совет, состоявший из старейшин родов, позднее - из избирательных старейшин</w:t>
      </w:r>
      <w:r>
        <w:rPr>
          <w:lang w:val="en-US"/>
        </w:rPr>
        <w:t>;</w:t>
      </w:r>
    </w:p>
    <w:p>
      <w:pPr>
        <w:pStyle w:val="Referat"/>
        <w:numPr>
          <w:ilvl w:val="0"/>
          <w:numId w:val="2"/>
        </w:numPr>
        <w:rPr>
          <w:lang w:val="en-US"/>
        </w:rPr>
      </w:pPr>
      <w:r>
        <w:rPr/>
        <w:t>народное собрание. Оно созывалось для решения важных вопросов. Каждый мужчина мог брать слово. Решение здесь принималось поднятием руки или восхищением. Собранию принадлежала верховная власть;</w:t>
      </w:r>
    </w:p>
    <w:p>
      <w:pPr>
        <w:pStyle w:val="Referat"/>
        <w:numPr>
          <w:ilvl w:val="0"/>
          <w:numId w:val="2"/>
        </w:numPr>
        <w:rPr/>
      </w:pPr>
      <w:r>
        <w:rPr/>
        <w:t>военачальник.</w:t>
      </w:r>
    </w:p>
    <w:p>
      <w:pPr>
        <w:pStyle w:val="Referat"/>
        <w:rPr/>
      </w:pPr>
      <w:r>
        <w:rPr/>
        <w:t>В первобытном обществе действовали определенные обычаи - социальные нормы. Они возникали в связи с общественной потребностью охватить общими правилами ежедневно повторяющиеся акты производства, распределения и обмена продуктов, создать такой порядок, при котором отдельный человек был бы подчинён общим условиям производства.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Строгое соблюдение норм было привычкой. Если же существовавшие правила нарушались отдельными лицами, то принудительные меры исходили от всего рода в целом.</w:t>
      </w:r>
    </w:p>
    <w:p>
      <w:pPr>
        <w:pStyle w:val="Referat"/>
        <w:rPr/>
      </w:pPr>
      <w:r>
        <w:rPr/>
        <w:t xml:space="preserve">Равенство всех членов общества, включая женщин, вытекало из отношений первобытнообщинного строя. Оно существовало потому, что не было почвы для неравенства и последнее не сознавалось как нечто возможное. </w:t>
      </w:r>
    </w:p>
    <w:p>
      <w:pPr>
        <w:pStyle w:val="Referat"/>
        <w:rPr/>
      </w:pPr>
      <w:r>
        <w:rPr/>
        <w:t xml:space="preserve">Большое значение имели многочисленные запреты (табу), которые являлись средством охраны обычая. Впервые обнаруженное у полинезийцев, табу было открыто затем у всех народов, находящихся на определенной ступени развития. Благодаря табу первобытному обществу удалось добиться дисциплины, обеспечившей добычу и воспроизводство жизненных благ. Система табу регламентировала в той или иной степени почти все стороны жизни первобытного человека, как личной, так и общественной. Таким образом, табу представляет собой не что иное, как религиозную форму, облекавшую реальное содержание, особый род санкции, следующей за отклонение от господствующей в обществе идеологии. </w:t>
      </w:r>
    </w:p>
    <w:p>
      <w:pPr>
        <w:pStyle w:val="Referat"/>
        <w:rPr/>
      </w:pPr>
      <w:r>
        <w:rPr/>
        <w:t xml:space="preserve">В процессе длительного, но неуклонного развития производительных сил, происходившего на протяжении всей истории первобытного общества, постепенно создались предпосылки его разложения. По мере совершенствования орудий труда люди приобретали все новые производственные навыки, повышалась производительность труда, культура, нравственность, становились более разнообразными и противоречивыми интересы членов общества. Первостепенную роль в развитии экономики и в переходе к качественно новому способу производства сыграло общественное разделение труда, которое пришло на смену естественному разделению трудовых функций между мужчинами и женщинами, стариками и детьми. Далее, когда производительные силы усовершенствовались, возникла возможность целыми племенами сконцентрировать свои трудовые усилия в какой-то одной определенной сфере хозяйства. В результате на смену естественному разделению труда пришли крупные общественные разделения труда. Ф. Энгельс, характеризуя этот процесс, показал, как развитие земледелия и скотоводства постепенно привело к тому, что сначала наметилась, а затем и полностью осуществилась своеобразная трудовая специализация отдельных племен, которые стали заниматься либо земледелием, либо скотоводством. Произошло отделение скотоводства от земледелия. Пастушеские племена выделились из общей массы населения скотоводства, обособились в самостоятельную отрасль хозяйства. Это было первое крупное общественное разделение труда, приведшее к крупным переменам в первобытнообщинном строе. Специализация пастушеских родовых общин и племен в приручении скота и размножении стад дала мощный толчок развитию экономически, привела к резкому возрастанию производительности труда. Пастушеские племена начали получать гораздо больше масла, шкур, шерсти. Производственная деятельность в сфере скотоводства, стала источником накопления имущества, создания богатства, превращавшихся постепенно в обособленную собственность домашних общин и отдельных семей. Рост стад постепенно все больше опережал кормовые ресурсы оседлых земледельцев-скотоводов. По мере увеличения поголовья скота его владельцам приходилось все шире использовать подножный корм там, где это было возможно, передвигаться в поисках пастбищ. Часть оседлых племен в результате этого перешла к полукочевому земледельческо-скотоводческому хозяйству. Скот делается предметом обмена и за ним укрепляется функция денег. Значительно увеличивалось производство продуктов в области земледелия. И здесь шел процесс роста производительности труда, накопления продуктов. Увеличение производства в основных отраслях экономики привело к тому, что рабочая сила человека стала </w:t>
      </w:r>
      <w:r>
        <w:rPr>
          <w:lang w:val="en-US"/>
        </w:rPr>
        <w:t>«</w:t>
      </w:r>
      <w:r>
        <w:rPr/>
        <w:t xml:space="preserve">способной производить большее количество продуктов, чем это было необходимо для поддержания ее». Иными словами, в новых экономических условиях отдельные семьи или даже один человек могли не только обеспечить себя необходимыми материальными благами, но произвести продукта сверх того количества, которое было необходимо для поддержания собственной жизни, т.е. создать «избыток», прибавочный продукт. Также увеличение производства способствовало увеличению ежедневного количества труда, приходившегося на каждого члена рода или отдельной семьи. Появилась потребность в привлечении новой силы (рабочей). Её доставляла война: если раньше военных убивали или принимали в состав рода, то теперь их стали обращать в рабов. Таким образом, уже после первого крупного общего разделения труда, вследствие буйного развития производственных отношений возникла частная собственность, и общество раскололось на классы. История свидетельствует, что первыми рабовладельцами были повсеместно пастухи и скотоводы. Это объясняется тем, что именно стада, составляющие в ту пору главное богатство, ранее других ценностей переходили в собственность отдельных семей и лиц. </w:t>
      </w:r>
    </w:p>
    <w:p>
      <w:pPr>
        <w:pStyle w:val="Referat"/>
        <w:rPr/>
      </w:pPr>
      <w:r>
        <w:rPr/>
        <w:t xml:space="preserve">Достижения в промышленной деятельности (особенно в плавке и переработке металлов) привели к развитию ремесленного производства. Специализация в этой области вызвала большой рост производства ремесленной продукции - литейного, гончарного и др. Столь разнообразная деятельность не могла осуществляться одними и теми же лицами, в силу чего ремесло отделилось от земледелия. Это было второе крупное общественное разделение труда. </w:t>
      </w:r>
    </w:p>
    <w:p>
      <w:pPr>
        <w:pStyle w:val="Referat"/>
        <w:rPr/>
      </w:pPr>
      <w:r>
        <w:rPr/>
        <w:t>На последующем этапе общественного развития возникшие виды разделения труда упрочняются вследствие обострения противоположности между городом и деревней. К этим видам присоединяется 3-е общее разделение труда решающего значения - возникает класс, занимающийся уже не производством, а обменом продуктов, - класс купцов, «который не принимал никакого участия в производстве, захватывает в общем и целом руководство производством и экономически подчиняет себе производителей</w:t>
      </w:r>
      <w:r>
        <w:rPr>
          <w:lang w:val="en-US"/>
        </w:rPr>
        <w:t>»</w:t>
      </w:r>
      <w:r>
        <w:rPr/>
        <w:t xml:space="preserve">. </w:t>
      </w:r>
    </w:p>
    <w:p>
      <w:pPr>
        <w:pStyle w:val="Referat"/>
        <w:rPr/>
      </w:pPr>
      <w:r>
        <w:rPr/>
        <w:t>Рабство</w:t>
      </w:r>
      <w:r>
        <w:rPr>
          <w:lang w:val="en-US"/>
        </w:rPr>
        <w:t xml:space="preserve"> </w:t>
      </w:r>
      <w:r>
        <w:rPr/>
        <w:t xml:space="preserve">становится теперь существенной составной частью общественной системы. Внедрение металла, бронзы и меди, а также переход к землепашеству сыграли решающую роль в разложении родовых отношений. К этому периоду в собственность отдельных лиц переходит и земля, быстро растет концентрация богатств в руках немногочисленного класса эксплуататоров и наряду с этим увеличивается число бедняков, усиливается обнищание масс. Классовые противоречия становятся все более непримиримыми. </w:t>
      </w:r>
    </w:p>
    <w:p>
      <w:pPr>
        <w:pStyle w:val="Referat"/>
        <w:rPr/>
      </w:pPr>
      <w:r>
        <w:rPr/>
        <w:t>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обращение военнопленных в рабов и т.д. относится к тому периоду истории, когда первобытная демократия трансформировалась в военную демократию - особую и последнюю форму древнего народоправия. Эта форма включала в себя военного вождя, совет вождей и народное собрание. И хотя роль народного собрания и других общественных институтов в этот период была еще весьма значительна, органы родового строя начали постепенно устраивать свои характерные черты. В этот период (древней истории) эпизодические войны между племенами уступили место систематическому разбою на суше и на море; война и организация войны превратилась в регулярные функции народной жизни. Эти грабительские войны все более усиливали власть военного начальника поначалу незначительную, и постепенно эта власть становиться наследственной. Первобытная демократия пришла в упадок. Органы родового строя постепенно оторвались от своих корней в народе, т.к. родовое общество превратилось в свою противоположность. Организация, выражавшая волю и служившая общим интересам, превратилась в орудие господства и угнетения, направленное против собственного народа. Род как общественная ячейка исчез, функционирование его органов прекратилось. Первобытный строй уступает место обществу, в котором происходила ожесточенная борьба антагонистических сил (классов). С общественным разделением труда, с распространением ремесел и обмена, родовые поселки теряют свое старое единство, становятся местом поселения иноплеменников, рабов, посторонних старому роду людей. Родовые связи отступают на задний план: купцы и ремесленники принадлежат к разным родам, племенам, а единство их интересов обусловлено не происхождением от «общего предка», а профессией. Кроме того, сами родичи оказались разделенными на бедных и богатых. В таких экономических условиях родоплеменная организация власти оказалась бессильной. Она не была приспособлена для того, чтобы управлять делами такого общества, в котором интересы индивидов стали несовместимыми. Поэтому требовался орган, который смог бы обеспечить преимущество интересов одних членов общества за счет других. И таким органом стало государство.</w:t>
      </w:r>
    </w:p>
    <w:p>
      <w:pPr>
        <w:pStyle w:val="Referat"/>
        <w:rPr/>
      </w:pPr>
      <w:r>
        <w:rPr>
          <w:b/>
        </w:rPr>
        <w:t xml:space="preserve">Государство </w:t>
      </w:r>
      <w:r>
        <w:rPr/>
        <w:t xml:space="preserve">-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 </w:t>
      </w:r>
    </w:p>
    <w:p>
      <w:pPr>
        <w:pStyle w:val="Referat"/>
        <w:rPr/>
      </w:pPr>
      <w:r>
        <w:rPr/>
        <w:t>Основными причинами появления государства были следующие:</w:t>
      </w:r>
    </w:p>
    <w:p>
      <w:pPr>
        <w:pStyle w:val="Referat"/>
        <w:numPr>
          <w:ilvl w:val="0"/>
          <w:numId w:val="3"/>
        </w:numPr>
        <w:rPr>
          <w:lang w:val="en-US"/>
        </w:rPr>
      </w:pPr>
      <w:r>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я труда, изменением условий распределения общего продукта, ростом численности населения, проживающего на определенной территории и т.п.</w:t>
      </w:r>
      <w:r>
        <w:rPr>
          <w:lang w:val="en-US"/>
        </w:rPr>
        <w:t>;</w:t>
      </w:r>
    </w:p>
    <w:p>
      <w:pPr>
        <w:pStyle w:val="Referat"/>
        <w:numPr>
          <w:ilvl w:val="0"/>
          <w:numId w:val="3"/>
        </w:numPr>
        <w:rPr/>
      </w:pPr>
      <w:r>
        <w:rPr/>
        <w:t>необходимость организации крупных общественных работ, объединения в этих целях больших масс людей. Это особенно прояви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r>
        <w:rPr>
          <w:lang w:val="en-US"/>
        </w:rPr>
        <w:t>;</w:t>
      </w:r>
    </w:p>
    <w:p>
      <w:pPr>
        <w:pStyle w:val="Referat"/>
        <w:numPr>
          <w:ilvl w:val="0"/>
          <w:numId w:val="3"/>
        </w:numPr>
        <w:rPr>
          <w:lang w:val="en-US"/>
        </w:rPr>
      </w:pPr>
      <w:r>
        <w:rPr/>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 стороны соседних государств или племен;</w:t>
      </w:r>
    </w:p>
    <w:p>
      <w:pPr>
        <w:pStyle w:val="Referat"/>
        <w:numPr>
          <w:ilvl w:val="0"/>
          <w:numId w:val="3"/>
        </w:numPr>
        <w:rPr/>
      </w:pPr>
      <w:r>
        <w:rPr/>
        <w:t>необходимость ведения войн, как оборонительных, так и захватнических.</w:t>
      </w:r>
    </w:p>
    <w:p>
      <w:pPr>
        <w:pStyle w:val="Referat"/>
        <w:rPr/>
      </w:pPr>
      <w:r>
        <w:rPr/>
        <w:t xml:space="preserve">Существенное влияние на процесс государствообразования оказала религия. Она сыграла большую роль в объединении отдельных родов и племен в единые народы. В первобытном обществе каждый род покланялся своим языческим богам. В период объединения племен династия новых властителей стремилась утвердить общие религиозные каноны. Появление государства характерно тем, что образуется группа людей, занимающаяся только управлением и применяющая этот особый аппарат принуждения. </w:t>
      </w:r>
    </w:p>
    <w:p>
      <w:pPr>
        <w:pStyle w:val="Referat"/>
        <w:rPr/>
      </w:pPr>
      <w:r>
        <w:rPr/>
        <w:t>Государство в отличие от социальной организации первобытнообщинного строя отличалось следующими признаками.</w:t>
      </w:r>
    </w:p>
    <w:p>
      <w:pPr>
        <w:pStyle w:val="Referat"/>
        <w:rPr/>
      </w:pPr>
      <w:r>
        <w:rPr/>
        <w:t>Во-первых, государство представляет собой единую территориальную организацию политической власти в масштабе всей страны. Государственная власть распространяется на всё население в пределах данной территории. Территориальное разделение населения в отличие от кровнородственных связей между членами общества порождает новый социальный институт - гражданство или подданство, иностранцев и лиц без гражданства. Осуществление власти по территориальному принципу ведет к установлению его пространственных пределов - государственной границы. Территориальный признак связан и с федеративным устройством государства, в границах которого проживает население, принадлежащее к различным нациям и народностям. Государство обладает верховенством в пределах своих границ. Это означает единство и полноту законодательной, исполнительной и судебной властей государства над населением. Территория не общественное, а естественное условие существования государства. Нет государства без территории, нет государства без населения.</w:t>
      </w:r>
    </w:p>
    <w:p>
      <w:pPr>
        <w:pStyle w:val="Referat"/>
        <w:rPr/>
      </w:pPr>
      <w:r>
        <w:rPr/>
        <w:t xml:space="preserve">Во-вторых, государство - особая организация политической власти, которая имеет специальный аппарат управления обществом для обеспечения его нормальной жизнедеятельности. Через систему своих органов государство осуществляет руководство обществом, закрепляет и реализует режим политической власти, защищает свои границы. К важным государственным органам, которые были присущи всем историческим типам и разновидностям государства, относятся законодательные, исполнительные и судебные. Особое значение в механизме государства занимали органы, осуществляющие принудительные и карательные функции. </w:t>
      </w:r>
    </w:p>
    <w:p>
      <w:pPr>
        <w:pStyle w:val="Referat"/>
        <w:rPr/>
      </w:pPr>
      <w:r>
        <w:rPr/>
        <w:t>В-третьих, государство организует общественную жизнь на правовых началах. Правовые формы организации жизни общества присущи именно государству. Без права, законодательства, государство не в состоянии руководить обществом, обеспечивать реализацию принимаемых им решений.</w:t>
      </w:r>
    </w:p>
    <w:p>
      <w:pPr>
        <w:pStyle w:val="Referat"/>
        <w:rPr/>
      </w:pPr>
      <w:r>
        <w:rPr/>
        <w:t xml:space="preserve">В-четвертых, государство представляет собой суверенную организацию власти. </w:t>
      </w:r>
      <w:r>
        <w:rPr>
          <w:b/>
        </w:rPr>
        <w:t>Суверенитет</w:t>
      </w:r>
      <w:r>
        <w:rPr/>
        <w:t xml:space="preserve"> государства - это свойство государственной власти, которое выражается в независимости государства во внешних и верховенство во внутренних делах.</w:t>
      </w:r>
    </w:p>
    <w:p>
      <w:pPr>
        <w:pStyle w:val="Referat"/>
        <w:rPr/>
      </w:pPr>
      <w:r>
        <w:rPr/>
        <w:t>Суверенитет - собирательный признак государства.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вопросы государственного и общественного развития, формировать направление политики своего государства, состав его органов.</w:t>
      </w:r>
    </w:p>
    <w:p>
      <w:pPr>
        <w:pStyle w:val="Referat"/>
        <w:rPr/>
      </w:pPr>
      <w:r>
        <w:rPr/>
        <w:t>Понятие государственного суверенитета связано с понятием национального суверенитета. Национальный суверенитет означает право наций на самоопределение вплоть до отделения и образования самостоятельного государства.</w:t>
      </w:r>
    </w:p>
    <w:p>
      <w:pPr>
        <w:pStyle w:val="Referat"/>
        <w:rPr/>
      </w:pPr>
      <w:r>
        <w:rPr/>
        <w:t xml:space="preserve">Таковы наиболее общие признаки государства, характеризующие его как специфическую организацию общества. </w:t>
      </w:r>
    </w:p>
    <w:p>
      <w:pPr>
        <w:pStyle w:val="Heading1"/>
        <w:rPr/>
      </w:pPr>
      <w:r>
        <w:rPr/>
        <w:t>Основные теории происхождения государства.</w:t>
      </w:r>
    </w:p>
    <w:p>
      <w:pPr>
        <w:pStyle w:val="Normal"/>
        <w:rPr/>
      </w:pPr>
      <w:r>
        <w:rPr/>
      </w:r>
    </w:p>
    <w:p>
      <w:pPr>
        <w:pStyle w:val="Referat"/>
        <w:rPr/>
      </w:pPr>
      <w:r>
        <w:rPr/>
        <w:t>С совершенствованием общественной жизни, самого человека, с его социальной политической зрелостью изменялось и государство. Его общие признаки, в принципе, оставаясь неизменными, наполняются новым более рациональным содержанием. Уже тысячелетия люди живут в условиях государственно-правовой действительности. Они являются гражданами в пределах государства, подчиняются государственной власти, сообразуют свои действия с правовыми предписаниями и требованиями. Естественно, что еще в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теории объясняется разными историческими и социальными условиями, в которых жили их авторы, разнообразием идеологических и философских позиций, которые они занимали. Приведем несколько примеров существующих теорий.</w:t>
      </w:r>
    </w:p>
    <w:p>
      <w:pPr>
        <w:pStyle w:val="Referat"/>
        <w:rPr/>
      </w:pPr>
      <w:r>
        <w:rPr/>
      </w:r>
    </w:p>
    <w:p>
      <w:pPr>
        <w:pStyle w:val="Heading2"/>
        <w:rPr/>
      </w:pPr>
      <w:r>
        <w:rPr/>
        <w:t>Теологическая или божественная теория.</w:t>
      </w:r>
    </w:p>
    <w:p>
      <w:pPr>
        <w:pStyle w:val="Referat"/>
        <w:rPr/>
      </w:pPr>
      <w:r>
        <w:rPr/>
        <w:t xml:space="preserve">Данная теория восходит своими истоками к древнему миру. Известно, что ещё в древнем Египте и Вавилоне возникли идеи божественного происхождения государства и права. Несмотря на свое религиозное содержание, и эта теория отражала определенные реальности, а именно: власть жрецов, роль храма и т.д. Теологическая теория не раскрывает конкретных путей, способов реализации божественной воли. В то же время она отстаивает идеи незыблемости подчинения государственной воле как власти бога. Теологическую теорию нельзя доказать, как и нельзя опровергнуть: ведь вопрос о ее истинности решается вместе с вопросом о существовании Бога, т.е. это, в конечном счете, вопрос веры.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p>
    <w:p>
      <w:pPr>
        <w:pStyle w:val="Referat"/>
        <w:rPr/>
      </w:pPr>
      <w:r>
        <w:rPr/>
        <w:t xml:space="preserve">На рубеже </w:t>
      </w:r>
      <w:r>
        <w:rPr>
          <w:lang w:val="en-US"/>
        </w:rPr>
        <w:t>XII - XIII</w:t>
      </w:r>
      <w:r>
        <w:rPr/>
        <w:t xml:space="preserve"> в западной Европе развивается теория «двух мечей». Она исходит из того, что основатели церкви имели два меча. Один они воз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Referat"/>
        <w:rPr/>
      </w:pPr>
      <w:r>
        <w:rPr/>
        <w:t>Примерно в тот же период появляется и развивается учение широко известного и в просвещённом мире учёного-богослова Фомы Аквинского (1225 - 1274). Он утверждал, что процесс возникновения и развития государства и права аналогичен процессу сотворения богом мира.</w:t>
      </w:r>
    </w:p>
    <w:p>
      <w:pPr>
        <w:pStyle w:val="Referat"/>
        <w:rPr/>
      </w:pPr>
      <w:r>
        <w:rPr/>
        <w:t>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решающее влияние оказали человеческие слабости и страсти. Среди них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первого века до н.э. Гай Саллюстий Крисп в известной его работе «Заговор Кастилины». И тут же отвечает: «упадки нравов, стяжательство, страсть к распутству, обжорству и прочим излишествам».</w:t>
      </w:r>
      <w:r>
        <w:rPr>
          <w:rStyle w:val="FootnoteCharacters"/>
          <w:rStyle w:val="FootnoteAnchor"/>
        </w:rPr>
        <w:footnoteReference w:id="2"/>
      </w:r>
    </w:p>
    <w:p>
      <w:pPr>
        <w:pStyle w:val="Referat"/>
        <w:rPr/>
      </w:pPr>
      <w:r>
        <w:rPr/>
        <w:t>После того пишет Саллюстий, когда «трудом и справедливостью» возросло Римское государство, когда силою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ё перевернула вверх дном».</w:t>
      </w:r>
      <w:r>
        <w:rPr>
          <w:rStyle w:val="FootnoteCharacters"/>
          <w:rStyle w:val="FootnoteAnchor"/>
        </w:rPr>
        <w:footnoteReference w:id="3"/>
      </w:r>
      <w:r>
        <w:rPr/>
        <w:t xml:space="preserve"> Римляне, которые с лёгкостью и достоинством переносили лишения, опасности и трудности, не выдержали испытания досугом и богатством.</w:t>
      </w:r>
    </w:p>
    <w:p>
      <w:pPr>
        <w:pStyle w:val="Referat"/>
        <w:rPr/>
      </w:pPr>
      <w:r>
        <w:rPr/>
        <w:t>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Referat"/>
        <w:rPr/>
      </w:pPr>
      <w:r>
        <w:rPr/>
        <w:t>Всё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и играли значительную роль в процессе становления и развития государства и права. Важную, но не решающую. Они являются скорее следствием, но не первопричиной, хотя и могут выступать на первый план.</w:t>
      </w:r>
    </w:p>
    <w:p>
      <w:pPr>
        <w:pStyle w:val="Referat"/>
        <w:rPr/>
      </w:pPr>
      <w:r>
        <w:rPr/>
      </w:r>
    </w:p>
    <w:p>
      <w:pPr>
        <w:pStyle w:val="Heading2"/>
        <w:rPr/>
      </w:pPr>
      <w:r>
        <w:rPr/>
        <w:t>Классовая теория.</w:t>
      </w:r>
    </w:p>
    <w:p>
      <w:pPr>
        <w:pStyle w:val="Referat"/>
        <w:rPr>
          <w:lang w:val="en-US"/>
        </w:rPr>
      </w:pPr>
      <w:r>
        <w:rPr/>
        <w:t>Как показывает исторический опыт, главные причины возникновения государства и права лежат вовсе не в сфере морали и религии. Они коренятся в области экономики и в социальной жизни людей. Так получила своё распространение классовая теория или материалистическая как ее еще называют.</w:t>
      </w:r>
    </w:p>
    <w:p>
      <w:pPr>
        <w:pStyle w:val="Referat"/>
        <w:rPr>
          <w:b/>
          <w:b/>
          <w:lang w:val="en-US"/>
        </w:rPr>
      </w:pPr>
      <w:r>
        <w:rPr/>
        <w:t xml:space="preserve">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w:t>
      </w:r>
    </w:p>
    <w:p>
      <w:pPr>
        <w:pStyle w:val="Referat"/>
        <w:rPr/>
      </w:pPr>
      <w:r>
        <w:rPr/>
        <w:t>Эта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w:t>
      </w:r>
    </w:p>
    <w:p>
      <w:pPr>
        <w:pStyle w:val="Referat"/>
        <w:rPr/>
      </w:pPr>
      <w:r>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ли остаточный (сверх необходимого для прокормления) продукт присваивали.</w:t>
      </w:r>
    </w:p>
    <w:p>
      <w:pPr>
        <w:pStyle w:val="Referat"/>
        <w:rPr/>
      </w:pPr>
      <w:r>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ых, но и труд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Referat"/>
        <w:rPr/>
      </w:pPr>
      <w:r>
        <w:rPr/>
        <w:t>Во всей Галлии, писал по этому поводу Гай Юлий Цезарь, существуют вообще только два класса людей, пользующиеся известным значением и почётом, ибо простой народ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w:t>
      </w:r>
    </w:p>
    <w:p>
      <w:pPr>
        <w:pStyle w:val="Referat"/>
        <w:rPr/>
      </w:pPr>
      <w:r>
        <w:rPr/>
        <w:t xml:space="preserve">Расслоение общества ведё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w:t>
      </w:r>
    </w:p>
    <w:p>
      <w:pPr>
        <w:pStyle w:val="Referat"/>
        <w:rPr/>
      </w:pPr>
      <w:r>
        <w:rPr/>
        <w:t xml:space="preserve">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w:t>
      </w:r>
    </w:p>
    <w:p>
      <w:pPr>
        <w:pStyle w:val="Referat"/>
        <w:rPr/>
      </w:pPr>
      <w:r>
        <w:rPr/>
        <w:t>Основные положения материалистической теории представлены в работах К. Маркса и Ф. Энгельса.</w:t>
      </w:r>
    </w:p>
    <w:p>
      <w:pPr>
        <w:pStyle w:val="Referat"/>
        <w:rPr/>
      </w:pPr>
      <w:r>
        <w:rPr/>
        <w:t>«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rPr>
        <w:footnoteReference w:id="4"/>
      </w:r>
      <w:r>
        <w:rPr/>
        <w:t xml:space="preserve"> </w:t>
      </w:r>
    </w:p>
    <w:p>
      <w:pPr>
        <w:pStyle w:val="Referat"/>
        <w:rPr/>
      </w:pPr>
      <w:r>
        <w:rPr/>
        <w:t>Появилась потребность во властной организации, которая, поддерживая интересы имущих, сдерживала противоборство зависимой части общества. Такой особой организацией стало государство.</w:t>
      </w:r>
    </w:p>
    <w:p>
      <w:pPr>
        <w:pStyle w:val="Referat"/>
        <w:rPr/>
      </w:pPr>
      <w:r>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Referat"/>
        <w:rPr/>
      </w:pPr>
      <w:r>
        <w:rPr/>
        <w:t xml:space="preserve">Материалистическая теория выделяет три основные формы возникновения государства: афинскую, римскую и германскую. </w:t>
      </w:r>
    </w:p>
    <w:p>
      <w:pPr>
        <w:pStyle w:val="Referat"/>
        <w:rPr/>
      </w:pPr>
      <w:r>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Referat"/>
        <w:rPr/>
      </w:pPr>
      <w:r>
        <w:rPr/>
        <w:t xml:space="preserve">Римская форма отличается тем, что родовое общество превращается в замкнутую аристократию, изолированную от многочисленной и бесправной плебейской массы. Победа последних взрывает родовой строй, на развалинах которого возникает государство. </w:t>
      </w:r>
    </w:p>
    <w:p>
      <w:pPr>
        <w:pStyle w:val="Referat"/>
        <w:rPr/>
      </w:pPr>
      <w:r>
        <w:rPr/>
        <w:t>Германская форма - государство возникает как результат завоевания обширных территорий.</w:t>
      </w:r>
    </w:p>
    <w:p>
      <w:pPr>
        <w:pStyle w:val="Referat"/>
        <w:rPr/>
      </w:pPr>
      <w:r>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регулятором стало право.</w:t>
      </w:r>
    </w:p>
    <w:p>
      <w:pPr>
        <w:pStyle w:val="Referat"/>
        <w:rPr/>
      </w:pPr>
      <w:r>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ённых такими полномочиями чиновников.</w:t>
      </w:r>
    </w:p>
    <w:p>
      <w:pPr>
        <w:pStyle w:val="Referat"/>
        <w:rPr/>
      </w:pPr>
      <w:r>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ё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Referat"/>
        <w:rPr/>
      </w:pPr>
      <w:r>
        <w:rPr/>
        <w:t xml:space="preserve">Так, в хорошо известных «Инструкциях» римского юриста </w:t>
      </w:r>
      <w:r>
        <w:rPr>
          <w:lang w:val="en-US"/>
        </w:rPr>
        <w:t xml:space="preserve">II </w:t>
      </w:r>
      <w:r>
        <w:rPr/>
        <w:t>в. н.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p>
    <w:p>
      <w:pPr>
        <w:pStyle w:val="Referat"/>
        <w:rPr/>
      </w:pPr>
      <w:r>
        <w:rPr/>
        <w:t xml:space="preserve">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w:t>
      </w:r>
    </w:p>
    <w:p>
      <w:pPr>
        <w:pStyle w:val="Referat"/>
        <w:rPr/>
      </w:pPr>
      <w:r>
        <w:rPr/>
        <w:t xml:space="preserve">Материалистическая теория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w:t>
      </w:r>
    </w:p>
    <w:p>
      <w:pPr>
        <w:pStyle w:val="Referat"/>
        <w:rPr/>
      </w:pPr>
      <w:r>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что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p>
    <w:p>
      <w:pPr>
        <w:pStyle w:val="Referat"/>
        <w:rPr/>
      </w:pPr>
      <w:r>
        <w:rPr/>
      </w:r>
    </w:p>
    <w:p>
      <w:pPr>
        <w:pStyle w:val="Heading2"/>
        <w:rPr>
          <w:lang w:val="en-US"/>
        </w:rPr>
      </w:pPr>
      <w:r>
        <w:rPr>
          <w:lang w:val="en-US"/>
        </w:rPr>
        <w:t>Патриархальная теория.</w:t>
      </w:r>
    </w:p>
    <w:p>
      <w:pPr>
        <w:pStyle w:val="Footnote"/>
        <w:rPr>
          <w:lang w:val="en-US"/>
        </w:rPr>
      </w:pPr>
      <w:r>
        <w:rPr>
          <w:lang w:val="en-US"/>
        </w:rPr>
      </w:r>
    </w:p>
    <w:p>
      <w:pPr>
        <w:pStyle w:val="Referat"/>
        <w:rPr/>
      </w:pPr>
      <w:r>
        <w:rPr/>
        <w:t>Патриархальная теория происхождения государства и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w:t>
      </w:r>
      <w:r>
        <w:rPr>
          <w:lang w:val="en-US"/>
        </w:rPr>
        <w:t xml:space="preserve">XVII </w:t>
      </w:r>
      <w:r>
        <w:rPr/>
        <w:t>в.) и русский исследователь государствовед Михайловский (</w:t>
      </w:r>
      <w:r>
        <w:rPr>
          <w:lang w:val="en-US"/>
        </w:rPr>
        <w:t xml:space="preserve">XIX </w:t>
      </w:r>
      <w:r>
        <w:rPr/>
        <w:t>в.).</w:t>
      </w:r>
    </w:p>
    <w:p>
      <w:pPr>
        <w:pStyle w:val="Referat"/>
        <w:rPr/>
      </w:pPr>
      <w:r>
        <w:rPr/>
        <w:t>Патриархальная теория исходит из того, что государство происходит из семьи. Является результатом разрастания семьи.</w:t>
      </w:r>
    </w:p>
    <w:p>
      <w:pPr>
        <w:pStyle w:val="Referat"/>
        <w:rPr>
          <w:lang w:val="en-US"/>
        </w:rPr>
      </w:pPr>
      <w:r>
        <w:rPr/>
        <w:t xml:space="preserve">Государство, по Аристотелю, является не только продуктом естественного развития, но и высшей формой человеческого общения. </w:t>
      </w:r>
    </w:p>
    <w:p>
      <w:pPr>
        <w:pStyle w:val="Referat"/>
        <w:rPr/>
      </w:pPr>
      <w:r>
        <w:rPr/>
        <w:t>Государственная власть, по мнению сторонников патриархальной теории, есть ничто иное, как продолжение отцовской власти. Из данной теории вытекает вывод о необходимости для всех людей подчиняться государственн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Referat"/>
        <w:rPr>
          <w:lang w:val="en-US"/>
        </w:rPr>
      </w:pPr>
      <w:r>
        <w:rPr>
          <w:lang w:val="en-US"/>
        </w:rPr>
      </w:r>
    </w:p>
    <w:p>
      <w:pPr>
        <w:pStyle w:val="Heading2"/>
        <w:rPr/>
      </w:pPr>
      <w:r>
        <w:rPr/>
        <w:t>Органическая теория.</w:t>
      </w:r>
    </w:p>
    <w:p>
      <w:pPr>
        <w:pStyle w:val="Referat"/>
        <w:rPr/>
      </w:pPr>
      <w:r>
        <w:rPr/>
        <w:t xml:space="preserve">Органическая теория, видным представителем которой является Герберт Спенсер, в окончательном виде была сформулирована в </w:t>
      </w:r>
      <w:r>
        <w:rPr>
          <w:lang w:val="en-US"/>
        </w:rPr>
        <w:t xml:space="preserve">XIX </w:t>
      </w:r>
      <w:r>
        <w:rPr/>
        <w:t>веке. Суть органической теории такова: общество и государство представлены как организм, и поэтому их сущность можно понять из строения и функций этого организма. Все неясное в строении и деятельности общества и государства может быть объяснено по аналогии с закономерностями анатомии и физиологии.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право как передаваемые мозгом импульсы. Низшие классы реализуют внутренние функции, а господствующие классы внешние. Представления о государстве как своеобразном подобии человеческого организма были сформулированы первоначально ещё древнегреческими мыслителями. Платон, например,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как существа изолированного. Образно свои взгляды он аргументировал следующим сравнением: как руки и ноги, отнятые от человеческого тела, не могут самостоятельно функционировать, так и человек не может существовать без государства.</w:t>
      </w:r>
    </w:p>
    <w:p>
      <w:pPr>
        <w:pStyle w:val="Referat"/>
        <w:rPr/>
      </w:pPr>
      <w:r>
        <w:rPr/>
        <w:t>По мнению Г. Спенсера, государство есть некий общественный организм, состоящий из отдельных людей, подобно тому, как живой организм состоит из клеток. Если организм здоровый, то и клетки его функционируют нормально. Болезнь организма подвергает опасности составляющие его клетки, и, наоборот, больные клетки снижают эффективность функционирования всего организма.</w:t>
      </w:r>
      <w:r>
        <w:rPr>
          <w:rStyle w:val="FootnoteCharacters"/>
          <w:rStyle w:val="FootnoteAnchor"/>
        </w:rPr>
        <w:footnoteReference w:id="5"/>
      </w:r>
      <w:r>
        <w:rPr/>
        <w:t xml:space="preserve"> </w:t>
      </w:r>
    </w:p>
    <w:p>
      <w:pPr>
        <w:pStyle w:val="Referat"/>
        <w:rPr>
          <w:b/>
          <w:b/>
        </w:rPr>
      </w:pPr>
      <w:r>
        <w:rPr/>
        <w:t>Такое представление о государстве с первого взгляда может показаться наивным и ненаучным. Некорректность органической теории заключается в том, что всё сущее имеет раз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ли химии, так невозможно и распространять биологические законы на развитие человеческого общества.</w:t>
      </w:r>
    </w:p>
    <w:p>
      <w:pPr>
        <w:pStyle w:val="Referat"/>
        <w:rPr>
          <w:lang w:val="en-US"/>
        </w:rPr>
      </w:pPr>
      <w:r>
        <w:rPr/>
        <w:t>В настоящее время органическая теория, хотя и не пользуется прежней популярностью, но, однако, имеет до сих пор хождение на Западе.</w:t>
      </w:r>
    </w:p>
    <w:p>
      <w:pPr>
        <w:pStyle w:val="Heading2"/>
        <w:rPr/>
      </w:pPr>
      <w:r>
        <w:rPr/>
        <w:t>Договорная теория.</w:t>
      </w:r>
    </w:p>
    <w:p>
      <w:pPr>
        <w:pStyle w:val="Referat"/>
        <w:rPr/>
      </w:pPr>
      <w:r>
        <w:rPr/>
        <w:t xml:space="preserve">Договорная теория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w:t>
      </w:r>
      <w:r>
        <w:rPr>
          <w:lang w:val="en-US"/>
        </w:rPr>
        <w:t xml:space="preserve">V - IV </w:t>
      </w:r>
      <w:r>
        <w:rPr/>
        <w:t>веках до н.э. софистами в Древней Греции. «Люди, собравшиеся здесь! - обращался к своим собеседникам один из них (Гиппий 460 - 400 гг. до н.э.) -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w:t>
      </w:r>
    </w:p>
    <w:p>
      <w:pPr>
        <w:pStyle w:val="Referat"/>
        <w:rPr/>
      </w:pPr>
      <w:r>
        <w:rPr/>
        <w:t>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w:t>
      </w:r>
    </w:p>
    <w:p>
      <w:pPr>
        <w:pStyle w:val="Referat"/>
        <w:rPr/>
      </w:pPr>
      <w:r>
        <w:rPr/>
        <w:t xml:space="preserve"> </w:t>
      </w:r>
      <w:r>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 Поэтому данная теория связывается с механическим представлением о происхождении государства, выступающего как искусственное произведение сознательной воли людей, согласившихся соединиться ради лучшего обеспечения свободы и порядка.</w:t>
      </w:r>
    </w:p>
    <w:p>
      <w:pPr>
        <w:pStyle w:val="Referat"/>
        <w:rPr/>
      </w:pPr>
      <w:r>
        <w:rPr/>
        <w:t>Гольбах, например, определял общественный договор как совокупность условий для организации и сохранения общества. Дидро суть своего понимания общественного договора изложил следующим образом: «Люди быстро догадывались, - писал он, - что если они будут продолжать пользоваться своей свободой, своей независимостью и безудержно предаваться своим страстям, то положение каждого отдельного человека станет более несчастным, чем, если бы он жил отдельно; они осознали, что каждому человеку нужно поступиться частью своей естественной независимости и покориться воле, которая представляла бы собой волю всего общества и была бы, так сказать, общим центром и пунктом единения всех их воль и всех их сил. Таково происхождение государей».</w:t>
      </w:r>
      <w:r>
        <w:rPr>
          <w:rStyle w:val="FootnoteCharacters"/>
          <w:rStyle w:val="FootnoteAnchor"/>
        </w:rPr>
        <w:footnoteReference w:id="6"/>
      </w:r>
      <w:r>
        <w:rPr/>
        <w:t xml:space="preserve"> </w:t>
      </w:r>
    </w:p>
    <w:p>
      <w:pPr>
        <w:pStyle w:val="Referat"/>
        <w:rPr/>
      </w:pPr>
      <w:r>
        <w:rPr/>
        <w:t>Классическое обоснование договорная теория получила в трудах Руссо. Исходя из исторического опыта, он пришел к выводу, что правители стали смотреть на государство как на свою собственность, а на граждан как на рабов. Они стали деспотами, угнетателями народа. Деспотизм, по Руссо, высшее и крайнее проявление общественных различий: неравенства богатых и бедных как следствия частной собственности; неравенства сильных и слабых как следствия власти. Это неравенство становится причиной нового отрицательного равенства: перед деспотом все равны, ибо каждый равен нулю. Но это уже не старое естественное равенство первобытных людей, а равенство как искажение природы.</w:t>
      </w:r>
    </w:p>
    <w:p>
      <w:pPr>
        <w:pStyle w:val="Referat"/>
        <w:rPr/>
      </w:pPr>
      <w:r>
        <w:rPr/>
        <w:t>Руссо считает,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Главная задача этого договора состоит в том, чтобы «найти такую форму ассоциации, которая защищала и охраняла бы общей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r>
        <w:rPr>
          <w:rStyle w:val="FootnoteCharacters"/>
          <w:rStyle w:val="FootnoteAnchor"/>
        </w:rPr>
        <w:footnoteReference w:id="7"/>
      </w:r>
      <w:r>
        <w:rPr/>
        <w:t xml:space="preserve"> </w:t>
      </w:r>
    </w:p>
    <w:p>
      <w:pPr>
        <w:pStyle w:val="Referat"/>
        <w:rPr/>
      </w:pPr>
      <w:r>
        <w:rPr/>
        <w:t>Обосновывая договорную теорию Руссо отмечает: «Каждый из нас отдает свою личность и всю свою мощь под верховное руководство общей воли, и мы вместе принимаем каждого члена как неразделимую часть целого»</w:t>
      </w:r>
      <w:r>
        <w:rPr>
          <w:rStyle w:val="FootnoteCharacters"/>
          <w:rStyle w:val="FootnoteAnchor"/>
        </w:rPr>
        <w:footnoteReference w:id="8"/>
      </w:r>
      <w:r>
        <w:rPr/>
        <w:t xml:space="preserve"> </w:t>
      </w:r>
    </w:p>
    <w:p>
      <w:pPr>
        <w:pStyle w:val="Referat"/>
        <w:rPr/>
      </w:pPr>
      <w:r>
        <w:rPr/>
        <w:t>Власть монарха является производной не от божьего провидения, а от самих людей. Данный тезис, положенный в основу договорной теории происхождения государства и права, был наиболее ярко и обстоятельно развит Полем Гольбахом (1723 - 1789) в его работе «Священная зараза или естественная история суеверия».</w:t>
      </w:r>
    </w:p>
    <w:p>
      <w:pPr>
        <w:pStyle w:val="Referat"/>
        <w:rPr>
          <w:lang w:val="en-US"/>
        </w:rPr>
      </w:pPr>
      <w:r>
        <w:rPr/>
        <w:t>Выступая против широко распространенной в средние века идеи божественного происхождения власти королей, «являющихся представителями и подобием бога на земле», Гольбах пишет, что в практическом плане эта идея служила оправданием всемогущества, бесконтрольности властей, произвола монархов и их ближайшего окружения. «Гордость привилегированных людей, - отмечает автор, - получила в силу божественного права власть быть несправедливыми и повелевать другими людьми. Последние верят, что должны отказаться в пользу своих господ от собственного счастья, должны работать только на них, сражаться и погибать в их войнах. Они верят, что должны безусловно подчиняться желаниям самых сумасбродных и вредных царей, которых небо послало их в гневе своем».</w:t>
      </w:r>
      <w:r>
        <w:rPr>
          <w:lang w:val="en-US"/>
        </w:rPr>
        <w:t xml:space="preserve"> </w:t>
      </w:r>
      <w:r>
        <w:rPr/>
        <w:t>Прихоть монарха стала законом. Милость его стала мерилом уважения, чести, общественного почета. Воля монарха «определяла право и преступление, справедливость и несправедливость. Воровство перестало быть преступлением, если было дозволено монархом». Угнетение становилось законным, если совершалось от его имени. Налоги шли только на «безумные траты монарха на утоление аппетитов его ненасытных царедворцев».</w:t>
      </w:r>
    </w:p>
    <w:p>
      <w:pPr>
        <w:pStyle w:val="Referat"/>
        <w:rPr/>
      </w:pPr>
      <w:r>
        <w:rPr/>
        <w:t>Какую же роль при этом играло право? Было ли оно одинаково справедливо ко всем? Ответ Гольбаха однозначный: «Не было». Суровость закона, пишет он, существовала лишь «для жалкого народа», ибо «вельможи, фавориты, богачи, счастливцы не подлежали его строгому суду. Все мечтали только о чине, власти, титуле, сане и должности. Каждый стремился быть изъятым из-под гнета, для того чтобы угнетать других».Каждый желал получить возможность безнаказанно творить зло.</w:t>
      </w:r>
    </w:p>
    <w:p>
      <w:pPr>
        <w:pStyle w:val="Referat"/>
        <w:rPr/>
      </w:pPr>
      <w:r>
        <w:rPr/>
        <w:t>Если бы нации, столь униженные в своих правах и собственных глазах, заявлял Гольбах, «способны были обратиться к разуму, они, конечно, увидели бы, что только их воля может предоставлять кому-либо высшую власть. Они увидели бы, что те земные боги, перед которыми они падают, в сущности просто люди, которым они же, народы, поручили вести их к счастью, причем эти люди стали однако, бандитами, врагами и злоупотребили властью против народа, давшего им в руки эту власть».</w:t>
      </w:r>
    </w:p>
    <w:p>
      <w:pPr>
        <w:pStyle w:val="Referat"/>
        <w:rPr/>
      </w:pPr>
      <w:r>
        <w:rPr/>
        <w:t xml:space="preserve">Да и сами государи, рассуждал далее автор, если бы они способны были </w:t>
      </w:r>
      <w:r>
        <w:rPr>
          <w:lang w:val="en-US"/>
        </w:rPr>
        <w:t>«</w:t>
      </w:r>
      <w:r>
        <w:rPr/>
        <w:t>запрашивать природу и свои истинные интересы</w:t>
      </w:r>
      <w:r>
        <w:rPr>
          <w:lang w:val="en-US"/>
        </w:rPr>
        <w:t>»</w:t>
      </w:r>
      <w:r>
        <w:rPr/>
        <w:t>, они бы поняли, что «власть, основанная на согласии народов, на их привязанности, на их настоящих интересах, гораздо прочнее власти, опирающейся на иллюзорные притязания». Они бы нашли, что истинная слава состоит в том, чтобы сделать людей счастливыми , истинное могущество - в том, чтобы объединять их желания и интересы, истинное влечение - в деятельности, таланте.</w:t>
      </w:r>
    </w:p>
    <w:p>
      <w:pPr>
        <w:pStyle w:val="Referat"/>
        <w:rPr/>
      </w:pPr>
      <w:r>
        <w:rPr/>
        <w:t xml:space="preserve">Руссо рассматривает государство как </w:t>
      </w:r>
      <w:r>
        <w:rPr>
          <w:lang w:val="en-US"/>
        </w:rPr>
        <w:t>«</w:t>
      </w:r>
      <w:r>
        <w:rPr/>
        <w:t>условную личность</w:t>
      </w:r>
      <w:r>
        <w:rPr>
          <w:lang w:val="en-US"/>
        </w:rPr>
        <w:t>»</w:t>
      </w:r>
      <w:r>
        <w:rPr/>
        <w:t>, жизнь которой заключается в союзе ее членов. Главной его заботой, наряду с самосохранением, является забота об общем благе. Огромную роль при этом играют издаваемые законы, право.</w:t>
      </w:r>
    </w:p>
    <w:p>
      <w:pPr>
        <w:pStyle w:val="Referat"/>
        <w:rPr/>
      </w:pPr>
      <w:r>
        <w:rPr/>
        <w:t xml:space="preserve">Руссо выдвигает и развивает идею прямого народного правления ибо, согласно Общественному договору, </w:t>
      </w:r>
      <w:r>
        <w:rPr>
          <w:lang w:val="en-US"/>
        </w:rPr>
        <w:t>«</w:t>
      </w:r>
      <w:r>
        <w:rPr/>
        <w:t>только общая воля может управлять силами государства в соответствии с целью его установления, каковая есть общее благо</w:t>
      </w:r>
      <w:r>
        <w:rPr>
          <w:lang w:val="en-US"/>
        </w:rPr>
        <w:t>»</w:t>
      </w:r>
      <w:r>
        <w:rPr/>
        <w:t>.</w:t>
      </w:r>
    </w:p>
    <w:p>
      <w:pPr>
        <w:pStyle w:val="Referat"/>
        <w:rPr/>
      </w:pPr>
      <w:r>
        <w:rPr/>
        <w:t>Народ, рассуждает мыслитель,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Referat"/>
        <w:rPr/>
      </w:pPr>
      <w:r>
        <w:rPr/>
        <w:t>Из всего сказанного о естественно-правовой (договорн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w:t>
      </w:r>
    </w:p>
    <w:p>
      <w:pPr>
        <w:pStyle w:val="Referat"/>
        <w:rPr/>
      </w:pPr>
      <w:r>
        <w:rPr/>
        <w:t>Теория общественного договора подвергается критике по различным причинам. Так, Коркунов полагал, что договорные начала в образовании общества и государства приводят к крайне индивидуалистическому пониманию общественной жизни. При этом личность «признавалась над всеми господствующей и все определяющей. Не личность считалась обусловленной общественной средой, а наоборот, общественный порядок являлся всецело определяемым произволом отдельных личностей».</w:t>
      </w:r>
      <w:r>
        <w:rPr>
          <w:rStyle w:val="FootnoteCharacters"/>
          <w:rStyle w:val="FootnoteAnchor"/>
        </w:rPr>
        <w:footnoteReference w:id="9"/>
      </w:r>
      <w:r>
        <w:rPr/>
        <w:t xml:space="preserve"> </w:t>
      </w:r>
    </w:p>
    <w:p>
      <w:pPr>
        <w:pStyle w:val="Referat"/>
        <w:rPr/>
      </w:pPr>
      <w:r>
        <w:rPr/>
        <w:t xml:space="preserve"> </w:t>
      </w:r>
      <w:r>
        <w:rPr/>
        <w:t>Шершеневич писал, что сторонники механического представления редко становились на точку зрения исторической действительности, постольку общественный договор для них только методологический приём. «Для них не важно, было ли так в истории или нет, для них важно доказать, какой вид должно принять общество, если предположить, что в основании его лежит общественный договор, обусловленный согласием всех, без чего никто не может считать себя связанным общественными узами».</w:t>
      </w:r>
    </w:p>
    <w:p>
      <w:pPr>
        <w:pStyle w:val="Referat"/>
        <w:rPr/>
      </w:pPr>
      <w:r>
        <w:rPr/>
        <w:t>Несмотря на то, что научность договорной теории оценивалась достаточно неоднозначно и противоречиво, вплоть до полного отрицания ее исторической самостоятельности, тем не менее некоторые аспекты нашли свое реальное воплощение в практике государственного строительства. Примером этого могут служить Соединенные Штаты Америки, которые в своей конституции юридически закрепили договор между народами, входящими в их состав, и определили цели этого договора: утверждение правосудия, охрана внутреннего спокойствия, организация совместной обороны, содействие общему благосостоянию.</w:t>
      </w:r>
    </w:p>
    <w:p>
      <w:pPr>
        <w:pStyle w:val="Referat"/>
        <w:rPr/>
      </w:pPr>
      <w:r>
        <w:rPr/>
        <w:t xml:space="preserve"> </w:t>
      </w:r>
      <w:r>
        <w:rPr/>
        <w:t>Сторонники договорной теории различают два вида права. Одно - естественное, предшествующее обществу и государству. Второе - позитивное право - является порождением государства. Естественное право включает в себя такие неотъемлемые права человека, как право на жизнь, свободное развитие, участие в делах общества и государства. Позитивное же право основывается на требованиях естественного.</w:t>
      </w:r>
    </w:p>
    <w:p>
      <w:pPr>
        <w:pStyle w:val="Referat"/>
        <w:rPr/>
      </w:pPr>
      <w:r>
        <w:rPr/>
        <w:t>Римские юристы наряду с гражданским правом и правом народов выделяли естественное право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Тем не менее, « закон, властвуя над людьми, принуждает его ко многому, что противно природе».</w:t>
      </w:r>
      <w:r>
        <w:rPr>
          <w:rStyle w:val="FootnoteCharacters"/>
          <w:rStyle w:val="FootnoteAnchor"/>
        </w:rPr>
        <w:footnoteReference w:id="10"/>
      </w:r>
    </w:p>
    <w:p>
      <w:pPr>
        <w:pStyle w:val="Referat"/>
        <w:rPr/>
      </w:pPr>
      <w:r>
        <w:rPr/>
        <w:t xml:space="preserve"> </w:t>
      </w:r>
      <w:r>
        <w:rPr/>
        <w:t xml:space="preserve">По мере развития человеческой мысли данная теория также совершенствовалась. В </w:t>
      </w:r>
      <w:r>
        <w:rPr>
          <w:lang w:val="en-US"/>
        </w:rPr>
        <w:t xml:space="preserve">XVII- XVIII </w:t>
      </w:r>
      <w:r>
        <w:rPr/>
        <w:t>вв.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Локк, во Франции - Жан Жак Руссо и Гольбах. В России одним из главных представителей этой теории права был Радищев.</w:t>
      </w:r>
    </w:p>
    <w:p>
      <w:pPr>
        <w:pStyle w:val="Referat"/>
        <w:rPr/>
      </w:pPr>
      <w:r>
        <w:rPr/>
        <w:t>Изложенные в их работах идеи нашли закрепление в американской Декларации независимости (1776 г.), во французской Декларации прав и свобод человека и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Referat"/>
        <w:rPr/>
      </w:pPr>
      <w:r>
        <w:rPr/>
        <w:t xml:space="preserve">Например в Конституции РФ от 12 декабря 1993 г.: </w:t>
      </w:r>
    </w:p>
    <w:p>
      <w:pPr>
        <w:pStyle w:val="Referat"/>
        <w:numPr>
          <w:ilvl w:val="0"/>
          <w:numId w:val="4"/>
        </w:numPr>
        <w:rPr/>
      </w:pPr>
      <w:r>
        <w:rPr/>
        <w:t>каждый имеет право на жизнь ( Глава 2, ст.20 );</w:t>
      </w:r>
    </w:p>
    <w:p>
      <w:pPr>
        <w:pStyle w:val="Referat"/>
        <w:numPr>
          <w:ilvl w:val="0"/>
          <w:numId w:val="4"/>
        </w:numPr>
        <w:rPr/>
      </w:pPr>
      <w:r>
        <w:rPr/>
        <w:t>на свободу и личную неприкосновенность ( ст.22 );</w:t>
      </w:r>
    </w:p>
    <w:p>
      <w:pPr>
        <w:pStyle w:val="Referat"/>
        <w:numPr>
          <w:ilvl w:val="0"/>
          <w:numId w:val="4"/>
        </w:numPr>
        <w:rPr/>
      </w:pPr>
      <w:r>
        <w:rPr/>
        <w:t>каждому гарантируется свобода мысли и слова ( ст. 29 );</w:t>
      </w:r>
    </w:p>
    <w:p>
      <w:pPr>
        <w:pStyle w:val="Referat"/>
        <w:numPr>
          <w:ilvl w:val="0"/>
          <w:numId w:val="4"/>
        </w:numPr>
        <w:rPr/>
      </w:pPr>
      <w:r>
        <w:rPr/>
        <w:t>каждый имеет право на труд и отдых ( ст.37 ).</w:t>
      </w:r>
    </w:p>
    <w:p>
      <w:pPr>
        <w:pStyle w:val="Referat"/>
        <w:rPr/>
      </w:pPr>
      <w:r>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ет единую общечеловеческую систему правового регулирования общественных отношений.</w:t>
      </w:r>
    </w:p>
    <w:p>
      <w:pPr>
        <w:pStyle w:val="Referat"/>
        <w:rPr/>
      </w:pPr>
      <w:r>
        <w:rPr/>
      </w:r>
    </w:p>
    <w:p>
      <w:pPr>
        <w:pStyle w:val="Heading2"/>
        <w:rPr/>
      </w:pPr>
      <w:r>
        <w:rPr/>
        <w:t>Теория насилия.</w:t>
      </w:r>
    </w:p>
    <w:p>
      <w:pPr>
        <w:pStyle w:val="Referat"/>
        <w:rPr/>
      </w:pPr>
      <w:r>
        <w:rPr/>
        <w:t xml:space="preserve">Теория насилия принадлежит к числу относительно новых теорий государства и права. Идейные истоки этой теории зародились еще в эпоху рабовладения. Ее представители считали, что государство возникает в результате насилия и завоевания. Более развернутое научное обоснование теория насилия получает в </w:t>
      </w:r>
      <w:r>
        <w:rPr>
          <w:lang w:val="en-US"/>
        </w:rPr>
        <w:t>XIX-XX</w:t>
      </w:r>
      <w:r>
        <w:rPr/>
        <w:t xml:space="preserve"> веках. 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Государство продолжает быть органом угнетения только в тех странах, где еще не стерлись юридические различия между победителями и побежденными.</w:t>
      </w:r>
    </w:p>
    <w:p>
      <w:pPr>
        <w:pStyle w:val="Referat"/>
        <w:rPr/>
      </w:pPr>
      <w:r>
        <w:rPr/>
        <w:t>Наиболее характерные черты теории насилия изложены в работах Е. Дюринга, Л. Гумпловича, К. Каутского и других. Дюринг считал, что основой общественного развития являются формы политических отношений, а экономические явления - это следствие политических актов. Первоначальный фактор возникновения государства следует искать в непосредственной политической силе. Общество, по мнению Дюринга, состоит по меньшей мере из двух человек. Две человеческие воли как таковые вполне равны друг другу, и ни одна из них не может предъявить другой никаких положительных требований. При таком положении дела, когда общество состоит из двух равных лиц, неравенство и рабство невозможны. Для объяснения происхождения государства Дюринг образно привлекает третьего человека, так как без него нельзя принимать решение большинством голосов, а без подобных решений, то есть без господства большинства над меньшинством, не может возникнуть государства. По его мнению, собственность, классы и государство возникают как результат насилия одной части общества над другой.</w:t>
      </w:r>
    </w:p>
    <w:p>
      <w:pPr>
        <w:pStyle w:val="Referat"/>
        <w:rPr/>
      </w:pPr>
      <w:r>
        <w:rPr/>
        <w:t>Австрийский социолог и государствовед Гумплович является представителем теории внешнего насилия. Согласно этой теории государство образуется вследствие завоевания слабого племени более сильным. В итоге завоевания возникает рабство: одно племя, победившее в борьбе, становится господствующим; другое, потерпевшее поражение, теряет свободу и оказывается в положении рабов. Рабство в свою очередь ведет к появлению частной собственности и классов. С частной же собственностью связан и ею обусловлен переход от кочевого быта к земледельческому, оседлому быту. Государственная власть, по Гумпловичу, возникает из физической силы: господство племени, основанное вначале только на физическом преобладании над другим племенем, постепенно превращается в государство класса, опирающегося на экономическое могущество последнего.</w:t>
      </w:r>
    </w:p>
    <w:p>
      <w:pPr>
        <w:pStyle w:val="Referat"/>
        <w:rPr/>
      </w:pPr>
      <w:r>
        <w:rPr/>
        <w:t xml:space="preserve">Каутский также видит источник государства во внешнем насилии, в войнах. Племя-победитель, по его утверждению, подчиняет себе побежденное племя, присваивает землю этого племени, а затем принуждает его систематически работать на себя, платить дань или подати. В результате такого завоевания возникает деление на классы, а принудительный аппарат, создаваемый победителями для управления побежденными, превращается в государство. Лишь там, пишет Каутский, где имеет место внешнее насилие, </w:t>
      </w:r>
      <w:r>
        <w:rPr>
          <w:lang w:val="en-US"/>
        </w:rPr>
        <w:t>«</w:t>
      </w:r>
      <w:r>
        <w:rPr/>
        <w:t>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и эксплуатирующим, другая</w:t>
      </w:r>
      <w:r>
        <w:rPr>
          <w:lang w:val="en-US"/>
        </w:rPr>
        <w:t xml:space="preserve"> </w:t>
      </w:r>
      <w:r>
        <w:rPr/>
        <w:t>- угнетенным и эксплуатируемым классом».</w:t>
      </w:r>
      <w:r>
        <w:rPr>
          <w:rStyle w:val="FootnoteCharacters"/>
          <w:rStyle w:val="FootnoteAnchor"/>
        </w:rPr>
        <w:footnoteReference w:id="11"/>
      </w:r>
    </w:p>
    <w:p>
      <w:pPr>
        <w:pStyle w:val="Referat"/>
        <w:rPr/>
      </w:pPr>
      <w:r>
        <w:rPr/>
        <w:t>Ссылаясь на пример образования ряда стран Европы и Азии, которые возника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али экономическая основа античной семьи, отношения властвования, существовавшие между господином и его слугою.</w:t>
      </w:r>
    </w:p>
    <w:p>
      <w:pPr>
        <w:pStyle w:val="Referat"/>
        <w:rPr/>
      </w:pPr>
      <w:r>
        <w:rPr/>
        <w:t>По мнению автора, «не из отдельных людей, как атомов, не из семейств, как ячеек, создается государство. Не отдельные личности и не семейства являются его основными частями». Только из различных «человеческих групп, из различных племен возникает государство и из них лишь состоит». Победители образуют правящий класс, а побежденные и порабощенные - «класс рабочих и служащих».</w:t>
      </w:r>
    </w:p>
    <w:p>
      <w:pPr>
        <w:pStyle w:val="Referat"/>
        <w:rPr/>
      </w:pPr>
      <w:r>
        <w:rPr/>
        <w:t>Во внутренней и внешней вражде племен и заключается все дело, а не в чем-то ином. Именно в племенах, в их взаимной борьбе, утверждает Л. Гумплович, а вместе с ним и его сподвижники,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w:t>
      </w:r>
    </w:p>
    <w:p>
      <w:pPr>
        <w:pStyle w:val="Referat"/>
        <w:rPr>
          <w:lang w:val="en-US"/>
        </w:rPr>
      </w:pPr>
      <w:r>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и права, а лишь грубая сила, борьба, покорение одних племен другими - одним словом, прямое насилие - «вот родители и повивальная бабка государства»</w:t>
      </w:r>
      <w:r>
        <w:rPr>
          <w:lang w:val="en-US"/>
        </w:rPr>
        <w:t>.</w:t>
      </w:r>
      <w:r>
        <w:rPr/>
        <w:t xml:space="preserve"> </w:t>
      </w:r>
    </w:p>
    <w:p>
      <w:pPr>
        <w:pStyle w:val="Referat"/>
        <w:rPr/>
      </w:pPr>
      <w:r>
        <w:rPr/>
        <w:t>При этом насилие рассматривается не как некое ограниченное, локальное, а как глобальное, к тому же «естественное</w:t>
      </w:r>
      <w:r>
        <w:rPr>
          <w:lang w:val="en-US"/>
        </w:rPr>
        <w:t xml:space="preserve"> </w:t>
      </w:r>
      <w:r>
        <w:rPr/>
        <w:t>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Referat"/>
        <w:rPr/>
      </w:pPr>
      <w:r>
        <w:rPr/>
        <w:t>Какие последствия имеются в виду? Прежде всего те, которые ассоциируются с появлением рабства. Последнее возникает, по мнению Льва Гумпловича, не в силу прежде всего внутренних причин, а затем уже внешних, как это имеет место в истории, а, наоборот, исключительно в силу воздействия на общество (племя, народ, нацию) извне, со стороны других сообществ, племен, народов, в результате войн, порабощения одних племен или народов другими. Во всех подобных случаях, подчеркивают сторонники теории насилия, появляется военное превосходство того или иного народа (племени) над другим - «над жителями завоё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Referat"/>
        <w:rPr/>
      </w:pPr>
      <w:r>
        <w:rPr/>
        <w:t>Пока не было института рабства, пишет по этому поводу Л. Гумплович, пока не хватало этого первого условия для продолжительной жизни, до тех пор развитие государства было невозможно. О государственной жизни, о ее хозяйственных основах племя тогда лишь могло думать, когда оно приобретало необходимые для этого «живые орудия», т.е. когда оно «покоряло себе другое племя, порабощало и эту порабощенную массу разделяло между отдельными своими членами, когда оно таким образом создало первую государственную организацию...».</w:t>
      </w:r>
    </w:p>
    <w:p>
      <w:pPr>
        <w:pStyle w:val="Referat"/>
        <w:rPr/>
      </w:pPr>
      <w:r>
        <w:rPr/>
        <w:t>Согласно теории насилия, войны, насилие одних племен над другими рассматриваются в качестве основных причин рабства. Что же касается естественноисторического процесса зарождения и развития данного института, то он или вообще игнорируется, или же отодвигается на второй план.</w:t>
      </w:r>
    </w:p>
    <w:p>
      <w:pPr>
        <w:pStyle w:val="Referat"/>
        <w:rPr/>
      </w:pPr>
      <w:r>
        <w:rPr/>
        <w:t>Другим далеко идущим социальным последствием, которое ассоциируется непосредственно с завоеванием и порабощением, является возникновение частной собственности. С последней же связан переход племен от кочевого образа жизни и быта к оседлому земледельческому. Зарождающаяся при этом государственная власть опирается исключительно на физическую силу. Это - государство племени. Его основа - физическое преобладание одного племени над другим.</w:t>
      </w:r>
    </w:p>
    <w:p>
      <w:pPr>
        <w:pStyle w:val="Referat"/>
        <w:rPr/>
      </w:pPr>
      <w:r>
        <w:rPr/>
        <w:t>По мере развития общества государство племени перерастает в государство класса. Основой последнего является экономическое господство власть имущих. Л. Гумплович отмечает, что одновременно с процессом превращения племен в классы и сословия, а также эволюции государства протекает процесс развития сознания. «Племенное сознание в современном государстве отчасти исчезло, отчасти же, одновременно с превращением племен в сословия и классы, сменилось сословным и классовым сознанием».</w:t>
      </w:r>
    </w:p>
    <w:p>
      <w:pPr>
        <w:pStyle w:val="Referat"/>
        <w:rPr/>
      </w:pPr>
      <w:r>
        <w:rPr/>
        <w:t>Согласно теории насилия наряду с данными процессами развития общества и государства протекает также процесс дальнейшей эволюции частной собственности. Она рассматривается Л. Гумпловичем и его последователями не иначе, как некое орудие или средство в руках государственной власти.</w:t>
      </w:r>
    </w:p>
    <w:p>
      <w:pPr>
        <w:pStyle w:val="Referat"/>
        <w:rPr/>
      </w:pPr>
      <w:r>
        <w:rPr/>
        <w:t>Не оспаривая процесс эволюции общества, государства и собственности, следует обратить внимание на спорность решения вопроса о соотношении собственности и власти. Исторический опыт не подтверждает тезиса, выдвигаемого сторонниками теории, о том, что государственная власть порождает частную собственность, а не наоборот. Не подтверждается тезис и о том, что собственность является орудием государственной власти. Все обстоит как раз наоборот. Собственность, в конечном счете, обусловливает как само появление государственной власти, так и ее характер. Собственность в основном определяет и ее служебную роль.</w:t>
      </w:r>
    </w:p>
    <w:p>
      <w:pPr>
        <w:pStyle w:val="Referat"/>
        <w:rPr/>
      </w:pPr>
      <w:r>
        <w:rPr/>
        <w:t>Можно по-разному относиться к научным исследованиям К. Маркса и Ф. Энгельса, а также к их философским обобщениям и выводам. Но не подлежит ни какому сомнению многократно подтвержденный самой жизнью их вывод, сделанный на примере Англии, о том, что собственность «правит аристократией». Именно она «дает возможность купцам и фабрикантам намечать депутатов для мелких, а частью и для больших городов; собственность дает им возможность усиливать свое влияние с помощью подкупа». Почему это происходит? Потому, что «народ еще не осознал ясно существо собственности, потому, что он вообще еще, - по крайней мере в деревне, - духовно мертв и потому мириться с тиранией собственности». Частично данные выводы справедливы и для современной России.</w:t>
      </w:r>
    </w:p>
    <w:p>
      <w:pPr>
        <w:pStyle w:val="Referat"/>
        <w:rPr/>
      </w:pPr>
      <w:r>
        <w:rPr/>
        <w:t>Развитие, по Гумпловичу,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w:t>
      </w:r>
    </w:p>
    <w:p>
      <w:pPr>
        <w:pStyle w:val="Referat"/>
        <w:rPr/>
      </w:pPr>
      <w:r>
        <w:rPr/>
        <w:t>Теория насилия, равно как ранее рассмотренные теории, отражают взгляды лишь некоторых слоев общества и их представителей на природу государства и на его происхождение.</w:t>
      </w:r>
    </w:p>
    <w:p>
      <w:pPr>
        <w:pStyle w:val="Referat"/>
        <w:rPr/>
      </w:pPr>
      <w:r>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его, объективно присутствовали и сопровождали процесс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Referat"/>
        <w:rPr/>
      </w:pPr>
      <w:r>
        <w:rPr/>
      </w:r>
    </w:p>
    <w:p>
      <w:pPr>
        <w:pStyle w:val="Heading2"/>
        <w:rPr/>
      </w:pPr>
      <w:r>
        <w:rPr/>
        <w:t>Психологическая теория.</w:t>
      </w:r>
    </w:p>
    <w:p>
      <w:pPr>
        <w:pStyle w:val="Referat"/>
        <w:rPr/>
      </w:pPr>
      <w:r>
        <w:rPr/>
        <w:t xml:space="preserve"> </w:t>
      </w:r>
      <w:r>
        <w:rPr/>
        <w:t xml:space="preserve">Психологическая теория государства и права возникла в середине </w:t>
      </w:r>
      <w:r>
        <w:rPr>
          <w:lang w:val="en-US"/>
        </w:rPr>
        <w:t>XIX</w:t>
      </w:r>
      <w:r>
        <w:rPr/>
        <w:t xml:space="preserve"> века. Широкое распространение получила в конце </w:t>
      </w:r>
      <w:r>
        <w:rPr>
          <w:lang w:val="en-US"/>
        </w:rPr>
        <w:t>XIX -</w:t>
      </w:r>
      <w:r>
        <w:rPr/>
        <w:t xml:space="preserve"> первой половине </w:t>
      </w:r>
      <w:r>
        <w:rPr>
          <w:lang w:val="en-US"/>
        </w:rPr>
        <w:t>XX</w:t>
      </w:r>
      <w:r>
        <w:rPr/>
        <w:t xml:space="preserve"> века. Ее наиболее крупный представитель русский государствовед и правовед Л. Петражитский (1867 - 1931 гг.).</w:t>
      </w:r>
    </w:p>
    <w:p>
      <w:pPr>
        <w:pStyle w:val="Referat"/>
        <w:rPr/>
      </w:pPr>
      <w:r>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Referat"/>
        <w:rPr/>
      </w:pPr>
      <w:r>
        <w:rPr/>
        <w:t>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Referat"/>
        <w:rPr/>
      </w:pPr>
      <w:r>
        <w:rPr/>
        <w:t>Какие это переживания и потребности? Это потребность властвования у одних и потребность подчинения у других. Это осознание потребности послушания, повиновения определённым лицами в обществе. Потребность следовать их указаниям.</w:t>
      </w:r>
    </w:p>
    <w:p>
      <w:pPr>
        <w:pStyle w:val="Referat"/>
        <w:rPr/>
      </w:pPr>
      <w:r>
        <w:rPr/>
        <w:t>Психологическая теория государства и права рассматривала народ как пассивную инертную массу, ищущую подчинения.</w:t>
      </w:r>
    </w:p>
    <w:p>
      <w:pPr>
        <w:pStyle w:val="Referat"/>
        <w:rPr/>
      </w:pPr>
      <w:r>
        <w:rPr/>
        <w:t>В своих работах по теории государства и права Петражицкий подразделяет право на автономное (или интуитивное) и на гетерономное (позитив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p>
    <w:p>
      <w:pPr>
        <w:pStyle w:val="Referat"/>
        <w:rPr/>
      </w:pPr>
      <w:r>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Referat"/>
        <w:rPr/>
      </w:pPr>
      <w:r>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 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p>
    <w:p>
      <w:pPr>
        <w:pStyle w:val="Referat"/>
        <w:rPr/>
      </w:pPr>
      <w:r>
        <w:rPr/>
      </w:r>
    </w:p>
    <w:p>
      <w:pPr>
        <w:pStyle w:val="Heading2"/>
        <w:rPr/>
      </w:pPr>
      <w:r>
        <w:rPr/>
        <w:t>Расовая теория.</w:t>
      </w:r>
    </w:p>
    <w:p>
      <w:pPr>
        <w:pStyle w:val="Referat"/>
        <w:rPr/>
      </w:pPr>
      <w:r>
        <w:rPr/>
        <w:t xml:space="preserve"> </w:t>
      </w:r>
      <w:r>
        <w:rPr/>
        <w:t>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прирожденных качеств на две породы людей - рабовладельцев и рабов.</w:t>
      </w:r>
    </w:p>
    <w:p>
      <w:pPr>
        <w:pStyle w:val="Referat"/>
        <w:rPr/>
      </w:pPr>
      <w:r>
        <w:rPr/>
        <w:t>Наибольшее развитие и распространение расовая теория государства и права получила в конце</w:t>
      </w:r>
      <w:r>
        <w:rPr>
          <w:lang w:val="en-US"/>
        </w:rPr>
        <w:t xml:space="preserve"> XIX</w:t>
      </w:r>
      <w:r>
        <w:rPr/>
        <w:t xml:space="preserve"> - первой половине </w:t>
      </w:r>
      <w:r>
        <w:rPr>
          <w:lang w:val="en-US"/>
        </w:rPr>
        <w:t>XX</w:t>
      </w:r>
      <w:r>
        <w:rPr/>
        <w:t xml:space="preserve"> в. Она легла в основу фашистской политики и идеологии.</w:t>
      </w:r>
    </w:p>
    <w:p>
      <w:pPr>
        <w:pStyle w:val="Referat"/>
        <w:rPr/>
      </w:pPr>
      <w:r>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ю, культуру, государственный и общественный строй. О делении людей на высшую и низшую расы, из которых первые являются создателями цивилизации и призваны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Referat"/>
        <w:rPr/>
      </w:pPr>
      <w:r>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Referat"/>
        <w:rPr/>
      </w:pPr>
      <w:r>
        <w:rPr/>
        <w:t>На расовой основе создавалась особая система ценности «души расы», «чистоты крови», «вождя нации» и т. п. Высшей цели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Referat"/>
        <w:rPr/>
      </w:pPr>
      <w:r>
        <w:rPr/>
        <w:t xml:space="preserve"> </w:t>
      </w:r>
      <w:r>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 - 1890гг.) типа: «война для государства такая же необходимость, как раб для общества», «любите мир как средство к новым войнам».</w:t>
      </w:r>
    </w:p>
    <w:p>
      <w:pPr>
        <w:pStyle w:val="Referat"/>
        <w:rPr/>
      </w:pPr>
      <w:r>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Referat"/>
        <w:rPr/>
      </w:pPr>
      <w:r>
        <w:rPr/>
        <w:t>После печально-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сторонников к тому выводу, что немцы, как единственно-полноценная нация, должны господствовать над другими нациями. Английская расовая теория приводит Черчилля к аналогичному выводу</w:t>
      </w:r>
      <w:r>
        <w:rPr>
          <w:lang w:val="en-US"/>
        </w:rPr>
        <w:t>:</w:t>
      </w:r>
      <w:r>
        <w:rPr/>
        <w:t xml:space="preserve"> нации, говорящие на английском языке, как единственно полноценные, должны господствовать над остальными нациями мира.</w:t>
      </w:r>
    </w:p>
    <w:p>
      <w:pPr>
        <w:pStyle w:val="Referat"/>
        <w:rPr/>
      </w:pPr>
      <w:r>
        <w:rPr/>
        <w:t xml:space="preserve">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 Но как «научная», академическая доктрина она имеет хождение в западных странах и в настоящее время. </w:t>
      </w:r>
    </w:p>
    <w:p>
      <w:pPr>
        <w:pStyle w:val="Heading1"/>
        <w:rPr/>
      </w:pPr>
      <w:r>
        <w:rPr/>
        <w:t>ФОРМИРОВАНИЕ ПРАВА.</w:t>
      </w:r>
    </w:p>
    <w:p>
      <w:pPr>
        <w:pStyle w:val="Normal"/>
        <w:widowControl w:val="false"/>
        <w:tabs>
          <w:tab w:val="clear" w:pos="720"/>
          <w:tab w:val="left" w:pos="142" w:leader="none"/>
        </w:tabs>
        <w:ind w:firstLine="567"/>
        <w:rPr/>
      </w:pPr>
      <w:r>
        <w:rPr/>
      </w:r>
    </w:p>
    <w:p>
      <w:pPr>
        <w:pStyle w:val="Referat"/>
        <w:rPr/>
      </w:pPr>
      <w:r>
        <w:rPr/>
        <w:t>Одновременно с возникновением государства шел процесс формирования права. Право как особая система юридических норм и связанных с ним правовых отношений возникает в истории общества в силу тех же причин и условий, что и государство. Право складывается первоначально из трансформируемых обычаев прошлой эпохи, из судебных решений, которым придавалось значение общей нормы, исходящих из органов власти. При первобытном обществе не было необходимости в праве. Взаимоотношения (как уже говорилось выше) как внутри рода, так и между родами и племенами регулировались обычаями, в которых фиксировался опыт поведения, накопленный предыдущими поколениями, и которые выражали совпадающие интересы членов рода. Соблюдение установленных обычаев отвечало потребностям всего коллектива, было жизненно необходимым для нормального течения жизни рода, и потому их обеспечение не требовало специального аппарата принуждения. Всякое отступление о общепринятых обычаев противоречило интересам рода и влекло за собой коллективное осуждение нарушителя. Мерами воздействия по отношению к нарушителю служили увещевание, внушение, а для непокорных и более суровые меры – изгнание из рода и как крайнее средство лишение жизни. Родовой коллектив в целом обеспечивал соблюдение общепринятых обычаев в которых сочетались как общественные, так и личные интересы всех членов рода. Например, члены рода были обязаны поддержать и защищать друг друга при всякой опасности и от всякого нападения. Убийство членов рода чужаком накладывало на весь род обязательство кровной мести. Нарушение этих обычаев – побег с поля боя, отказ от кровной мести за убийство сородича и других – ставило под угрозу благополучие всех членов рода. Нарушение обычаев могло иметь место лишь в крайне редких случаях и немедленно вызывало отрицательную реакцию со стороны всего коллектива. Энгельс писал по этому поводу: «Без солдат, жандармов и полицейских, без дворян, королей, наместников, префектов или судей, без тюрем – все идет своим установленным порядком. Всякие споры и распри разрешаются сообща теми, кого они касаются, - родом или племенем, или отдельными родами между собой. Все вопросы решают сами заинтересованные лица, и в большинстве случаев вековой обычай уже все урегулировал». Но положение меняется с разделением общества на классы с противоположными интересами. Возникла либо особая социальная группа, составляющая чиновничий государственный аппарат, который стал фактическим (средством) собственником средств производства, либо класс, обративший эти средства в частную собственность. Естественно, что для людей, поставленных в неравные условия распределения общественного продукта, передачи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порядок. Установленная обычаями форма общественных отношений пришла в противоречие с их изменившимся содержанием. В результате, обычаи теряют характер правил, выражающих общие интересы; вместе с этим исчезает и основание добровольного соблюдения их членами общества. Богатеющая родовая верхушка, сосредоточившая власть в своих руках, стремится навязать обществу новые обычаи, отражающие ее узкоклассовые интересы, заменить ими старые обычаи, которые стесняют осуществление эксплуатации и развитие частной собственности или приспособить их к своим целям, изменив содержание. Так, если раньше более удачливые охотники и скотоводы должны были делиться с другими членами рода добытые ими продукты, то по мере развития частнособственнических отношений эти раздачи продуктов со стороны богатых общинников стали сопровождаться требованием вернуть полученное с добавкой или отработать за это в их хозяйстве.</w:t>
      </w:r>
    </w:p>
    <w:p>
      <w:pPr>
        <w:pStyle w:val="Referat"/>
        <w:rPr/>
      </w:pPr>
      <w:r>
        <w:rPr/>
        <w:t>Появление рабов вызывает необходимость в нормах, закрепляющих бесправие рабов, Возникающий класс собственников был кровно заинтересован в нормах, которые закрепляли бы его право собственности на землю, скот, рабов. Эти новые обычаи, новые правила уже не могли восприниматься всеми членами рода, а тем более рабами, как выражение общих интересов. Правила, которые выражали волю и интересы господствующего класса, являлись правовыми нормами. Возникновение права было связано и с такой причиной, как экономическое развитие общества, ускоренное ростом производительных сил, совершенствованием орудий труда, расширением обмена и торговли. Отличая тесную связь процесса возникновения права с потребностями социальной и экономической жизни общества,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Это правило становится затем законом. «Также, большую роль в формировании права сыграли судебные органы, защищавшие, прежде всего интересы имущих и привилегированных классов. Они содействовали разрушению системы обычаев родового строя, закрепляя в своих решениях нормы, которые соответствовали новым порядкам, становясь тем самым общеобязательными. Так складывалось обычное право – первая форма выражения права в нарождающемся эксплуататорском обществе. Постепенно возникает прецедентное право, т.е. решение суда по конкретному делу превращается в общую норму (судебный прецедент). Позднее правовые нормы устанавливаются и актами короля, князя, их чиновников. С развитием общественной жизни, с развитием государства законы и иные акты государства содержащие правовые нормы, становятся преобладающей формой права. Преимущественное место в системе создаваемых правовых норм сразу заняли нормы, прямо и непосредственно отражавшие коренные и экономические, политические интересы возникающего класса рабовладельцев. К ним относились, прежде всего, нормы, регулирующие и закрепляющие частную собственность отдельных лиц на землю, имущество, рабов. Ярче всего это нашло свое выражение в римском праве, где право частной собственности выступило как ничем не ограниченное право собственника распоряжаться принадлежащей ему вещью по своему усмотрению вплоть до ее уничтожения. В Риме рано развивается институт наследования как совокупность норм, регулирующих переход собственности после смерти собственника к его наследникам в зависимости от его волеизъявления. Римское право более позднего периода содержит большое разнообразие институтов обязательного права. Например, договор купли-продажи, займа и ссуды, наем вещей, наем свободного человека. Возникающее право с самого начала закрепляет бесправное положение рабов. Убийство раба ни в Риме, ни в других рабовладельческих государствах не считалось преступлением. Характерной особенностью складывающегося нового вида социальных норм – правовых норм является их классовый характер.</w:t>
      </w:r>
    </w:p>
    <w:p>
      <w:pPr>
        <w:pStyle w:val="Referat"/>
        <w:rPr/>
      </w:pPr>
      <w:r>
        <w:rPr/>
        <w:t>Предоставляемые гражданами права соизмеряются с их имущественным положением: право обеспечивает интересы имущего класса, защищает их от неимущих. Дальнейшее становление государственности требовало все более прочного закрепления правовых норм. С развитием письменности появляются и первые законы. Таким образом, из вышеизложенного видно, что древнейшие памятники права уже весьма недвусмысленно закрепляли имущественное неравенство привилегии богатых, бесправное положение рабов, ограниченные права там также обычно прямо соизмерялись с имущественным положением и принадлежностью к высшей касте. А права, собственность и личность знати пользовались несравненно большей защитой. Возникшее право, опиралось на принудительную силу публичной власти, иначе ему не удалось бы вытеснить родовые обычаи. Однако роль права нельзя сводить только к закреплению классового господства, хотя на первых ступенях цивилизации эта его функция достаточно ясно выражена. Помимо этого нормы права устанавливали и поддерживали единый для всего населения страны порядок общественных отношений, условия владения и распоряжения собственностью, обмена товарами, обеспечивали единство государственной власти, без чего невозможна нормальная мирная жизнь любого общества. Право позволяло разрешать споры между сельскими общинами и отдельными лицами, принадлежавших к разным племенам и родам. Тем самым преодолевались междоусобицы, имевшие зачастую губительные последствия. Так, например, в древнейших обществах Востока и Месоамерики общий порядок устанавливается в результате победы сильнейшего племени, вождь которого узурпировал власть над другими племенами и устанавливал правила, существенно отличавшиеся от родоплеменных обычаев. Так происходило становление правового порядка в Египте в результате покорения верхним царством Среднего и Нижнего (</w:t>
      </w:r>
      <w:r>
        <w:rPr>
          <w:lang w:val="en-US"/>
        </w:rPr>
        <w:t>IV</w:t>
      </w:r>
      <w:r>
        <w:rPr/>
        <w:t xml:space="preserve"> тыс. до н.э.). В Древней Греции объединение племен Аттики также осуществлялось в процессе острой внутренней борьбы, но завершилось установлением не деспотической власти, а демократических порядков, общих для коренных племен Аттики. Наконец, государственное объединение племен в единые народы способствовало и правовой защите их внешнеполитических интересов. Издревле вырабатывались дипломатические церемониалы, нормы, касающиеся заключения межгосударственных правил и сборов и т.п. Постепенно возникают зачатки международного права. </w:t>
      </w:r>
    </w:p>
    <w:p>
      <w:pPr>
        <w:pStyle w:val="Referat"/>
        <w:rPr/>
      </w:pPr>
      <w:r>
        <w:rPr/>
        <w:t>Мне импонирует материалистическая (классовая) теория происхождения государства, котора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н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интересы экономически господствующего класса.</w:t>
      </w:r>
    </w:p>
    <w:p>
      <w:pPr>
        <w:pStyle w:val="Referat"/>
        <w:rPr/>
      </w:pPr>
      <w:r>
        <w:rPr/>
        <w:t xml:space="preserve">В.И. Ленин категорически выступал против тех, кто утверждал, что государство есть орган примирения классов. Он писал «По Марксу, государство есть орган классового господства, орган угнетения одного класса другим». Суть классовой теории состоит в том, что государство возникло в результате раскола общества на классы. Шершеневич Г.Ф. считает, что огромная заслуга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трое, - продолжает Шершеневич, - экономический материализм есть одно из крупных гипотез в учении об обществе, способную лучше всего объяснить массу общественных явлений». </w:t>
      </w:r>
    </w:p>
    <w:p>
      <w:pPr>
        <w:pStyle w:val="Referat"/>
        <w:rPr/>
      </w:pPr>
      <w:r>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Бердеев, Кант, Гегель и др.).</w:t>
      </w:r>
    </w:p>
    <w:p>
      <w:pPr>
        <w:pStyle w:val="Referat"/>
        <w:rPr/>
      </w:pPr>
      <w:r>
        <w:rPr/>
        <w:t>В связи с этим имеют полное право на существование и органическая, и психологическая, и классовая теория происхождения государства, поскольку ими исследуются биологические и психологические особенности человека как члена общества и гражданина государства, а общество и государство как система взаимодействующих биологических видов, наделенных волей и сознанием.</w:t>
      </w:r>
      <w:r>
        <w:rPr>
          <w:rFonts w:cs="Arial" w:ascii="Arial" w:hAnsi="Arial"/>
        </w:rPr>
        <w:t xml:space="preserve"> </w:t>
      </w:r>
    </w:p>
    <w:p>
      <w:pPr>
        <w:pStyle w:val="Referat"/>
        <w:rPr>
          <w:rFonts w:ascii="Arial" w:hAnsi="Arial" w:cs="Arial"/>
        </w:rPr>
      </w:pPr>
      <w:r>
        <w:rPr>
          <w:rFonts w:cs="Arial" w:ascii="Arial" w:hAnsi="Arial"/>
        </w:rPr>
      </w:r>
    </w:p>
    <w:p>
      <w:pPr>
        <w:pStyle w:val="Heading1"/>
        <w:rPr/>
      </w:pPr>
      <w:r>
        <w:rPr/>
        <w:t>Заключение</w:t>
      </w:r>
    </w:p>
    <w:p>
      <w:pPr>
        <w:pStyle w:val="Referat"/>
        <w:rPr/>
      </w:pPr>
      <w:r>
        <w:rPr/>
        <w:t>Подводя заключение своей работе «Происхождение государства и права», можно сказать, что государство и право существовали не всегда, а появились на определенном этапе развития общества. Государственно-организованному обществу предшествовал первобытнообщинный строй, при котором орудия производства были несовершенны, а производительность труда низкая. Чтобы обеспечить свое существование люди должны были объединять средства производства и свой труд. В результате этого в основе жизни общества лежала общественная собственность на средства производства, а распределение продуктов труда осуществлялись на началах равенства. Жизнь этого общества на ранних ступенях его развития строилась на началах естественного самоуправления, которое соответствовало уровню его экономического, социального, интеллектуального, культурного и духовного развития и зрелости самого человека.</w:t>
      </w:r>
    </w:p>
    <w:p>
      <w:pPr>
        <w:pStyle w:val="Referat"/>
        <w:rPr/>
      </w:pPr>
      <w:r>
        <w:rPr/>
        <w:t>Далее, в процессе долгого, неуклонного развития производительных сил, постепенно создаются предпосылки его разложения. Первостепенную роль в развитии экономики и в переходе к качественно новому способу производства сыграло общественное разделение труда. Причинами, которые вызвали учреждение государства, являлось разложение первобытного строя, совершенствование экономики связанное с ростом производительности труда, и появление избыточного продукта, а также изменение в нормативном регулировании.</w:t>
      </w:r>
    </w:p>
    <w:p>
      <w:pPr>
        <w:pStyle w:val="Referat"/>
        <w:rPr/>
      </w:pPr>
      <w:r>
        <w:rPr/>
        <w:t>Ведь право, как особая система юридических норм и связанных с ним правовых отношений возникло в истории общества в силу тех же причин, что и государство. Вообще, из выше изложенного понятно, что право, как явление общественной жизни, как мерило свободы и справедливости в человеческих взаимоотношениях, сформулировалось раньше, чем государство. С его возникновением, оно приобретает лишь новое качество. Оно становится правом, охраняемым государством, его принудительной силой.</w:t>
      </w:r>
    </w:p>
    <w:p>
      <w:pPr>
        <w:pStyle w:val="Referat"/>
        <w:rPr>
          <w:b/>
          <w:b/>
          <w:sz w:val="36"/>
        </w:rPr>
      </w:pPr>
      <w:r>
        <w:rPr/>
        <w:t>Право не теряет при этом своих объективных признаков, как регулятора общественных отношений, но приобретает новые свойства, порождаемые его неразрывной связью с государством.</w:t>
      </w:r>
    </w:p>
    <w:p>
      <w:pPr>
        <w:pStyle w:val="Referat"/>
        <w:rPr/>
      </w:pPr>
      <w:r>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Referat"/>
        <w:rPr>
          <w:rFonts w:ascii="Arial" w:hAnsi="Arial" w:cs="Arial"/>
        </w:rPr>
      </w:pPr>
      <w:r>
        <w:rPr>
          <w:rFonts w:cs="Arial" w:ascii="Arial" w:hAnsi="Arial"/>
        </w:rPr>
      </w:r>
    </w:p>
    <w:p>
      <w:pPr>
        <w:pStyle w:val="Referat"/>
        <w:rPr>
          <w:rFonts w:ascii="Arial" w:hAnsi="Arial" w:cs="Arial"/>
        </w:rPr>
      </w:pPr>
      <w:r>
        <w:rPr>
          <w:rFonts w:cs="Arial" w:ascii="Arial" w:hAnsi="Arial"/>
        </w:rPr>
      </w:r>
    </w:p>
    <w:p>
      <w:pPr>
        <w:pStyle w:val="Heading1"/>
        <w:rPr/>
      </w:pPr>
      <w:r>
        <w:rPr/>
        <w:t>Список использованной литературы.</w:t>
      </w:r>
    </w:p>
    <w:p>
      <w:pPr>
        <w:pStyle w:val="Referat"/>
        <w:rPr/>
      </w:pPr>
      <w:r>
        <w:rPr/>
      </w:r>
    </w:p>
    <w:p>
      <w:pPr>
        <w:pStyle w:val="Referat"/>
        <w:numPr>
          <w:ilvl w:val="0"/>
          <w:numId w:val="5"/>
        </w:numPr>
        <w:rPr/>
      </w:pPr>
      <w:r>
        <w:rPr/>
        <w:t>Конституция РФ. М., 1993 г.</w:t>
      </w:r>
    </w:p>
    <w:p>
      <w:pPr>
        <w:pStyle w:val="Referat"/>
        <w:numPr>
          <w:ilvl w:val="0"/>
          <w:numId w:val="5"/>
        </w:numPr>
        <w:rPr/>
      </w:pPr>
      <w:r>
        <w:rPr/>
        <w:t>Советский Энциклопедический словарь - М.: Советская энциклопедия, 1989. - 1632 с.</w:t>
      </w:r>
    </w:p>
    <w:p>
      <w:pPr>
        <w:pStyle w:val="Referat"/>
        <w:numPr>
          <w:ilvl w:val="0"/>
          <w:numId w:val="5"/>
        </w:numPr>
        <w:rPr/>
      </w:pPr>
      <w:r>
        <w:rPr/>
        <w:t>Алексеев С.С. Государство и право. М., 1993 г.</w:t>
      </w:r>
    </w:p>
    <w:p>
      <w:pPr>
        <w:pStyle w:val="Referat"/>
        <w:numPr>
          <w:ilvl w:val="0"/>
          <w:numId w:val="5"/>
        </w:numPr>
        <w:rPr/>
      </w:pPr>
      <w:r>
        <w:rPr/>
        <w:t>Алексеев С.С. Общая теория права. т.</w:t>
      </w:r>
      <w:r>
        <w:rPr>
          <w:lang w:val="en-US"/>
        </w:rPr>
        <w:t>1</w:t>
      </w:r>
      <w:r>
        <w:rPr/>
        <w:t>. М., 1981 г.</w:t>
      </w:r>
    </w:p>
    <w:p>
      <w:pPr>
        <w:pStyle w:val="Referat"/>
        <w:numPr>
          <w:ilvl w:val="0"/>
          <w:numId w:val="5"/>
        </w:numPr>
        <w:rPr/>
      </w:pPr>
      <w:r>
        <w:rPr/>
        <w:t>Лазарев В.В. Общая теория права и государства - М.: Юрист, 1994. - 360 с.</w:t>
      </w:r>
    </w:p>
    <w:p>
      <w:pPr>
        <w:pStyle w:val="Referat"/>
        <w:numPr>
          <w:ilvl w:val="0"/>
          <w:numId w:val="5"/>
        </w:numPr>
        <w:rPr/>
      </w:pPr>
      <w:r>
        <w:rPr/>
        <w:t>Лившиц Р.З. Теория права - М.: БЕК, 1994 - 224 с.</w:t>
      </w:r>
    </w:p>
    <w:p>
      <w:pPr>
        <w:pStyle w:val="Referat"/>
        <w:numPr>
          <w:ilvl w:val="0"/>
          <w:numId w:val="5"/>
        </w:numPr>
        <w:rPr/>
      </w:pPr>
      <w:r>
        <w:rPr/>
        <w:t>Марченко М.Н. Теория государства и права. - М.: Зерцало, ТЕИС, 1996, 476 с.</w:t>
      </w:r>
    </w:p>
    <w:p>
      <w:pPr>
        <w:pStyle w:val="Referat"/>
        <w:numPr>
          <w:ilvl w:val="0"/>
          <w:numId w:val="5"/>
        </w:numPr>
        <w:rPr/>
      </w:pPr>
      <w:r>
        <w:rPr/>
        <w:t>Новицкий И.Б. Римское право. М., 1993.</w:t>
      </w:r>
    </w:p>
    <w:p>
      <w:pPr>
        <w:pStyle w:val="Referat"/>
        <w:numPr>
          <w:ilvl w:val="0"/>
          <w:numId w:val="5"/>
        </w:numPr>
        <w:rPr/>
      </w:pPr>
      <w:r>
        <w:rPr/>
        <w:t>Храпанюк В.Н. Теория государства и права М., 1993.</w:t>
      </w:r>
    </w:p>
    <w:p>
      <w:pPr>
        <w:pStyle w:val="Referat"/>
        <w:numPr>
          <w:ilvl w:val="0"/>
          <w:numId w:val="5"/>
        </w:numPr>
        <w:rPr/>
      </w:pPr>
      <w:r>
        <w:rPr/>
        <w:t>Коркунов М.Н. Лекции по общей теории права. СПб., 1894 с.</w:t>
      </w:r>
    </w:p>
    <w:p>
      <w:pPr>
        <w:pStyle w:val="Referat"/>
        <w:rPr/>
      </w:pPr>
      <w:r>
        <w:rPr/>
      </w:r>
    </w:p>
    <w:p>
      <w:pPr>
        <w:pStyle w:val="Referat"/>
        <w:rPr>
          <w:lang w:val="en-US"/>
        </w:rPr>
      </w:pPr>
      <w:r>
        <w:rPr>
          <w:lang w:val="en-US"/>
        </w:rPr>
      </w:r>
    </w:p>
    <w:sectPr>
      <w:footerReference w:type="default" r:id="rId2"/>
      <w:footerReference w:type="first" r:id="rId3"/>
      <w:footnotePr>
        <w:numFmt w:val="decimal"/>
        <w:numRestart w:val="eachPage"/>
      </w:footnotePr>
      <w:type w:val="nextPage"/>
      <w:pgSz w:w="11906" w:h="16820"/>
      <w:pgMar w:left="1134" w:right="567" w:gutter="56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ченко М.Н. Основы государства и права - М. 1992, с. 6.</w:t>
      </w:r>
    </w:p>
  </w:footnote>
  <w:footnote w:id="3">
    <w:p>
      <w:pPr>
        <w:pStyle w:val="Footnote"/>
        <w:rPr/>
      </w:pPr>
      <w:r>
        <w:rPr>
          <w:rStyle w:val="FootnoteCharacters"/>
        </w:rPr>
        <w:footnoteRef/>
      </w:r>
      <w:r>
        <w:rPr/>
        <w:t xml:space="preserve"> </w:t>
      </w:r>
      <w:r>
        <w:rPr/>
        <w:t>см. Там же с. 6.</w:t>
      </w:r>
    </w:p>
  </w:footnote>
  <w:footnote w:id="4">
    <w:p>
      <w:pPr>
        <w:pStyle w:val="Footnote"/>
        <w:rPr/>
      </w:pPr>
      <w:r>
        <w:rPr>
          <w:rStyle w:val="FootnoteCharacters"/>
        </w:rPr>
        <w:footnoteRef/>
      </w:r>
      <w:r>
        <w:rPr/>
        <w:t xml:space="preserve"> </w:t>
      </w:r>
      <w:r>
        <w:rPr/>
        <w:t>Маркс К. И Энгельс Ф. Соч., т. 21, с. 169.</w:t>
      </w:r>
    </w:p>
    <w:p>
      <w:pPr>
        <w:pStyle w:val="Footnote"/>
        <w:rPr/>
      </w:pPr>
      <w:r>
        <w:rPr/>
      </w:r>
    </w:p>
  </w:footnote>
  <w:footnote w:id="5">
    <w:p>
      <w:pPr>
        <w:pStyle w:val="Footnote"/>
        <w:rPr/>
      </w:pPr>
      <w:r>
        <w:rPr>
          <w:rStyle w:val="FootnoteCharacters"/>
        </w:rPr>
        <w:footnoteRef/>
      </w:r>
      <w:r>
        <w:rPr/>
        <w:t xml:space="preserve"> </w:t>
      </w:r>
      <w:r>
        <w:rPr/>
        <w:t xml:space="preserve">Г. Спенсер. Основание социологии. т. </w:t>
      </w:r>
      <w:r>
        <w:rPr>
          <w:lang w:val="en-US"/>
        </w:rPr>
        <w:t xml:space="preserve">I. II. </w:t>
      </w:r>
      <w:r>
        <w:rPr/>
        <w:t>СПб.. 1908.</w:t>
      </w:r>
    </w:p>
  </w:footnote>
  <w:footnote w:id="6">
    <w:p>
      <w:pPr>
        <w:pStyle w:val="Footnote"/>
        <w:rPr/>
      </w:pPr>
      <w:r>
        <w:rPr>
          <w:rStyle w:val="FootnoteCharacters"/>
        </w:rPr>
        <w:footnoteRef/>
      </w:r>
      <w:r>
        <w:rPr/>
        <w:t xml:space="preserve"> </w:t>
      </w:r>
      <w:r>
        <w:rPr/>
        <w:t xml:space="preserve">Дидро Д. Соч. Т. </w:t>
      </w:r>
      <w:r>
        <w:rPr>
          <w:lang w:val="en-US"/>
        </w:rPr>
        <w:t>VII</w:t>
      </w:r>
      <w:r>
        <w:rPr/>
        <w:t>. М., 1939. С. 236.</w:t>
      </w:r>
    </w:p>
  </w:footnote>
  <w:footnote w:id="7">
    <w:p>
      <w:pPr>
        <w:pStyle w:val="Footnote"/>
        <w:rPr/>
      </w:pPr>
      <w:r>
        <w:rPr>
          <w:rStyle w:val="FootnoteCharacters"/>
        </w:rPr>
        <w:footnoteRef/>
      </w:r>
      <w:r>
        <w:rPr/>
        <w:t xml:space="preserve"> </w:t>
      </w:r>
      <w:r>
        <w:rPr/>
        <w:t>Руссо Ж.-Ж. О причинах неравенства. СПб., 1907. С. 87.</w:t>
      </w:r>
    </w:p>
  </w:footnote>
  <w:footnote w:id="8">
    <w:p>
      <w:pPr>
        <w:pStyle w:val="Footnote"/>
        <w:rPr/>
      </w:pPr>
      <w:r>
        <w:rPr>
          <w:rStyle w:val="FootnoteCharacters"/>
        </w:rPr>
        <w:footnoteRef/>
      </w:r>
      <w:r>
        <w:rPr/>
        <w:t xml:space="preserve"> </w:t>
      </w:r>
      <w:r>
        <w:rPr/>
        <w:t>Руссо Ж.-Ж. Об общественном договоре., М., 1938 С. 13.</w:t>
      </w:r>
    </w:p>
  </w:footnote>
  <w:footnote w:id="9">
    <w:p>
      <w:pPr>
        <w:pStyle w:val="Footnote"/>
        <w:rPr/>
      </w:pPr>
      <w:r>
        <w:rPr>
          <w:rStyle w:val="FootnoteCharacters"/>
        </w:rPr>
        <w:footnoteRef/>
      </w:r>
      <w:r>
        <w:rPr/>
        <w:t xml:space="preserve"> </w:t>
      </w:r>
      <w:r>
        <w:rPr/>
        <w:t>Коркунов М.Н. Лекции по общей теории права. СПб., 1894 С. 184-185.</w:t>
      </w:r>
    </w:p>
  </w:footnote>
  <w:footnote w:id="10">
    <w:p>
      <w:pPr>
        <w:pStyle w:val="Footnote"/>
        <w:rPr/>
      </w:pPr>
      <w:r>
        <w:rPr>
          <w:rStyle w:val="FootnoteCharacters"/>
        </w:rPr>
        <w:footnoteRef/>
      </w:r>
      <w:r>
        <w:rPr/>
        <w:t xml:space="preserve"> </w:t>
      </w:r>
      <w:r>
        <w:rPr/>
        <w:t>Гиппий, 460-400 гг. до н.э.</w:t>
      </w:r>
    </w:p>
  </w:footnote>
  <w:footnote w:id="11">
    <w:p>
      <w:pPr>
        <w:pStyle w:val="Footnote"/>
        <w:rPr/>
      </w:pPr>
      <w:r>
        <w:rPr>
          <w:rStyle w:val="FootnoteCharacters"/>
        </w:rPr>
        <w:footnoteRef/>
      </w:r>
      <w:r>
        <w:rPr/>
        <w:t xml:space="preserve"> </w:t>
      </w:r>
      <w:r>
        <w:rPr/>
        <w:t>Гумплович Л. Общее учение о государстве. СПб., 1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360" w:hanging="72"/>
      </w:pPr>
    </w:lvl>
    <w:lvl w:ilvl="1">
      <w:start w:val="1"/>
      <w:pStyle w:val="Heading2"/>
      <w:numFmt w:val="decimal"/>
      <w:suff w:val="space"/>
      <w:lvlText w:val="%1.%2."/>
      <w:lvlJc w:val="left"/>
      <w:pPr>
        <w:tabs>
          <w:tab w:val="num" w:pos="0"/>
        </w:tabs>
        <w:ind w:left="510" w:firstLine="17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77"/>
        </w:tabs>
        <w:ind w:left="1077" w:hanging="397"/>
      </w:pPr>
      <w:rPr>
        <w:rFonts w:ascii="Symbol" w:hAnsi="Symbol" w:cs="Symbol" w:hint="default"/>
      </w:rPr>
    </w:lvl>
  </w:abstractNum>
  <w:abstractNum w:abstractNumId="3">
    <w:lvl w:ilvl="0">
      <w:start w:val="1"/>
      <w:numFmt w:val="bullet"/>
      <w:lvlText w:val=""/>
      <w:lvlJc w:val="left"/>
      <w:pPr>
        <w:tabs>
          <w:tab w:val="num" w:pos="1077"/>
        </w:tabs>
        <w:ind w:left="1077" w:hanging="397"/>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caps/>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i w:val="false"/>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Times New Roman" w:hAnsi="Times New Roman" w:cs="Times New Roman"/>
      <w:b/>
      <w:i w:val="false"/>
      <w:sz w:val="32"/>
      <w:u w:val="none"/>
    </w:rPr>
  </w:style>
  <w:style w:type="character" w:styleId="WW8NumSt3z0">
    <w:name w:val="WW8NumSt3z0"/>
    <w:qFormat/>
    <w:rPr>
      <w:rFonts w:ascii="Symbol" w:hAnsi="Symbol" w:cs="Symbol"/>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7z0">
    <w:name w:val="WW8NumSt7z0"/>
    <w:qFormat/>
    <w:rPr>
      <w:rFonts w:ascii="Symbol" w:hAnsi="Symbol" w:cs="Symbol"/>
      <w:b w:val="false"/>
      <w:i w:val="false"/>
      <w:sz w:val="20"/>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BodyTextIndent2">
    <w:name w:val="Body Text Indent 2"/>
    <w:basedOn w:val="Normal"/>
    <w:qFormat/>
    <w:pPr>
      <w:spacing w:lineRule="auto" w:line="360"/>
      <w:ind w:firstLine="567"/>
      <w:jc w:val="both"/>
    </w:pPr>
    <w:rPr>
      <w:sz w:val="28"/>
    </w:rPr>
  </w:style>
  <w:style w:type="paragraph" w:styleId="Footnote">
    <w:name w:val="Footnote Text"/>
    <w:basedOn w:val="Normal"/>
    <w:pPr/>
    <w:rPr/>
  </w:style>
  <w:style w:type="paragraph" w:styleId="BodyText2">
    <w:name w:val="Body Text 2"/>
    <w:basedOn w:val="Normal"/>
    <w:qFormat/>
    <w:pPr>
      <w:tabs>
        <w:tab w:val="clear" w:pos="720"/>
        <w:tab w:val="left" w:pos="142" w:leader="none"/>
      </w:tabs>
      <w:ind w:firstLine="567"/>
    </w:pPr>
    <w:rPr>
      <w:sz w:val="28"/>
    </w:rPr>
  </w:style>
  <w:style w:type="paragraph" w:styleId="TextBodyIndent">
    <w:name w:val="Body Text Indent"/>
    <w:basedOn w:val="Normal"/>
    <w:pPr>
      <w:ind w:firstLine="113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1:00Z</dcterms:created>
  <dc:creator>Ридель</dc:creator>
  <dc:description/>
  <cp:keywords/>
  <dc:language>en-US</dc:language>
  <cp:lastModifiedBy>Mage</cp:lastModifiedBy>
  <dcterms:modified xsi:type="dcterms:W3CDTF">2011-10-21T04:11:00Z</dcterms:modified>
  <cp:revision>2</cp:revision>
  <dc:subject/>
  <dc:title>Теория происхождения государства и права.</dc:title>
</cp:coreProperties>
</file>