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ождение «Молитвы Русских»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rStyle w:val="Text1"/>
          <w:sz w:val="28"/>
          <w:szCs w:val="28"/>
        </w:rPr>
        <w:t xml:space="preserve">Грачев В. 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царствие Александра I (1801-1825 гг.) Россия пережила огромные потрясения. Поражение от Наполеона под Аустерлицем и последовавший затем унизительный Тильзитский мир (1807 г.), вторжение Наполеона а Россию в 1812 г., драматическая сдача столицы и пожар в Москве; а затем перелом в ходе военной компании с последующим изгнанием французов из России. Великая Победа над Наполеоном, триумфальное вступление русской армии во главе с Александром I в Париж, создание Священного союза под эгидой России — вот далеко не полный перечень драматических событий, пережитых нашими соотечественниками в начале XIX столе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знание новой роли России как выразительницы христианского идеала в содружестве христианских монархий, личные симпатии императора-победителя к Англии и признание роли Британии в окончательном разгроме Наполеона (победа герцога Веллингтона при Ватерлоо) способствовали привлечению английского гимна в качестве государственного гимна России в 1816 г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событийной стороны история его утверждения в России выглядела так. Во время парада в Варшаве в 1816 г. по приказу великого князя Константина для встречи императора Александра I был впервые исполнен английский гимн. Его величественная, торжественная мелодия весьма понравилась императору, и он повелел исполнять гимн для встречи царя каждый раз. Что же стояло за этим историческим эпизодом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арь Александр I, утвердивший музыку «God, save the King» в качестве русского гимна, выразил общие настроения, бытовавшие тогда в обществе. Русская армия, возвращавшаяся из Европы с великой Победой, несла с собой не только чувство утвержденного духовного идеала и исторической правоты, но и более конкретные свидетельства эпохи: популярные мелодии победившей коалиции, французский роялистский гимн «Да здравствует Генрих IV» и, конечно, английский гимн «God, save the King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 как бы исподволь появился на культурном небосклоне России. Сначала в популярной фортепианной фантазии «Изображение объятой пламенем Москвы» (1813) Д. Штельбельт процитировал музыку английского гимна как светлый символ в противовес мелодии «Марсельезы». Затем в том же 1813 г. в Санкт-Петербурге была опубликована «Песнь русскому царю» на слова А. Вострова «на голос английской песни», которую впервые исполнили на благотворительном концерте в пользу инвалидов Отечественной войны. Вот эти слова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и побед венец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ечества Отец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вала Тебе!  </w:t>
      </w:r>
    </w:p>
    <w:p>
      <w:pPr>
        <w:pStyle w:val="Normal"/>
        <w:spacing w:before="120" w:after="0"/>
        <w:ind w:firstLine="567"/>
        <w:jc w:val="both"/>
        <w:rPr/>
      </w:pPr>
      <w:r>
        <w:rPr/>
        <w:t>О, Александр, живи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царствуй — царь любви,</w:t>
      </w:r>
    </w:p>
    <w:p>
      <w:pPr>
        <w:pStyle w:val="Normal"/>
        <w:spacing w:before="120" w:after="0"/>
        <w:ind w:firstLine="567"/>
        <w:jc w:val="both"/>
        <w:rPr/>
      </w:pPr>
      <w:r>
        <w:rPr/>
        <w:t>Хвала Тебе!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стола с высоты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чувствуй сладость Ты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 всех любиму бы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вала Тебе!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наконец в 1815 г. великий русский поэт и мыслитель В.А. Жуковский опубликовал в журнале «Сын Отечества» слова к этому гимну, представлявшие собой свободную аранжировку английского текста, под названием «Молитва русских». Как обычно, «перевод» Жуковского намного превзошел оригинал. Его чеканная стихотворная строфа, осмыслявшая мистическое значение царя и его связь с народом, на многие годы стала официальной программой русской самодержавной государственности, запечатленной позднее в лаконичной формуле: «Православие, Самодержавие, Народность». Вот она: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же, Царя храни!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авному долги дн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й на земли! 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пев: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рдых смирителю,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абых хранителю,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х утешителю —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ниспошли!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празднованию годовщины Царскосельского лицея в 1816 г. А.С. Пушкин написал еще два куплета к «гимну венценосной солидарности»(1), которые исполнялись на этих торжествах. С ними в качестве второй и третьей строфы гимн несколько раз пели на праздниках в других учебных заведениях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Там громкой славою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льной державою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р он покрыл —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десь безмятежною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 осенил. </w:t>
      </w:r>
    </w:p>
    <w:p>
      <w:pPr>
        <w:pStyle w:val="Normal"/>
        <w:spacing w:before="120" w:after="0"/>
        <w:ind w:firstLine="567"/>
        <w:jc w:val="both"/>
        <w:rPr/>
      </w:pPr>
      <w:r>
        <w:rPr/>
        <w:t>3.Брани в ужасный час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рно хранила нас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рная длань —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с умиления,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нью надежною</w:t>
      </w:r>
    </w:p>
    <w:p>
      <w:pPr>
        <w:pStyle w:val="Normal"/>
        <w:spacing w:before="120" w:after="0"/>
        <w:ind w:firstLine="567"/>
        <w:jc w:val="both"/>
        <w:rPr/>
      </w:pPr>
      <w:r>
        <w:rPr/>
        <w:t>Благодарения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рдца стремления —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т наша дан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 две замечательные по качеству строфы А.С. Пушкина так и не были официально утверждены. озможно, цензоры посчитали, что они не столь онтологичны, как стихи Жуковского, и «привязаны» к одном событию — Отечественной войне 1812 г. А может быть, было учтено неоднозначное отношение Пушкина к персоне царя Александра I, на которого поэт писал и жесткие эпиграммы... Так что первый русский гимн «Боже, Царя храни» на протяжении всего периода своего существования в официальных церемониях исполнялся только с одной стихотворной строфой — В. А. Жуковского. А что представляла собой английская славильная песня, к которой были написаны эти стихи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Музыкальной Энциклопедии на счет нее есть следующие строки: «Один из старейших гимнов — гимн Великобритании («Боже, храни Короля») был написан композитором Г. Кэри как вставная патриотическая песня для одной из театральных постановок(2) и утвердившаяся лишь постепенно, в соперничестве с другой патриотической песней «Правь, Британия» композитора Т. Арно. Песня с некоторыми модификациями (мелодии и вариантов текста) стала основой гимнов Дании (1789), Пруссии (1793), с 1871 г. — Германии, в 1830 г. — Швейцарии».(3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Молитва русских» или «гимн венценосной солидарности» со словами Жуковского получился очень величественным и торжественным, смиренным и, одновременно, исполненным внутреннего достоинства и силы. И здесь огромная заслуга Жуковского, сумевшего не просто сочинить стихи к известной музыке, но найти слова, которые бы встраивались в движение мелодической линии и одновременно излагали в стихотворной форме концепцию верховной власти государства Российск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вышенное, торжественной настроение создает хорально-аккордовый склад фактуры, отсылающий слушателя к традициям хоровой молитвы. Мелодия, основанная на опевании тоники, затем плавно (без скачков) поднимается вверх и создает ощущение внутренней силы, подкрепляемое переносом смыслового акцента с тоники на доминанту во втором такте. За ней угадывается характерный жест: человеческие руки, воздетые в молитвенном порыве ввысь, к Небу. Начальные слова Жуковского «Боже, Царя храни» точно «встраиваются» в этот вектор, отражающий порыв души к Богу. На словах «Славному долги дни» энергия восходящего движения у начальной интонации постепенно угасает, уступая место на словах «на земли» плавному снижению мелодии к исходной точке. Возникает обширная мелодическая и смысловая дуга, охватывающая собой весь запе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пев начинается с верхней позиции мелодии, нисходящей к концу фразы, когда на повторяемых нотах с пафосом подчеркиваются слова «гордых смирителю». Начало припева почти с кульминационной точки в сочетании с пафосом утверждения, а не развития (гармония до-мажора, тоники), придает гимну особый возвышенно-победный характер. Затем — аналогичный, по секвенции спуск на словах «слабых хранителю». И далее, после волнообразного взлета на словах «всех утешителю», за которыми угадывается аналогичное «воздевание рук», мелодия неторопливо опускается к исходной точке в заключительном кадансе на словах «все ниспошли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м виде гимн венценосной солидарности или «Молитва русских» просуществовал до 1833 г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Гимн «God, save the King» называли «гимном венценосной солидарности», поскольку он был музыкальным символом сразу нескольких христианских государств, выступавших против агрессии Наполео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Первое упоминание о его исполнении относится к 1745 г., когда до Лондона дошла весть о победе английских войск над Стюартами у Престона. Патриотическая песня, обычно приписываемая учителю музыки Г. Кэри (1690-1743), призывала благословение на короля Георга II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Музыкальная энциклопедия т. 1. М., 1973, под ред. Келдыша Ю.В. С. 983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40:00Z</dcterms:created>
  <dc:creator>User</dc:creator>
  <dc:description/>
  <cp:keywords/>
  <dc:language>en-US</dc:language>
  <cp:lastModifiedBy>Mage</cp:lastModifiedBy>
  <dcterms:modified xsi:type="dcterms:W3CDTF">2011-10-11T20:40:00Z</dcterms:modified>
  <cp:revision>2</cp:revision>
  <dc:subject/>
  <dc:title>Рождение «Молитвы Русских» </dc:title>
</cp:coreProperties>
</file>