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Финансовая деятельность государства, ее понятие и роль</w:t>
      </w:r>
    </w:p>
    <w:p>
      <w:pPr>
        <w:pStyle w:val="Normal"/>
        <w:ind w:firstLine="200"/>
        <w:jc w:val="both"/>
        <w:rPr/>
      </w:pPr>
      <w:r>
        <w:rPr/>
        <w:t>Реализация стоящих перед государством задач связана с необходимостью использования финансовой системы. В резуль</w:t>
        <w:softHyphen/>
        <w:t>тате оно осуществляет деятельность по планомерному и целе</w:t>
        <w:softHyphen/>
        <w:t>направленному образованию, распределению и использованию государственных централизованных и децентрализованных де</w:t>
        <w:softHyphen/>
        <w:t>нежных фондов, т. е. финансовую деятельность.</w:t>
      </w:r>
    </w:p>
    <w:p>
      <w:pPr>
        <w:pStyle w:val="Normal"/>
        <w:ind w:firstLine="220"/>
        <w:jc w:val="both"/>
        <w:rPr/>
      </w:pPr>
      <w:r>
        <w:rPr/>
        <w:t>Итак,</w:t>
      </w:r>
      <w:r>
        <w:rPr>
          <w:b/>
          <w:bCs/>
        </w:rPr>
        <w:t xml:space="preserve"> финансовая деятельность государства — </w:t>
      </w:r>
      <w:r>
        <w:rPr/>
        <w:t>это осуществление им функций по планомерному образованию, распреде</w:t>
        <w:softHyphen/>
        <w:t>лению и использованию денежных фондов (финансовых ре</w:t>
        <w:softHyphen/>
        <w:t>сурсов) в целях реализации задач социально-экономического развития, обеспечения обороноспособности и безопасности страны. Главной, определяющей целью этой деятельности дол</w:t>
        <w:softHyphen/>
        <w:t>жно быть создание условий, обеспечивающих достойную жизнь человека, его свободное развитие (ст. 7 Конституции РФ).</w:t>
      </w:r>
    </w:p>
    <w:p>
      <w:pPr>
        <w:pStyle w:val="Normal"/>
        <w:ind w:firstLine="220"/>
        <w:jc w:val="both"/>
        <w:rPr/>
      </w:pPr>
      <w:r>
        <w:rPr/>
        <w:t>Содержание финансовой деятельности государства выража</w:t>
        <w:softHyphen/>
        <w:t>ется в многочисленных и разнообразных функциях в сфере образования, распределения и использования государственных денежных фондов.</w:t>
      </w:r>
    </w:p>
    <w:p>
      <w:pPr>
        <w:pStyle w:val="Normal"/>
        <w:ind w:firstLine="220"/>
        <w:jc w:val="both"/>
        <w:rPr/>
      </w:pPr>
      <w:r>
        <w:rPr/>
        <w:t>Финансовая деятельность государства выступает как важная и необходимая составная часть механизма социального управле</w:t>
        <w:softHyphen/>
        <w:t>ния. Это выражается в том, что аккумулированные государст</w:t>
        <w:softHyphen/>
        <w:t>вом денежные средства направляются в отрасли народного хозяйства, социальную и другие сферы с учетом приоритетности финансируемых мероприятий на соответствующих этапах развития страны, ее внешних и внутренних условий. Посредст</w:t>
        <w:softHyphen/>
        <w:t>вом финансовой деятельности создается материальная база, необходимая для функционирования органов государственной власти и управления, правоохранительных органов, обеспече</w:t>
        <w:softHyphen/>
        <w:t>ния обороны и безопасности страны.</w:t>
      </w:r>
    </w:p>
    <w:p>
      <w:pPr>
        <w:pStyle w:val="Normal"/>
        <w:ind w:firstLine="220"/>
        <w:jc w:val="both"/>
        <w:rPr/>
      </w:pPr>
      <w:r>
        <w:rPr/>
        <w:t>Воздействие государства на социально-экономические про</w:t>
        <w:softHyphen/>
        <w:t>цессы осуществляется не только в форме прямой финансовой поддержки, выделения средств на определенные планы, про</w:t>
        <w:softHyphen/>
        <w:t>граммы и т.п., но и косвенно — путем предоставления налого</w:t>
        <w:softHyphen/>
        <w:t>вых льгот, применения низких процентных ставок при кредито</w:t>
        <w:softHyphen/>
        <w:t>вании или беспроцентных кредитов, предоставления отсрочек по налоговым платежам и т. п. в целях стимулирования какой-либо деятельности, признанной государством в качестве при</w:t>
        <w:softHyphen/>
        <w:t>оритетной.</w:t>
      </w:r>
    </w:p>
    <w:p>
      <w:pPr>
        <w:pStyle w:val="Normal"/>
        <w:ind w:firstLine="220"/>
        <w:jc w:val="both"/>
        <w:rPr/>
      </w:pPr>
      <w:r>
        <w:rPr/>
        <w:t>Финансовой деятельности государства свойственны организа</w:t>
        <w:softHyphen/>
        <w:t>ционно-правовые особенности. Так, от других сфер деятельнос</w:t>
        <w:softHyphen/>
        <w:t xml:space="preserve">ти государства она отличается </w:t>
      </w:r>
      <w:r>
        <w:rPr>
          <w:b/>
          <w:bCs/>
        </w:rPr>
        <w:t>межотраслевым</w:t>
      </w:r>
      <w:r>
        <w:rPr/>
        <w:t xml:space="preserve"> содержанием, поскольку аккумуляция, распределение финансовых ресурсов затрагивает все отрасли и сферы государственного управления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b/>
          <w:bCs/>
        </w:rPr>
        <w:t>Во-вторых</w:t>
      </w:r>
      <w:r>
        <w:rPr/>
        <w:t>, осуществление государством финансовых функ</w:t>
        <w:softHyphen/>
        <w:t>ций протекает (в зависимости от их содержания, роли, масшта</w:t>
        <w:softHyphen/>
        <w:t xml:space="preserve">бов действия) </w:t>
      </w:r>
      <w:r>
        <w:rPr>
          <w:b/>
          <w:bCs/>
        </w:rPr>
        <w:t>в виде деятельности представительных и ис</w:t>
        <w:softHyphen/>
        <w:t>полнительных (государственного управления) органов власти</w:t>
      </w:r>
      <w:r>
        <w:rPr>
          <w:i/>
          <w:iCs/>
        </w:rPr>
        <w:t xml:space="preserve">. </w:t>
      </w:r>
      <w:r>
        <w:rPr/>
        <w:t>Например, распределение бюджетных средств по основным направлениям жизнедеятельности государства или субъектов Федерации производится представительными органами, а рас</w:t>
        <w:softHyphen/>
        <w:t xml:space="preserve">пределение финансовых ресурсов внутри отраслей народного хозяйства — в порядке государственного управления органами исполнительной власти. В-третьих, сфера финансовой деятельности относится к </w:t>
      </w:r>
      <w:r>
        <w:rPr>
          <w:b/>
          <w:bCs/>
        </w:rPr>
        <w:t>ве</w:t>
        <w:softHyphen/>
        <w:t>дению</w:t>
      </w:r>
      <w:r>
        <w:rPr/>
        <w:t xml:space="preserve"> как федеральных органов, так и субъектов Федерации, а также органов местного самоуправления. Кроме того, имеется область совместного ведения Федерации и ее субъектов.</w:t>
      </w:r>
    </w:p>
    <w:p>
      <w:pPr>
        <w:pStyle w:val="Normal"/>
        <w:ind w:firstLine="220"/>
        <w:jc w:val="both"/>
        <w:rPr/>
      </w:pPr>
      <w:r>
        <w:rPr/>
        <w:t>Как управляющая система финансовая деятельность прояв</w:t>
        <w:softHyphen/>
        <w:t>ляется в разнообразных методах. Их выбор зависит от ряда факторов: от задач государства на конкретном этапе; источни</w:t>
        <w:softHyphen/>
        <w:t>ков его доходов; от цели использования средств; от соотношения объема финансовых ресурсов, имеющихся в распоряжении государства, и потребностей в средствах; от состояния экономи</w:t>
        <w:softHyphen/>
        <w:t>ки страны; приоритетности мероприятий и т, 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2. Предмет и понятие финансового права</w:t>
      </w:r>
    </w:p>
    <w:p>
      <w:pPr>
        <w:pStyle w:val="Normal"/>
        <w:ind w:firstLine="200"/>
        <w:jc w:val="both"/>
        <w:rPr/>
      </w:pPr>
      <w:r>
        <w:rPr/>
        <w:t>Осуществление финансовой деятельности государства требу</w:t>
        <w:softHyphen/>
        <w:t>ет правового урегулирования прав, обязанностей, ответствен</w:t>
        <w:softHyphen/>
        <w:t>ности участвующих в ней субъектов. В этом и заключается предназначение финансового права: посредством его норм фи</w:t>
        <w:softHyphen/>
        <w:t>нансовая система приводится в действие и используется госу</w:t>
        <w:softHyphen/>
        <w:t>дарством.</w:t>
      </w:r>
    </w:p>
    <w:p>
      <w:pPr>
        <w:pStyle w:val="Normal"/>
        <w:ind w:firstLine="220"/>
        <w:jc w:val="both"/>
        <w:rPr/>
      </w:pPr>
      <w:r>
        <w:rPr/>
        <w:t>Область финансов и отдельные их стороны затрагивают нормы и других отраслей права. Однако именно в сферу финан</w:t>
        <w:softHyphen/>
        <w:t>сового права эта область подпадает в целом, хотя на разные звенья финансовой системы его нормы распространяются не в одинаковой мере. Это объясняется тем, что к предмету финансо</w:t>
        <w:softHyphen/>
        <w:t>вого права относятся государственные финансы. С другими звеньями финансовой системы эта отрасль права связана пос</w:t>
        <w:softHyphen/>
        <w:t>тольку, поскольку регулирует отношения, связанные с аккумуля</w:t>
        <w:softHyphen/>
        <w:t>цией средств в денежные фонды государства и органов местного самоуправления, а также использованием этих средств (напри</w:t>
        <w:softHyphen/>
        <w:t>мер, налоговые платежи из финансовых ресурсов предприятий, основанных на негосударственных формах собственности).</w:t>
      </w:r>
    </w:p>
    <w:p>
      <w:pPr>
        <w:pStyle w:val="Normal"/>
        <w:ind w:firstLine="220"/>
        <w:jc w:val="both"/>
        <w:rPr/>
      </w:pPr>
      <w:r>
        <w:rPr/>
        <w:t>Следует заметить, что в ходе финансовой деятельности госу</w:t>
        <w:softHyphen/>
        <w:t>дарства возникают, помимо финансовых, другие общественные отношения, например, трудовые, гражданские и др., регулиру</w:t>
        <w:softHyphen/>
        <w:t>емые соответствующими отраслями права. Финансовое же пра</w:t>
        <w:softHyphen/>
        <w:t>во распространяется только на финансовые отношения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Итак, финансовое право — это совокупность юридических норм, регулирующих общественные отношения, которые воз</w:t>
        <w:softHyphen/>
        <w:t>никают в процессе образования, распределения и использова</w:t>
        <w:softHyphen/>
        <w:t>ния денежных фондов (финансовых ресурсов) государства и органов местного самоуправления, необходимых для реализа</w:t>
        <w:softHyphen/>
        <w:t>ции их задач.</w:t>
      </w:r>
    </w:p>
    <w:p>
      <w:pPr>
        <w:pStyle w:val="Normal"/>
        <w:ind w:firstLine="200"/>
        <w:jc w:val="both"/>
        <w:rPr/>
      </w:pPr>
      <w:r>
        <w:rPr/>
        <w:t xml:space="preserve">К </w:t>
      </w:r>
      <w:r>
        <w:rPr>
          <w:b/>
          <w:bCs/>
        </w:rPr>
        <w:t>предмету</w:t>
      </w:r>
      <w:r>
        <w:rPr/>
        <w:t xml:space="preserve"> финансового права относятся закрепление струк</w:t>
        <w:softHyphen/>
        <w:t>туры финансовой системы, распределения компетенции в дан</w:t>
        <w:softHyphen/>
        <w:t>ной области между Федерацией и ее субъектами, местным самоуправлением в лице соответствующих органов, регулиро</w:t>
        <w:softHyphen/>
        <w:t>вание на основе этих исходных норм отношений, возникающих в процессе финансовой деятельности.</w:t>
      </w:r>
    </w:p>
    <w:p>
      <w:pPr>
        <w:pStyle w:val="Normal"/>
        <w:ind w:firstLine="200"/>
        <w:jc w:val="both"/>
        <w:rPr/>
      </w:pPr>
      <w:r>
        <w:rPr/>
        <w:t>Широк круг участников финансовых отношений:</w:t>
      </w:r>
    </w:p>
    <w:p>
      <w:pPr>
        <w:pStyle w:val="Normal"/>
        <w:ind w:firstLine="220"/>
        <w:jc w:val="both"/>
        <w:rPr/>
      </w:pPr>
      <w:r>
        <w:rPr/>
        <w:t>а) между Российской Федерацией, ее субъектами и местными административно-территориальными единицами в лице соот</w:t>
        <w:softHyphen/>
        <w:t>ветствующих органов представительной и исполнительной влас</w:t>
        <w:softHyphen/>
        <w:t>ти, возникающие в связи с распределением финансовых ресур</w:t>
        <w:softHyphen/>
        <w:t>сов страны;</w:t>
      </w:r>
    </w:p>
    <w:p>
      <w:pPr>
        <w:pStyle w:val="Normal"/>
        <w:ind w:firstLine="220"/>
        <w:jc w:val="both"/>
        <w:rPr/>
      </w:pPr>
      <w:r>
        <w:rPr/>
        <w:t>б) между финансовыми и налоговыми органами государства, с одной стороны, и предприятиями, организациями, учреждени</w:t>
        <w:softHyphen/>
        <w:t>ями — с другой, в связи с выполнением финансовых обязаннос</w:t>
        <w:softHyphen/>
        <w:t>тей перед государством, распределением между ними или расходованием государственных денежных средств;</w:t>
      </w:r>
    </w:p>
    <w:p>
      <w:pPr>
        <w:pStyle w:val="Normal"/>
        <w:ind w:firstLine="220"/>
        <w:jc w:val="both"/>
        <w:rPr/>
      </w:pPr>
      <w:r>
        <w:rPr/>
        <w:t>в) между государственными (муниципальными) финансово-кредитными органами в связи с образованием, распределением и использованием соответствующих государственных (муници</w:t>
        <w:softHyphen/>
        <w:t>пальных) денежных фондов и ресурсов (бюджетных, внебюд</w:t>
        <w:softHyphen/>
        <w:t>жетных, кредитных, страховых);</w:t>
      </w:r>
    </w:p>
    <w:p>
      <w:pPr>
        <w:pStyle w:val="Normal"/>
        <w:ind w:firstLine="220"/>
        <w:jc w:val="both"/>
        <w:rPr/>
      </w:pPr>
      <w:r>
        <w:rPr/>
        <w:t>г) между государственными (муниципальными) предприяти</w:t>
        <w:softHyphen/>
        <w:t>ями, организациями, учреждениями, с одной стороны, и их вышестоящими органами государственного (муниципального) управления — с другой, в связи с распределением и использо</w:t>
        <w:softHyphen/>
        <w:t>ванием в соответствующих отраслях народного хозяйства и сферах социальной жизни бюджетных или кредитных ресурсов, а также собственных средств предприятий, организаций, уч</w:t>
        <w:softHyphen/>
        <w:t>реждений;</w:t>
      </w:r>
    </w:p>
    <w:p>
      <w:pPr>
        <w:pStyle w:val="Normal"/>
        <w:ind w:firstLine="200"/>
        <w:jc w:val="both"/>
        <w:rPr/>
      </w:pPr>
      <w:r>
        <w:rPr/>
        <w:t>д) между финансово-кредитными органами, с одной стороны, и юридическими и физическими лицами — с другой, в связи с образованием и распределением государственных кредитных ресурсов и централизованных страховых фондов;</w:t>
      </w:r>
    </w:p>
    <w:p>
      <w:pPr>
        <w:pStyle w:val="Normal"/>
        <w:ind w:firstLine="220"/>
        <w:jc w:val="both"/>
        <w:rPr/>
      </w:pPr>
      <w:r>
        <w:rPr/>
        <w:t>е) между финансово-кредитными органами государства, с одной стороны, и физическими лицами — с другой, в связи с выполнением обязанностей последних по внесению платежей в государственные (муниципальные) денежные фонды (в бюджет, внебюджетные целевые фонды)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Итак, предмет финансового права — это общественные от</w:t>
        <w:softHyphen/>
        <w:t>ношения, возникающие в процессе деятельности государства по планомерному образованию, распределению и использова</w:t>
        <w:softHyphen/>
        <w:t>нию централизованных и децентрализованных денежных фон</w:t>
        <w:softHyphen/>
        <w:t>дов в целях реализации его задач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3. Система и источники финансового права</w:t>
      </w:r>
    </w:p>
    <w:p>
      <w:pPr>
        <w:pStyle w:val="Normal"/>
        <w:ind w:firstLine="220"/>
        <w:jc w:val="both"/>
        <w:rPr/>
      </w:pPr>
      <w:r>
        <w:rPr/>
        <w:t>Финансовое право состоит из множества отдельных финансо</w:t>
        <w:softHyphen/>
        <w:t>во-правовых норм. Совокупность этих норм выражается в слож</w:t>
        <w:softHyphen/>
        <w:t>ной целостной системе, внутри которой финансово-правовые нормы в определенной последовательности и взаимосвязи груп</w:t>
        <w:softHyphen/>
        <w:t>пируются в различные институты и более крупные подразделения. Группировка финансово-правовых норм зависит от особен</w:t>
        <w:softHyphen/>
        <w:t>ностей и взаимных связей регулируемых ими финансовых отношений, то есть имеет объективную основу. Однако право не только отражает общественные отношения; его предназначе</w:t>
        <w:softHyphen/>
        <w:t>ние — регулировать и активно воздействовать на них. Поэтому на построение системы финансового права, группировку его норм, формирование институтов оказывают влияние и потреб</w:t>
        <w:softHyphen/>
        <w:t>ности практики.</w:t>
      </w:r>
    </w:p>
    <w:p>
      <w:pPr>
        <w:pStyle w:val="Normal"/>
        <w:ind w:firstLine="220"/>
        <w:jc w:val="both"/>
        <w:rPr/>
      </w:pPr>
      <w:r>
        <w:rPr/>
        <w:t>Следовательно,</w:t>
      </w:r>
      <w:r>
        <w:rPr>
          <w:b/>
          <w:bCs/>
        </w:rPr>
        <w:t xml:space="preserve"> система российского финансового права</w:t>
      </w:r>
      <w:r>
        <w:rPr/>
        <w:t xml:space="preserve"> — это объективно обусловленное системой общественных финансовых отношений внутреннее его строение, объединение и расположе</w:t>
        <w:softHyphen/>
        <w:t>ние финансово-правовых норм в определенной последователь</w:t>
        <w:softHyphen/>
        <w:t>ности.</w:t>
      </w:r>
    </w:p>
    <w:p>
      <w:pPr>
        <w:pStyle w:val="Normal"/>
        <w:ind w:firstLine="220"/>
        <w:jc w:val="both"/>
        <w:rPr/>
      </w:pPr>
      <w:r>
        <w:rPr/>
        <w:t xml:space="preserve">Наиболее крупные подразделения российского финансового права — части: </w:t>
      </w:r>
      <w:r>
        <w:rPr>
          <w:b/>
          <w:bCs/>
        </w:rPr>
        <w:t>Общая и Особенная</w:t>
      </w:r>
      <w:r>
        <w:rPr>
          <w:i/>
          <w:iCs/>
        </w:rPr>
        <w:t>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К Общей части</w:t>
      </w:r>
      <w:r>
        <w:rPr/>
        <w:t xml:space="preserve"> относятся нормы финансового права, которые закрепляют основные общие принципы, правовые формы и методы финансовой деятельности государства, систему госу</w:t>
        <w:softHyphen/>
        <w:t>дарственных органов, осуществляющих финансовую деятель</w:t>
        <w:softHyphen/>
        <w:t>ность, и разграничение их полномочий в этой области, основные черты финансово-правового положения других субъектов, с которыми они вступают во взаимоотношения, формы и методы финансового контроля и другие подобные им финансово-право</w:t>
        <w:softHyphen/>
        <w:t>вые нормы. Они действуют в масштабе всей финансовой дея</w:t>
        <w:softHyphen/>
        <w:t>тельности государства и имеют для нее общее значение.</w:t>
      </w:r>
    </w:p>
    <w:p>
      <w:pPr>
        <w:pStyle w:val="Normal"/>
        <w:ind w:firstLine="220"/>
        <w:jc w:val="both"/>
        <w:rPr/>
      </w:pPr>
      <w:r>
        <w:rPr/>
        <w:t>Нормы Общей части финансового права конкретизируются в его Особенной части.</w:t>
      </w:r>
      <w:r>
        <w:rPr>
          <w:b/>
          <w:bCs/>
        </w:rPr>
        <w:t xml:space="preserve"> Особенная часть</w:t>
      </w:r>
      <w:r>
        <w:rPr/>
        <w:t xml:space="preserve"> состоит из нескольких разделов, включающих в себя соответствующие финансово-правовые институты. Каждый из них представляет собой сово</w:t>
        <w:softHyphen/>
        <w:t xml:space="preserve">купность финансово-правовых норм, регулирующих группу однородных финансовых отношений. Финансово-правовой </w:t>
      </w:r>
      <w:r>
        <w:rPr>
          <w:b/>
          <w:bCs/>
        </w:rPr>
        <w:t>ин</w:t>
        <w:softHyphen/>
        <w:t>ститут</w:t>
      </w:r>
      <w:r>
        <w:rPr/>
        <w:t xml:space="preserve"> объединяет правовые нормы, регулирующие более </w:t>
      </w:r>
      <w:r>
        <w:rPr>
          <w:smallCaps/>
        </w:rPr>
        <w:t xml:space="preserve">узкую </w:t>
      </w:r>
      <w:r>
        <w:rPr/>
        <w:t>и близкую по содержанию группу финансовых отноше</w:t>
        <w:softHyphen/>
        <w:t>ний, чем раздел. (например, в раздел «Правовое регулирование государ</w:t>
        <w:softHyphen/>
        <w:t>ственных доходов» — институты налогов с юридических и фи</w:t>
        <w:softHyphen/>
        <w:t>зических лиц, неналоговых доходов и др.).</w:t>
      </w:r>
    </w:p>
    <w:p>
      <w:pPr>
        <w:pStyle w:val="Normal"/>
        <w:ind w:firstLine="200"/>
        <w:jc w:val="both"/>
        <w:rPr/>
      </w:pPr>
      <w:r>
        <w:rPr/>
        <w:t>В Особенную часть финансового права входят разделы, в которых сгруппированы нормы, регулирующие отношения в области: а) государственной бюджетной системы; б) внебюджет</w:t>
        <w:softHyphen/>
        <w:t>ных государственных и муниципальных фондов; в) финансов государственных предприятий; г) государственных доходов; д) государственного кредита; е) государственного страхования; ж) государственных расходов; з) банковского кредитования' и) денежного обращения и расчетов; к) валютного регулирова</w:t>
        <w:softHyphen/>
        <w:t>ния. Они имеют соответствующие наименования.</w:t>
      </w:r>
    </w:p>
    <w:p>
      <w:pPr>
        <w:pStyle w:val="Normal"/>
        <w:ind w:firstLine="220"/>
        <w:jc w:val="both"/>
        <w:rPr/>
      </w:pPr>
      <w:r>
        <w:rPr/>
        <w:t>В системе финансового права находит отражение финансовая система Российской Федерации как объективно существующая экономическая категория. Единство финансов получило право</w:t>
        <w:softHyphen/>
        <w:t>вое выражение в Общей части. Построение Особенной части отражает состав финансовой системы, выделение в ней несколь</w:t>
        <w:softHyphen/>
        <w:t>ких звеньев. В результате государственный бюджет, государ</w:t>
        <w:softHyphen/>
        <w:t>ственный и банковский кредит, государственное страхование получили правовое оформление в виде соответствующих разде</w:t>
        <w:softHyphen/>
        <w:t>лов финансового права.</w:t>
      </w:r>
    </w:p>
    <w:p>
      <w:pPr>
        <w:pStyle w:val="Normal"/>
        <w:ind w:firstLine="220"/>
        <w:jc w:val="both"/>
        <w:rPr/>
      </w:pPr>
      <w:r>
        <w:rPr/>
        <w:t>Нормы финансового права Российской Федерации содержат</w:t>
        <w:softHyphen/>
        <w:t xml:space="preserve">ся в большом числе разнообразных </w:t>
      </w:r>
      <w:r>
        <w:rPr>
          <w:b/>
          <w:bCs/>
        </w:rPr>
        <w:t>правовых нормативных актов, или источниках</w:t>
      </w:r>
      <w:r>
        <w:rPr/>
        <w:t>. К ним относятся акты представительных и исполнительных органов государственной власти разных масштабов и уровней и органов местного самоуправления (об</w:t>
        <w:softHyphen/>
        <w:t>щие и отраслевые, федеральные, республиканские, областные, местные и др.). Итак, источники финансового права Российской Федерации — это правовые акты представительных и исполни</w:t>
        <w:softHyphen/>
        <w:t>тельных органов государственной власти и местного самоуправ</w:t>
        <w:softHyphen/>
        <w:t>ления, в которых содержатся нормы финансового права.</w:t>
      </w:r>
    </w:p>
    <w:p>
      <w:pPr>
        <w:pStyle w:val="Normal"/>
        <w:jc w:val="both"/>
        <w:rPr/>
      </w:pPr>
      <w:r>
        <w:rPr/>
        <w:t>Главный источник финансового права — Конституция Рос</w:t>
        <w:softHyphen/>
        <w:t>сийской Федерации, конституции и уставы субъектов Федера</w:t>
        <w:softHyphen/>
        <w:t>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4. Понятие и виды финансово-правовых норм</w:t>
      </w:r>
    </w:p>
    <w:p>
      <w:pPr>
        <w:pStyle w:val="Normal"/>
        <w:ind w:firstLine="220"/>
        <w:jc w:val="both"/>
        <w:rPr/>
      </w:pPr>
      <w:r>
        <w:rPr/>
        <w:t>Финансово-правовые нормы — это исходные первичные эле</w:t>
        <w:softHyphen/>
        <w:t>менты, из которых состоит финансовое право как отрасль права. Им свойственны все общие черты правовой нормы, но присущи и особенности, характерные именно для данной отрасли права.</w:t>
      </w:r>
    </w:p>
    <w:p>
      <w:pPr>
        <w:pStyle w:val="Normal"/>
        <w:ind w:firstLine="220"/>
        <w:jc w:val="both"/>
        <w:rPr/>
      </w:pPr>
      <w:r>
        <w:rPr/>
        <w:t>Как и любая другая норма права, финансово-правовая норма представляет собой установленное и охраняемое государством правило поведения участников общественных отношений, вы</w:t>
        <w:softHyphen/>
        <w:t>раженное в их юридических правах и обязанностях.</w:t>
      </w:r>
    </w:p>
    <w:p>
      <w:pPr>
        <w:pStyle w:val="Normal"/>
        <w:ind w:firstLine="220"/>
        <w:jc w:val="both"/>
        <w:rPr/>
      </w:pPr>
      <w:r>
        <w:rPr/>
        <w:t>Особенности финансово-правовой нормы обусловлены тем, что она, в отличие от норм других отраслей права, регулирует отношения, возникающие в процессе планового образования, распределения и использования государством и органами мест</w:t>
        <w:softHyphen/>
        <w:t>ного самоуправления финансовых ресурсов, необходимых им для осуществления своих задач. Это выражается в особеннос</w:t>
        <w:softHyphen/>
        <w:t>тях: а) содержания финансово-правовых норм; б) характера установленных в них предписаний; в) мер ответственности за нарушение предусмотренных правил и г) способов защиты прав участников финансовых отношений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 xml:space="preserve">Содержание </w:t>
      </w:r>
      <w:r>
        <w:rPr/>
        <w:t>финансово-правовых норм составляют правила поведения в общественных отношениях, возникающих в процес</w:t>
        <w:softHyphen/>
        <w:t>се финансовой деятельности государства. Эти правила выража</w:t>
        <w:softHyphen/>
        <w:t>ются в предоставлении участникам данных отношений таких юридических прав и возложении на них юридических обязан</w:t>
        <w:softHyphen/>
        <w:t>ностей, осуществление которых обеспечивает планомерное об</w:t>
        <w:softHyphen/>
        <w:t>разование и использование централизованных и децентрализо</w:t>
        <w:softHyphen/>
        <w:t>ванных денежных фондов (доходов) государства и органов местного самоуправления соответственно их задачам в каждый конкретный период времени, вытекающим из политики по социально-экономическому развитию страны.</w:t>
      </w:r>
    </w:p>
    <w:p>
      <w:pPr>
        <w:pStyle w:val="Normal"/>
        <w:ind w:firstLine="220"/>
        <w:jc w:val="both"/>
        <w:rPr/>
      </w:pPr>
      <w:r>
        <w:rPr/>
        <w:t>Лучшему уяснению особенностей и роли финансово-право</w:t>
        <w:softHyphen/>
        <w:t>вых норм способствует их классификация. Ее можно провести по нескольким основаниям.</w:t>
      </w:r>
    </w:p>
    <w:p>
      <w:pPr>
        <w:pStyle w:val="Normal"/>
        <w:ind w:firstLine="220"/>
        <w:jc w:val="both"/>
        <w:rPr/>
      </w:pPr>
      <w:r>
        <w:rPr/>
        <w:t xml:space="preserve">В зависимости от </w:t>
      </w:r>
      <w:r>
        <w:rPr>
          <w:b/>
          <w:bCs/>
        </w:rPr>
        <w:t>способа воздействия</w:t>
      </w:r>
      <w:r>
        <w:rPr/>
        <w:t xml:space="preserve"> на участников финан</w:t>
        <w:softHyphen/>
        <w:t>совых отношений, определяющего характер их юридических прав и обязанностей, финансово-правовые нормы подразделя</w:t>
        <w:softHyphen/>
        <w:t>ются на три вида: обязывающие, запрещающие и уполномочи</w:t>
        <w:softHyphen/>
        <w:t>вающие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 xml:space="preserve">Обязывающие </w:t>
      </w:r>
      <w:r>
        <w:rPr/>
        <w:t>финансово-правовые нормы требуют от участ</w:t>
        <w:softHyphen/>
        <w:t>ников финансовых отношений (государственных органов, пред</w:t>
        <w:softHyphen/>
        <w:t>приятий, граждан) совершить определенные действия, устанав</w:t>
        <w:softHyphen/>
        <w:t>ливают их обязанности в сфере этих отношений. Они, например, предписывают налоговым органам известить граждан-налого</w:t>
        <w:softHyphen/>
        <w:t>плательщиков о суммах и сроках предстоящих платежей, а гражданам — уплатить своевременно эти платежи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Запрещающие</w:t>
      </w:r>
      <w:r>
        <w:rPr/>
        <w:t xml:space="preserve"> финансово-правовые нормы содержат запрет на совершение определенных действий, устанавливают обязан</w:t>
        <w:softHyphen/>
        <w:t>ность участников финансовых отношений воздержаться от них. Так, Банкам запрещено задерживать исполнение поручений налогоплательщиков на перечисление налогов в бюджет</w:t>
      </w:r>
    </w:p>
    <w:p>
      <w:pPr>
        <w:pStyle w:val="Normal"/>
        <w:ind w:firstLine="220"/>
        <w:jc w:val="both"/>
        <w:rPr/>
      </w:pPr>
      <w:r>
        <w:rPr>
          <w:b/>
          <w:bCs/>
        </w:rPr>
        <w:t xml:space="preserve">Уполномочивающие </w:t>
      </w:r>
      <w:r>
        <w:rPr/>
        <w:t>финансово-правовые нормы устанавли</w:t>
        <w:softHyphen/>
        <w:t>вают права участников финансовых отношений на совершение определенных самостоятельных действий в предусмотренных рамках. Например, органы местного самоуправления вправе вводить на своей территории местные налоги в рамках их перечня, основного содержания и предельных размеров, установленных законодательством РФ.</w:t>
      </w:r>
    </w:p>
    <w:p>
      <w:pPr>
        <w:pStyle w:val="Normal"/>
        <w:ind w:firstLine="220"/>
        <w:jc w:val="both"/>
        <w:rPr/>
      </w:pPr>
      <w:r>
        <w:rPr/>
        <w:t xml:space="preserve">В зависимости от своего </w:t>
      </w:r>
      <w:r>
        <w:rPr>
          <w:b/>
          <w:bCs/>
        </w:rPr>
        <w:t xml:space="preserve">содержания </w:t>
      </w:r>
      <w:r>
        <w:rPr/>
        <w:t xml:space="preserve">нормы финансового права могут быть материальными и процессуальными. </w:t>
      </w:r>
      <w:r>
        <w:rPr>
          <w:b/>
          <w:bCs/>
        </w:rPr>
        <w:t>Матери</w:t>
        <w:softHyphen/>
        <w:t xml:space="preserve">альные </w:t>
      </w:r>
      <w:r>
        <w:rPr/>
        <w:t>финансово-правовые нормы закрепляют виды и объем денежных обязательств предприятий и граждан перед государ</w:t>
        <w:softHyphen/>
        <w:t xml:space="preserve">ством, источники образования кредитных ресурсов банков, виды расходов, включаемых в бюджеты и внебюджетные фонды, то есть материальное (денежное) содержание юридических прав и обязанностей участников финансовых отношений. </w:t>
      </w:r>
      <w:r>
        <w:rPr>
          <w:b/>
          <w:bCs/>
        </w:rPr>
        <w:t>Процессуальные</w:t>
      </w:r>
      <w:r>
        <w:rPr/>
        <w:t xml:space="preserve"> финансово-правовые нормы устанавливают порядок деятельности в области сбора, распре</w:t>
        <w:softHyphen/>
        <w:t>деления и использования государственных денежных фондов (доходов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5. Финансовые правоотношения, их особенности и виды</w:t>
      </w:r>
    </w:p>
    <w:p>
      <w:pPr>
        <w:pStyle w:val="Normal"/>
        <w:ind w:firstLine="220"/>
        <w:jc w:val="both"/>
        <w:rPr/>
      </w:pPr>
      <w:r>
        <w:rPr/>
        <w:t>Для достижения целей, поставленных государством в процес</w:t>
        <w:softHyphen/>
        <w:t>се финансовой деятельности, необходима правовая урегулированность значительной части возникающих при этом отноше</w:t>
        <w:softHyphen/>
        <w:t>ний. Урегулированные нормами финансового права, они стано</w:t>
        <w:softHyphen/>
        <w:t>вятся финансово-правовыми отношениями: возникают на осно</w:t>
        <w:softHyphen/>
        <w:t>ве норм финансового права, их участники находятся во взаим</w:t>
        <w:softHyphen/>
        <w:t>ной связи через субъективные юридические права и обязаннос</w:t>
        <w:softHyphen/>
        <w:t>ти, такие связи (отношения) охраняются принудительной силой государства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Итак, финансовые правоотношения — это урегулирован</w:t>
        <w:softHyphen/>
        <w:t>ные нормами финансового права общественные отношения, участники которых выступают как носители юридических прав и обязанностей, реализующие содержащиеся в этих нормах предписания по образованию, распределению и исполь</w:t>
        <w:softHyphen/>
        <w:t>зованию государственных денежных фондов и доходов.</w:t>
      </w:r>
    </w:p>
    <w:p>
      <w:pPr>
        <w:pStyle w:val="Normal"/>
        <w:ind w:firstLine="220"/>
        <w:jc w:val="both"/>
        <w:rPr/>
      </w:pPr>
      <w:r>
        <w:rPr/>
        <w:t xml:space="preserve">Финансовые правоотношения имеют свои </w:t>
      </w:r>
      <w:r>
        <w:rPr>
          <w:b/>
          <w:bCs/>
        </w:rPr>
        <w:t>особенности</w:t>
      </w:r>
      <w:r>
        <w:rPr/>
        <w:t xml:space="preserve">. </w:t>
      </w:r>
      <w:r>
        <w:rPr>
          <w:b/>
          <w:bCs/>
        </w:rPr>
        <w:t>Основ</w:t>
        <w:softHyphen/>
        <w:t>ная особенность</w:t>
      </w:r>
      <w:r>
        <w:rPr>
          <w:i/>
          <w:iCs/>
        </w:rPr>
        <w:t>,</w:t>
      </w:r>
      <w:r>
        <w:rPr/>
        <w:t xml:space="preserve"> которая определяет и другие отличительные черты финансовых правоотношений, заключается в том, что они возникают в процессе планового образования, распределения и использования государственных (а также муниципальных) де</w:t>
        <w:softHyphen/>
        <w:t xml:space="preserve">нежных фондов и доходов, то есть </w:t>
      </w:r>
      <w:r>
        <w:rPr>
          <w:b/>
          <w:bCs/>
        </w:rPr>
        <w:t>в процессе финансовой деятельности</w:t>
      </w:r>
      <w:r>
        <w:rPr/>
        <w:t xml:space="preserve"> государства и органов местного самоуправления. Отсюда и другая их особенность: финансовые правоотношения являются разновидностью имущественных, так как возникают по поводу денежных средств, точнее — финансовых ресурсов государства</w:t>
      </w:r>
      <w:r>
        <w:rPr>
          <w:i/>
          <w:iCs/>
        </w:rPr>
        <w:t>.</w:t>
      </w:r>
      <w:r>
        <w:rPr/>
        <w:t xml:space="preserve"> Такой объект правоотношений налицо, например, при возникновении их между государством и предприятиями в случаях внесения обязательных платежей в бюджет или, напро</w:t>
        <w:softHyphen/>
        <w:t>тив, при получении из него ассигнований.</w:t>
      </w:r>
    </w:p>
    <w:p>
      <w:pPr>
        <w:pStyle w:val="Normal"/>
        <w:ind w:firstLine="220"/>
        <w:jc w:val="both"/>
        <w:rPr/>
      </w:pPr>
      <w:r>
        <w:rPr/>
        <w:t>Следующая особенность финансовых правоотношений состо</w:t>
        <w:softHyphen/>
        <w:t>ит в том, что одной из сторон в них всегда выступает государ</w:t>
        <w:softHyphen/>
        <w:t>ство или его уполномоченный орган, органы местного самоуп</w:t>
        <w:softHyphen/>
        <w:t>равления. Это обусловлено тем, что само государство в интере</w:t>
        <w:softHyphen/>
        <w:t>сах общества осуществляет финансовую деятельность: органи</w:t>
        <w:softHyphen/>
        <w:t>зует поступление денежных средств в различные государствен</w:t>
        <w:softHyphen/>
        <w:t>ные денежные фонды, распределяет и использует их на соци</w:t>
        <w:softHyphen/>
        <w:t>ально-экономические программы и другие общественно необхо</w:t>
        <w:softHyphen/>
        <w:t>димые потребности.</w:t>
      </w:r>
    </w:p>
    <w:p>
      <w:pPr>
        <w:pStyle w:val="Normal"/>
        <w:ind w:firstLine="220"/>
        <w:jc w:val="both"/>
        <w:rPr/>
      </w:pPr>
      <w:r>
        <w:rPr/>
        <w:t xml:space="preserve">В связи с существованием материальных и процессуальных норм финансового права, выделяемых в зависимости от объекта правового регулирования, финансовые правоотношения также могут быть </w:t>
      </w:r>
      <w:r>
        <w:rPr>
          <w:b/>
          <w:bCs/>
        </w:rPr>
        <w:t>материальными и процессуальными</w:t>
      </w:r>
      <w:r>
        <w:rPr>
          <w:i/>
          <w:iCs/>
        </w:rPr>
        <w:t>.</w:t>
      </w:r>
      <w:r>
        <w:rPr/>
        <w:t xml:space="preserve"> Через </w:t>
      </w:r>
      <w:r>
        <w:rPr>
          <w:b/>
          <w:bCs/>
        </w:rPr>
        <w:t>мате</w:t>
        <w:softHyphen/>
        <w:t xml:space="preserve">риальные </w:t>
      </w:r>
      <w:r>
        <w:rPr/>
        <w:t>финансовые правоотношения реализуются права и обязанности субъектов по получению, распределению и исполь</w:t>
        <w:softHyphen/>
        <w:t>зованию определенных финансовых ресурсов. Эти финансовые ресурсы выражены в конкретном размере или определенном виде доходов и расходов Основное содержание субъективных материальных финансовых прав и обязанностей заключается в возможности или необходимости получения, уплаты, распреде</w:t>
        <w:softHyphen/>
        <w:t>ления, расходования, перераспределения, изъятия и т. п. этих конкретно определенных финансовых средств. В результате реализации данных прав и обязанностей в конечном итоге регулярно образуются и используются государственные денеж</w:t>
        <w:softHyphen/>
        <w:t>ные фонды.</w:t>
      </w:r>
    </w:p>
    <w:p>
      <w:pPr>
        <w:pStyle w:val="Normal"/>
        <w:ind w:firstLine="200"/>
        <w:jc w:val="both"/>
        <w:rPr/>
      </w:pPr>
      <w:r>
        <w:rPr/>
        <w:t xml:space="preserve">В </w:t>
      </w:r>
      <w:r>
        <w:rPr>
          <w:b/>
          <w:bCs/>
        </w:rPr>
        <w:t xml:space="preserve">процессуальных </w:t>
      </w:r>
      <w:r>
        <w:rPr/>
        <w:t>финансовых правоотношениях выражает</w:t>
        <w:softHyphen/>
        <w:t>ся юридическая форма, в которой происходит получение госу</w:t>
        <w:softHyphen/>
        <w:t>дарством в свое распоряжение финансовых ресурсов, их рас</w:t>
        <w:softHyphen/>
        <w:t>пределение и использование. Поэтому процессуальные субъек</w:t>
        <w:softHyphen/>
        <w:t>тивные права и обязанности (полномочия) направлены на ис</w:t>
        <w:softHyphen/>
        <w:t>пользование определенной юридической формы и порядка фи</w:t>
        <w:softHyphen/>
        <w:t>нансовой деятельности. Например, на стадии составления про</w:t>
        <w:softHyphen/>
        <w:t>екта бюджета к ним относятся обязанность Правительства РФ представить в установленный срок Государственной Думе про</w:t>
        <w:softHyphen/>
        <w:t>ект федерального бюджета по определенному перечню показа</w:t>
        <w:softHyphen/>
        <w:t xml:space="preserve">телей. </w:t>
      </w:r>
    </w:p>
    <w:p>
      <w:pPr>
        <w:pStyle w:val="Normal"/>
        <w:ind w:firstLine="20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6. Субъекты финансового права</w:t>
      </w:r>
    </w:p>
    <w:p>
      <w:pPr>
        <w:pStyle w:val="Normal"/>
        <w:ind w:firstLine="220"/>
        <w:jc w:val="both"/>
        <w:rPr/>
      </w:pPr>
      <w:r>
        <w:rPr/>
        <w:t>Финансовое право, регулируя относящиеся к его предмету общественные отношения, определяет круг участников или субъектов этих отношений, наделяет их юридическими правами и обязанностями, которые обеспечивают планомерное образова</w:t>
        <w:softHyphen/>
        <w:t>ние, распределение и использование государственных денеж</w:t>
        <w:softHyphen/>
        <w:t xml:space="preserve">ных фондов. Носители этих прав и обязанностей являются </w:t>
      </w:r>
      <w:r>
        <w:rPr>
          <w:b/>
          <w:bCs/>
        </w:rPr>
        <w:t>субъектами финансового права</w:t>
      </w:r>
      <w:r>
        <w:rPr>
          <w:i/>
          <w:iCs/>
        </w:rPr>
        <w:t>.</w:t>
      </w:r>
      <w:r>
        <w:rPr/>
        <w:t xml:space="preserve"> Следует различать понятие «субъект финансового права» и «субъект (или участник) финан</w:t>
        <w:softHyphen/>
        <w:t xml:space="preserve">сового правоотношения», хотя они во многом совпадают. </w:t>
      </w:r>
      <w:r>
        <w:rPr>
          <w:b/>
          <w:bCs/>
        </w:rPr>
        <w:t>Субъект финансового права</w:t>
      </w:r>
      <w:r>
        <w:rPr>
          <w:i/>
          <w:iCs/>
        </w:rPr>
        <w:t xml:space="preserve"> —</w:t>
      </w:r>
      <w:r>
        <w:rPr/>
        <w:t xml:space="preserve"> это лицо, обладающее право-субъектностью, то есть потенциально способное быть участником финансовых правоотношений. А </w:t>
      </w:r>
      <w:r>
        <w:rPr>
          <w:b/>
          <w:bCs/>
        </w:rPr>
        <w:t>субъект финансового пра</w:t>
        <w:softHyphen/>
        <w:t>воотношения</w:t>
      </w:r>
      <w:r>
        <w:rPr>
          <w:i/>
          <w:iCs/>
        </w:rPr>
        <w:t xml:space="preserve"> —</w:t>
      </w:r>
      <w:r>
        <w:rPr/>
        <w:t xml:space="preserve"> это реальный участник конкретных правоот</w:t>
        <w:softHyphen/>
        <w:t>ношений. Юридические права и обязанности в сфере финансо</w:t>
        <w:softHyphen/>
        <w:t>вой деятельности принадлежат субъектам финансового права в силу действия финансово-правовых норм, независимо от учас</w:t>
        <w:softHyphen/>
        <w:t xml:space="preserve">тия в конкретных правоотношениях. </w:t>
      </w:r>
    </w:p>
    <w:p>
      <w:pPr>
        <w:pStyle w:val="Normal"/>
        <w:jc w:val="both"/>
        <w:rPr/>
      </w:pPr>
      <w:r>
        <w:rPr/>
        <w:t xml:space="preserve">Особенности круга субъектов финансового права раскрывает их подразделение на </w:t>
      </w:r>
      <w:r>
        <w:rPr>
          <w:b/>
          <w:bCs/>
        </w:rPr>
        <w:t xml:space="preserve">три </w:t>
      </w:r>
      <w:r>
        <w:rPr/>
        <w:t>основные группы: а) общественно-территориальные образования: б) коллективные субъекты: в) индивидуальные субъекты.</w:t>
      </w:r>
    </w:p>
    <w:p>
      <w:pPr>
        <w:pStyle w:val="Normal"/>
        <w:ind w:firstLine="200"/>
        <w:jc w:val="both"/>
        <w:rPr/>
      </w:pPr>
      <w:r>
        <w:rPr>
          <w:b/>
          <w:bCs/>
        </w:rPr>
        <w:t>К общественно-территориальным образованьям</w:t>
      </w:r>
      <w:r>
        <w:rPr/>
        <w:t xml:space="preserve"> — субъек</w:t>
        <w:softHyphen/>
        <w:t>там финансового права РФ относятся государства, автономные и административно-территориальные образования.</w:t>
      </w:r>
    </w:p>
    <w:p>
      <w:pPr>
        <w:pStyle w:val="Normal"/>
        <w:ind w:firstLine="200"/>
        <w:jc w:val="both"/>
        <w:rPr/>
      </w:pPr>
      <w:r>
        <w:rPr/>
        <w:t>Такой круг субъектов свойственен бюджетным правоотноше</w:t>
        <w:softHyphen/>
        <w:t>ниям. Законодательство закрепляет право на государственный или местный бюджет именно за этими субъектами, а не за государственными органами, что выражает принцип народо</w:t>
        <w:softHyphen/>
        <w:t>властия, закрепленный в Конституции РФ. Принадлежность бюджета общественно-территориальным образованиям являет</w:t>
        <w:softHyphen/>
        <w:t>ся и необходимым атрибутом, отражающим их организован</w:t>
        <w:softHyphen/>
        <w:t xml:space="preserve">ность в соответствующую единицу — государство, автономию, административно-территориальное подразделение. 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Коллективными субъектами финансового права</w:t>
      </w:r>
      <w:r>
        <w:rPr/>
        <w:t xml:space="preserve"> являются государственные и общественные организации, к числу которых относятся: органы государственной власти и управления; пред</w:t>
        <w:softHyphen/>
        <w:t>приятия, организации, учреждения, основанные на разных формах собственности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Органы государственной власти и управления</w:t>
      </w:r>
      <w:r>
        <w:rPr/>
        <w:t xml:space="preserve"> относятся к числу субъектов финансового права, участие которых обяза</w:t>
        <w:softHyphen/>
        <w:t>тельно в финансовых правоотношениях. В их круг входят органы представительной власти и исполнительной власти фе</w:t>
        <w:softHyphen/>
        <w:t>дерального уровня и субъектов Федерации.</w:t>
      </w:r>
    </w:p>
    <w:p>
      <w:pPr>
        <w:pStyle w:val="Normal"/>
        <w:ind w:firstLine="220"/>
        <w:jc w:val="both"/>
        <w:rPr/>
      </w:pPr>
      <w:r>
        <w:rPr/>
        <w:t xml:space="preserve">Особую группу составляют органы </w:t>
      </w:r>
      <w:r>
        <w:rPr>
          <w:b/>
          <w:bCs/>
        </w:rPr>
        <w:t>местного самоуправле</w:t>
        <w:softHyphen/>
        <w:t>ния</w:t>
      </w:r>
      <w:r>
        <w:rPr>
          <w:i/>
          <w:iCs/>
        </w:rPr>
        <w:t>,</w:t>
      </w:r>
      <w:r>
        <w:rPr/>
        <w:t xml:space="preserve"> осуществляющие самостоятельное решение финансовых вопросов местного значения.</w:t>
      </w:r>
    </w:p>
    <w:p>
      <w:pPr>
        <w:pStyle w:val="Normal"/>
        <w:ind w:firstLine="220"/>
        <w:jc w:val="both"/>
        <w:rPr/>
      </w:pPr>
      <w:r>
        <w:rPr/>
        <w:t>Участие в правоотношениях не только органов государствен</w:t>
        <w:softHyphen/>
        <w:t>ного управления, но и органов представительной власти — ха</w:t>
        <w:softHyphen/>
        <w:t>рактерная особенность круга субъектов финансового права, в отличие, например, от административного права, субъектами которого органы представительной власти не являются.</w:t>
      </w:r>
    </w:p>
    <w:p>
      <w:pPr>
        <w:pStyle w:val="Normal"/>
        <w:ind w:firstLine="220"/>
        <w:jc w:val="both"/>
        <w:rPr/>
      </w:pPr>
      <w:r>
        <w:rPr/>
        <w:t>К юридическим лицам — субъектам финансового права отно</w:t>
        <w:softHyphen/>
        <w:t>сятся и индивидуальные (семейные) частные предприятия, такие семейно-трудовые объединения граждан, как крестьян</w:t>
        <w:softHyphen/>
        <w:t>ские (фермерские) хозяйства, являющиеся самостоятельными хозяйствующими субъектами. Они вступают в финансовые правоотношения по поводу уплаты налогов и других обязатель</w:t>
        <w:softHyphen/>
        <w:t>ных платежей государству, использования дотаций из бюджета, государственного кредита, других источников финансирования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Индивидуальные субъекты финансового права</w:t>
      </w:r>
      <w:r>
        <w:rPr/>
        <w:t xml:space="preserve"> — это граж</w:t>
        <w:softHyphen/>
        <w:t>дане. Их права и обязанности связаны главным образом с налоговыми и другими обязательными платежами, поступаю</w:t>
        <w:softHyphen/>
        <w:t>щими в распоряжение государства. Законодательство устанав</w:t>
        <w:softHyphen/>
        <w:t>ливает в качестве основных условий привлечения гражданина к уплате налогов наличие у него дохода, превышающего уста</w:t>
        <w:softHyphen/>
        <w:t>новленный необлагаемый минимум, или определенного имущес</w:t>
        <w:softHyphen/>
        <w:t xml:space="preserve">тва, подлежащего налогообложению (строения, транспортные средства, земельный участок и др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7. Основные принципы финансовой деятельности государства и органов местного самоуправления</w:t>
      </w:r>
    </w:p>
    <w:p>
      <w:pPr>
        <w:pStyle w:val="Normal"/>
        <w:ind w:firstLine="200"/>
        <w:jc w:val="both"/>
        <w:rPr/>
      </w:pPr>
      <w:r>
        <w:rPr/>
        <w:t>Финансовая деятельность государства и органов местного самоуправления основана на определенных принципах, то есть основополагающих правилах и требованиях, выражающих ее наиболее существенные особенности и целенаправленность. Основное содержание этих принципов определяется Конститу</w:t>
        <w:softHyphen/>
        <w:t>цией РФ, ее общими положениями об основах организации и функционирования Российского государства и нормами, специ</w:t>
        <w:softHyphen/>
        <w:t xml:space="preserve">ально относящимися к его финансовой деятельности. Среди таких принципов можно выделить следующие. </w:t>
      </w:r>
      <w:r>
        <w:rPr>
          <w:b/>
          <w:bCs/>
        </w:rPr>
        <w:t>Принцип федерализма,</w:t>
      </w:r>
      <w:r>
        <w:rPr/>
        <w:t xml:space="preserve"> согласно которому финансовая дея</w:t>
        <w:softHyphen/>
        <w:t>тельность направлена на сочетание общефедеративных интере</w:t>
        <w:softHyphen/>
        <w:t>сов с интересами субъектов Федерации, обеспечивает необходи</w:t>
        <w:softHyphen/>
        <w:t>мыми финансовыми ресурсами выполнение функций, имеющих общее значение для Федерации в целом, а также жизнедеятель</w:t>
        <w:softHyphen/>
        <w:t>ность и самостоятельность (в рамках Конституции РФ) субъек</w:t>
        <w:softHyphen/>
        <w:t>тов Федерации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Единство финансовой политики и денежной системы.</w:t>
      </w:r>
      <w:r>
        <w:rPr/>
        <w:t xml:space="preserve"> Само</w:t>
        <w:softHyphen/>
        <w:t>стоятельность субъектов Федерации не должна выходить за рамки основ федеральной финансовой политики, а также установленных совместно общих принципов налогообложения и сборов. Система налогов, взимаемых в федеральный бюджет, и общие принципы налогообложения и сборов устанавливаются федеральным законом. Единство финансовой политики является необходимым усло</w:t>
        <w:softHyphen/>
        <w:t>вием гарантированного Конституцией РФ единства экономиче</w:t>
        <w:softHyphen/>
        <w:t>ского пространства в РФ, свободного перемещения финансовых средств (ст. 8). Единство финансовой политики требует единой денежной системы в стране. Согласно Конституции РФ денежной едини</w:t>
        <w:softHyphen/>
        <w:t>цей в РФ является рубль. Денежная эмиссия осуществляется исключительно Центральным банком Российской Федерации. Введение и эмиссия других денег в Российской Федерации не допускаются (ст. 75)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Равноправие</w:t>
      </w:r>
      <w:r>
        <w:rPr/>
        <w:t xml:space="preserve"> субъектов</w:t>
      </w:r>
      <w:r>
        <w:rPr>
          <w:b/>
          <w:bCs/>
        </w:rPr>
        <w:t xml:space="preserve"> Федерации</w:t>
      </w:r>
      <w:r>
        <w:rPr/>
        <w:t xml:space="preserve"> в области финансовой деятельности определяется ст. 5 Конституции РФ. На каждого из субъектов федерации в равной мере распространяется феде</w:t>
        <w:softHyphen/>
        <w:t>ральное финансовое законодательство. Вне пределов ведения Российской Федерации и совместного ведения каждый из субъ</w:t>
        <w:softHyphen/>
        <w:t>ектов Федерации осуществляет собственное правовое регулиро</w:t>
        <w:softHyphen/>
        <w:t>вание финансовых отношений и самостоятельную финансовую деятельность: утверждает бюджет, устанавливает налоги и т. д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Самостоятельность финансовой деятельности органов мест</w:t>
        <w:softHyphen/>
        <w:t>ного самоуправления</w:t>
      </w:r>
      <w:r>
        <w:rPr/>
        <w:t xml:space="preserve"> гарантирована Конституцией РФ (ст. 12, 130—133). Эти органы руководствуются в своей деятельности законодательством РФ и соответствующего субъекта Федера</w:t>
        <w:softHyphen/>
        <w:t>ции. Они самостоятельно утверждают и исполняют местный бюджет, устанавливают местные налоги и сборы в соответствии с упомянутым законодательством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Социальная направленность</w:t>
      </w:r>
      <w:r>
        <w:rPr/>
        <w:t xml:space="preserve"> финансовой деятельности в РФ вытекает из положений Конституции РФ, характеризующей Российскую Федерацию как социальное государство, политика которого направлена на создание условий, обеспечивающих достойную жизнь и свободное развитие человека (ст. 7). Соглас</w:t>
        <w:softHyphen/>
        <w:t>но этой политике предусмотрена охрана труда и здоровья людей, установление гарантированного минимума оплаты тру</w:t>
        <w:softHyphen/>
        <w:t>да, обеспечение государственной поддержки семьи, материнст</w:t>
        <w:softHyphen/>
        <w:t>ва, отцовства и детства, инвалидов и пожилых граждан, разви</w:t>
        <w:softHyphen/>
        <w:t>тие социальных служб, установление государственных пенсий, пособий и иных гарантий социальной защиты.</w:t>
      </w:r>
    </w:p>
    <w:p>
      <w:pPr>
        <w:pStyle w:val="Normal"/>
        <w:ind w:firstLine="200"/>
        <w:jc w:val="both"/>
        <w:rPr/>
      </w:pPr>
      <w:r>
        <w:rPr/>
        <w:t>Распределение функций в области финансовой деятельности на основе</w:t>
      </w:r>
      <w:r>
        <w:rPr>
          <w:b/>
          <w:bCs/>
        </w:rPr>
        <w:t xml:space="preserve"> разделения законодательной (представительной) и исполнительной властей.</w:t>
      </w:r>
      <w:r>
        <w:rPr/>
        <w:t xml:space="preserve"> Конституция РФ исходя из этого принципа определяет полномочия законодательных (предста</w:t>
        <w:softHyphen/>
        <w:t>вительных) и исполнительных органов власти. Так, Государ</w:t>
        <w:softHyphen/>
        <w:t>ственная Дума принимает законы по вопросам федерального бюджета, федеральных налогов и сборов, финансового, валют</w:t>
        <w:softHyphen/>
        <w:t>ного, кредитного регулирования, денежной эмиссии (ст. 106). К полномочиям Правительства относятся разработка проекта федерального бюджета и обеспечение его исполнения, обеспече</w:t>
        <w:softHyphen/>
        <w:t>ние проведения единой финансовой, кредитной и денежной политики (ст. 114). Аналогично распределение функций на дру</w:t>
        <w:softHyphen/>
        <w:t>гих уровнях органов законодательной (представительной) и исполнительной власт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8. Понятие и значение финансового контроля</w:t>
      </w:r>
    </w:p>
    <w:p>
      <w:pPr>
        <w:pStyle w:val="Normal"/>
        <w:ind w:firstLine="220"/>
        <w:jc w:val="both"/>
        <w:rPr>
          <w:b/>
          <w:b/>
          <w:bCs/>
        </w:rPr>
      </w:pPr>
      <w:r>
        <w:rPr>
          <w:b/>
          <w:bCs/>
        </w:rPr>
        <w:t>Финансовый контроль</w:t>
      </w:r>
      <w:r>
        <w:rPr/>
        <w:t xml:space="preserve"> — составная часть, или специальная отрасль, осуществляемого в стране контроля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Наличие финансового контроля</w:t>
      </w:r>
      <w:r>
        <w:rPr/>
        <w:t xml:space="preserve"> объективно обусловлено тем что финансам как экономической категории присущи не только распределительная, но и контрольная функции. Поэтому ис</w:t>
        <w:softHyphen/>
        <w:t>пользование государством финансов для решения своих задач обязательно предполагает проведение с их помощью контроля за ходом выполнения этих задач. Финансовый контроль осущес</w:t>
        <w:softHyphen/>
        <w:t>твляется в установленном правовыми нормами порядке всей системой органов государственной власти и органов местного самоуправления, в том числе специальными контрольными органами при участии общественных организаций, трудовых коллективов и граждан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Значение финансового контроля</w:t>
      </w:r>
      <w:r>
        <w:rPr/>
        <w:t xml:space="preserve"> выражается в том, что при его проведении проверяются, во-первых, соблюдение установ</w:t>
        <w:softHyphen/>
        <w:t>ленного правопорядка, в процессе финансовой деятельности государственными и общественными органами, предприятиями, учреждениями, организациями, гражданами и, во-вторых, эко</w:t>
        <w:softHyphen/>
        <w:t>номическая обоснованность и эффективность осуществляемых действий, соответствие их задачам государства. Таким образом, он служит важным способом обеспечения законности и целесо</w:t>
        <w:softHyphen/>
        <w:t>образности проводимой финансовой деятельности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Итак, финансовый контроль — это контроль за законностью и целесообразностью действий в области образования, распре</w:t>
        <w:softHyphen/>
        <w:t>деления и использования денежных фондов государства и субъектов местного самоуправления в целях эффективного социально-экономического развития страны и отдельных ре</w:t>
        <w:softHyphen/>
        <w:t>гионов.</w:t>
      </w:r>
    </w:p>
    <w:p>
      <w:pPr>
        <w:pStyle w:val="Normal"/>
        <w:jc w:val="both"/>
        <w:rPr/>
      </w:pPr>
      <w:r>
        <w:rPr/>
        <w:t>Финансовый контроль присущ всем финансово-правовым институтам. Поэтому помимо общих финансово-правовых норм, регулирующих организацию и порядок проведения финансового контроля в целом, имеются нормы, предусматривающие его специфику в отдельных финансово-правовых институтах.</w:t>
      </w:r>
    </w:p>
    <w:p>
      <w:pPr>
        <w:pStyle w:val="Normal"/>
        <w:ind w:firstLine="220"/>
        <w:jc w:val="both"/>
        <w:rPr/>
      </w:pPr>
      <w:r>
        <w:rPr/>
        <w:t xml:space="preserve">Основное содержание финансового контроля в отношениях, регулируемых финансовым правом, заключается в: </w:t>
      </w:r>
      <w:r>
        <w:rPr>
          <w:b/>
          <w:bCs/>
        </w:rPr>
        <w:t>а)</w:t>
      </w:r>
      <w:r>
        <w:rPr/>
        <w:t xml:space="preserve"> проверке выполнения финансовых обязательств перед государством и органами местного самоуправления организаци</w:t>
        <w:softHyphen/>
        <w:t xml:space="preserve">ями и гражданами; </w:t>
      </w:r>
      <w:r>
        <w:rPr>
          <w:b/>
          <w:bCs/>
        </w:rPr>
        <w:t>б)</w:t>
      </w:r>
      <w:r>
        <w:rPr/>
        <w:t xml:space="preserve"> проверке правильности использования государственными и муниципальными предприятиями, учреждениями, организаци</w:t>
        <w:softHyphen/>
        <w:t xml:space="preserve">ями находящихся в их хозяйственном ведении или оперативном управлении денежных ресурсов (бюджетных и собственных средств, банковских ссуд, внебюджетных и других средств); </w:t>
      </w:r>
      <w:r>
        <w:rPr>
          <w:b/>
          <w:bCs/>
        </w:rPr>
        <w:t>в)</w:t>
      </w:r>
      <w:r>
        <w:rPr/>
        <w:t xml:space="preserve"> проверке соблюдения правил совершения финансовых операций, расчетов и хранения денежных средств предприяти</w:t>
        <w:softHyphen/>
        <w:t xml:space="preserve">ями, организациями, учреждениями; </w:t>
      </w:r>
      <w:r>
        <w:rPr>
          <w:b/>
          <w:bCs/>
        </w:rPr>
        <w:t>г)</w:t>
      </w:r>
      <w:r>
        <w:rPr/>
        <w:t xml:space="preserve"> выявлении внутренних резервов производства — возмож</w:t>
        <w:softHyphen/>
        <w:t>ностей повышения рентабельности хозяйства, роста производи</w:t>
        <w:softHyphen/>
        <w:t>тельности труда, более экономного и эффективного использова</w:t>
        <w:softHyphen/>
        <w:t xml:space="preserve">ния материальных и денежных средств; </w:t>
      </w:r>
      <w:r>
        <w:rPr>
          <w:b/>
          <w:bCs/>
        </w:rPr>
        <w:t>д)</w:t>
      </w:r>
      <w:r>
        <w:rPr/>
        <w:t xml:space="preserve"> устранении и предупреждении нарушений финансовой дисциплины. В случае их выявления в установленном порядке применяются меры воздействия к организациям, должностным лицам и гражданам, обеспечивается возмещение материального ущерба государству, организациям, гражданам.</w:t>
      </w:r>
    </w:p>
    <w:p>
      <w:pPr>
        <w:pStyle w:val="Normal"/>
        <w:ind w:firstLine="220"/>
        <w:jc w:val="both"/>
        <w:rPr/>
      </w:pPr>
      <w:r>
        <w:rPr/>
        <w:t>В результате реализации задач финансового контроля укреп</w:t>
        <w:softHyphen/>
        <w:t>ляется финансовая дисциплина, выражающая одну из сторон законности. Финансовая дисциплина — это четкое соблюдение установленных предписаний и порядка образования, распреде</w:t>
        <w:softHyphen/>
        <w:t>ления и использования денежных фондов государства, субъек</w:t>
        <w:softHyphen/>
        <w:t>тов местного самоуправления, предприятий, организаций, уч</w:t>
        <w:softHyphen/>
        <w:t>реждений. Однако объект финансового контроля не ограничивается проверкой только денежных средств. В конечном итоге он означает контроль за использованием материальных, трудовых, природных и других ресурсов страны, поскольку в современных условиях процесс производства и распределения опосредству</w:t>
        <w:softHyphen/>
        <w:t>ется денежными отношениями.</w:t>
      </w:r>
    </w:p>
    <w:p>
      <w:pPr>
        <w:pStyle w:val="Normal"/>
        <w:ind w:firstLine="200"/>
        <w:jc w:val="both"/>
        <w:rPr/>
      </w:pPr>
      <w:r>
        <w:rPr/>
        <w:t>Изменилась система контрольных органов: упразднены орга</w:t>
        <w:softHyphen/>
        <w:t>ны народного контроля', в связи с изменением системы полити</w:t>
        <w:softHyphen/>
        <w:t>ческой власти и установлением власти Президента Российской Федерации организован президентский контроль, осуществля</w:t>
        <w:softHyphen/>
        <w:t>емый Контрольным управлением Президента Российской Феде</w:t>
        <w:softHyphen/>
        <w:t>рации.</w:t>
      </w:r>
    </w:p>
    <w:p>
      <w:pPr>
        <w:pStyle w:val="Normal"/>
        <w:ind w:firstLine="220"/>
        <w:jc w:val="both"/>
        <w:rPr/>
      </w:pPr>
      <w:r>
        <w:rPr/>
        <w:t>Сформированы и действуют новые органы финансового кон</w:t>
        <w:softHyphen/>
        <w:t>троля: Государственная налоговая служба, Государственный страховой надзор; функции финансового контроля осуществля</w:t>
        <w:softHyphen/>
        <w:t xml:space="preserve">ют органы Федерального казначейства. </w:t>
      </w:r>
    </w:p>
    <w:p>
      <w:pPr>
        <w:pStyle w:val="Normal"/>
        <w:ind w:firstLine="2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9. Виды и органы финансового контроля</w:t>
      </w:r>
    </w:p>
    <w:p>
      <w:pPr>
        <w:pStyle w:val="Normal"/>
        <w:ind w:firstLine="200"/>
        <w:jc w:val="both"/>
        <w:rPr/>
      </w:pPr>
      <w:r>
        <w:rPr/>
        <w:t xml:space="preserve">Финансовый контроль подразделяется на несколько видов по разным основаниям. В зависимости от </w:t>
      </w:r>
      <w:r>
        <w:rPr>
          <w:b/>
          <w:bCs/>
        </w:rPr>
        <w:t>времени проведения</w:t>
      </w:r>
      <w:r>
        <w:rPr/>
        <w:t xml:space="preserve"> он может быть предварительным, текущим и последующим. Такие виды контроля свойственны деятельности всех кон</w:t>
        <w:softHyphen/>
        <w:t>тролирующих органов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 xml:space="preserve">Предварительный </w:t>
      </w:r>
      <w:r>
        <w:rPr/>
        <w:t>финансовый контроль проводится до со</w:t>
        <w:softHyphen/>
        <w:t>вершения операций по образованию, распределению и исполь</w:t>
        <w:softHyphen/>
        <w:t>зованию денежных фондов. Поэтому он имеет важное значение для предупреждения нарушений финансовой дисциплины. В этом случае проверяются подлежащие утверждению и исполне</w:t>
        <w:softHyphen/>
        <w:t>нию документы, которые служат основанием для осуществле</w:t>
        <w:softHyphen/>
        <w:t>ния финансовой деятельности,— проекты бюджетов, финансо</w:t>
        <w:softHyphen/>
        <w:t>вых планов и смет, кредитные и кассовые заявки и т. п.</w:t>
      </w:r>
    </w:p>
    <w:p>
      <w:pPr>
        <w:pStyle w:val="Normal"/>
        <w:ind w:firstLine="200"/>
        <w:jc w:val="both"/>
        <w:rPr/>
      </w:pPr>
      <w:r>
        <w:rPr>
          <w:b/>
          <w:bCs/>
        </w:rPr>
        <w:t>Текущий</w:t>
      </w:r>
      <w:r>
        <w:rPr/>
        <w:t xml:space="preserve"> финансовый контроль — это контроль в процессе совершения денежных операций (в ходе выполнения финансо</w:t>
        <w:softHyphen/>
        <w:t>вых обязательств перед государством, получения и использова</w:t>
        <w:softHyphen/>
        <w:t>ния денежных средств для административно-хозяйственных расходов, капитального строительства и т. д.)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Последующий</w:t>
      </w:r>
      <w:r>
        <w:rPr/>
        <w:t xml:space="preserve"> финансовый контроль — это контроль, осу</w:t>
        <w:softHyphen/>
        <w:t>ществляемый после совершения финансовых операций (после исполнения доходной и расходной частей бюджета; использова</w:t>
        <w:softHyphen/>
        <w:t>ния предприятием или учреждением денежных средств и т. п.). В этом случае определяется состояние финансовой дисциплины, выявляются ее нарушения, пути предупреждения и меры по их устранению.</w:t>
      </w:r>
    </w:p>
    <w:p>
      <w:pPr>
        <w:pStyle w:val="Normal"/>
        <w:ind w:firstLine="220"/>
        <w:jc w:val="both"/>
        <w:rPr/>
      </w:pPr>
      <w:r>
        <w:rPr/>
        <w:t xml:space="preserve">В ведение Государственной Думы Федерального Собрания Российской Федерации передан </w:t>
      </w:r>
      <w:r>
        <w:rPr>
          <w:b/>
          <w:bCs/>
        </w:rPr>
        <w:t>Контрольно-бюджетный коми</w:t>
        <w:softHyphen/>
        <w:t>тет</w:t>
      </w:r>
      <w:r>
        <w:rPr/>
        <w:t>, созданный ранее при Верховном Совете РФ в соответствии с Законом Российской Федерации «Об основах бюджетного устройства и бюджетного процесса. Комитет действует как независимый от Правительства и администрации Президента Российской Федерации орган.</w:t>
      </w:r>
    </w:p>
    <w:p>
      <w:pPr>
        <w:pStyle w:val="Normal"/>
        <w:ind w:firstLine="220"/>
        <w:jc w:val="both"/>
        <w:rPr/>
      </w:pPr>
      <w:r>
        <w:rPr/>
        <w:t>В компетенцию Контрольно-бюджетного комитета входят, помимо экспертно-аналитической работы по финансовым во</w:t>
        <w:softHyphen/>
        <w:t>просам, связанным с доходами и расходованием бюджетных средств, проведение также финансового контроля за: исполнением федерального бюджета; соблюдением законности и повышением эффективности расходования государственных средств, выде</w:t>
        <w:softHyphen/>
        <w:t>ляемых на финансирование бюджетных организаций, сферы материального производства, обороны и правоохранительных органов; формированием доходов и расходов от внешнеэкономи</w:t>
        <w:softHyphen/>
        <w:t>ческой деятельности; использованием внебюджетных фондов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Счетная палата Российской Федерации</w:t>
      </w:r>
      <w:r>
        <w:rPr/>
        <w:t xml:space="preserve"> наделена широкими полномочиями в сфере финансового контроля. Согласно Закону это постоянно действующий орган государственного финансово</w:t>
        <w:softHyphen/>
        <w:t>го контроля, подотчетный Федеральному Собранию РФ.</w:t>
      </w:r>
    </w:p>
    <w:p>
      <w:pPr>
        <w:pStyle w:val="Normal"/>
        <w:ind w:firstLine="220"/>
        <w:jc w:val="both"/>
        <w:rPr/>
      </w:pPr>
      <w:r>
        <w:rPr/>
        <w:t>Деятельность Счетной палаты направлена на проведение контрольно-аналитических мер в отношении намечаемых, осу</w:t>
        <w:softHyphen/>
        <w:t>ществляемых и уже произведенных государственных расходов. К ее задачам относятся:</w:t>
      </w:r>
    </w:p>
    <w:p>
      <w:pPr>
        <w:pStyle w:val="Normal"/>
        <w:ind w:firstLine="220"/>
        <w:jc w:val="both"/>
        <w:rPr/>
      </w:pPr>
      <w:r>
        <w:rPr/>
        <w:t xml:space="preserve">— </w:t>
      </w:r>
      <w:r>
        <w:rPr/>
        <w:t>организация и осуществление контроля за своевременным исполнением доходных и расходных статей федерального бюд</w:t>
        <w:softHyphen/>
        <w:t>жета и бюджетов федеральных внебюджетных фондов, оценка обоснованности доходных и расходных статей по объ</w:t>
        <w:softHyphen/>
        <w:t>емам, структуре и целевому назначению; определение эффек</w:t>
        <w:softHyphen/>
        <w:t>тивности и целесообразности расходов государственных средств и использования федеральной собственности;</w:t>
      </w:r>
    </w:p>
    <w:p>
      <w:pPr>
        <w:pStyle w:val="Normal"/>
        <w:ind w:firstLine="220"/>
        <w:jc w:val="both"/>
        <w:rPr/>
      </w:pPr>
      <w:r>
        <w:rPr/>
        <w:t xml:space="preserve">— </w:t>
      </w:r>
      <w:r>
        <w:rPr/>
        <w:t>финансовая экспертиза проектов федеральных законов, предусматривающих расходы, покрываемые за счет средств федерального бюджета;</w:t>
      </w:r>
    </w:p>
    <w:p>
      <w:pPr>
        <w:pStyle w:val="Normal"/>
        <w:ind w:firstLine="220"/>
        <w:jc w:val="both"/>
        <w:rPr/>
      </w:pPr>
      <w:r>
        <w:rPr/>
        <w:t xml:space="preserve">— </w:t>
      </w:r>
      <w:r>
        <w:rPr/>
        <w:t>контроль за законностью и своевременностью движения средств федерального бюджета и средств федеральных внебюд</w:t>
        <w:softHyphen/>
        <w:t>жетных фондов в банках;</w:t>
      </w:r>
    </w:p>
    <w:p>
      <w:pPr>
        <w:pStyle w:val="Normal"/>
        <w:ind w:firstLine="200"/>
        <w:jc w:val="both"/>
        <w:rPr/>
      </w:pPr>
      <w:r>
        <w:rPr/>
        <w:t>Контрольные функции в области финансов осуществляют также</w:t>
      </w:r>
      <w:r>
        <w:rPr>
          <w:b/>
          <w:bCs/>
        </w:rPr>
        <w:t xml:space="preserve"> представительные органы государственной власти</w:t>
      </w:r>
      <w:r>
        <w:rPr/>
        <w:t xml:space="preserve"> субъ</w:t>
        <w:softHyphen/>
        <w:t>ектов Российской Федерации, что закреплено в их законода</w:t>
        <w:softHyphen/>
        <w:t>тельстве в соответствии с федеральными актами, и</w:t>
      </w:r>
      <w:r>
        <w:rPr>
          <w:b/>
          <w:bCs/>
        </w:rPr>
        <w:t xml:space="preserve"> органы местного самоуправления.</w:t>
      </w:r>
    </w:p>
    <w:p>
      <w:pPr>
        <w:pStyle w:val="Normal"/>
        <w:ind w:firstLine="220"/>
        <w:jc w:val="both"/>
        <w:rPr/>
      </w:pPr>
      <w:r>
        <w:rPr/>
        <w:t>В целях эффективности президентского контроля в ведении Президента Российской Федерации создан специальный кон</w:t>
        <w:softHyphen/>
        <w:t>трольный орган —</w:t>
      </w:r>
      <w:r>
        <w:rPr>
          <w:b/>
          <w:bCs/>
        </w:rPr>
        <w:t xml:space="preserve"> Контрольное управление Президента Рос</w:t>
        <w:softHyphen/>
        <w:t>сийской федерации"</w:t>
      </w:r>
      <w:r>
        <w:rPr/>
        <w:t>. Среди его функций — анализ дея</w:t>
        <w:softHyphen/>
        <w:t>тельности специальных органов контроля и надзора федераль</w:t>
        <w:softHyphen/>
        <w:t>ных органов исполнительной власти, подразделений Админис</w:t>
        <w:softHyphen/>
        <w:t>трации Президента, органов исполнительной власти субъектов Федерации, а также учреждений и организаций; рассмотрение жалоб и обращений граждан, предприятий, учреждений и организаций. Все они предполагают возможность проведения контроля, являющегося по своему содержанию финансовым.</w:t>
      </w:r>
    </w:p>
    <w:p>
      <w:pPr>
        <w:pStyle w:val="Normal"/>
        <w:ind w:firstLine="220"/>
        <w:jc w:val="both"/>
        <w:rPr/>
      </w:pPr>
      <w:r>
        <w:rPr/>
        <w:t>В пределах своих -полномочий</w:t>
      </w:r>
      <w:r>
        <w:rPr>
          <w:b/>
          <w:bCs/>
        </w:rPr>
        <w:t xml:space="preserve"> Правительство Российской Федерации</w:t>
      </w:r>
      <w:r>
        <w:rPr/>
        <w:t xml:space="preserve"> осуществляет систематический контроль за ис</w:t>
        <w:softHyphen/>
        <w:t>полнением законов Российской Федерации и иных актов, регу</w:t>
        <w:softHyphen/>
        <w:t>лирующих финансовые отношения, другими органами исполни</w:t>
        <w:softHyphen/>
        <w:t>тельной власти субъектов Федерации, принимает меры по устранению их нарушения. Одновременно в полномочия Правительства Российской Фе</w:t>
        <w:softHyphen/>
        <w:t>дерации входит контроль за деятельностью в области финансов подведомственных ему министерств, государственных комите</w:t>
        <w:softHyphen/>
        <w:t>тов и других, включая органы федеральной службы финансовой сферы. При этом Правительство Российской Федерации вправе отменять акты указанных органов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На Министерство финансов Российской Федерации</w:t>
      </w:r>
      <w:r>
        <w:rPr/>
        <w:t xml:space="preserve"> возло</w:t>
        <w:softHyphen/>
        <w:t>жен финансовый контроль за рациональным и целесообразным расходованием бюджетных средств и средств государственных (федеральных) внебюджетных фондов, за использованием ин</w:t>
        <w:softHyphen/>
        <w:t>вестиций, а также средств в иностранной валюте, выделяемых на основании решений Правительства Российской Федерации". В связи с этим Министерство вправе проводить документальные ревизии и проверки поступления, сохранности и правильности расходования федеральными органами исполнительной власти субъектов Федерации средств федерального бюджета, а также средств в иностранной валюте, выделяемых на основании реше</w:t>
        <w:softHyphen/>
        <w:t>ний Правительства Российской Федерации; проводить докумен</w:t>
        <w:softHyphen/>
        <w:t>тальные ревизии и проверки финансовой деятельности бюджет</w:t>
        <w:softHyphen/>
        <w:t>ных учреждений и организаций, контролировать расходование бюджетных средств, выделяемых предприятиям, учреждениям и организациям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Государственная налоговая служба, Государственного страхового надзора</w:t>
      </w:r>
      <w:r>
        <w:rPr/>
        <w:t xml:space="preserve">, </w:t>
      </w:r>
      <w:r>
        <w:rPr>
          <w:b/>
          <w:bCs/>
        </w:rPr>
        <w:t>Банки (кредитные органы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10. Методы финансового контроля</w:t>
      </w:r>
    </w:p>
    <w:p>
      <w:pPr>
        <w:pStyle w:val="Normal"/>
        <w:ind w:firstLine="220"/>
        <w:jc w:val="both"/>
        <w:rPr/>
      </w:pPr>
      <w:r>
        <w:rPr/>
        <w:t xml:space="preserve">Финансовый контроль проводится разнообразными </w:t>
      </w:r>
      <w:r>
        <w:rPr>
          <w:b/>
          <w:bCs/>
        </w:rPr>
        <w:t>метода</w:t>
        <w:softHyphen/>
        <w:t>ми</w:t>
      </w:r>
      <w:r>
        <w:rPr>
          <w:i/>
          <w:iCs/>
        </w:rPr>
        <w:t>,</w:t>
      </w:r>
      <w:r>
        <w:rPr/>
        <w:t xml:space="preserve"> под которыми понимают приемы или способы, средства его осуществления. Используются следующие методы</w:t>
      </w:r>
      <w:r>
        <w:rPr>
          <w:b/>
          <w:bCs/>
        </w:rPr>
        <w:t xml:space="preserve"> финансового</w:t>
      </w:r>
      <w:r>
        <w:rPr/>
        <w:t xml:space="preserve"> контроля: ревизии, проверки (документации, состояния учета и отчетнос</w:t>
        <w:softHyphen/>
        <w:t>ти и т. д.), рассмотрение проектов финансовых планов, заявок, отчетов о финансово-хозяйственной деятельности, заслушива</w:t>
        <w:softHyphen/>
        <w:t>ние докладов, информации должностных лиц и др.</w:t>
      </w:r>
    </w:p>
    <w:p>
      <w:pPr>
        <w:pStyle w:val="Normal"/>
        <w:jc w:val="both"/>
        <w:rPr/>
      </w:pPr>
      <w:r>
        <w:rPr/>
        <w:t xml:space="preserve">Основной метод финансового контроля — </w:t>
      </w:r>
      <w:r>
        <w:rPr>
          <w:b/>
          <w:bCs/>
        </w:rPr>
        <w:t>ревизия</w:t>
      </w:r>
      <w:r>
        <w:rPr>
          <w:i/>
          <w:iCs/>
        </w:rPr>
        <w:t>,</w:t>
      </w:r>
      <w:r>
        <w:rPr/>
        <w:t xml:space="preserve"> то есть наиболее глубокое и полное обследование финансово-хозяйственной деятельности предприятий, организаций, учреждений с целью проверки ее законности, правильности и целесообраз</w:t>
        <w:softHyphen/>
        <w:t>ности. Ревизии проводят разные контролирующие органы, в особенности финансовые, а также органы государственного управления в отношении подведомственных организаций. Реви</w:t>
        <w:softHyphen/>
        <w:t>зии могут быть проведены как по плану этих органов, так и по указанию других компетентных органов, в том числе правоох</w:t>
        <w:softHyphen/>
        <w:t>ранительных.</w:t>
      </w:r>
    </w:p>
    <w:p>
      <w:pPr>
        <w:pStyle w:val="Normal"/>
        <w:ind w:firstLine="220"/>
        <w:jc w:val="both"/>
        <w:rPr/>
      </w:pPr>
      <w:r>
        <w:rPr/>
        <w:t xml:space="preserve">По </w:t>
      </w:r>
      <w:r>
        <w:rPr>
          <w:b/>
          <w:bCs/>
        </w:rPr>
        <w:t>объекту</w:t>
      </w:r>
      <w:r>
        <w:rPr/>
        <w:t xml:space="preserve"> проверки различают ревизии документальные, фактические, полные (сплошные), выборочные (частичные). По </w:t>
      </w:r>
      <w:r>
        <w:rPr>
          <w:b/>
          <w:bCs/>
        </w:rPr>
        <w:t>организационному признаку</w:t>
      </w:r>
      <w:r>
        <w:rPr/>
        <w:t xml:space="preserve"> они могут быть плановыми и вне</w:t>
        <w:softHyphen/>
        <w:t>плановыми, комплексными (проводимыми совместно несколькими контролирующими органами).</w:t>
      </w:r>
    </w:p>
    <w:p>
      <w:pPr>
        <w:pStyle w:val="Normal"/>
        <w:ind w:firstLine="220"/>
        <w:jc w:val="both"/>
        <w:rPr/>
      </w:pPr>
      <w:r>
        <w:rPr/>
        <w:t>При проведении</w:t>
      </w:r>
      <w:r>
        <w:rPr>
          <w:b/>
          <w:bCs/>
        </w:rPr>
        <w:t xml:space="preserve"> документальной</w:t>
      </w:r>
      <w:r>
        <w:rPr/>
        <w:t xml:space="preserve"> ревизии проверяются до</w:t>
        <w:softHyphen/>
        <w:t xml:space="preserve">кументы, в особенности первичные денежные документы (счета, платежные ведомости, ордера, чеки), а не только отчеты, сметы. и т. п. </w:t>
      </w:r>
      <w:r>
        <w:rPr>
          <w:b/>
          <w:bCs/>
        </w:rPr>
        <w:t>Фактическая ревизия</w:t>
      </w:r>
      <w:r>
        <w:rPr/>
        <w:t xml:space="preserve"> означает проверку не только документов, но и наличия денег, материальных ценностей. Под </w:t>
      </w:r>
      <w:r>
        <w:rPr>
          <w:b/>
          <w:bCs/>
        </w:rPr>
        <w:t>полной ревизией</w:t>
      </w:r>
      <w:r>
        <w:rPr/>
        <w:t xml:space="preserve"> понимают проверку всей деятельности пред</w:t>
        <w:softHyphen/>
        <w:t xml:space="preserve">приятия, организации, учреждения за определенный период. При </w:t>
      </w:r>
      <w:r>
        <w:rPr>
          <w:b/>
          <w:bCs/>
        </w:rPr>
        <w:t>выборочной ревизии</w:t>
      </w:r>
      <w:r>
        <w:rPr/>
        <w:t xml:space="preserve"> контроль направлен на какие-либо отдельные стороны финансово-хозяйственной деятельности (на</w:t>
        <w:softHyphen/>
        <w:t>пример, проверка командировочных расходов, работы по при</w:t>
        <w:softHyphen/>
        <w:t>ему налоговых и страховых взносов). Срок проведения ревизии — не более 30 дней.</w:t>
      </w:r>
    </w:p>
    <w:p>
      <w:pPr>
        <w:pStyle w:val="Normal"/>
        <w:ind w:firstLine="220"/>
        <w:jc w:val="both"/>
        <w:rPr/>
      </w:pPr>
      <w:r>
        <w:rPr/>
        <w:t>Результаты ревизии оформляются актом, имеющим важное юридическое значение. Он подписывается руководителем реви</w:t>
        <w:softHyphen/>
        <w:t>зионной группы, руководителем проверяемой организации и ее главным бухгалтером. Свои возражения и замечания руководи</w:t>
        <w:softHyphen/>
        <w:t>тель и главный бухгалтер проверяемой организации должны приложить в письменном виде к акту ревизии, подписав его.</w:t>
      </w:r>
    </w:p>
    <w:p>
      <w:pPr>
        <w:pStyle w:val="Normal"/>
        <w:ind w:firstLine="220"/>
        <w:jc w:val="both"/>
        <w:rPr/>
      </w:pPr>
      <w:r>
        <w:rPr/>
        <w:t>На основе акта ревизии принимаются меры по устранению выявленных нарушений финансовой дисциплины, к возмеще</w:t>
        <w:softHyphen/>
        <w:t>нию причиненного материального ущерба; разрабатываются предложения по предупреждению нарушений государственной дисциплины; виновные привлекаются к ответственнос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1. Понятие и социально-экономическая роль бюджета</w:t>
      </w:r>
    </w:p>
    <w:p>
      <w:pPr>
        <w:pStyle w:val="Normal"/>
        <w:ind w:firstLine="220"/>
        <w:jc w:val="both"/>
        <w:rPr/>
      </w:pPr>
      <w:r>
        <w:rPr/>
        <w:t xml:space="preserve">По российскому законодательству бюджеты разделяются на </w:t>
      </w:r>
      <w:r>
        <w:rPr>
          <w:b/>
          <w:bCs/>
        </w:rPr>
        <w:t>государственные и местные</w:t>
      </w:r>
      <w:r>
        <w:rPr>
          <w:i/>
          <w:iCs/>
        </w:rPr>
        <w:t>.</w:t>
      </w:r>
      <w:r>
        <w:rPr/>
        <w:t xml:space="preserve"> Согласно ст. 214 Гражданского кодекса РФ (часть первая) к государственной собственности в РФ относится имущество, принадлежащее на праве собствен</w:t>
        <w:softHyphen/>
        <w:t>ности Российской Федерации (федеральная собственность), и имущество, принадлежащее на праве собственности субъектам РФ (собственность субъектов РФ). Средства соответствующего бюджета и иное государственное имущество, не закрепленное за государственными предприятиями и учреждениями, составля</w:t>
        <w:softHyphen/>
        <w:t>ют государственную казну Российской Федерации, казну рес</w:t>
        <w:softHyphen/>
        <w:t>публики в составе РФ, казну края, области, города федерального значения, автономной области, автономного округа. А в ст. 215 ГК указано, что имущество, принадлежащее на праве собствен</w:t>
        <w:softHyphen/>
        <w:t>ности городским и сельским поселениям, а также другим муни</w:t>
        <w:softHyphen/>
        <w:t>ципальным образованиям, является муниципальной собствен</w:t>
        <w:softHyphen/>
        <w:t>ностью. Средства местного бюджета и иное муниципальное имущество, не закрепленное за муниципальными предприяти</w:t>
        <w:softHyphen/>
        <w:t>ями и учреждениями, составляют муниципальную казну соот</w:t>
        <w:softHyphen/>
        <w:t>ветствующего городского, сельского поселения или другого муниципального образования.</w:t>
      </w:r>
    </w:p>
    <w:p>
      <w:pPr>
        <w:pStyle w:val="Normal"/>
        <w:ind w:firstLine="220"/>
        <w:jc w:val="both"/>
        <w:rPr/>
      </w:pPr>
      <w:r>
        <w:rPr/>
        <w:t>Из этого следует, что государственные бюджеты формируют</w:t>
        <w:softHyphen/>
        <w:t>ся на уровне Российской Федерации, республик, входящих в состав Российской федерации, автономной области, автономных округов, краев и областей. Местный бюджет формируется на уровне районов, городов, районов в городах, сел, поселков, других административно-территориальных образований.</w:t>
      </w:r>
    </w:p>
    <w:p>
      <w:pPr>
        <w:pStyle w:val="Normal"/>
        <w:ind w:firstLine="220"/>
        <w:jc w:val="both"/>
        <w:rPr/>
      </w:pPr>
      <w:r>
        <w:rPr/>
        <w:t>Независимо от уровня формирования бюджет (государствен</w:t>
        <w:softHyphen/>
        <w:t>ный и местный) можно рассматривать в трех аспектах:</w:t>
      </w:r>
    </w:p>
    <w:p>
      <w:pPr>
        <w:pStyle w:val="Normal"/>
        <w:ind w:firstLine="220"/>
        <w:jc w:val="both"/>
        <w:rPr/>
      </w:pPr>
      <w:r>
        <w:rPr/>
        <w:t>1) бюджет как экономическая категория; 2) бюджет в матери</w:t>
        <w:softHyphen/>
        <w:t>альном смысле; 3) бюджет как правовая категория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Бюджет как экономическая категория</w:t>
      </w:r>
      <w:r>
        <w:rPr/>
        <w:t xml:space="preserve"> представляет собой систему экономических (денежных) отношений, возникновение и реализация которых связана с формированием, распределе</w:t>
        <w:softHyphen/>
        <w:t>нием и использованием бюджетных фондов разного уровня,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В материальном смысле</w:t>
      </w:r>
      <w:r>
        <w:rPr>
          <w:i/>
          <w:iCs/>
        </w:rPr>
        <w:t xml:space="preserve"> бюджет</w:t>
      </w:r>
      <w:r>
        <w:rPr/>
        <w:t xml:space="preserve"> представляет собой цен</w:t>
        <w:softHyphen/>
        <w:t>трализованный денежный фонд, формируемый на том или ином уровне для обеспечения функций соответствующих органов государственной или местной власти. Именно этот аспект бюд</w:t>
        <w:softHyphen/>
        <w:t>жета имеется в виду, когда в официальных документах и в практике государственной деятельности говорят о финансиро</w:t>
        <w:softHyphen/>
        <w:t>вании тех или иных мероприятий из бюджета, о содержании органов и учреждений за счет средств бюджета, о зачислении источника дохода на счет бюджета и т.д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Бюджет как правовая категория</w:t>
      </w:r>
      <w:r>
        <w:rPr/>
        <w:t xml:space="preserve"> является основным финан</w:t>
        <w:softHyphen/>
        <w:t>совым планом образования, распределения и использования централизованного денежного фонда соответствующей терри</w:t>
        <w:softHyphen/>
        <w:t>тории, утверждаемым соответствующими представительными органами государственной или местной власти.</w:t>
      </w:r>
    </w:p>
    <w:p>
      <w:pPr>
        <w:pStyle w:val="Normal"/>
        <w:ind w:firstLine="220"/>
        <w:jc w:val="both"/>
        <w:rPr/>
      </w:pPr>
      <w:r>
        <w:rPr/>
        <w:t>Утвержденный в установленном законом порядке бюджет выступает как основной государственный финансово-плановый акт или основной финансово-плановый акт местного уровня.</w:t>
      </w:r>
    </w:p>
    <w:p>
      <w:pPr>
        <w:pStyle w:val="Normal"/>
        <w:ind w:firstLine="220"/>
        <w:jc w:val="both"/>
        <w:rPr/>
      </w:pPr>
      <w:r>
        <w:rPr/>
        <w:t>Для бюджета как основного финансового плана характерны следующие</w:t>
      </w:r>
      <w:r>
        <w:rPr>
          <w:b/>
          <w:bCs/>
        </w:rPr>
        <w:t xml:space="preserve"> признаки: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во-первых</w:t>
      </w:r>
      <w:r>
        <w:rPr/>
        <w:t>, бюджет является универсальным финансовым планом в том смысле, что его показатели охватывают практиче</w:t>
        <w:softHyphen/>
        <w:t>ски все области и сферы экономического и социального разви</w:t>
        <w:softHyphen/>
        <w:t>тия.</w:t>
      </w:r>
    </w:p>
    <w:p>
      <w:pPr>
        <w:pStyle w:val="Normal"/>
        <w:ind w:firstLine="220"/>
        <w:jc w:val="both"/>
        <w:rPr/>
      </w:pPr>
      <w:r>
        <w:rPr/>
        <w:t>во-вторых, бюджет по отношению к другим финансовым планам является координирующим. Координация осуществля</w:t>
        <w:softHyphen/>
        <w:t>ется через взаимосвязь показателей бюджета с показателями других финансовых планов. В частности, в финансовых планах предприятий фиксируются размеры обязательных платежей в бюджет и возможные ассигнования из бюджета. Что же касается госбюджетных организаций, то все средства, необходимые им для осуществления своей деятельности и выделяемые по смене, полностью проходят по расходной части соответствующего бюд</w:t>
        <w:softHyphen/>
        <w:t>жета (в зависимости от подчиненности).</w:t>
      </w:r>
    </w:p>
    <w:p>
      <w:pPr>
        <w:pStyle w:val="Normal"/>
        <w:ind w:firstLine="220"/>
        <w:jc w:val="both"/>
        <w:rPr/>
      </w:pPr>
      <w:r>
        <w:rPr/>
        <w:t>Определение  в БК РФ со</w:t>
        <w:softHyphen/>
        <w:t>гласно которому бюджет представляет собой «форму образова</w:t>
        <w:softHyphen/>
        <w:t>ния и расходования денежных средств для обеспечения функ</w:t>
        <w:softHyphen/>
        <w:t>ций органов государственной власти»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С учетом изложенного бюджет представляет собой основной финансовый план образования, распределения и использова</w:t>
        <w:softHyphen/>
        <w:t>ния централизованного денежного фонда разного уровня, ут</w:t>
        <w:softHyphen/>
        <w:t>верждаемый соответствующими представительными органа</w:t>
        <w:softHyphen/>
        <w:t>ми государственной или местной власти для обеспечения задач и функций государства в цело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12. Бюджетное устройство в Российской Федерации</w:t>
      </w:r>
    </w:p>
    <w:p>
      <w:pPr>
        <w:pStyle w:val="Normal"/>
        <w:ind w:firstLine="200"/>
        <w:jc w:val="both"/>
        <w:rPr/>
      </w:pPr>
      <w:r>
        <w:rPr/>
        <w:t>Согласно БК РФ под бюджетным устройством понима</w:t>
        <w:softHyphen/>
        <w:t>ется организация бюджетной системы и принципы ее постро</w:t>
        <w:softHyphen/>
        <w:t>ения. Как видно из определения, бюджетное устройство вклю</w:t>
        <w:softHyphen/>
        <w:t xml:space="preserve">чает в себя два составляющих элемента: </w:t>
      </w:r>
      <w:r>
        <w:rPr>
          <w:b/>
          <w:bCs/>
        </w:rPr>
        <w:t>а)</w:t>
      </w:r>
      <w:r>
        <w:rPr/>
        <w:t xml:space="preserve"> бюджетную систему; </w:t>
      </w:r>
      <w:r>
        <w:rPr>
          <w:b/>
          <w:bCs/>
        </w:rPr>
        <w:t xml:space="preserve">б) </w:t>
      </w:r>
      <w:r>
        <w:rPr/>
        <w:t xml:space="preserve">принципы построения бюджетной системы. </w:t>
      </w:r>
      <w:r>
        <w:rPr>
          <w:b/>
          <w:bCs/>
        </w:rPr>
        <w:t>Бюджетная система</w:t>
      </w:r>
      <w:r>
        <w:rPr/>
        <w:t xml:space="preserve"> любого государства определяется госу</w:t>
        <w:softHyphen/>
        <w:t>дарственным и административно-территориальным устройст</w:t>
        <w:softHyphen/>
        <w:t>вом (делением). Поэтому в конфедеративном, федеративном и унитарном государствах оно будет разным.</w:t>
      </w:r>
    </w:p>
    <w:p>
      <w:pPr>
        <w:pStyle w:val="Normal"/>
        <w:ind w:firstLine="200"/>
        <w:jc w:val="both"/>
        <w:rPr/>
      </w:pPr>
      <w:r>
        <w:rPr/>
        <w:t>Россия является федеративным государством. В связи с разграничением компетенции между Российской Федерацией и субъектами федерации вытекает необходимость существования федерального бюджета и бюдже</w:t>
        <w:softHyphen/>
        <w:t>тов каждого из ее субъектов. А наличие административно-территориальных образований в рамках субъектов Российской Федерации предполагает и наличие местных бюджетов.</w:t>
      </w:r>
    </w:p>
    <w:p>
      <w:pPr>
        <w:pStyle w:val="Normal"/>
        <w:ind w:firstLine="220"/>
        <w:jc w:val="both"/>
        <w:rPr/>
      </w:pPr>
      <w:r>
        <w:rPr/>
        <w:t>БК РФ определяет бюджетную систему как осно</w:t>
        <w:softHyphen/>
        <w:t>ванную на экономических отношениях и юридических нормах совокупность республиканского (федерального) бюджета РФ, республиканских бюджетов республик в составе РФ, бюджетов национально-государственных и административно-территори</w:t>
        <w:softHyphen/>
        <w:t>альных образований Российской Федерации.</w:t>
      </w:r>
    </w:p>
    <w:p>
      <w:pPr>
        <w:pStyle w:val="Normal"/>
        <w:ind w:firstLine="200"/>
        <w:jc w:val="both"/>
        <w:rPr/>
      </w:pPr>
      <w:r>
        <w:rPr/>
        <w:t>Исходя из особенностей государственного и административ</w:t>
        <w:softHyphen/>
        <w:t>но-территориального устройства (деления) Российской Федера</w:t>
        <w:softHyphen/>
        <w:t xml:space="preserve">ции, ее бюджетная система представлена следующими </w:t>
      </w:r>
      <w:r>
        <w:rPr>
          <w:b/>
          <w:bCs/>
        </w:rPr>
        <w:t>видами бюджетов:</w:t>
      </w:r>
    </w:p>
    <w:p>
      <w:pPr>
        <w:pStyle w:val="Normal"/>
        <w:ind w:firstLine="240"/>
        <w:jc w:val="both"/>
        <w:rPr/>
      </w:pPr>
      <w:r>
        <w:rPr/>
        <w:t>1) федеральный бюджет (республиканский бюджет РФ);</w:t>
      </w:r>
    </w:p>
    <w:p>
      <w:pPr>
        <w:pStyle w:val="Normal"/>
        <w:ind w:firstLine="240"/>
        <w:jc w:val="both"/>
        <w:rPr/>
      </w:pPr>
      <w:r>
        <w:rPr/>
        <w:t>2) бюджеты субъектов Российской Федерации, в том числе: республиканские бюджеты республик в составе РФ; краевые бюджеты краев</w:t>
      </w:r>
    </w:p>
    <w:p>
      <w:pPr>
        <w:pStyle w:val="Normal"/>
        <w:ind w:firstLine="220"/>
        <w:jc w:val="both"/>
        <w:rPr/>
      </w:pPr>
      <w:r>
        <w:rPr/>
        <w:t>3) местные бюджеты (городские бюджеты городов, районные бюджеты районов в городах.)</w:t>
      </w:r>
    </w:p>
    <w:p>
      <w:pPr>
        <w:pStyle w:val="Normal"/>
        <w:ind w:firstLine="220"/>
        <w:jc w:val="both"/>
        <w:rPr/>
      </w:pPr>
      <w:r>
        <w:rPr/>
        <w:t>Вторым составляющим элементом бюджетного устройства Российской Федерации являются</w:t>
      </w:r>
      <w:r>
        <w:rPr>
          <w:b/>
          <w:bCs/>
        </w:rPr>
        <w:t xml:space="preserve"> принципы (основные начала) построения бюджетной системы.</w:t>
      </w:r>
      <w:r>
        <w:rPr/>
        <w:t xml:space="preserve"> По БК к ним относятся принципы единства, полноты, реальности, гласности и самостоятельности всех бюджетов, входящих в бюджетную систему РФ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Принцип единства</w:t>
      </w:r>
      <w:r>
        <w:rPr/>
        <w:t xml:space="preserve"> бюджетной системы обеспечивается еди</w:t>
        <w:softHyphen/>
        <w:t>ной правовой базой; едиными бюджетными классификациями, используемыми на всей территории РФ; единством формы бюджетной документации (учетной, отчетной, статистической и т.д.); предоставлением с одного уровня бюджета на другой статистической и бюджетной информации, необходимой для составления консолидированных бюджетов соответствующих уровней, а также согласованными принципами бюджетного процесса и единством денежной системы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Принцип полноты</w:t>
      </w:r>
      <w:r>
        <w:rPr/>
        <w:t xml:space="preserve"> бюджетной системы обеспечивается дву</w:t>
        <w:softHyphen/>
        <w:t>мя моментами: полнотой своего структурного состава и полнотой источников дохода, включаемых в бюджеты, и расходов, отно</w:t>
        <w:softHyphen/>
        <w:t>симых на соответствующий бюджет. Полнота структуры бюд</w:t>
        <w:softHyphen/>
        <w:t>жетной системы показывает, насколько обоснованным является существование именно тех бюджетов, которые имеют место в России на данном этапе. И в этом плане ее следует признать полной, поскольку она соответствует государственному и адми</w:t>
        <w:softHyphen/>
        <w:t>нистративному устройству (делению) Российской Федерации как основному критерию своего обоснования.</w:t>
      </w:r>
    </w:p>
    <w:p>
      <w:pPr>
        <w:pStyle w:val="Normal"/>
        <w:ind w:firstLine="200"/>
        <w:jc w:val="both"/>
        <w:rPr/>
      </w:pPr>
      <w:r>
        <w:rPr/>
        <w:t>Принцип полноты обеспечивается и включением в бюджетную систему практически всех видов источников дохода, имеющих место на территории Российской Федерации. В этом состоит принципиальное отличие бюджетов от других денежных фондов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Принцип реальности</w:t>
      </w:r>
      <w:r>
        <w:rPr/>
        <w:t xml:space="preserve"> бюджетной системы должен обеспечи</w:t>
        <w:softHyphen/>
        <w:t>ваться реальными поступлениями денежных средств в бюдже</w:t>
        <w:softHyphen/>
        <w:t>ты всех уровней. С этой целью в законодательном порядке определяются конкретные источники доходив, включаемые в бюджеты разного уровня. Они могут быть собственными и заемными, но эти источники должны реально существовать, а их поступление должно гарантироваться государством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Принцип самостоятельности</w:t>
      </w:r>
      <w:r>
        <w:rPr/>
        <w:t xml:space="preserve"> бюджетов, как указано в за</w:t>
        <w:softHyphen/>
        <w:t>конодательстве, обеспечивается наличием собственных источ</w:t>
        <w:softHyphen/>
        <w:t>ников доходов и правом определять направления их использо</w:t>
        <w:softHyphen/>
        <w:t>вания и расходования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Принцип гласности</w:t>
      </w:r>
      <w:r>
        <w:rPr/>
        <w:t xml:space="preserve"> в бюджетной деятельности обеспечива</w:t>
        <w:softHyphen/>
        <w:t>ется, во-первых, открытым всесторонним обсуждением бюдже</w:t>
        <w:softHyphen/>
        <w:t>тов на предстоящий год и итогов исполнения бюджетов прошед</w:t>
        <w:softHyphen/>
        <w:t>шего года и, во-вторых, доведением до всего общества конкрет</w:t>
        <w:softHyphen/>
        <w:t>ных показателей бюджетов и итогов их исполн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13. Понятие и общая характеристика бюджетных прав</w:t>
      </w:r>
    </w:p>
    <w:p>
      <w:pPr>
        <w:pStyle w:val="Normal"/>
        <w:ind w:firstLine="220"/>
        <w:jc w:val="both"/>
        <w:rPr/>
      </w:pPr>
      <w:r>
        <w:rPr/>
        <w:t>Бюджетные права являются неотъемлемым элементом пра</w:t>
        <w:softHyphen/>
        <w:t>вового статуса любого субъекта бюджетного права. Через систе</w:t>
        <w:softHyphen/>
        <w:t>му этих прав определяется участие субъектов в формировании бюджетной системы и их взаимоотношения в осуществлении бюджетной деятельности.</w:t>
      </w:r>
    </w:p>
    <w:p>
      <w:pPr>
        <w:pStyle w:val="Normal"/>
        <w:ind w:firstLine="200"/>
        <w:jc w:val="both"/>
        <w:rPr/>
      </w:pPr>
      <w:r>
        <w:rPr/>
        <w:t>Одной из характерных особенностей термина «бюджетные права» является несовпадение его юридического содержания с названием. С точки зрения юридического содержания под бюд</w:t>
        <w:softHyphen/>
        <w:t>жетными правами понимаются не только права в «чистом» их виде, которые субъект может реализовать, а может и не реализовать, но и юридические обязанности в области бюджета, то есть бюджетные полномочия в целом.</w:t>
      </w:r>
    </w:p>
    <w:p>
      <w:pPr>
        <w:pStyle w:val="Normal"/>
        <w:ind w:firstLine="200"/>
        <w:jc w:val="both"/>
        <w:rPr/>
      </w:pPr>
      <w:r>
        <w:rPr/>
        <w:t>Основными актами, определяющими бюджетные права Рос</w:t>
        <w:softHyphen/>
        <w:t>сийской Федерации, ее субъектов и органов местного самоуп</w:t>
        <w:softHyphen/>
        <w:t>равления, является БК,а также законы республик</w:t>
      </w:r>
    </w:p>
    <w:p>
      <w:pPr>
        <w:pStyle w:val="Normal"/>
        <w:jc w:val="both"/>
        <w:rPr/>
      </w:pPr>
      <w:r>
        <w:rPr/>
        <w:t>в составе РФ и решения представительных органов власти других субъектов РФ, принятые ими в соответствии с россий</w:t>
        <w:softHyphen/>
        <w:t>скими основами бюджетного законодательства.</w:t>
      </w:r>
    </w:p>
    <w:p>
      <w:pPr>
        <w:pStyle w:val="Normal"/>
        <w:ind w:firstLine="200"/>
        <w:jc w:val="both"/>
        <w:rPr/>
      </w:pPr>
      <w:r>
        <w:rPr/>
        <w:t>В зависимости от группы (вида) бюджетных правоотношений, они могут быть материального и процессуального характера. А по субъектному составу бюджетные права могут принадлежать как конкретным представительным и исполнительным органам власти разного уровня, так и государству в целом, национально-государственным и административно-территориальным обра</w:t>
        <w:softHyphen/>
        <w:t>зованиям.</w:t>
      </w:r>
    </w:p>
    <w:p>
      <w:pPr>
        <w:pStyle w:val="Normal"/>
        <w:ind w:firstLine="220"/>
        <w:jc w:val="both"/>
        <w:rPr/>
      </w:pPr>
      <w:r>
        <w:rPr/>
        <w:t>Распределение бюджетных прав по вертикали, то есть между представительными и исполнительными органами власти раз</w:t>
        <w:softHyphen/>
        <w:t>ного уровня, равно как и между Российской Федерацией и ее субъектами, основано на конституционных нормах и договорах о разграничении предметов ведения и полномочий между феде</w:t>
        <w:softHyphen/>
        <w:t>ральными органами государственной власти и органами власти субъектов Федерации. То есть вертикальное распределение бюджетных прав между выше- и нижестоящими субъектами тесно связано с государственным суверенитетом соответствую</w:t>
        <w:softHyphen/>
        <w:t>щих субъектов.</w:t>
      </w:r>
    </w:p>
    <w:p>
      <w:pPr>
        <w:pStyle w:val="Normal"/>
        <w:ind w:firstLine="220"/>
        <w:jc w:val="both"/>
        <w:rPr/>
      </w:pPr>
      <w:r>
        <w:rPr/>
        <w:t>Распределение же бюджетных прав между представитель</w:t>
        <w:softHyphen/>
        <w:t>ными и исполнительными органами власти одного уровня (на федеральном, республиканском и т.д.), то есть по горизонтали, основано на конституционных нормах о разделении компетен</w:t>
        <w:softHyphen/>
        <w:t>ции между различными ветвями власти.</w:t>
      </w:r>
    </w:p>
    <w:p>
      <w:pPr>
        <w:pStyle w:val="Normal"/>
        <w:ind w:firstLine="220"/>
        <w:jc w:val="both"/>
        <w:rPr/>
      </w:pPr>
      <w:r>
        <w:rPr/>
        <w:t>Бюджетные права на федеральном, республиканском, област</w:t>
        <w:softHyphen/>
        <w:t>ном, краевом и местном уровнях осуществляются соответству</w:t>
        <w:softHyphen/>
        <w:t>ющими представительными и исполнительными органами влас</w:t>
        <w:softHyphen/>
        <w:t>ти. В этой связи территориальный уровень рассмотрения бюд</w:t>
        <w:softHyphen/>
        <w:t>жетных прав является более предпочтительным, так как бюд</w:t>
        <w:softHyphen/>
        <w:t>жетные права государства, национально-государственных и административно-территориальных образований полностью поглощают бюджетные права органов власти соответствующих образований (территорий).</w:t>
      </w:r>
    </w:p>
    <w:p>
      <w:pPr>
        <w:pStyle w:val="Normal"/>
        <w:ind w:firstLine="220"/>
        <w:jc w:val="both"/>
        <w:rPr/>
      </w:pPr>
      <w:r>
        <w:rPr/>
        <w:t>Таким образом, под бюджетными правами Российской Феде</w:t>
        <w:softHyphen/>
        <w:t xml:space="preserve">рации, ее национально-государственных и административно-территориальных образований понимается совокупность их прав и обязанностей в области бюджет. деят-ти, осуществляемых соответств. представит. и исп. орг. вла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14. Понятие и принципы бюджетного процесса</w:t>
      </w:r>
    </w:p>
    <w:p>
      <w:pPr>
        <w:pStyle w:val="Normal"/>
        <w:ind w:firstLine="220"/>
        <w:jc w:val="both"/>
        <w:rPr/>
      </w:pPr>
      <w:r>
        <w:rPr/>
        <w:t>Особенность бюджетов всех уровней — последовательное прохождение постоянно возобновляюцц1хся одних и тех же стадий их формирования и исполнения в установленном зако</w:t>
        <w:softHyphen/>
        <w:t>ном порядке. Это обусловлено тем, что акт, издаваемый о бюджете того или иного уровня, действует в течение определен</w:t>
        <w:softHyphen/>
        <w:t>ного периода времени, по окончании которого должен быть принят новый акт о конкретном бюджете на следующий период времени.</w:t>
      </w:r>
    </w:p>
    <w:p>
      <w:pPr>
        <w:pStyle w:val="Normal"/>
        <w:jc w:val="both"/>
        <w:rPr/>
      </w:pPr>
      <w:r>
        <w:rPr/>
        <w:t>Формирование бюджетов включает в себя следующие</w:t>
      </w:r>
      <w:r>
        <w:rPr>
          <w:b/>
          <w:bCs/>
        </w:rPr>
        <w:t xml:space="preserve"> три стадии: составление бюджетов, их рассмотрение и утверждение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Исполнение бюджетов</w:t>
      </w:r>
      <w:r>
        <w:rPr/>
        <w:t xml:space="preserve"> — это</w:t>
      </w:r>
      <w:r>
        <w:rPr>
          <w:b/>
          <w:bCs/>
        </w:rPr>
        <w:t xml:space="preserve"> четвертая</w:t>
      </w:r>
      <w:r>
        <w:rPr/>
        <w:t xml:space="preserve"> стадия прохождения бюджетов в их периодическом цикле. Заключительным этапом стадии исполнения бюджетов является составление и утвер</w:t>
        <w:softHyphen/>
        <w:t xml:space="preserve">ждение отчетов об исполнении бюджетов. </w:t>
      </w:r>
    </w:p>
    <w:p>
      <w:pPr>
        <w:pStyle w:val="Normal"/>
        <w:ind w:firstLine="220"/>
        <w:jc w:val="both"/>
        <w:rPr/>
      </w:pPr>
      <w:r>
        <w:rPr/>
        <w:t>Основные положения формирования бюджетов установлены Конституцией РФ, однако главными актами, регулирующими порядок формирования и исполнения бюджетов на территории России, явл. БК. Кроме того, этот порядок в определенной мере регулируется Законом «О Совете Министров — Правительстве РФ», Регламентами обеих палат Федерального Собрания РФ и некоторыми другими правовыми актами, принимаемыми на федеральном уровне.</w:t>
      </w:r>
    </w:p>
    <w:p>
      <w:pPr>
        <w:pStyle w:val="Normal"/>
        <w:ind w:firstLine="220"/>
        <w:jc w:val="both"/>
        <w:rPr/>
      </w:pPr>
      <w:r>
        <w:rPr/>
        <w:t>На основе российского законодательства субъекты РФ и органы местного самоуправления принимают свои нормативные акты, регламентирующие порядок формирования и исполнения соответствующих бюджетов.</w:t>
      </w:r>
    </w:p>
    <w:p>
      <w:pPr>
        <w:pStyle w:val="Normal"/>
        <w:ind w:firstLine="220"/>
        <w:jc w:val="both"/>
        <w:rPr/>
      </w:pPr>
      <w:r>
        <w:rPr/>
        <w:t>Деятельность по формированию и исполнению бюджетов представляет собой бюджетный процесс, понятие которого дает</w:t>
        <w:softHyphen/>
        <w:t>ся в БК. Бюджетный процесс —</w:t>
      </w:r>
      <w:r>
        <w:rPr>
          <w:b/>
          <w:bCs/>
        </w:rPr>
        <w:t xml:space="preserve"> это регламентируемая законом деятельность органов государствен</w:t>
        <w:softHyphen/>
        <w:t>ной и местной власти по составлению, рассмотрению, утвер</w:t>
        <w:softHyphen/>
        <w:t>ждению и исполнению соответствующих бюджетов.</w:t>
      </w:r>
    </w:p>
    <w:p>
      <w:pPr>
        <w:pStyle w:val="Normal"/>
        <w:ind w:firstLine="220"/>
        <w:jc w:val="both"/>
        <w:rPr/>
      </w:pPr>
      <w:r>
        <w:rPr/>
        <w:t>Продолжительность всех стадий бюджетного процесса в Рос</w:t>
        <w:softHyphen/>
        <w:t>сийской Федерации от начала составления бюджетов до утвер</w:t>
        <w:softHyphen/>
        <w:t xml:space="preserve">ждения отчетов об их исполнении занимает период более трех лет. Срок действия утвержденного бюджета называется </w:t>
      </w:r>
      <w:r>
        <w:rPr>
          <w:b/>
          <w:bCs/>
        </w:rPr>
        <w:t>бюд</w:t>
        <w:softHyphen/>
        <w:t>жетным годом</w:t>
      </w:r>
      <w:r>
        <w:rPr>
          <w:i/>
          <w:iCs/>
        </w:rPr>
        <w:t>,</w:t>
      </w:r>
      <w:r>
        <w:rPr/>
        <w:t xml:space="preserve"> в нашей стране он определен в 12 месяцев и совпадает с календарным годом (с 1 января по 31 декабря).</w:t>
      </w:r>
    </w:p>
    <w:p>
      <w:pPr>
        <w:pStyle w:val="Normal"/>
        <w:ind w:firstLine="220"/>
        <w:jc w:val="both"/>
        <w:rPr/>
      </w:pPr>
      <w:r>
        <w:rPr/>
        <w:t>В основе бюджетного процесса лежат</w:t>
      </w:r>
      <w:r>
        <w:rPr>
          <w:b/>
          <w:bCs/>
        </w:rPr>
        <w:t xml:space="preserve"> принципы,</w:t>
      </w:r>
      <w:r>
        <w:rPr/>
        <w:t xml:space="preserve"> характер</w:t>
        <w:softHyphen/>
        <w:t>ные для бюджетного устройства РФ: единства, полноты, реаль</w:t>
        <w:softHyphen/>
        <w:t xml:space="preserve">ности, гласности и самостоятельности всех бюджетов </w:t>
      </w:r>
      <w:r>
        <w:rPr>
          <w:b/>
          <w:bCs/>
          <w:u w:val="single"/>
        </w:rPr>
        <w:t>(см. 12).</w:t>
      </w:r>
    </w:p>
    <w:p>
      <w:pPr>
        <w:pStyle w:val="Normal"/>
        <w:ind w:firstLine="220"/>
        <w:jc w:val="both"/>
        <w:rPr/>
      </w:pPr>
      <w:r>
        <w:rPr/>
        <w:t>Вместе с тем для бюджетного процесса характерны и некото</w:t>
        <w:softHyphen/>
        <w:t>рые другие принципы. Так, распределение полномочий в бюд</w:t>
        <w:softHyphen/>
        <w:t xml:space="preserve">жетном процессе основано на </w:t>
      </w:r>
      <w:r>
        <w:rPr>
          <w:b/>
          <w:bCs/>
        </w:rPr>
        <w:t>принципе разграничения компе</w:t>
        <w:softHyphen/>
        <w:t>тенции между органами представительной и исполнительной властей.</w:t>
      </w:r>
      <w:r>
        <w:rPr/>
        <w:t xml:space="preserve"> В соответствии с этим принципом составление и исполнение бюджетов относится к функциям органов исполни</w:t>
        <w:softHyphen/>
        <w:t>тельной власти, а рассмотрение, утверждение и контроль за исполнением бюджетов —к функциям органов представительной власти.</w:t>
      </w:r>
    </w:p>
    <w:p>
      <w:pPr>
        <w:pStyle w:val="Normal"/>
        <w:ind w:firstLine="220"/>
        <w:jc w:val="both"/>
        <w:rPr/>
      </w:pPr>
      <w:r>
        <w:rPr/>
        <w:t>Всем без исключения стадиям бюджетного процесса свойстве</w:t>
        <w:softHyphen/>
        <w:t xml:space="preserve">нен </w:t>
      </w:r>
      <w:r>
        <w:rPr>
          <w:b/>
          <w:bCs/>
        </w:rPr>
        <w:t>принцип</w:t>
      </w:r>
      <w:r>
        <w:rPr/>
        <w:t xml:space="preserve"> специализации </w:t>
      </w:r>
      <w:r>
        <w:rPr>
          <w:b/>
          <w:bCs/>
        </w:rPr>
        <w:t>бюджетных показателей</w:t>
      </w:r>
      <w:r>
        <w:rPr>
          <w:i/>
          <w:iCs/>
        </w:rPr>
        <w:t>.</w:t>
      </w:r>
      <w:r>
        <w:rPr/>
        <w:t xml:space="preserve"> Он выражается в конкретизации доходов бюджетной системы по источникам, а расходов — по целевому их направлению. Прин</w:t>
        <w:softHyphen/>
        <w:t>цип специализации бюджетных показателей реализуется через бюджетную классификацию — систематизированную группи</w:t>
        <w:softHyphen/>
        <w:t>ровку доходов и расходов бюджетов по однородным признакам. Бюджетная классификация имеет важное организующее и юридическое значение. С одной стороны, ее применение обеспе</w:t>
        <w:softHyphen/>
        <w:t>чивает четкую организацию работы органов власти по форми</w:t>
        <w:softHyphen/>
        <w:t>рованию и исполнению бюджетов всех уровней; упрощает осу</w:t>
        <w:softHyphen/>
        <w:t>ществление контроля за своевременностью и полнотой поступ</w:t>
        <w:softHyphen/>
        <w:t>ления бюджетных средств и их использованием по целевому назначению; создает условия для объединения бюджетов в консолидированные бюджеты соответствующих территорий; облегчает экономический анализ бюджетных показателей и т.д. С другой стороны, в бюджетной классификации выражена правовая организация бюджетов, поскольку, как уже указыва</w:t>
        <w:softHyphen/>
        <w:t xml:space="preserve">лось, она является юридическим актом, лежащим в основе составления и исполнения бюджетов. Составленная на основе бюджетной классификации </w:t>
      </w:r>
      <w:r>
        <w:rPr>
          <w:b/>
          <w:bCs/>
        </w:rPr>
        <w:t>роспись доходов и расходов</w:t>
      </w:r>
      <w:r>
        <w:rPr/>
        <w:t xml:space="preserve"> уста</w:t>
        <w:softHyphen/>
        <w:t>навливает конкретные рамки полномочий соответствующих субъектов по формированию и использованию бюджетных средств.</w:t>
      </w:r>
    </w:p>
    <w:p>
      <w:pPr>
        <w:pStyle w:val="Normal"/>
        <w:ind w:firstLine="220"/>
        <w:jc w:val="both"/>
        <w:rPr/>
      </w:pPr>
      <w:r>
        <w:rPr/>
        <w:t xml:space="preserve">Для бюджетного процесса характерен и </w:t>
      </w:r>
      <w:r>
        <w:rPr>
          <w:b/>
          <w:bCs/>
        </w:rPr>
        <w:t>принцип ежегодности</w:t>
      </w:r>
      <w:r>
        <w:rPr>
          <w:i/>
          <w:iCs/>
        </w:rPr>
        <w:t>,</w:t>
      </w:r>
      <w:r>
        <w:rPr/>
        <w:t xml:space="preserve"> выражающийся в ежегодном повторении его стадий. Разра</w:t>
        <w:softHyphen/>
        <w:t>ботка и принятие бюджетов на больший или меньший период времени не нарушает принципа ежегодности бюджета и бюд</w:t>
        <w:softHyphen/>
        <w:t>жетного процесса, так как годовые бюджеты принимаются в любом случа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15. Общие положения составления, рассмотрения и утверждения бюджетов</w:t>
      </w:r>
    </w:p>
    <w:p>
      <w:pPr>
        <w:pStyle w:val="Normal"/>
        <w:ind w:firstLine="220"/>
        <w:jc w:val="both"/>
        <w:rPr/>
      </w:pPr>
      <w:r>
        <w:rPr/>
        <w:t>Несмотря на то, что каждый субъект Российской Федерации и органы местного самоуправления формируют и исполняют свои бюджеты самостоятельно, это не исключает наличия про</w:t>
        <w:softHyphen/>
        <w:t>цессуальных юридических норм, устанавливающих</w:t>
      </w:r>
      <w:r>
        <w:rPr>
          <w:b/>
          <w:bCs/>
        </w:rPr>
        <w:t xml:space="preserve"> общие поло</w:t>
        <w:softHyphen/>
        <w:t>жения порядка составления, рассмотрения и утверждения бюджетов</w:t>
      </w:r>
      <w:r>
        <w:rPr/>
        <w:t xml:space="preserve"> независимо от их уровневого положения. Эти общие положения закреплены в бюджетном законодательстве Россий</w:t>
        <w:softHyphen/>
        <w:t>ской Федерации и состоят в следующем.</w:t>
      </w:r>
    </w:p>
    <w:p>
      <w:pPr>
        <w:pStyle w:val="Normal"/>
        <w:ind w:firstLine="220"/>
        <w:jc w:val="both"/>
        <w:rPr/>
      </w:pPr>
      <w:r>
        <w:rPr/>
        <w:t>1. Составление бюджетов производится в соответствии с прогнозом и программами социально-экономического развития территорий. Это означает, что до составления проектов бюдже</w:t>
        <w:softHyphen/>
        <w:t>тов разрабатываются планы, прогнозы развития национально-государственных и административно-территориальных образо</w:t>
        <w:softHyphen/>
        <w:t>ваний и соответствующие целевые программы. На основе этих разработок исполнительные органы власти вносят предложения в представительные органы власти.</w:t>
      </w:r>
    </w:p>
    <w:p>
      <w:pPr>
        <w:pStyle w:val="Normal"/>
        <w:ind w:firstLine="220"/>
        <w:jc w:val="both"/>
        <w:rPr/>
      </w:pPr>
      <w:r>
        <w:rPr/>
        <w:t>2. Правительство Российской Федерации организует работу по доведению до органов представительной и исполнительной влас</w:t>
        <w:softHyphen/>
        <w:t>тей субъектов Российской Федерации включая города Москву и Санкт-Петербург не позднее чем за семь месяцев до начала финансового года инструктивного письма об особенностях состав</w:t>
        <w:softHyphen/>
        <w:t>ления расчетов к проектам бюджетов на предстоящий финансо</w:t>
        <w:softHyphen/>
        <w:t>вый год, в том числе о централизованно установленных социаль</w:t>
        <w:softHyphen/>
        <w:t>ных и финансовых нормах и нормативах (минимальных).</w:t>
      </w:r>
    </w:p>
    <w:p>
      <w:pPr>
        <w:pStyle w:val="Normal"/>
        <w:ind w:firstLine="220"/>
        <w:jc w:val="both"/>
        <w:rPr/>
      </w:pPr>
      <w:r>
        <w:rPr/>
        <w:t>3. В основе составления проектов бюджетов национально-государственных и административно-территориальных образо</w:t>
        <w:softHyphen/>
        <w:t>ваний лежат:</w:t>
      </w:r>
    </w:p>
    <w:p>
      <w:pPr>
        <w:pStyle w:val="Normal"/>
        <w:ind w:firstLine="220"/>
        <w:jc w:val="both"/>
        <w:rPr/>
      </w:pPr>
      <w:r>
        <w:rPr/>
        <w:t xml:space="preserve">— </w:t>
      </w:r>
      <w:r>
        <w:rPr/>
        <w:t>проценты отчислений от ре</w:t>
        <w:softHyphen/>
        <w:t>гулирующих доходов и принятые в их расчет суммы континген</w:t>
        <w:softHyphen/>
        <w:t>тов этих доходов;</w:t>
      </w:r>
    </w:p>
    <w:p>
      <w:pPr>
        <w:pStyle w:val="Normal"/>
        <w:ind w:firstLine="220"/>
        <w:jc w:val="both"/>
        <w:rPr/>
      </w:pPr>
      <w:r>
        <w:rPr/>
        <w:t xml:space="preserve">— </w:t>
      </w:r>
      <w:r>
        <w:rPr/>
        <w:t>показатели дотаций и субвенций, намечаемые к предостав</w:t>
        <w:softHyphen/>
        <w:t>лению из соответствующего вышестоящего бюджета, и их целе</w:t>
        <w:softHyphen/>
        <w:t>вое назначение;</w:t>
      </w:r>
    </w:p>
    <w:p>
      <w:pPr>
        <w:pStyle w:val="Normal"/>
        <w:ind w:firstLine="200"/>
        <w:jc w:val="both"/>
        <w:rPr/>
      </w:pPr>
      <w:r>
        <w:rPr/>
        <w:t xml:space="preserve">— </w:t>
      </w:r>
      <w:r>
        <w:rPr/>
        <w:t>перечень и фиксированные доли (в процентах) доходов, закрепленных за бюджетами соответствующих национально-территориальных образований, обеспечивающих не менее 70% уровня доходной части их минимальных бюджетов;</w:t>
      </w:r>
    </w:p>
    <w:p>
      <w:pPr>
        <w:pStyle w:val="Normal"/>
        <w:ind w:firstLine="220"/>
        <w:jc w:val="both"/>
        <w:rPr/>
      </w:pPr>
      <w:r>
        <w:rPr/>
        <w:t xml:space="preserve">— </w:t>
      </w:r>
      <w:r>
        <w:rPr/>
        <w:t>перечень расходов, передаваемых из вышестоящего бюд</w:t>
        <w:softHyphen/>
        <w:t>жета.</w:t>
      </w:r>
    </w:p>
    <w:p>
      <w:pPr>
        <w:pStyle w:val="Normal"/>
        <w:ind w:firstLine="220"/>
        <w:jc w:val="both"/>
        <w:rPr/>
      </w:pPr>
      <w:r>
        <w:rPr/>
        <w:t>4. Органы исполнительной власти тщательно анализируют показатели, доведенные до них вышестоящими органами. При этом они могут вносить свои предложения по изменению и уточнению этих показателей.</w:t>
      </w:r>
    </w:p>
    <w:p>
      <w:pPr>
        <w:pStyle w:val="Normal"/>
        <w:ind w:firstLine="220"/>
        <w:jc w:val="both"/>
        <w:rPr/>
      </w:pPr>
      <w:r>
        <w:rPr/>
        <w:t>5. На основании разработанных планов и прогнозов развития территорий и целевых программ органы исполнительной власти вносят в соответствующие органы представительной власти предложения о постатейном санкционировании бюджетных рас</w:t>
        <w:softHyphen/>
        <w:t>ходов. Одновременно представляются расчеты по определению доходов бюджетов.</w:t>
      </w:r>
    </w:p>
    <w:p>
      <w:pPr>
        <w:pStyle w:val="Normal"/>
        <w:ind w:firstLine="220"/>
        <w:jc w:val="both"/>
        <w:rPr/>
      </w:pPr>
      <w:r>
        <w:rPr/>
        <w:t>Рассмотрение предложений в соответствующем органе пред</w:t>
        <w:softHyphen/>
        <w:t>ставительной власти обязательно включает в себя их всесторон</w:t>
        <w:softHyphen/>
        <w:t>нее изучение в его комиссиях и комитетах на предмет целесо</w:t>
        <w:softHyphen/>
        <w:t>образности, необходимости, актуальности расходов, а также финансовой и материальной возможности их осуществления.</w:t>
      </w:r>
    </w:p>
    <w:p>
      <w:pPr>
        <w:pStyle w:val="Normal"/>
        <w:ind w:firstLine="220"/>
        <w:jc w:val="both"/>
        <w:rPr/>
      </w:pPr>
      <w:r>
        <w:rPr/>
        <w:t>Решения органов представительной власти о санкционирова</w:t>
        <w:softHyphen/>
        <w:t>нии бюджетных расходов являются основанием для выделения бюджетных ассигнований.</w:t>
      </w:r>
    </w:p>
    <w:p>
      <w:pPr>
        <w:pStyle w:val="Normal"/>
        <w:ind w:firstLine="220"/>
        <w:jc w:val="both"/>
        <w:rPr/>
      </w:pPr>
      <w:r>
        <w:rPr/>
        <w:t>6. Утверждение бюджетов осуществляется постатейно. Ассигнования на финансирование деятельности органов пред</w:t>
        <w:softHyphen/>
        <w:t>ставительной власти, аппарата исполнительной власти и судеб</w:t>
        <w:softHyphen/>
        <w:t>ной власти включаются в бюджеты соответствующего уровня в качестве самостоятельных статей расходов.</w:t>
      </w:r>
    </w:p>
    <w:p>
      <w:pPr>
        <w:pStyle w:val="Normal"/>
        <w:ind w:firstLine="220"/>
        <w:jc w:val="both"/>
        <w:rPr/>
      </w:pPr>
      <w:r>
        <w:rPr/>
        <w:t>7. Практическую работу по составлению проектов бюджетов осуществляют соответствующие финансовые органы.</w:t>
      </w:r>
    </w:p>
    <w:p>
      <w:pPr>
        <w:pStyle w:val="Normal"/>
        <w:ind w:firstLine="220"/>
        <w:jc w:val="both"/>
        <w:rPr/>
      </w:pPr>
      <w:r>
        <w:rPr/>
        <w:t>8. Принятые бюджеты оформляются на уровне Российской Федерации и ее субъектов — законами; на уровне местного самоуправления — решениями соответствующих органов.</w:t>
      </w:r>
    </w:p>
    <w:p>
      <w:pPr>
        <w:pStyle w:val="Normal"/>
        <w:ind w:firstLine="220"/>
        <w:jc w:val="both"/>
        <w:rPr/>
      </w:pPr>
      <w:r>
        <w:rPr/>
        <w:t>Законы и решения о соответствующих бюджетах подлежат опубликованию.</w:t>
      </w:r>
    </w:p>
    <w:p>
      <w:pPr>
        <w:pStyle w:val="Normal"/>
        <w:ind w:firstLine="220"/>
        <w:jc w:val="both"/>
        <w:rPr/>
      </w:pPr>
      <w:r>
        <w:rPr/>
        <w:t>9. Одновременно с составлением, рассмотрением и утвержде</w:t>
        <w:softHyphen/>
        <w:t>нием бюджетов национально-государственных и администра</w:t>
        <w:softHyphen/>
        <w:t>тивно-территориальных образований составляются и анализи</w:t>
        <w:softHyphen/>
        <w:t>руются консолидированные бюджеты соответствующих терри</w:t>
        <w:softHyphen/>
        <w:t>тор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16. Контроль за исполнением бюджетов. Отчет об исполнении бюджетов</w:t>
      </w:r>
    </w:p>
    <w:p>
      <w:pPr>
        <w:pStyle w:val="Normal"/>
        <w:ind w:firstLine="220"/>
        <w:jc w:val="both"/>
        <w:rPr/>
      </w:pPr>
      <w:r>
        <w:rPr/>
        <w:t>Исполнение бюджетов любого уровня находится под постоян</w:t>
        <w:softHyphen/>
        <w:t>ным контролем органов власти. Порядок и организационные формы осуществления контроля за исполнением бюджета опре</w:t>
        <w:softHyphen/>
        <w:t>деляются соответствующими органами представительной влас</w:t>
        <w:softHyphen/>
        <w:t>ти в положении о бюджетном процессе на территории данного национально-государственного или административно-территориального образования. Органы исполнительной власти осу</w:t>
        <w:softHyphen/>
        <w:t>ществляют контроль за использованием предприятиями, уч</w:t>
        <w:softHyphen/>
        <w:t>реждениями и иными организациями выделенных им бюджет</w:t>
        <w:softHyphen/>
        <w:t>ных ассигнований.</w:t>
      </w:r>
    </w:p>
    <w:p>
      <w:pPr>
        <w:pStyle w:val="Normal"/>
        <w:ind w:firstLine="220"/>
        <w:jc w:val="both"/>
        <w:rPr/>
      </w:pPr>
      <w:r>
        <w:rPr/>
        <w:t>Бюджетное законодательство России запрещает вмешатель</w:t>
        <w:softHyphen/>
        <w:t>ство вышестоящих органов в бюджетную деятельность ниже</w:t>
        <w:softHyphen/>
        <w:t>стоящих территорий. Вместе с тем в определенных случаях закон допускает возможность осуществления контроля со сто</w:t>
        <w:softHyphen/>
        <w:t>роны вышестоящих органов за исполнением нижестоящих бюд</w:t>
        <w:softHyphen/>
        <w:t>жетов.</w:t>
      </w:r>
    </w:p>
    <w:p>
      <w:pPr>
        <w:pStyle w:val="Normal"/>
        <w:ind w:firstLine="220"/>
        <w:jc w:val="both"/>
        <w:rPr/>
      </w:pPr>
      <w:r>
        <w:rPr/>
        <w:t>Контрольные полномочия органов исполнительной власти неразрывно связаны с их функцией по исполнению бюджета, т.е. они контролируют бюджет, исполняя его.</w:t>
      </w:r>
    </w:p>
    <w:p>
      <w:pPr>
        <w:pStyle w:val="Normal"/>
        <w:ind w:firstLine="220"/>
        <w:jc w:val="both"/>
        <w:rPr/>
      </w:pPr>
      <w:r>
        <w:rPr/>
        <w:t>Иное содержание имеет контроль за исполнением бюджета со стороны органов представительной власти. Эти органы не осу</w:t>
        <w:softHyphen/>
        <w:t>ществляют исполнения бюджета, они лишь контролируют его исполнение. Поэтому функция контроля за исполнением бюдже</w:t>
        <w:softHyphen/>
        <w:t>та законодательно закреплена именно за органами представи</w:t>
        <w:softHyphen/>
        <w:t>тельной власти.</w:t>
      </w:r>
    </w:p>
    <w:p>
      <w:pPr>
        <w:pStyle w:val="Normal"/>
        <w:ind w:firstLine="200"/>
        <w:jc w:val="both"/>
        <w:rPr/>
      </w:pPr>
      <w:r>
        <w:rPr/>
        <w:t>Полномочия органов представительной власти по контролю за исполнением бюджета можно подразделить на две группы: во-первых, это</w:t>
      </w:r>
      <w:r>
        <w:rPr>
          <w:b/>
          <w:bCs/>
        </w:rPr>
        <w:t xml:space="preserve"> полномочия по организации контроля, </w:t>
      </w:r>
      <w:r>
        <w:rPr/>
        <w:t>а во-вторых —</w:t>
      </w:r>
      <w:r>
        <w:rPr>
          <w:b/>
          <w:bCs/>
        </w:rPr>
        <w:t xml:space="preserve"> собственно контрольные полномочия.</w:t>
      </w:r>
    </w:p>
    <w:p>
      <w:pPr>
        <w:pStyle w:val="Normal"/>
        <w:ind w:firstLine="220"/>
        <w:jc w:val="both"/>
        <w:rPr/>
      </w:pPr>
      <w:r>
        <w:rPr/>
        <w:t>В целях повышения эффективности контроля за исполнением бюджета органы представительной власти могут образовывать в своей структуре специальные органы, осуществляющие эту контрольную функцию</w:t>
      </w:r>
    </w:p>
    <w:p>
      <w:pPr>
        <w:pStyle w:val="Normal"/>
        <w:ind w:firstLine="220"/>
        <w:jc w:val="both"/>
        <w:rPr/>
      </w:pPr>
      <w:r>
        <w:rPr/>
        <w:t>Так, ст. 101 Конституции РФ предусматривает образование Советом Федерации и Государственной Думой Счетной палаты, предназначенной для осуществления контроля за исполнением федерального бюджета.</w:t>
      </w:r>
    </w:p>
    <w:p>
      <w:pPr>
        <w:pStyle w:val="Normal"/>
        <w:ind w:firstLine="220"/>
        <w:jc w:val="both"/>
        <w:rPr/>
      </w:pPr>
      <w:r>
        <w:rPr/>
        <w:t>В конце финансового (бюджетного) года после заключения бюджета начинается работа по составлению отчета об исполне</w:t>
        <w:softHyphen/>
        <w:t>нии бюджета.</w:t>
      </w:r>
    </w:p>
    <w:p>
      <w:pPr>
        <w:pStyle w:val="Normal"/>
        <w:ind w:firstLine="200"/>
        <w:jc w:val="both"/>
        <w:rPr/>
      </w:pPr>
      <w:r>
        <w:rPr/>
        <w:t>Составление, рассмотрение и утверждение отчета об исполне</w:t>
        <w:softHyphen/>
        <w:t>нии бюджета осуществляются в соответствии с установленным порядком, который регламентируется бюджетным законода</w:t>
        <w:softHyphen/>
        <w:t>тельством Российской Федерации, а также законодательством субъектов РФ и решениями органов местного самоуправления.</w:t>
      </w:r>
    </w:p>
    <w:p>
      <w:pPr>
        <w:pStyle w:val="Normal"/>
        <w:ind w:firstLine="220"/>
        <w:jc w:val="both"/>
        <w:rPr/>
      </w:pPr>
      <w:r>
        <w:rPr/>
        <w:t>Организация составления отчета об исполнении бюджета возлагается на соответствующее Правительство либо админис</w:t>
        <w:softHyphen/>
        <w:t>трацию территории. Непосредственно составлением отчетов об исполнении бюджетов занимаются, финансовые органы.</w:t>
      </w:r>
    </w:p>
    <w:p>
      <w:pPr>
        <w:pStyle w:val="Normal"/>
        <w:ind w:firstLine="220"/>
        <w:jc w:val="both"/>
        <w:rPr/>
      </w:pPr>
      <w:r>
        <w:rPr/>
        <w:t>Законодательством предусмотрено, что отчеты об исполнении бюджетов должны составляться по всем основным показателям доходов и расходов соответствующих бюджетов с необходимым анализом их исполнения, в том числе по обеспечению уровня закрепленных доходов.</w:t>
      </w:r>
    </w:p>
    <w:p>
      <w:pPr>
        <w:pStyle w:val="Normal"/>
        <w:jc w:val="both"/>
        <w:rPr/>
      </w:pPr>
      <w:r>
        <w:rPr/>
        <w:t>Составленный финансовыми органами проект отчета об ис</w:t>
        <w:softHyphen/>
        <w:t>полнении бюджета передается соответствующим органам ис</w:t>
        <w:softHyphen/>
        <w:t>полнительной власти для их рассмотрения и представления в органы представительной в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17. Понятие, классификация и основы правового регулирования целевых государственных и местных фондов</w:t>
      </w:r>
    </w:p>
    <w:p>
      <w:pPr>
        <w:pStyle w:val="Normal"/>
        <w:ind w:firstLine="220"/>
        <w:jc w:val="both"/>
        <w:rPr/>
      </w:pPr>
      <w:r>
        <w:rPr/>
        <w:t>Целевые государственные и местные фонды денежных средств появились в финансовой системе России недавно. Первоначаль</w:t>
        <w:softHyphen/>
        <w:t>но они создавались преимущественно как государственные внебюджетные фонды. Создание внебюджетных фондов в Рос</w:t>
        <w:softHyphen/>
        <w:t>сии относится к 1990 г. Как внебюджетный в числе первых был создан Пенсионный фонд РФ, затем стали появляться и другие.</w:t>
      </w:r>
    </w:p>
    <w:p>
      <w:pPr>
        <w:pStyle w:val="Normal"/>
        <w:ind w:firstLine="220"/>
        <w:jc w:val="both"/>
        <w:rPr/>
      </w:pPr>
      <w:r>
        <w:rPr/>
        <w:t>С помощью внебюджетных фондов государство стремится более эффективно и целесообразно использовать свои финансо</w:t>
        <w:softHyphen/>
        <w:t>вые ресурсы. Через государственный бюджет, как показала практика прошлых лет, не всегда удавалось достаточно после</w:t>
        <w:softHyphen/>
        <w:t>довательно проводить в жизнь те или иные социальные и экономические программы. Это связано с тем, что в государ</w:t>
        <w:softHyphen/>
        <w:t>ственном бюджете доходы не закреплены за конкретными видами расходов, поэтому расходы на конкретные программы, как правило, оказываются урезанными.</w:t>
      </w:r>
    </w:p>
    <w:p>
      <w:pPr>
        <w:pStyle w:val="Normal"/>
        <w:ind w:firstLine="200"/>
        <w:jc w:val="both"/>
        <w:rPr/>
      </w:pPr>
      <w:r>
        <w:rPr/>
        <w:t>Практически определились</w:t>
      </w:r>
      <w:r>
        <w:rPr>
          <w:b/>
          <w:bCs/>
        </w:rPr>
        <w:t xml:space="preserve"> три</w:t>
      </w:r>
      <w:r>
        <w:rPr/>
        <w:t xml:space="preserve"> вида</w:t>
      </w:r>
      <w:r>
        <w:rPr>
          <w:b/>
          <w:bCs/>
        </w:rPr>
        <w:t xml:space="preserve"> целевых фондов: </w:t>
      </w:r>
      <w:r>
        <w:rPr/>
        <w:t>1) государственные и местные внебюджетные фонды денежных средств; 2) целевые бюджетные фонды денежных средств; 3) государственные целевые фонды Правительства РФ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Целевые государственные и местные фонды</w:t>
      </w:r>
      <w:r>
        <w:rPr/>
        <w:t xml:space="preserve"> денежных средств характеризуют следующие отличительные особенности: фонды создаются компетентными органами со строго определенной целью, используются сугубо по целевому назначению; правовой статус целевого фонда определяется Положением о фонде, которое утверждается компетентным органом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Государственные и местные внебюджетные фонды</w:t>
      </w:r>
      <w:r>
        <w:rPr/>
        <w:t xml:space="preserve"> могут быть классифицированы по различным основаниям: по целево</w:t>
        <w:softHyphen/>
        <w:t xml:space="preserve">му назначению, по способу образования, по уровню управления фондом, по юридической природе. В зависимости от целевого назначения внебюджетные фонды делятся на </w:t>
      </w:r>
      <w:r>
        <w:rPr>
          <w:b/>
          <w:bCs/>
        </w:rPr>
        <w:t>экономические и социальные.</w:t>
      </w:r>
      <w:r>
        <w:rPr/>
        <w:t xml:space="preserve"> К числу последних относятся Пенсионный фонд РФ, Государственный фонд занятости населения РФ, Феде</w:t>
        <w:softHyphen/>
        <w:t>ральный и территориальные фонды обязательного медицинско</w:t>
        <w:softHyphen/>
        <w:t>го страхования, фонд социального страхования РФ. Остальные внебюджетные фонды в основном могут быть отнесены к эконо</w:t>
        <w:softHyphen/>
        <w:t>мическим. По способу образования целевые государственные фонды подразделяются на те, которые выделены в составе бюджетов, и те, которые имеют самостоятельное управление.</w:t>
      </w:r>
    </w:p>
    <w:p>
      <w:pPr>
        <w:pStyle w:val="Normal"/>
        <w:ind w:firstLine="220"/>
        <w:jc w:val="both"/>
        <w:rPr/>
      </w:pPr>
      <w:r>
        <w:rPr/>
        <w:t>В зависимости от уровня управления целевые фонды подраз</w:t>
        <w:softHyphen/>
        <w:t>деляются на федеральные и региональные. Многие целевые фонды являются одновременно и федеральными, и региональ</w:t>
        <w:softHyphen/>
        <w:t>ными. Это обусловлено тем, что многие внебюджетные фонды, создаваемые на федеральном уровне, как правило, характери</w:t>
        <w:softHyphen/>
        <w:t>зуются выделением части, передаваемой в распоряжение тер</w:t>
        <w:softHyphen/>
        <w:t>риториальных властных структур.</w:t>
      </w:r>
    </w:p>
    <w:p>
      <w:pPr>
        <w:pStyle w:val="Normal"/>
        <w:ind w:firstLine="220"/>
        <w:jc w:val="both"/>
        <w:rPr/>
      </w:pPr>
      <w:r>
        <w:rPr/>
        <w:t>Правовой режим целевых государственных и местных фондов денежных средств определяется как законами, так и иными нормативными актами. В их числе Законы Российской Федера</w:t>
        <w:softHyphen/>
        <w:t>ции «Об основах бюджетных прав и прав по формированию и использованию внебюджетных фондов представительных и ис</w:t>
        <w:softHyphen/>
        <w:t>полнительных органов государственной власти республик в составе Российской Федерации, автономной области, автоном</w:t>
        <w:softHyphen/>
        <w:t>ных округов, краев, областей, городов Москвы и Санкт-Петер</w:t>
        <w:softHyphen/>
        <w:t>бурга, органов местного самоуправления», «О дорожных фон</w:t>
        <w:softHyphen/>
        <w:t>дах в РФ»°, «О занятости населения в РФ»", «О медицинском страховании граждан в Рф», о федеральном бюджете на конкретный год. В них определены порядок формирования и использования целевых государственных и местных фондов денежных средств, порядок утверждения бюджетов государ</w:t>
        <w:softHyphen/>
        <w:t>ственных внебюджетных фондов и отчетов об их исполнен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18. Правовой режим целевых бюджетных фондов</w:t>
      </w:r>
    </w:p>
    <w:p>
      <w:pPr>
        <w:pStyle w:val="Normal"/>
        <w:ind w:firstLine="220"/>
        <w:jc w:val="both"/>
        <w:rPr/>
      </w:pPr>
      <w:r>
        <w:rPr/>
        <w:t>Целевые бюджетные фонды денежных средств создаются в бюджетах для направленного финансирования наиболее при</w:t>
        <w:softHyphen/>
        <w:t>оритетных отраслей народного хозяйства, государственных про</w:t>
        <w:softHyphen/>
        <w:t>грамм или конкретных регионов. Целевые бюджетные фонды создаются в основном на федеральном уровне в силу Закона РФ о федеральном бюджете на предстоящий финансовый год. Положения об этих фондах устанавливаются Правительством РФ. Однако не исключена возможность создания аналогичных фондов на уровне субъектов Федерации и административно-территориальных образований. Особенностью целевых бюджет</w:t>
        <w:softHyphen/>
        <w:t>ных фондов является то, что они, как и бюджет, действуют в течение одного года, после чего создаются вновь или прекраща</w:t>
        <w:softHyphen/>
        <w:t>ют свое существование.</w:t>
      </w:r>
    </w:p>
    <w:p>
      <w:pPr>
        <w:pStyle w:val="Normal"/>
        <w:ind w:firstLine="200"/>
        <w:jc w:val="both"/>
        <w:rPr/>
      </w:pPr>
      <w:r>
        <w:rPr/>
        <w:t>В 1998 г. на федеральном уровне в соответствии с Законом РФ «О федеральном бюджете на 1999 год» были созданы следующие целевые бюджетные фонды: фонд государственной поддержки завоза продукции (товаров) в районы Крайнего Севера и при</w:t>
        <w:softHyphen/>
        <w:t>равненные к ним местности, фонд финансовой поддерж</w:t>
        <w:softHyphen/>
        <w:t>ки важнейших отраслей народного хозяйства.</w:t>
      </w:r>
    </w:p>
    <w:p>
      <w:pPr>
        <w:pStyle w:val="Normal"/>
        <w:ind w:firstLine="220"/>
        <w:jc w:val="both"/>
        <w:rPr/>
      </w:pPr>
      <w:r>
        <w:rPr/>
        <w:t>Этот фонд образован впервые в федеральном бюджете в 1993 г. В соответствии с Положением об этом фоиде, утвержденном Постановлением Правительства РФ от 23 апреля 1994 г.", фонд создан для обеспечения гарантированного снаб</w:t>
        <w:softHyphen/>
        <w:t>жения населения и предприятий северных регионов нефтью, нефтепродуктами, топливом, продовольствием, медикамента</w:t>
        <w:softHyphen/>
        <w:t>ми, лекарственными средствами, а также продукцией произ</w:t>
        <w:softHyphen/>
        <w:t>водственно-технического назначения. Источниками образова</w:t>
        <w:softHyphen/>
        <w:t>ния этого фонда являются: средства федерального бюджета, процентные платежи за использование средств этого фонда на возвратной основе, внебюджетные средства". Основным источ</w:t>
        <w:softHyphen/>
        <w:t>ником формирования фонда являются бюджетные ассигнова</w:t>
        <w:softHyphen/>
        <w:t>ния. Их размер определяется законом о федеральном бюджете на предстоящий год. Использование средств фонда осуществляется путем предоставления возвратных ссуд регионам, а также предприятиям, производящим закупку и завоз продукции в порядке централизованных поставок. Средства фонда аккуму</w:t>
        <w:softHyphen/>
        <w:t>лируются Министерством финансов РФ на специальном счете. Аналогичные фонды могут быть созданы на региональных уровнях.</w:t>
      </w:r>
    </w:p>
    <w:p>
      <w:pPr>
        <w:pStyle w:val="Normal"/>
        <w:ind w:firstLine="200"/>
        <w:jc w:val="both"/>
        <w:rPr/>
      </w:pPr>
      <w:r>
        <w:rPr/>
        <w:t>Целевые бюджетные фонды — весьма подвижное явление в финансовой системе РФ. Правовые нормы, регулирующие поря</w:t>
        <w:softHyphen/>
        <w:t>док образования и использования этих фондов, составляют часть правового института «бюджетное право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19. Правовой режим государственных и местных внебюджетных фондов</w:t>
      </w:r>
    </w:p>
    <w:p>
      <w:pPr>
        <w:pStyle w:val="Normal"/>
        <w:ind w:firstLine="220"/>
        <w:jc w:val="both"/>
        <w:rPr/>
      </w:pPr>
      <w:r>
        <w:rPr/>
        <w:t>Внебюджетные фонды денежных средств являются разно</w:t>
        <w:softHyphen/>
        <w:t>видностью целевых государственных и местных фондов денеж</w:t>
        <w:softHyphen/>
        <w:t>ных средств. Они создаются как на федеральном, так и на региональном уровнях, как в силу самих законов РФ и постанов</w:t>
        <w:softHyphen/>
        <w:t>лений Правительства РФ, так и в соответствии с законами РФ, указами Президента РФ, но по решению компетентных органов. Внебюджетные фонды весьма разнообразны: по своему целево</w:t>
        <w:softHyphen/>
        <w:t>му назначению они могут быть подразделены на социальные и экономические фонды.</w:t>
      </w:r>
    </w:p>
    <w:p>
      <w:pPr>
        <w:pStyle w:val="Normal"/>
        <w:ind w:firstLine="220"/>
        <w:jc w:val="both"/>
        <w:rPr/>
      </w:pPr>
      <w:r>
        <w:rPr/>
        <w:t>К числу социальных внебюджетных фондов денежных средств относятся Пенсионный фонд РФ, Государственный фонд заня</w:t>
        <w:softHyphen/>
        <w:t>тости населения РФ, Федеральный и территориальные фонды обязательного медицинского страхования, фонд социального страхования РФ. Эти фонды называются внебюджетными соци</w:t>
        <w:softHyphen/>
        <w:t>альными фондами потому, что созданы в целях эффективной реализации социальных задач, а именно: финансирования вы</w:t>
        <w:softHyphen/>
        <w:t>платы пенсий, пособий, материальной помощи, медицинского обслуживания и т.д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Пенсионный фонд РФ</w:t>
      </w:r>
      <w:r>
        <w:rPr/>
        <w:t xml:space="preserve"> создан в соответствии со ст. 8 Закона Российской Федерации «О государственных пенсиях в РФ». Его правовой режим определен Положением о Пенсионном фонде РФ, утвержденном Постановлением Верховного Совета РФ от 27 декабря 1991 г.", а также Постановлением СМ — Правитель</w:t>
        <w:softHyphen/>
        <w:t>ства РФ от 22 сентября 1993 г. «О передаче в ведение Совета Министров — Правительства РФ организаций и учреждений». В соответствии с названными нормативными актами Пенсион</w:t>
        <w:softHyphen/>
        <w:t>ный фонд России образован в целях государственного управле</w:t>
        <w:softHyphen/>
        <w:t>ния финансами пенсионного обеспечения в РФ. Он передан на переходный период в ведение Правительства РФ. Денежные средства фонда являются государственной собственностью, не входят в состав бюджетов и изъятию не подлежат.</w:t>
      </w:r>
    </w:p>
    <w:p>
      <w:pPr>
        <w:pStyle w:val="Normal"/>
        <w:ind w:firstLine="200"/>
        <w:jc w:val="both"/>
        <w:rPr/>
      </w:pPr>
      <w:r>
        <w:rPr>
          <w:b/>
          <w:bCs/>
        </w:rPr>
        <w:t>Государственный фонд занятости населения РФ</w:t>
      </w:r>
      <w:r>
        <w:rPr/>
        <w:t xml:space="preserve"> образуется в соответствии с Законом Российской Федерации «О занятости населения в Российской Федерации»" и предназначен для финансирования мероприятий, связанных с разработкой и ре</w:t>
        <w:softHyphen/>
        <w:t>ализацией государственной политики занятости населения. Пра</w:t>
        <w:softHyphen/>
        <w:t>вовой режим фонда занятости определен Положением о Госу</w:t>
        <w:softHyphen/>
        <w:t>дарственном фонде занятости населения РФ, утвержденном Постановлением Верховного Совета РФ от 8 июня 1993 г."</w:t>
      </w:r>
    </w:p>
    <w:p>
      <w:pPr>
        <w:pStyle w:val="Normal"/>
        <w:ind w:firstLine="200"/>
        <w:jc w:val="both"/>
        <w:rPr/>
      </w:pPr>
      <w:r>
        <w:rPr/>
        <w:t>Средства фонда занятости являются федеральной государ</w:t>
        <w:softHyphen/>
        <w:t>ственной собственностью и находятся в оперативном управле</w:t>
        <w:softHyphen/>
        <w:t>нии и распоряжении Госкомитета РФ по занятости населения и подведомственных ему территориальных органов. Эти средства не входят в состав бюджетов.</w:t>
      </w:r>
    </w:p>
    <w:p>
      <w:pPr>
        <w:pStyle w:val="Normal"/>
        <w:ind w:firstLine="220"/>
        <w:jc w:val="both"/>
        <w:rPr/>
      </w:pPr>
      <w:r>
        <w:rPr/>
        <w:t>В целях исполнения Закона Российской Федерации «О меди</w:t>
        <w:softHyphen/>
        <w:t>цинском страховании граждан в Российской Федерации»"</w:t>
      </w:r>
      <w:r>
        <w:rPr>
          <w:b/>
          <w:bCs/>
        </w:rPr>
        <w:t xml:space="preserve"> со</w:t>
        <w:softHyphen/>
        <w:t>зданы Федеральный и территориальные фонды обязательного медицинского страхования</w:t>
      </w:r>
      <w:r>
        <w:rPr/>
        <w:t>. Правовой режим этих фондов опре</w:t>
        <w:softHyphen/>
        <w:t>делен Положением о Федеральном фонде обязательного меди</w:t>
        <w:softHyphen/>
        <w:t>цинского страхования и Положением о территориальном фонде обязательного медицинского страхования, утвержденном Пос</w:t>
        <w:softHyphen/>
        <w:t>тановлением Верховного Совета РФ от 24 февраля 1993 г.</w:t>
      </w:r>
    </w:p>
    <w:p>
      <w:pPr>
        <w:pStyle w:val="Normal"/>
        <w:ind w:firstLine="220"/>
        <w:jc w:val="both"/>
        <w:rPr/>
      </w:pPr>
      <w:r>
        <w:rPr/>
        <w:t>Федеральный и территориальные фонды обязательного ме</w:t>
        <w:softHyphen/>
        <w:t>дицинского страхования созданы для реализации государствен</w:t>
        <w:softHyphen/>
        <w:t>ной политики в области обязательного медицинского страхова</w:t>
        <w:softHyphen/>
        <w:t>ния граждан как составной части государственного социального страхования. Федеральный фонд создается Правительством РФ, а территориальные фонды — представительными и испол</w:t>
        <w:softHyphen/>
        <w:t>нительными органами власти субъектами РФ.</w:t>
      </w:r>
    </w:p>
    <w:p>
      <w:pPr>
        <w:pStyle w:val="Normal"/>
        <w:ind w:firstLine="220"/>
        <w:jc w:val="both"/>
        <w:rPr/>
      </w:pPr>
      <w:r>
        <w:rPr/>
        <w:t>Финансовые средства фондов находятся в государственной собственности РФ, не входят в состав бюджетов и изъятию не подлежат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Фонд социального страхования РФ</w:t>
      </w:r>
      <w:r>
        <w:rPr/>
        <w:t xml:space="preserve"> является специализиро</w:t>
        <w:softHyphen/>
        <w:t>ванным финансово-кредитным учреждением при Правительст</w:t>
        <w:softHyphen/>
        <w:t>ве РФ. В соответствии с Указом Президента РФ «О фонде социального страхования Российской Федерации» от 7 августа 1992 г. он создан для финансирования выплат, пособий по временной нетрудоспособности, по беременности и родам, при рождении ребенка, по уходу за ребенком до достижения им возраста 1,5 лет, санаторно-курортного лечения и оздоровления трудящихся и членов их семей, а также других целей государ</w:t>
        <w:softHyphen/>
        <w:t>ственного социального страхования. Правовой режим фонда определен Постановлением Правительства РФ «О фонде соци</w:t>
        <w:softHyphen/>
        <w:t>ального страхования РФ»" от 12 февраля 1994 г.</w:t>
      </w:r>
    </w:p>
    <w:p>
      <w:pPr>
        <w:pStyle w:val="Normal"/>
        <w:ind w:firstLine="220"/>
        <w:jc w:val="both"/>
        <w:rPr/>
      </w:pPr>
      <w:r>
        <w:rPr/>
        <w:t>В отличие от социальных, к числу экономических внебюджет</w:t>
        <w:softHyphen/>
        <w:t>ных фондов денежных средств относятся фонды, предназначен</w:t>
        <w:softHyphen/>
        <w:t>ные для развития и возрождения каких-то регионов, видов деятельности, а также фонды, направленные на финансирова</w:t>
        <w:softHyphen/>
        <w:t>ние научных исследований, отдельных направлений хозяй</w:t>
        <w:softHyphen/>
        <w:t>ственной деятельности и т.д. Они создаются как на федеральном, так и на региональном уровнях. К таким фондам сегодня относятся: фонд развития таможенной системы РФ, региональ</w:t>
        <w:softHyphen/>
        <w:t>ные и местные внебюджетные фонды развития жилищного строительства, отраслевые и межотраслевые фонды научно-исследовательских и опытно-конструкторских работ и др. Эти фонды создаются как в силу законов РФ, так и в соответствии с законами РФ и указами Президента РФ, но по решениям компетентных орган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20. Правовой режим целевых фондов Правительства РФ</w:t>
      </w:r>
    </w:p>
    <w:p>
      <w:pPr>
        <w:pStyle w:val="Normal"/>
        <w:ind w:firstLine="220"/>
        <w:jc w:val="both"/>
        <w:rPr/>
      </w:pPr>
      <w:r>
        <w:rPr/>
        <w:t>Разновидностью целевых государственных фондов денежных средств являются целевые фонды Правительства РФ. Эти фонды создаются по инициативе Правительства и по его же решению ликвидируются. Как правило, источником их формирования выступают бюджетные ассигнования. Эти фонды могут быть отнесены к экономической группе, ибо они создаются для решения экономи</w:t>
        <w:softHyphen/>
        <w:t>ческих задач. К числу таких фондов относятся, в частности, фонд содействия развитию малых форм предприятий в научно-технической сфере и фонд национально-культурного возрожде</w:t>
        <w:softHyphen/>
        <w:t>ния народов России.</w:t>
      </w:r>
    </w:p>
    <w:p>
      <w:pPr>
        <w:pStyle w:val="Normal"/>
        <w:ind w:firstLine="220"/>
        <w:jc w:val="both"/>
        <w:rPr/>
      </w:pPr>
      <w:r>
        <w:rPr/>
        <w:t>Фонд содействия развитию малых форм предприятий в научно-технической сфере создан в соответствии с Постановле</w:t>
        <w:softHyphen/>
        <w:t>нием Правительства РФ от 3 февраля 1994 г., которым утвер</w:t>
        <w:softHyphen/>
        <w:t>ждено и Положение об этом фонде". Фонд содействия развитию малых форм предприятий в научно-технической сфере являет</w:t>
        <w:softHyphen/>
        <w:t>ся государственной некоммерческой организацией и образован для развития малого предпринимательства в научно-техничес</w:t>
        <w:softHyphen/>
        <w:t>кой сфере (создание малых наукоемких фирм — инкубаторов бизнеса, инновационных, инжиниринговых центров и др.), а также поощрения конкуренции в научно-технической сфере путем оказания финансовой поддержки высокоэффективным наукоемким проектам, разрабатываемым малыми предприяти</w:t>
        <w:softHyphen/>
        <w:t>ями. Источниками формирования средств фонда являются бюд</w:t>
        <w:softHyphen/>
        <w:t>жетные ассигнования в размере 0,5% средств, предусмотренных ежегодно в федеральном бюджете на финансирование науки^, добровольные взносы юридических и физических лиц и др. Средства фонда используются на предоставление финансовой помощи для реализации проектов малого инновационного пред</w:t>
        <w:softHyphen/>
        <w:t>принимательства, на долевое участие фонда в создании хозяй</w:t>
        <w:softHyphen/>
        <w:t>ствующих субъектов, на финансирование подготовки и повыше</w:t>
        <w:softHyphen/>
        <w:t>ния квалификации кадров для малого предпринимательства, на финансирование научных исследований и т.д. Деятельность фонда прекращается по решению Правительства РФ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Фонд национально-культурного возрождения народов Рос</w:t>
        <w:softHyphen/>
        <w:t>сии</w:t>
      </w:r>
      <w:r>
        <w:rPr/>
        <w:t xml:space="preserve"> создан по Постановлению Правительства РФ от 25</w:t>
      </w:r>
      <w:r>
        <w:rPr>
          <w:b/>
          <w:bCs/>
        </w:rPr>
        <w:t xml:space="preserve"> мая </w:t>
      </w:r>
      <w:r>
        <w:rPr/>
        <w:t>1994 г., которым утверждено и Положение об этом фонде". Финансовые ресурсы фонда формируются за счет средств федерального бюджета и добровольных взносов организаций и частных лиц. Средства фонда расходуются на организацию и проведение национальных праздников и юбилеев, финансовую поддержку религиозно-культурных мероприятий, оказание по</w:t>
        <w:softHyphen/>
        <w:t>мощи в сохранении памятников национальной культуры.</w:t>
      </w:r>
    </w:p>
    <w:p>
      <w:pPr>
        <w:pStyle w:val="Normal"/>
        <w:ind w:firstLine="200"/>
        <w:jc w:val="both"/>
        <w:rPr/>
      </w:pPr>
      <w:r>
        <w:rPr/>
        <w:t>Средства фонда расходуются в соответствии с решениями специально созданной комиссии Правительства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21. Выручка и прибыль предприятия</w:t>
      </w:r>
    </w:p>
    <w:p>
      <w:pPr>
        <w:pStyle w:val="Normal"/>
        <w:ind w:firstLine="220"/>
        <w:jc w:val="both"/>
        <w:rPr/>
      </w:pPr>
      <w:r>
        <w:rPr/>
        <w:t>Прибыль является важнейшим показателем хозяйственной деятельности предприятия, финансовым результатом этой де</w:t>
        <w:softHyphen/>
        <w:t>ятельности. Как известно, прибыль предприятия образуется в результате распределения выручки, полученной им от реализа</w:t>
        <w:softHyphen/>
        <w:t xml:space="preserve">ции продукции (работ, услуг), выбывшего имущества. </w:t>
      </w:r>
      <w:r>
        <w:rPr>
          <w:b/>
          <w:bCs/>
        </w:rPr>
        <w:t>Под вы</w:t>
        <w:softHyphen/>
        <w:t>ручкой от реализации</w:t>
      </w:r>
      <w:r>
        <w:rPr/>
        <w:t xml:space="preserve"> понимается стоимость реализованной продукции (работ, услуг), различные части которой в процессе распределения выручки принимают форму денежных доходов и накоплений.</w:t>
      </w:r>
    </w:p>
    <w:p>
      <w:pPr>
        <w:pStyle w:val="Normal"/>
        <w:ind w:firstLine="220"/>
        <w:jc w:val="both"/>
        <w:rPr/>
      </w:pPr>
      <w:r>
        <w:rPr/>
        <w:t>Что касается прибыли, то в качестве финансовых ресурсов предприятия используется прибыль, остающаяся у него после уплаты всех налогов. Прибыль, образующаяся у предприятия до уплаты налога на прибыль и некоторых других налогов, назы</w:t>
        <w:softHyphen/>
        <w:t>вается валовой прибылью.</w:t>
      </w:r>
    </w:p>
    <w:p>
      <w:pPr>
        <w:pStyle w:val="Normal"/>
        <w:ind w:firstLine="220"/>
        <w:jc w:val="both"/>
        <w:rPr/>
      </w:pPr>
      <w:r>
        <w:rPr/>
        <w:t>Понятие валовой прибыли предприятия и порядок ее опреде</w:t>
        <w:softHyphen/>
        <w:t>ления даны в ст. 2 п. 2, 3, 4, 6 Закона Российской Федерации «О налоге на прибыль предприятий и организаций»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Валовая прибыль предприятия</w:t>
      </w:r>
      <w:r>
        <w:rPr/>
        <w:t xml:space="preserve"> представляет собой сумму прибыли (убытка), складывающуюся из: 1) прибыли от реализа</w:t>
        <w:softHyphen/>
        <w:t>ции продукции (работ, услуг); 2) прибыли от реализации основ</w:t>
        <w:softHyphen/>
        <w:t>ных фондов, иного имущества предприятия; 3) доходов от внереализационных операций, уменьшенных на сумму расходов по этим операциям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Прибыль (убыток) от реализации продукции</w:t>
      </w:r>
      <w:r>
        <w:rPr/>
        <w:t xml:space="preserve"> (работ, услуг) определяется как разница между выручкой от реализации продукции (работ, услуг) без налога на добавленную стоимость и акцизов и затратами на производство и реализацию, включа</w:t>
        <w:softHyphen/>
        <w:t xml:space="preserve">емыми в себестоимость продукции (работ, услуг). </w:t>
      </w:r>
      <w:r>
        <w:rPr>
          <w:b/>
          <w:bCs/>
        </w:rPr>
        <w:t>Прибыль (убыток) от реализации основных фондов</w:t>
      </w:r>
      <w:r>
        <w:rPr/>
        <w:t xml:space="preserve"> и иного имущества предприятия определяется как разница между продажной и первоначальной стоимостью этих фондов и имущества. При этом первоначальная стоимость имущества не применяется к основ</w:t>
        <w:softHyphen/>
        <w:t xml:space="preserve">ным фондам, нематериальным активам, малоценным и быстроизнашивающимся предметам. Другими словами, прибыль (убыток) от реализации основных фондов, нематериальных активов и МБП определяется как разница между продажной и остаточной стоимостью этих фондов и имущества. </w:t>
      </w:r>
      <w:r>
        <w:rPr>
          <w:b/>
          <w:bCs/>
        </w:rPr>
        <w:t>В состав доходов (расходов) от внереализационных операций</w:t>
      </w:r>
      <w:r>
        <w:rPr>
          <w:i/>
          <w:iCs/>
        </w:rPr>
        <w:t xml:space="preserve"> </w:t>
      </w:r>
      <w:r>
        <w:rPr/>
        <w:t>включаются: доходы, полученные от долевого участия в дея</w:t>
        <w:softHyphen/>
        <w:t>тельности других предприятий; доходы от сдачи имущества в аренду; доходы (дивиденды, проценты) по акциям, облигациям и иным ценным бумагам, принадлежащим предприятию и  пр.</w:t>
      </w:r>
    </w:p>
    <w:p>
      <w:pPr>
        <w:pStyle w:val="Normal"/>
        <w:ind w:firstLine="220"/>
        <w:jc w:val="both"/>
        <w:rPr/>
      </w:pPr>
      <w:r>
        <w:rPr/>
        <w:t>Наиболее полный перечень внереализационных доходов и расходов предприятия дан в разделе втором Положения «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</w:t>
        <w:softHyphen/>
        <w:t>мых при налогообложении прибыли», утвержденном Постанов</w:t>
        <w:softHyphen/>
        <w:t>лением Правительства РФ № 552 от 5 августа 1992 г.*</w:t>
      </w:r>
    </w:p>
    <w:p>
      <w:pPr>
        <w:pStyle w:val="Normal"/>
        <w:ind w:firstLine="220"/>
        <w:jc w:val="both"/>
        <w:rPr/>
      </w:pPr>
      <w:r>
        <w:rPr/>
        <w:t>Валовая прибыль предприятия, определенная в соответствии с перечисленными требованиями, облагается налогом на при</w:t>
        <w:softHyphen/>
        <w:t>быль, после чего используется предприятием как источник его финансовых ресурс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22. Правовой режим определения себестоимости продукции (работ, услуг</w:t>
      </w:r>
      <w:r>
        <w:rPr>
          <w:b/>
          <w:bCs/>
        </w:rPr>
        <w:t>)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Себестоимость продукции (работ, услуг)</w:t>
      </w:r>
      <w:r>
        <w:rPr>
          <w:i/>
          <w:iCs/>
        </w:rPr>
        <w:t xml:space="preserve"> —</w:t>
      </w:r>
      <w:r>
        <w:rPr/>
        <w:t xml:space="preserve"> это выражен</w:t>
        <w:softHyphen/>
        <w:t>ные в денежной форме затраты предприятия на производство и реализацию продукции (работ, услуг).</w:t>
      </w:r>
    </w:p>
    <w:p>
      <w:pPr>
        <w:pStyle w:val="Normal"/>
        <w:ind w:firstLine="220"/>
        <w:jc w:val="both"/>
        <w:rPr/>
      </w:pPr>
      <w:r>
        <w:rPr/>
        <w:t>Необходимость единообразного определения себестоимости продукции (работ, услуг) на предприятиях различных форм собственности появилась сравнительно недавно (в 1990 г.) в связи с возникновением принципиально новой налоговой систе</w:t>
        <w:softHyphen/>
        <w:t>мы, введением налога на прибыль как основного налога с предприятий. Для однозначного определения прибыли как важнейшего источника финансовых ресурсов предприятий и налога на прибыль должны действовать единые для всех пред</w:t>
        <w:softHyphen/>
        <w:t>приятий понятия прибыли и себестоимости. Сегодня правовое регулирование затрат, включаемых в себестоимость продукции (работ, услуг), дано в ст. 4 Закона РФ «О налоге на прибыль предприятий и организаций», в конкретизирующем его «Поло</w:t>
        <w:softHyphen/>
        <w:t>жении о составе затрат по производству и реализации продук</w:t>
        <w:softHyphen/>
        <w:t>ции (работ, услуг), включаемых в себестоимость продукции (работ, услуг), и о порядке формирования финансовых резуль</w:t>
        <w:softHyphen/>
        <w:t>татов, учитываемых при налогообложении прибыли»^ (1992 г.), а также в отраслевых инструкциях по вопросам планирования, учета и калькулирования себестоимости продукции (работ, услуг) применительно к специфике соответствующих произ</w:t>
        <w:softHyphen/>
        <w:t>водств и видов деятельности^. Кроме того, в соответствии с Указом Президента РФ «О некоторых изменениях в налогооб</w:t>
        <w:softHyphen/>
        <w:t>ложении и во взаимоотношениях бюджетов различных уров</w:t>
        <w:softHyphen/>
        <w:t>ней» (от 22 декабря 1993 г. с изменениями от 24 декабря 1993 г.) Правительством РФ утверждены 16 мая 1994 г. перечни затрат, включаемых в себестоимость банков и страховых организаций. Эти перечни содержатся в «Положении об особенностях опреде</w:t>
        <w:softHyphen/>
        <w:t>ления налогооблагаемой базы для уплаты налога на прибыль страховщиками» и в «Положении об особенностях определения налогооблагаемой базы для уплаты налога на прибыль банками г другими кредитными учреждениями»"</w:t>
      </w:r>
    </w:p>
    <w:p>
      <w:pPr>
        <w:pStyle w:val="Normal"/>
        <w:ind w:firstLine="200"/>
        <w:jc w:val="both"/>
        <w:rPr/>
      </w:pPr>
      <w:r>
        <w:rPr/>
        <w:t>В соответствии с «Положением о составе затрат по производ</w:t>
        <w:softHyphen/>
        <w:t>ству и реализации продукции (работ, .услуг), включаемых в себестоимость продукции (работ, услуг), и о порядке формиро</w:t>
        <w:softHyphen/>
        <w:t>вания финансовых результатов, учитываемых при налогообло</w:t>
        <w:softHyphen/>
        <w:t xml:space="preserve">жении прибыли» </w:t>
      </w:r>
      <w:r>
        <w:rPr>
          <w:b/>
          <w:bCs/>
        </w:rPr>
        <w:t>затраты, образующие себестоимость</w:t>
      </w:r>
      <w:r>
        <w:rPr>
          <w:i/>
          <w:iCs/>
        </w:rPr>
        <w:t>,</w:t>
      </w:r>
      <w:r>
        <w:rPr/>
        <w:t xml:space="preserve"> группируются в соответствии с их экономическим содержанием следу</w:t>
        <w:softHyphen/>
        <w:t>ющим образом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материальные затраты (стоимость: — сырья и материалов, которые входят в состав вырабатыва</w:t>
        <w:softHyphen/>
        <w:t>емой продукции; — покупных комплектующих изделий и полуфабрикатов); — затраты на оплату труда; — отчисления на социальные нужды; — амортизация основных фондов; — прочие затраты (налоги, сборы, отчисления и специальные внебюджетные фон</w:t>
        <w:softHyphen/>
        <w:t>ды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23. Кредиты, амортизационные отчисления и прочие поступления</w:t>
      </w:r>
    </w:p>
    <w:p>
      <w:pPr>
        <w:pStyle w:val="Normal"/>
        <w:ind w:firstLine="220"/>
        <w:jc w:val="both"/>
        <w:rPr/>
      </w:pPr>
      <w:r>
        <w:rPr/>
        <w:t>В соответствии с законодательством источниками формиро</w:t>
        <w:softHyphen/>
        <w:t>вания финансовых ресурсов предприятия помимо прибыли являются кредиты банка, амортизационные отчисления и про</w:t>
        <w:softHyphen/>
        <w:t>чие поступления, не противоречащие закону.</w:t>
      </w:r>
    </w:p>
    <w:p>
      <w:pPr>
        <w:pStyle w:val="Normal"/>
        <w:ind w:firstLine="220"/>
        <w:jc w:val="both"/>
        <w:rPr/>
      </w:pPr>
      <w:r>
        <w:rPr/>
        <w:t xml:space="preserve">Для казенных предприятий следующим после прибыли по значимости источником финансовых ресурсов являются </w:t>
      </w:r>
      <w:r>
        <w:rPr>
          <w:b/>
          <w:bCs/>
        </w:rPr>
        <w:t>бюд</w:t>
        <w:softHyphen/>
        <w:t>жетные ассигнования</w:t>
      </w:r>
      <w:r>
        <w:rPr>
          <w:i/>
          <w:iCs/>
        </w:rPr>
        <w:t>.</w:t>
      </w:r>
      <w:r>
        <w:rPr/>
        <w:t xml:space="preserve"> Это обусловлено тем, что казенное пред</w:t>
        <w:softHyphen/>
        <w:t>приятие, в отличие от предприятия иной формы собственности, несамостоятельно в своей хозяйственной деятельности. Оно не может само определять цену на производимые им товары (работы, услуги). Без согласия Правительства РФ или уполно</w:t>
        <w:softHyphen/>
        <w:t>моченного им органа оно не может отчуждать недвижимое имущество, сдавать его в аренду, а также создавать дочерние предприятия и выступать в качестве учредителя других пред</w:t>
        <w:softHyphen/>
        <w:t>приятий и т.д. Следовательно, недостаток финансовых ресурсов, который в силу этого может возникнуть у казенного предприятия, должен в плановом порядке компенсироваться государством. В связи с этим согласно Указу Президента РФ «О реформе государствен</w:t>
        <w:softHyphen/>
        <w:t>ных предприятий» казенным предприятиям на строго конкрет</w:t>
        <w:softHyphen/>
        <w:t>ные цели выделяются бюджетные ассигнования. А в Уставе казенного предприятия закрепляется обязанность использова</w:t>
        <w:softHyphen/>
        <w:t>ния федеральных средств по целевому назначению.</w:t>
      </w:r>
    </w:p>
    <w:p>
      <w:pPr>
        <w:pStyle w:val="Normal"/>
        <w:ind w:firstLine="220"/>
        <w:jc w:val="both"/>
        <w:rPr/>
      </w:pPr>
      <w:r>
        <w:rPr/>
        <w:t xml:space="preserve">Немаловажным источником финансов казенных предприятий являются </w:t>
      </w:r>
      <w:r>
        <w:rPr>
          <w:b/>
          <w:bCs/>
        </w:rPr>
        <w:t>кредиты банков.</w:t>
      </w:r>
      <w:r>
        <w:rPr/>
        <w:t xml:space="preserve"> В соответствии с Указом Президента РФ «О реформе государственных предприятий» казенные пред</w:t>
        <w:softHyphen/>
        <w:t xml:space="preserve">приятия могут получать кредиты только при наличии гарантий Правительства РФ. Кредиты банка — это средства, полученные субъектом, в том числе казенным предприятием, на конкретные цели на </w:t>
      </w:r>
      <w:r>
        <w:rPr>
          <w:b/>
          <w:bCs/>
        </w:rPr>
        <w:t>условиях срочности, возвратности, платности.</w:t>
      </w:r>
    </w:p>
    <w:p>
      <w:pPr>
        <w:pStyle w:val="Normal"/>
        <w:ind w:firstLine="220"/>
        <w:jc w:val="both"/>
        <w:rPr/>
      </w:pPr>
      <w:r>
        <w:rPr/>
        <w:t>Немаловажным источником формирования финансовых ре</w:t>
        <w:softHyphen/>
        <w:t xml:space="preserve">сурсов предприятия являются </w:t>
      </w:r>
      <w:r>
        <w:rPr>
          <w:b/>
          <w:bCs/>
        </w:rPr>
        <w:t>амортизационные отчисления</w:t>
      </w:r>
      <w:r>
        <w:rPr>
          <w:i/>
          <w:iCs/>
        </w:rPr>
        <w:t xml:space="preserve"> — </w:t>
      </w:r>
      <w:r>
        <w:rPr/>
        <w:t>средства, которые накапливаются на предприятии в результате переноса стоимости основных фондов по определенным нормам на текущие издержки производства и обращения. Амортизационные отчисления как источник финансовых ре</w:t>
        <w:softHyphen/>
        <w:t>сурсов предприятия имеют целевое назначение. Они предназначены для полного восстановления изношенных основных фондов предприятия.</w:t>
      </w:r>
    </w:p>
    <w:p>
      <w:pPr>
        <w:pStyle w:val="Normal"/>
        <w:jc w:val="both"/>
        <w:rPr/>
      </w:pPr>
      <w:r>
        <w:rPr/>
        <w:t xml:space="preserve">Источником формирования финансовых ресурсов казенного предприятия могут являться и </w:t>
      </w:r>
      <w:r>
        <w:rPr>
          <w:b/>
          <w:bCs/>
        </w:rPr>
        <w:t>средства, выделяемые из отрас</w:t>
        <w:softHyphen/>
        <w:t>левых и межотраслевых внебюджетных фондов</w:t>
      </w:r>
      <w:r>
        <w:rPr>
          <w:i/>
          <w:iCs/>
        </w:rPr>
        <w:t>.</w:t>
      </w:r>
      <w:r>
        <w:rPr/>
        <w:t xml:space="preserve"> Правовой режим получения предприятием средств из этих фондов опре</w:t>
        <w:softHyphen/>
        <w:t>делен в утвержденном Постановлением Правительства РФ «Порядке образования и использования отраслевых и межот</w:t>
        <w:softHyphen/>
        <w:t>раслевых внебюджетных фондов научно-исследовательских и опытно-конструкторских работ»^ от 12 апреля 1994 г. В соот</w:t>
        <w:softHyphen/>
        <w:t>ветствии с этим актом предприятия могут получать финансовые ресурсы из указанных фондов для использования только на проведение научно-исследовательских, опытно-конструкторс</w:t>
        <w:softHyphen/>
        <w:t>ких и других работ, предусмотренных Положением о соответ</w:t>
        <w:softHyphen/>
        <w:t>ствующих внебюджетных фондах.</w:t>
      </w:r>
    </w:p>
    <w:p>
      <w:pPr>
        <w:pStyle w:val="Normal"/>
        <w:ind w:firstLine="220"/>
        <w:jc w:val="both"/>
        <w:rPr/>
      </w:pPr>
      <w:r>
        <w:rPr/>
        <w:t>Весьма стабильным источником финансовых ресурсов пред</w:t>
        <w:softHyphen/>
        <w:t xml:space="preserve">приятия в настоящее время является </w:t>
      </w:r>
      <w:r>
        <w:rPr>
          <w:b/>
          <w:bCs/>
        </w:rPr>
        <w:t>коммерческий кредит.</w:t>
      </w:r>
      <w:r>
        <w:rPr>
          <w:i/>
          <w:iCs/>
        </w:rPr>
        <w:t xml:space="preserve"> </w:t>
      </w:r>
      <w:r>
        <w:rPr/>
        <w:t>Это средства, образовавшиеся у предприятия на какое-то время в результате предоставления ему отсрочки, рассрочки платежа, получения аванса, предварительной оплаты по гражданско-правовым договорам от других предприятий. Коммерческий кредит возникает у предприятия в результате реализации договоров купли-продажи, поставки, подряда и т.д. Например, в том случае, если покупатель по договору поставки получает от поставщика отсрочку или рассрочку платежа за поставленный товар, у него возникают на период до полного расчета с постав</w:t>
        <w:softHyphen/>
        <w:t>щиком дополнительные финансовые ресурсы, т.е. он получает от поставщика коммерческий кредит.</w:t>
      </w:r>
    </w:p>
    <w:p>
      <w:pPr>
        <w:pStyle w:val="Normal"/>
        <w:ind w:firstLine="220"/>
        <w:jc w:val="both"/>
        <w:rPr/>
      </w:pPr>
      <w:r>
        <w:rPr/>
        <w:t xml:space="preserve">Казенное предприятие может получать </w:t>
      </w:r>
      <w:r>
        <w:rPr>
          <w:i/>
          <w:iCs/>
        </w:rPr>
        <w:t>безвозмездную фи</w:t>
        <w:softHyphen/>
        <w:t>нансовую помощь</w:t>
      </w:r>
      <w:r>
        <w:rPr/>
        <w:t xml:space="preserve"> от других предприятий, которая также попол</w:t>
        <w:softHyphen/>
        <w:t>няет его финан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4. Налоги, их понятие и роль</w:t>
      </w:r>
    </w:p>
    <w:p>
      <w:pPr>
        <w:pStyle w:val="Normal"/>
        <w:ind w:firstLine="220"/>
        <w:jc w:val="both"/>
        <w:rPr/>
      </w:pPr>
      <w:r>
        <w:rPr/>
        <w:t>Налоговое право как один из разделов финансо</w:t>
        <w:softHyphen/>
        <w:t xml:space="preserve">вого права становится крупнейшей составной частью этой отрасли права с перспективой дальнейшего развития. </w:t>
      </w:r>
    </w:p>
    <w:p>
      <w:pPr>
        <w:pStyle w:val="Normal"/>
        <w:ind w:firstLine="220"/>
        <w:jc w:val="both"/>
        <w:rPr/>
      </w:pPr>
      <w:r>
        <w:rPr/>
        <w:t xml:space="preserve">Налоги — один из древнейших финансовых институтов: они возникли вместе с появлением государства и использовались им как основной~йсточник_средств для содержания органов госу-дарственной власти и материального обеспечения выполнения ими своих функций. Современные государства для пополнения своей казшЛ ис-пользуют и </w:t>
      </w:r>
      <w:r>
        <w:rPr>
          <w:i/>
          <w:iCs/>
        </w:rPr>
        <w:t>другие</w:t>
      </w:r>
      <w:r>
        <w:rPr/>
        <w:t xml:space="preserve"> виды_поступлен11и_и_платежеи. Но^а первое место среди них по своему значению и объему выступают налоги.</w:t>
      </w:r>
    </w:p>
    <w:p>
      <w:pPr>
        <w:pStyle w:val="Normal"/>
        <w:ind w:firstLine="200"/>
        <w:jc w:val="both"/>
        <w:rPr/>
      </w:pPr>
      <w:r>
        <w:rPr>
          <w:b/>
          <w:bCs/>
        </w:rPr>
        <w:t>Налоги — это обязательные и по юридической форме инди</w:t>
        <w:softHyphen/>
        <w:t>видуально безвозмездные платежи юридических и физиче</w:t>
        <w:softHyphen/>
        <w:t>ских лиц, установленные органами государственной власти для зачисления в государственную бюджетную систему (или в указанных случаях — внебюджетные целевые фонды) с опре</w:t>
        <w:softHyphen/>
        <w:t xml:space="preserve">делением их размеров и сроков уплаты. </w:t>
      </w:r>
      <w:r>
        <w:rPr/>
        <w:t>Какова же</w:t>
      </w:r>
      <w:r>
        <w:rPr>
          <w:b/>
          <w:bCs/>
        </w:rPr>
        <w:t xml:space="preserve"> роль налогов</w:t>
      </w:r>
      <w:r>
        <w:rPr/>
        <w:t xml:space="preserve"> в обществе и государстве? Основная роль налогов —</w:t>
      </w:r>
      <w:r>
        <w:rPr>
          <w:u w:val="single"/>
        </w:rPr>
        <w:t>фискальная</w:t>
      </w:r>
      <w:r>
        <w:rPr/>
        <w:t xml:space="preserve"> (от лат. fiscus —госу</w:t>
        <w:softHyphen/>
        <w:t xml:space="preserve">дарственная казна), соответственно чему они используются как </w:t>
      </w:r>
      <w:r>
        <w:rPr>
          <w:u w:val="single"/>
        </w:rPr>
        <w:t>источник доходов государственной казны,</w:t>
      </w:r>
      <w:r>
        <w:rPr/>
        <w:t xml:space="preserve"> предназначенной для удовлетворения интересов общества и государства. Вместе с тем в налогах заложены большие возможности по регулированию социально-экономических процессов в стране со стороны госу</w:t>
        <w:softHyphen/>
        <w:t>дарства. При умелом использовании они могут быть сильным регулирующим механизмом в системе социального управления. (регулирования производства, регулирование потребления, регулирования доходов населения). Помимо рассмотренных функций налогам свойственна и функция контроля. В ходе налогообложения со стороны' государ-сТВУ^проводится контроль за финансово-хозяйственной дея-тельностью предприятий, организаций, учреждений, за получе-ниемдоходов_гражданами^ источниками дтиу доходов, за ис-пользованием имущества, в том числе земли. " Учет всех этих функций налогов только в совокупности может обеспечить успешную налоговую политику, сделает налоги эффективным механизмом воздействия на экономику страны</w:t>
      </w:r>
    </w:p>
    <w:p>
      <w:pPr>
        <w:pStyle w:val="Normal"/>
        <w:ind w:firstLine="200"/>
        <w:jc w:val="both"/>
        <w:rPr/>
      </w:pPr>
      <w:r>
        <w:rPr>
          <w:b/>
          <w:bCs/>
        </w:rPr>
        <w:t>Основные новшества</w:t>
      </w:r>
      <w:r>
        <w:rPr/>
        <w:t xml:space="preserve"> в этой области заключаются в следую</w:t>
        <w:softHyphen/>
        <w:t>щем.</w:t>
      </w:r>
    </w:p>
    <w:p>
      <w:pPr>
        <w:pStyle w:val="Normal"/>
        <w:ind w:firstLine="220"/>
        <w:jc w:val="both"/>
        <w:rPr/>
      </w:pPr>
      <w:r>
        <w:rPr/>
        <w:t>1. Налоговый метод стал основным в формировании доходов государственной казны. Более 80% доходов бюджетной системы обставляют налоговые платежи. Примрнявшиеся ранее в отно-шений' к 'государственным предприятиям различные платежи неналоговой формы (отчисления от прибыли, плата за фонды и др.) были заменены налогами.</w:t>
      </w:r>
    </w:p>
    <w:p>
      <w:pPr>
        <w:pStyle w:val="Normal"/>
        <w:ind w:firstLine="220"/>
        <w:jc w:val="both"/>
        <w:rPr/>
      </w:pPr>
      <w:r>
        <w:rPr/>
        <w:t>2. Унификация системы налогов в отношении предприятий независимо от формы собств^ннасти, на которой они основаны. В этон-ттроявляётся ориентировка на принцип организации рыночных отношений, основанных на равенстве их субъектов.</w:t>
      </w:r>
    </w:p>
    <w:p>
      <w:pPr>
        <w:pStyle w:val="Normal"/>
        <w:ind w:firstLine="220"/>
        <w:jc w:val="both"/>
        <w:rPr/>
      </w:pPr>
      <w:r>
        <w:rPr/>
        <w:t>3. Разграничение налогов по трем уровням — на федераль</w:t>
        <w:softHyphen/>
        <w:t>ные; налоги республик в составе Российской Федерации, краев, областей, автономных образований; местные. Они закрепляются за соответствующими бюджетами, представляя их самостоя</w:t>
        <w:softHyphen/>
        <w:t>тельную финансовую базу.</w:t>
      </w:r>
    </w:p>
    <w:p>
      <w:pPr>
        <w:pStyle w:val="Normal"/>
        <w:ind w:firstLine="220"/>
        <w:jc w:val="both"/>
        <w:rPr/>
      </w:pPr>
      <w:r>
        <w:rPr/>
        <w:t>4. Помимо бюджета налоги могут теперь включиться и в государственные или местные внебюджетные целевые фонды. которые' стали создаваться в последнее время, в 1990-х гг., в связи с необходимостью более эффективного использования средств (например, дорожные фонды^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0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5. Налоговая система Российской Федерации. Порядок установления налоговых </w:t>
      </w:r>
    </w:p>
    <w:p>
      <w:pPr>
        <w:pStyle w:val="Normal"/>
        <w:ind w:firstLine="220"/>
        <w:jc w:val="both"/>
        <w:rPr/>
      </w:pPr>
      <w:r>
        <w:rPr/>
        <w:t>Немалое число налогов установлено законодательством Российской Федерации, принятым в 1990-х гг. Следует заме</w:t>
        <w:softHyphen/>
        <w:t>тить, что Закон «Об основах налоговой системы в Российской Федерации» от 27 декабря 1991 г. содержит перечень не только налогов в собственном смысле слова, но и других платежей, подлежащих в обязательном порядке внесению в бюджет или внебюджетные фонды. При этом они объединены в общем понятии «налоговая система». Сюда вошли помимо налогов государственная и таможенная пошлины, различные сборы — целевые, лицензионные и др.</w:t>
      </w:r>
    </w:p>
    <w:p>
      <w:pPr>
        <w:pStyle w:val="Normal"/>
        <w:ind w:firstLine="220"/>
        <w:jc w:val="both"/>
        <w:rPr/>
      </w:pPr>
      <w:r>
        <w:rPr/>
        <w:t>Упомянутые платежи отличаются от налогов в собственном смысле слова. В определенной мере часть из них носит возмездный характер: они являются платой или за услуги, предостав</w:t>
        <w:softHyphen/>
        <w:t>ляемые государством (например, государственная пошлина), или платой за получение разрешения на какую-то деятельность и т. д. Такие платежи носят обычно разовый характер. Надагам же в отличие от них свойственна регулярность уплаты, при наличии у налогоплательщика установленного законодательст</w:t>
        <w:softHyphen/>
        <w:t>вом объекта обложения (имущества, дохода и т. п.) налоги подлежат систематическому_внесениюв казну в предусмотрен-" ныё"срокй.</w:t>
      </w:r>
    </w:p>
    <w:p>
      <w:pPr>
        <w:pStyle w:val="Normal"/>
        <w:ind w:firstLine="220"/>
        <w:jc w:val="both"/>
        <w:rPr/>
      </w:pPr>
      <w:r>
        <w:rPr/>
        <w:t>Учитывая общие черты рассматриваемых платежей, законо</w:t>
        <w:softHyphen/>
        <w:t>датель условно именует налогами (помимо налогов в собствен</w:t>
        <w:softHyphen/>
        <w:t>ном смысле слова) также и другие платежи, понимая, под ними «обязательный взнос в бюджет соответствующего уровня или во внебюджетный фонд, осуществляемый плательщиками в по</w:t>
        <w:softHyphen/>
        <w:t xml:space="preserve">рядке и на условиях, определяемых законодательными актами» (ст. 2 Закона РФ </w:t>
      </w:r>
      <w:r>
        <w:rPr>
          <w:u w:val="single"/>
        </w:rPr>
        <w:t>«Об основах налоговой системы</w:t>
      </w:r>
      <w:r>
        <w:rPr/>
        <w:t xml:space="preserve"> а Российской Федерации» от 27 декабря 1991 г.). А</w:t>
      </w:r>
      <w:r>
        <w:rPr>
          <w:b/>
          <w:bCs/>
        </w:rPr>
        <w:t xml:space="preserve"> совокупность данных платежей</w:t>
      </w:r>
      <w:r>
        <w:rPr/>
        <w:t xml:space="preserve"> (с оговоркой «далее — налоги») называется</w:t>
      </w:r>
      <w:r>
        <w:rPr>
          <w:b/>
          <w:bCs/>
        </w:rPr>
        <w:t xml:space="preserve"> налоговой системой.</w:t>
      </w:r>
    </w:p>
    <w:p>
      <w:pPr>
        <w:pStyle w:val="Normal"/>
        <w:ind w:firstLine="200"/>
        <w:jc w:val="both"/>
        <w:rPr/>
      </w:pPr>
      <w:r>
        <w:rPr/>
        <w:t>Объединение налоговых платежей в систему предполагает возможность их классификации, позволяющей лучше уяснить сущность этой категории. Оснований для классификации может быть несколько.</w:t>
      </w:r>
    </w:p>
    <w:p>
      <w:pPr>
        <w:pStyle w:val="Normal"/>
        <w:ind w:firstLine="200"/>
        <w:jc w:val="both"/>
        <w:rPr/>
      </w:pPr>
      <w:r>
        <w:rPr/>
        <w:t xml:space="preserve">По </w:t>
      </w:r>
      <w:r>
        <w:rPr>
          <w:i/>
          <w:iCs/>
          <w:u w:val="single"/>
        </w:rPr>
        <w:t>субъектам</w:t>
      </w:r>
      <w:r>
        <w:rPr/>
        <w:t xml:space="preserve"> (плательщикам) можно выделить налоги с юридических лиц и налоги с физических лиц. К той и другой группе относятся' налоги разного территориального уровня. К первой группе относятся налоги на добавленную стоимость, на </w:t>
      </w:r>
      <w:r>
        <w:rPr>
          <w:u w:val="single"/>
        </w:rPr>
        <w:t>прибыль, акцизы и</w:t>
      </w:r>
      <w:r>
        <w:rPr/>
        <w:t xml:space="preserve"> др. Ко второй — подоходный налог, налог на имущество, переходящее в порядке наследования и дарения, и ряд других.</w:t>
      </w:r>
    </w:p>
    <w:p>
      <w:pPr>
        <w:pStyle w:val="Normal"/>
        <w:ind w:firstLine="200"/>
        <w:jc w:val="both"/>
        <w:rPr/>
      </w:pPr>
      <w:r>
        <w:rPr/>
        <w:t xml:space="preserve">В зависимости от </w:t>
      </w:r>
      <w:r>
        <w:rPr>
          <w:b/>
          <w:bCs/>
        </w:rPr>
        <w:t>характера использования</w:t>
      </w:r>
      <w:r>
        <w:rPr/>
        <w:t xml:space="preserve"> налоги могут быть общего значения и целевыми. </w:t>
      </w:r>
      <w:r>
        <w:rPr>
          <w:b/>
          <w:bCs/>
        </w:rPr>
        <w:t>Налоги общего значения</w:t>
      </w:r>
      <w:r>
        <w:rPr/>
        <w:t xml:space="preserve">, зачисляются в бюджет соответствующего уровня как общий денежный фонд соответствующей территории и используются при исполнении бюджета без привязки к конкретным мероприятиям. </w:t>
      </w:r>
      <w:r>
        <w:rPr>
          <w:b/>
          <w:bCs/>
        </w:rPr>
        <w:t>Целевые налоги</w:t>
      </w:r>
      <w:r>
        <w:rPr/>
        <w:t xml:space="preserve"> зачисляются во внебюджетные целевые фонды или выделяются в бюджете отдельной строкой для целевого исполь</w:t>
        <w:softHyphen/>
        <w:t>зования (как, в частности, земельный налог).</w:t>
      </w:r>
    </w:p>
    <w:p>
      <w:pPr>
        <w:pStyle w:val="Normal"/>
        <w:ind w:firstLine="220"/>
        <w:jc w:val="both"/>
        <w:rPr/>
      </w:pPr>
      <w:r>
        <w:rPr>
          <w:u w:val="single"/>
        </w:rPr>
        <w:t>Закон «Об</w:t>
      </w:r>
      <w:r>
        <w:rPr/>
        <w:t xml:space="preserve"> основах налоговой системы в Российской Федера-ции»^ввел также подразделение налогов на три вида в зависи</w:t>
        <w:softHyphen/>
        <w:t xml:space="preserve">мости </w:t>
      </w:r>
      <w:r>
        <w:rPr>
          <w:b/>
          <w:bCs/>
        </w:rPr>
        <w:t>от их территориального уровня</w:t>
      </w:r>
      <w:r>
        <w:rPr>
          <w:i/>
          <w:iCs/>
          <w:u w:val="single"/>
        </w:rPr>
        <w:t>-,</w:t>
      </w:r>
      <w:r>
        <w:rPr/>
        <w:t xml:space="preserve"> федеральные налоги-налоги субъектов Российской Федерации — республик в ее составе, краев, областей, автономной области, автономных окру</w:t>
        <w:softHyphen/>
        <w:t xml:space="preserve">гов; местные налоги. </w:t>
      </w:r>
      <w:r>
        <w:rPr>
          <w:b/>
          <w:bCs/>
        </w:rPr>
        <w:t>К федеральным налогам</w:t>
      </w:r>
      <w:r>
        <w:rPr>
          <w:u w:val="single"/>
        </w:rPr>
        <w:t xml:space="preserve"> отнесены: </w:t>
      </w:r>
      <w:r>
        <w:rPr/>
        <w:t>— налог на добавленную стоимость; — акцизы на отдельные группы и виды товаров; — налог на доходы банков; и пр.</w:t>
      </w:r>
    </w:p>
    <w:p>
      <w:pPr>
        <w:pStyle w:val="Normal"/>
        <w:ind w:firstLine="220"/>
        <w:jc w:val="both"/>
        <w:rPr/>
      </w:pPr>
      <w:r>
        <w:rPr/>
        <w:t>Другая часть налогов, иных платежей (государственная пош</w:t>
        <w:softHyphen/>
        <w:t>лина, гербовый сбор, налог, переходящий в порядке наследова</w:t>
        <w:softHyphen/>
        <w:t>ния и дарения) предназначена для зачисления в местные бюджеты.</w:t>
      </w:r>
    </w:p>
    <w:p>
      <w:pPr>
        <w:pStyle w:val="Normal"/>
        <w:ind w:firstLine="200"/>
        <w:jc w:val="both"/>
        <w:rPr/>
      </w:pPr>
      <w:r>
        <w:rPr/>
        <w:t>Самая многочисленная группа - местные налоги и сбоы Среди них: — налог на имущество физических лиц; — земельный налог; — налог на строительство объектов производственного на</w:t>
        <w:softHyphen/>
        <w:t>значения в курортной зоне; — налог на перепродажу автомобилей, вычислительной тех</w:t>
        <w:softHyphen/>
        <w:t>ники и персональных компьютеров; и пр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26. Налоговое право Российской Федерации, его источники</w:t>
      </w:r>
    </w:p>
    <w:p>
      <w:pPr>
        <w:pStyle w:val="Normal"/>
        <w:ind w:firstLine="200"/>
        <w:jc w:val="both"/>
        <w:rPr/>
      </w:pPr>
      <w:r>
        <w:rPr/>
        <w:t>Общественные отношения, возникающие в связи с установле</w:t>
        <w:softHyphen/>
        <w:t>нием и взиманием налогов, регулируются нормами финансового права, которые в своей совокупности представляют один из</w:t>
      </w:r>
      <w:r>
        <w:rPr>
          <w:b/>
          <w:bCs/>
        </w:rPr>
        <w:t xml:space="preserve"> </w:t>
      </w:r>
      <w:r>
        <w:rPr/>
        <w:t>его</w:t>
      </w:r>
      <w:r>
        <w:rPr>
          <w:b/>
          <w:bCs/>
        </w:rPr>
        <w:t xml:space="preserve"> </w:t>
      </w:r>
      <w:r>
        <w:rPr/>
        <w:t>институтов — налоговое право.</w:t>
      </w:r>
    </w:p>
    <w:p>
      <w:pPr>
        <w:pStyle w:val="Normal"/>
        <w:ind w:firstLine="200"/>
        <w:jc w:val="both"/>
        <w:rPr/>
      </w:pPr>
      <w:r>
        <w:rPr>
          <w:b/>
          <w:bCs/>
        </w:rPr>
        <w:t>Таким образом, налоговое право — это совокупность финан</w:t>
        <w:softHyphen/>
        <w:t>сово-правовых норм, регулирующих общественные отношения по установлению и взиманию налогов с юридических и физи</w:t>
        <w:softHyphen/>
        <w:t>ческих лиц в бюджетную систему и в предусмотренных случаях — внебюджетные целевые фонды.</w:t>
      </w:r>
    </w:p>
    <w:p>
      <w:pPr>
        <w:pStyle w:val="Normal"/>
        <w:ind w:firstLine="220"/>
        <w:jc w:val="both"/>
        <w:rPr/>
      </w:pPr>
      <w:r>
        <w:rPr/>
        <w:t xml:space="preserve">Главными </w:t>
      </w:r>
      <w:r>
        <w:rPr>
          <w:b/>
          <w:bCs/>
        </w:rPr>
        <w:t>источниками налогового права</w:t>
      </w:r>
      <w:r>
        <w:rPr/>
        <w:t xml:space="preserve"> являются законо</w:t>
        <w:softHyphen/>
        <w:t>дательные акты Российской Федерации, принятые на их основе законы республик в составе Российской Федерации, акты пред</w:t>
        <w:softHyphen/>
        <w:t>ставительных органов государственной власти краев, областей, автономных образований, органов местного самоуправления. Все они базируются на конституционных нормах, закрепивших исходные положения налогового права. Конституция РФ отно</w:t>
        <w:softHyphen/>
        <w:t>сит установление общих принципов налогообложения на терри</w:t>
        <w:softHyphen/>
        <w:t>тории субъектов РФ к сфере их совместного с федеральными органами государственной власти ведения. Вопросы федеральных налогов и сборов отно</w:t>
        <w:softHyphen/>
        <w:t>сятся к ведению федеральных органов государственной власти Российской Федерации. Органы местного самоуправления регулируют вопросы нало</w:t>
        <w:softHyphen/>
        <w:t>гообложения на своей территории в пределах, предусмотренных законодательством РФ.</w:t>
      </w:r>
    </w:p>
    <w:p>
      <w:pPr>
        <w:pStyle w:val="Normal"/>
        <w:ind w:firstLine="220"/>
        <w:jc w:val="both"/>
        <w:rPr/>
      </w:pPr>
      <w:r>
        <w:rPr/>
        <w:t xml:space="preserve">Исключительно важная роль среди источников налогового </w:t>
      </w:r>
      <w:r>
        <w:rPr>
          <w:strike/>
        </w:rPr>
        <w:t xml:space="preserve">права </w:t>
      </w:r>
      <w:r>
        <w:rPr>
          <w:i/>
          <w:iCs/>
          <w:strike/>
        </w:rPr>
        <w:t>принадлежит Закону Российской Федерации «Об основах налоговой системы в Российской Федерации» от 27 декабря 1991</w:t>
      </w:r>
      <w:r>
        <w:rPr>
          <w:i/>
          <w:iCs/>
        </w:rPr>
        <w:t xml:space="preserve"> г.</w:t>
      </w:r>
      <w:r>
        <w:rPr/>
        <w:t xml:space="preserve"> Его особеннос</w:t>
        <w:softHyphen/>
        <w:t>ти состоят в том, что он регулирует налоговые отношения комплексно, определяет общие, наиболее существенные по</w:t>
        <w:softHyphen/>
        <w:t>ложения налогового права в едином нормативном акте, а именно: принципы построения налоговой системы РФ и ее содержание, то есть перечень налогов, их классификацию, порядок установ</w:t>
        <w:softHyphen/>
        <w:t>ления налогов; обязанности и права налогоплательщиков, их ответственность; полномочия налоговых органов и их должност</w:t>
        <w:softHyphen/>
        <w:t>ных лиц; обязанности банков и ответственность их должностных лиц в области налогообложения.</w:t>
      </w:r>
    </w:p>
    <w:p>
      <w:pPr>
        <w:pStyle w:val="Normal"/>
        <w:ind w:firstLine="220"/>
        <w:jc w:val="both"/>
        <w:rPr/>
      </w:pPr>
      <w:r>
        <w:rPr/>
        <w:t xml:space="preserve">Закон о каждом налоге содержит следующие </w:t>
      </w:r>
      <w:r>
        <w:rPr>
          <w:i/>
          <w:iCs/>
        </w:rPr>
        <w:t>основные эле</w:t>
        <w:softHyphen/>
        <w:t>менты.</w:t>
      </w:r>
    </w:p>
    <w:p>
      <w:pPr>
        <w:pStyle w:val="Normal"/>
        <w:ind w:firstLine="220"/>
        <w:jc w:val="both"/>
        <w:rPr/>
      </w:pPr>
      <w:r>
        <w:rPr/>
        <w:t>1. Определение круга плательщиков (налогоплательщиков), их основных признаков. К ним относятся юридические лица, другие категории плательщиков (например, филиалы юриди</w:t>
        <w:softHyphen/>
        <w:t>ческих лиц) и физические лица, на которые в соответствии с законодательными актами возложена обязанность уплачивать налог.</w:t>
      </w:r>
    </w:p>
    <w:p>
      <w:pPr>
        <w:pStyle w:val="Normal"/>
        <w:ind w:firstLine="220"/>
        <w:jc w:val="both"/>
        <w:rPr/>
      </w:pPr>
      <w:r>
        <w:rPr/>
        <w:t>2. Определение объекта налогообложения, т. е. того предмета, на который начисляется налог. Это могут быть доходы (при</w:t>
        <w:softHyphen/>
        <w:t>быль), стоимость определенных товаров, отдельные виды дея</w:t>
        <w:softHyphen/>
        <w:t>тельности, имущество и другие объекты.</w:t>
      </w:r>
    </w:p>
    <w:p>
      <w:pPr>
        <w:pStyle w:val="Normal"/>
        <w:jc w:val="both"/>
        <w:rPr/>
      </w:pPr>
      <w:r>
        <w:rPr/>
        <w:t>3. В определенных случаях требуется указать единицу налого</w:t>
        <w:softHyphen/>
        <w:t>обложения, т. е. часть объекта налогообложения, при помощи ко</w:t>
        <w:softHyphen/>
        <w:t>торой исчисляется налог.</w:t>
      </w:r>
    </w:p>
    <w:p>
      <w:pPr>
        <w:pStyle w:val="Normal"/>
        <w:ind w:firstLine="220"/>
        <w:jc w:val="both"/>
        <w:rPr/>
      </w:pPr>
      <w:r>
        <w:rPr/>
        <w:t>4. Ставка, т. е. размер налога, который взимается с единицы налогообложения или объекта налогообложения в целом.</w:t>
      </w:r>
    </w:p>
    <w:p>
      <w:pPr>
        <w:pStyle w:val="Normal"/>
        <w:ind w:firstLine="220"/>
        <w:jc w:val="both"/>
        <w:rPr/>
      </w:pPr>
      <w:r>
        <w:rPr/>
        <w:t>5. Определение сроков уплаты налогов в течение года. Они предусматриваются по каждому из видов налогов особо.</w:t>
      </w:r>
    </w:p>
    <w:p>
      <w:pPr>
        <w:pStyle w:val="Normal"/>
        <w:ind w:firstLine="220"/>
        <w:jc w:val="both"/>
        <w:rPr/>
      </w:pPr>
      <w:r>
        <w:rPr/>
        <w:t>6. Установление льгот, т. е. полного или частичного освобож</w:t>
        <w:softHyphen/>
        <w:t>дения от уплаты налогов каких-либо категорий налогоплатель</w:t>
        <w:softHyphen/>
        <w:t>щик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27. Налоговые правоотношения. Субъекты налогового права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Налоговые правоотношения — это урегулированные норма</w:t>
        <w:softHyphen/>
        <w:t>ми налогового права общественные финансовые отношения, возникающие по поводу взимания налогов с юридических и физических лиц, других категорий налогоплательщиков.</w:t>
      </w:r>
    </w:p>
    <w:p>
      <w:pPr>
        <w:pStyle w:val="Normal"/>
        <w:ind w:firstLine="220"/>
        <w:jc w:val="both"/>
        <w:rPr/>
      </w:pPr>
      <w:r>
        <w:rPr/>
        <w:t>Основным содержанием налогового правоотношения являет</w:t>
        <w:softHyphen/>
        <w:t>ся обязанность налогоплательщика внести в бюджетную систе</w:t>
        <w:softHyphen/>
        <w:t>му или внебюджетный государственный (местный) фонд денеж</w:t>
        <w:softHyphen/>
        <w:t>ную сумму в соответствии с установленными ставками и в предусмотренные сроки, а обязанность компетентных орга</w:t>
        <w:softHyphen/>
        <w:t>нов — обеспечить уплату налогов. Невыполнение налогопла</w:t>
        <w:softHyphen/>
        <w:t>тельщиками своей обязанности влечет за собой причинение материального ущерба государству, ограничивает его возмож</w:t>
        <w:softHyphen/>
        <w:t>ности по реализации функций и задач. Поэтому законодатель</w:t>
        <w:softHyphen/>
        <w:t>ство предусматривает строгие меры воздействия к лицам, допустившим такое правонарушение, чтобы обеспечить выпол</w:t>
        <w:softHyphen/>
        <w:t>нение этих обязанностей.</w:t>
      </w:r>
    </w:p>
    <w:p>
      <w:pPr>
        <w:pStyle w:val="Normal"/>
        <w:ind w:firstLine="240"/>
        <w:jc w:val="both"/>
        <w:rPr/>
      </w:pPr>
      <w:r>
        <w:rPr/>
        <w:t xml:space="preserve">В налоговых правоотношениях участвуют: </w:t>
      </w:r>
      <w:r>
        <w:rPr>
          <w:b/>
          <w:bCs/>
        </w:rPr>
        <w:t>налогоплатель</w:t>
        <w:softHyphen/>
        <w:t>щики, органы государственной налоговой службы и кредитные органы</w:t>
      </w:r>
      <w:r>
        <w:rPr>
          <w:i/>
          <w:iCs/>
        </w:rPr>
        <w:t xml:space="preserve"> —</w:t>
      </w:r>
      <w:r>
        <w:rPr/>
        <w:t xml:space="preserve"> банки, которые принимают и зачисляют налоговые платежи на счета соответствующих бюджетов. Они являются носителями юридических прав и обязанностей в данных отноше</w:t>
        <w:softHyphen/>
        <w:t>ниях, т. е.</w:t>
      </w:r>
      <w:r>
        <w:rPr>
          <w:b/>
          <w:bCs/>
        </w:rPr>
        <w:t xml:space="preserve"> субъектами налогового права.</w:t>
      </w:r>
    </w:p>
    <w:p>
      <w:pPr>
        <w:pStyle w:val="Normal"/>
        <w:ind w:firstLine="220"/>
        <w:jc w:val="both"/>
        <w:rPr/>
      </w:pPr>
      <w:r>
        <w:rPr/>
        <w:t>В Законе «Об основах налоговой системы в Российской Феде</w:t>
        <w:softHyphen/>
        <w:t xml:space="preserve">рации» впервые дан обобщенный перечень прав и обязанностей участников налоговых правоотношений. </w:t>
      </w:r>
      <w:r>
        <w:rPr>
          <w:b/>
          <w:bCs/>
        </w:rPr>
        <w:t>Налогоплательщики</w:t>
      </w:r>
      <w:r>
        <w:rPr/>
        <w:t xml:space="preserve"> обязаны: — уплачивать налоги своевременно и в полном объеме; — вести бухгалтерский учет, составлять отчеты о финансово-хозяйственной деятельности, обеспечивая их сохранность не менее пяти лет; — представлять налоговым органам необходимые для исчис-•ления и уплаты налогов документы и сведения; и пр.</w:t>
      </w:r>
    </w:p>
    <w:p>
      <w:pPr>
        <w:pStyle w:val="Normal"/>
        <w:ind w:firstLine="220"/>
        <w:jc w:val="both"/>
        <w:rPr/>
      </w:pPr>
      <w:r>
        <w:rPr/>
        <w:t>Условиями прекращения таких обязанностей для юридиче</w:t>
        <w:softHyphen/>
        <w:t>ского лица являются: уплата налога или отмена налога.</w:t>
      </w:r>
    </w:p>
    <w:p>
      <w:pPr>
        <w:pStyle w:val="Normal"/>
        <w:ind w:firstLine="220"/>
        <w:jc w:val="both"/>
        <w:rPr/>
      </w:pPr>
      <w:r>
        <w:rPr/>
        <w:t>Налогоплательщики имеют следующие права, которые на</w:t>
        <w:softHyphen/>
        <w:t>правлены на то, чтобы обеспечить им возможность защиты своих прав и интересов: — представлять документы, подтверждающие право на льго</w:t>
        <w:softHyphen/>
        <w:t>ты по налогам; — пользоваться льготами по уплате налогов на основании и в порядке, установленном законодательными актами; — знакомиться с актами проверок, проведенных налоговыми органами; и пр.</w:t>
      </w:r>
    </w:p>
    <w:p>
      <w:pPr>
        <w:pStyle w:val="Normal"/>
        <w:jc w:val="both"/>
        <w:rPr/>
      </w:pPr>
      <w:r>
        <w:rPr/>
        <w:t>Неисполнение налогоплательщиками своих обязанностей обес</w:t>
        <w:softHyphen/>
        <w:t xml:space="preserve">печивается </w:t>
      </w:r>
      <w:r>
        <w:rPr>
          <w:b/>
          <w:bCs/>
        </w:rPr>
        <w:t>мерами государственного принуждения.</w:t>
      </w:r>
      <w:r>
        <w:rPr/>
        <w:t xml:space="preserve"> В этих случаях применяются меры административной и уголовной ответственности, а также финансовые санкции. 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Обязанности налоговых органов</w:t>
      </w:r>
      <w:r>
        <w:rPr/>
        <w:t xml:space="preserve"> закреплены в Законе о государственной налоговой службе и Законе об основах налого</w:t>
        <w:softHyphen/>
        <w:t>вой системы в Российской Федерации и состоят в следующем: — обеспечении поступления налогов в бюджетную систему и внебюджетные фонды в установленные сроки и в соответствии с предусмотренными ставками.  — ведении учета налогоплательщиков, — охране коммерческой тайны, тайны сведений о вкладах физических лиц; и пр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28. Налоги с юридических лиц. Общая характеристика</w:t>
      </w:r>
    </w:p>
    <w:p>
      <w:pPr>
        <w:pStyle w:val="Normal"/>
        <w:ind w:firstLine="220"/>
        <w:jc w:val="both"/>
        <w:rPr/>
      </w:pPr>
      <w:r>
        <w:rPr/>
        <w:t>По действующему законодательству Российской Федерации юридические лица уплачивают налоги, относящиеся к разным территориальным уровням.</w:t>
      </w:r>
    </w:p>
    <w:p>
      <w:pPr>
        <w:pStyle w:val="Normal"/>
        <w:ind w:firstLine="220"/>
        <w:jc w:val="both"/>
        <w:rPr/>
      </w:pPr>
      <w:r>
        <w:rPr/>
        <w:t>Правовой статус юридических лиц в области налогообложе</w:t>
        <w:softHyphen/>
        <w:t>ния заключается в основном в следующем. Само выражение «юридическое лицо» применяется в данном случае как обобщен</w:t>
        <w:softHyphen/>
        <w:t>ное, которое охватывает организации различных видов. В качес</w:t>
        <w:softHyphen/>
        <w:t xml:space="preserve">тве налогоплательщиков могут выступать как </w:t>
      </w:r>
      <w:r>
        <w:rPr>
          <w:b/>
          <w:bCs/>
        </w:rPr>
        <w:t>коммерческие, так и некоммерческие организации</w:t>
      </w:r>
      <w:r>
        <w:rPr/>
        <w:t>. Коммерческие организации, в отличие от некоммерческих, основной целью своей деятельнос</w:t>
        <w:softHyphen/>
        <w:t xml:space="preserve">ти имеют извлечение прибыли. </w:t>
      </w:r>
      <w:r>
        <w:rPr>
          <w:b/>
          <w:bCs/>
        </w:rPr>
        <w:t>К налогоплательщикам</w:t>
      </w:r>
      <w:r>
        <w:rPr/>
        <w:t xml:space="preserve"> — юридическим лицам относятся: 1) предприятия и организации (в том числе бюджетные), имеющие согласно законодательству РФ статус юридического лица, включая созданные на территории РФ предприятия с иностранными инвестициями; 2) международные объединения и организации, осуществля</w:t>
        <w:softHyphen/>
        <w:t>ющие деятельность на территории РФ; 3) компании, фирмы, любые другие организации, образован</w:t>
        <w:softHyphen/>
        <w:t>ные в соответствии с законодательством иностранных госу</w:t>
        <w:softHyphen/>
        <w:t>дарств, которые осуществляют предпринимательскую деятель</w:t>
        <w:softHyphen/>
        <w:t>ность в РФ через постоянные представительства (или — ино</w:t>
        <w:softHyphen/>
        <w:t>странные юридические лица).</w:t>
      </w:r>
    </w:p>
    <w:p>
      <w:pPr>
        <w:pStyle w:val="Normal"/>
        <w:ind w:firstLine="220"/>
        <w:jc w:val="both"/>
        <w:rPr/>
      </w:pPr>
      <w:r>
        <w:rPr/>
        <w:t>Все перечисленные субъекты несут обязанность уплатить какой-либо налог, как и другие связанные с ней обязанности, только при наличии у них соответствующих объектов налогооб</w:t>
        <w:softHyphen/>
        <w:t>ложения. Они обязаны также, руководствуясь законодательст</w:t>
        <w:softHyphen/>
        <w:t>вом, исчислить суммы налоговых платежей, подлежащие упла</w:t>
        <w:softHyphen/>
        <w:t>те в установленные сроки; своевременно перечислить со своего расчетного счета в банке требуемую сумму; вести бухгалтерский учет, представлять. налоговым органам отчеты о финансово-хозяйственной деятельности и в установленных случаях расче</w:t>
        <w:softHyphen/>
        <w:t>ты платежей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Объектами налогообложения</w:t>
      </w:r>
      <w:r>
        <w:rPr/>
        <w:t xml:space="preserve"> для юридических лиц (других категорий налогоплательщиков данной группы) могут быть прибыль, доход, стоимость определенных товаров и другие денежные суммы, а также имущество. Соответственно этому юридические лица уплачивают налоги: на добавленную стои</w:t>
        <w:softHyphen/>
        <w:t>мость, на прибыль (доход) предприятий, на доходы банков и от страховой деятельности, на имущество предприятий. На них распространяется также ряд налогов целевого назначения, относящихся одновременно и к физическим лицам (налоги, зачисляемые в дорожные фонды, земельный и др.).</w:t>
      </w:r>
    </w:p>
    <w:p>
      <w:pPr>
        <w:pStyle w:val="Normal"/>
        <w:ind w:firstLine="200"/>
        <w:jc w:val="both"/>
        <w:rPr/>
      </w:pPr>
      <w:r>
        <w:rPr/>
        <w:t>Наиболее существенны из них по числу плательщиков и поступаемым суммам — налог на добавленную стоимость и налог на прибыль предприятий, акциз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29. Налог на добавленную стоимость и акцизы</w:t>
      </w:r>
    </w:p>
    <w:p>
      <w:pPr>
        <w:pStyle w:val="Normal"/>
        <w:jc w:val="both"/>
        <w:rPr/>
      </w:pPr>
      <w:r>
        <w:rPr/>
        <w:t>Налог на добавленную стоимость (НДС) введен Законом РФ от 6 декабря 1991 г. До этого такого налога в стране не было. В тот же день Верховный Совет РФ принял Закон «Об акцизах».</w:t>
      </w:r>
    </w:p>
    <w:p>
      <w:pPr>
        <w:pStyle w:val="Normal"/>
        <w:ind w:firstLine="220"/>
        <w:jc w:val="both"/>
        <w:rPr/>
      </w:pPr>
      <w:r>
        <w:rPr/>
        <w:t>Налог на добавленную стоимость имеет широкое распростра</w:t>
        <w:softHyphen/>
        <w:t>нение в капиталистически развитых странах. Наименование его объясняется тем, что налог уплачивается с той части стоимости, которая добавляется (прирастает) на каждой стадии производства и реализации товара (работ, услуг).</w:t>
      </w:r>
    </w:p>
    <w:p>
      <w:pPr>
        <w:pStyle w:val="Normal"/>
        <w:ind w:firstLine="200"/>
        <w:jc w:val="both"/>
        <w:rPr/>
      </w:pPr>
      <w:r>
        <w:rPr/>
        <w:t>По законодательству РФ</w:t>
      </w:r>
      <w:r>
        <w:rPr>
          <w:b/>
          <w:bCs/>
        </w:rPr>
        <w:t xml:space="preserve"> налог на добавленную стоимость </w:t>
      </w:r>
      <w:r>
        <w:rPr/>
        <w:t>представляет собой форму изъятия в бюджет части добавленной стоимости, создаваемой на всех стадиях производства. Эта часть стоимости определяется как разница между стоимостью реали</w:t>
        <w:softHyphen/>
        <w:t>зованных товаров, работ и услуг и стоимостью материальных затрат, отнесенных на издержки производства и обращения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Плательщиками налога</w:t>
      </w:r>
      <w:r>
        <w:rPr/>
        <w:t xml:space="preserve"> являются предприятия (филиалы, отделения) независимо от форм собственности, производящие и реализующие продукцию производственно-технического на</w:t>
        <w:softHyphen/>
        <w:t>значения, товары народного потребления, платные работы и услуги. В круг плательщиков НДС включены также полные товарищества, реализующие товары, работы и услуги от своего имени. Все они в Законе об НДС условно именуются предприятиями.</w:t>
      </w:r>
    </w:p>
    <w:p>
      <w:pPr>
        <w:pStyle w:val="Normal"/>
        <w:ind w:firstLine="200"/>
        <w:jc w:val="both"/>
        <w:rPr/>
      </w:pPr>
      <w:r>
        <w:rPr>
          <w:b/>
          <w:bCs/>
        </w:rPr>
        <w:t>Объектами налогообложения</w:t>
      </w:r>
      <w:r>
        <w:rPr/>
        <w:t xml:space="preserve"> являются обороты (то есть выручка) по реализации на территории Российской Федерации товаров, выполненных работ и оказанных услуг. Впоследствии Законом «О внесении изменений и дополнений в отдельные законы Российской Федерации о налогах» от 22 декабря 1992 г. к объектам налогообложения были отнесены ввозимые на тер-питорию Российской Федерации товары в соответствии с тамо</w:t>
        <w:softHyphen/>
        <w:t>женным законодательством РФ.</w:t>
      </w:r>
    </w:p>
    <w:p>
      <w:pPr>
        <w:pStyle w:val="Normal"/>
        <w:ind w:firstLine="220"/>
        <w:jc w:val="both"/>
        <w:rPr/>
      </w:pPr>
      <w:r>
        <w:rPr/>
        <w:t>Закон конкретизирует положения об объектах налогообложе</w:t>
        <w:softHyphen/>
        <w:t>ния, определяя несколько групп оборотов, а именно:</w:t>
      </w:r>
    </w:p>
    <w:p>
      <w:pPr>
        <w:pStyle w:val="Normal"/>
        <w:ind w:firstLine="200"/>
        <w:jc w:val="both"/>
        <w:rPr/>
      </w:pPr>
      <w:r>
        <w:rPr/>
        <w:t>а) обороты по реализации всех товаров как собственного производства, так и приобретенных на стороне; б) обороты по реализации товаров (работ, услуг) внутри предприятия для нужд собственного потребления, затраты по которым не относятся на издержки производства и обращения, а также своим работникам: в) обороты по реализации товаров (работ, услуг) без оплаты стоимости в обмен на другие товары (работы, услуги); и пр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Сроки уплаты налога.</w:t>
      </w:r>
      <w:r>
        <w:rPr/>
        <w:t xml:space="preserve"> Налог уплачивается ежемесячно, исхо</w:t>
        <w:softHyphen/>
        <w:t>дя из фактических оборотов по реализации товаров (работ, услуг) за истекший календарный месяц, не позднее 20 числа следующего месяца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Акцизы.</w:t>
      </w:r>
      <w:r>
        <w:rPr/>
        <w:t xml:space="preserve"> Термин «акциз» происходит от латинского слова ассейеге (обре</w:t>
        <w:softHyphen/>
        <w:t>зать). Акцизы, как и налог на добавленную стоимость, имеют широкое распространение в странах с капиталистической эко</w:t>
        <w:softHyphen/>
        <w:t>номикой.</w:t>
      </w:r>
    </w:p>
    <w:p>
      <w:pPr>
        <w:pStyle w:val="Normal"/>
        <w:ind w:firstLine="220"/>
        <w:jc w:val="both"/>
        <w:rPr/>
      </w:pPr>
      <w:r>
        <w:rPr/>
        <w:t>Акциз, будучи косвенным налогом, имеет определенное сход</w:t>
        <w:softHyphen/>
        <w:t>ство с налогом на добавленную стоимость, но отличается от него своей индивидуализированностью, привязкой к конкретным товарам. Например, в ФРГ подакцизными являются сигареты, пиво, соль, чай, уксус, игральные карты. В странах Запада под акцизы подпадают обычно товары массового внутреннего по</w:t>
        <w:softHyphen/>
        <w:t>требления.</w:t>
      </w:r>
    </w:p>
    <w:p>
      <w:pPr>
        <w:pStyle w:val="Normal"/>
        <w:ind w:firstLine="220"/>
        <w:jc w:val="both"/>
        <w:rPr/>
      </w:pPr>
      <w:r>
        <w:rPr/>
        <w:t>По Закону РФ</w:t>
      </w:r>
      <w:r>
        <w:rPr>
          <w:b/>
          <w:bCs/>
        </w:rPr>
        <w:t xml:space="preserve"> акцизы —</w:t>
      </w:r>
      <w:r>
        <w:rPr/>
        <w:t xml:space="preserve"> это также косвенные налоги, вклю</w:t>
        <w:softHyphen/>
        <w:t>чаемые в цену товара и оплачиваемые покупателем. В Законе дается конкретный перечень товаров, подлежащих обложению акцизами.</w:t>
      </w:r>
    </w:p>
    <w:p>
      <w:pPr>
        <w:pStyle w:val="Normal"/>
        <w:jc w:val="both"/>
        <w:rPr/>
      </w:pPr>
      <w:r>
        <w:rPr>
          <w:b/>
          <w:bCs/>
        </w:rPr>
        <w:t>Плательщиками акцизов</w:t>
      </w:r>
      <w:r>
        <w:rPr/>
        <w:t xml:space="preserve"> выступают:</w:t>
      </w:r>
    </w:p>
    <w:p>
      <w:pPr>
        <w:pStyle w:val="Normal"/>
        <w:ind w:firstLine="220"/>
        <w:jc w:val="both"/>
        <w:rPr/>
      </w:pPr>
      <w:r>
        <w:rPr/>
        <w:t>а) по товарам отечественного производства — предприятия и организации, включая предприятия с иностранными инвестициями, а также их филиалы, отделения и другие обособленные подразделения, реализующие производимые ими товары. Пла</w:t>
        <w:softHyphen/>
        <w:t>тельщиками акцизов по товарам, выработанным из давальческого сырья, являются предприятия и организации, оплатившие стоимость работы по изготовлению этих товаров и реализующие их; б) по ввозимым на территорию РФ товарам — предприятия и другие лица, определяемые в соответствии с таможенным зако</w:t>
        <w:softHyphen/>
        <w:t>нодательством. Как правило, это декларант (т. е. лицо, представ</w:t>
        <w:softHyphen/>
        <w:t>ляющее декларацию о ввозе товаров)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Объектом налогообложения по акцизам</w:t>
      </w:r>
      <w:r>
        <w:rPr/>
        <w:t xml:space="preserve"> является оборот по реализации указанных товаров собственного производства, вклю</w:t>
        <w:softHyphen/>
        <w:t>чая их реализацию государствам СНГ", по товарам, ввозимым на территорию РФ,— таможенная стоимость, определяемая в соответствии с таможенным законодательством"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30. Налог на прибыль и подоходный налог с предприятий</w:t>
      </w:r>
    </w:p>
    <w:p>
      <w:pPr>
        <w:pStyle w:val="Normal"/>
        <w:ind w:firstLine="220"/>
        <w:jc w:val="both"/>
        <w:rPr/>
      </w:pPr>
      <w:r>
        <w:rPr/>
        <w:t>Налог на прибыль предприятий и организаций установлен Законом от 27 декабря 1991 г^° и введен с 1992 г. взамен ранее действовавших платежей из прибыли государственных пред</w:t>
        <w:softHyphen/>
        <w:t>приятий и налогов с колхозов и кооперативных организаций. Крупные поступления по этому налогу позволяют использовать его в качестве регулирующего доходного источника в отношении бюджетов субъектов Российской Федерации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Плательщиками налога</w:t>
      </w:r>
      <w:r>
        <w:rPr/>
        <w:t xml:space="preserve"> являются предприятия и организа</w:t>
        <w:softHyphen/>
        <w:t>ции (в том числе бюджетные), включая созданные на территории Российской Федерации предприятия с иностранными инвести</w:t>
        <w:softHyphen/>
        <w:t>циями, их филиалы и другие аналогичные подразделения, имеющие отдельный баланс и расчетный счет, а также между</w:t>
        <w:softHyphen/>
        <w:t>народные объединения и организации, осуществляющие пред</w:t>
        <w:softHyphen/>
        <w:t>принимательскую деятельность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Объект налогообложения</w:t>
      </w:r>
      <w:r>
        <w:rPr/>
        <w:t xml:space="preserve"> — валовая прибыль предприятия, полученная от реализации продукции (работ, услуг), имущества предприятия, в том числе основных фондов, и доходов от внереализационных операций, В состав последних входят доходы, получаемые от долевого участия в деятельности других предприятий, от сдачи имущества в аренду, доходы по ценным бумагам, принадлежащим предприятию, и другие доходы, не</w:t>
        <w:softHyphen/>
        <w:t>посредственно не связанные с производством продукции (работ, услуг) и ее реализацией. Сюда же входят суммы, полученные в виде санкций и в возмещение ущерба.</w:t>
      </w:r>
    </w:p>
    <w:p>
      <w:pPr>
        <w:pStyle w:val="Normal"/>
        <w:ind w:firstLine="200"/>
        <w:jc w:val="both"/>
        <w:rPr/>
      </w:pPr>
      <w:r>
        <w:rPr/>
        <w:t>Из валовой прибыли для определения облагаемой прибыли Закон предусматривает ряд вычетов (рентные платежи в бюд</w:t>
        <w:softHyphen/>
        <w:t>жет, доходы по ценным бумагам, прибыль от посреднических операций и иные доходы, подлежащие налогообложению в другом порядке). Из валовой прибыли вычитаются также отчис</w:t>
        <w:softHyphen/>
        <w:t>ления в резервный фонд до установленных размеров.</w:t>
      </w:r>
    </w:p>
    <w:p>
      <w:pPr>
        <w:pStyle w:val="Normal"/>
        <w:jc w:val="both"/>
        <w:rPr/>
      </w:pPr>
      <w:r>
        <w:rPr>
          <w:b/>
          <w:bCs/>
        </w:rPr>
        <w:t>Сроки уплаты налога</w:t>
      </w:r>
      <w:r>
        <w:rPr/>
        <w:t>. Налог уплачивается поквартально с авансовыми взносами не позднее 15 числа каждого месяц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1. Налоги с физических лиц. Общие положения</w:t>
      </w:r>
    </w:p>
    <w:p>
      <w:pPr>
        <w:pStyle w:val="Normal"/>
        <w:ind w:firstLine="220"/>
        <w:jc w:val="both"/>
        <w:rPr/>
      </w:pPr>
      <w:r>
        <w:rPr/>
        <w:t>Налоги, взимаемые государством с населения, выполняют все функции, свойственные налогам вообще. Но при этом они служат и средством непосредственной связи гражданина, причем инди</w:t>
        <w:softHyphen/>
        <w:t>видуальной, с государством, отражают его индивидуальную причастность к государственным делам, позволяют ощущать себя активно действующим членом общества по отношению к этим делам, дают основание для контроля за ними. Разумеется, в таком аспекте можно рассматривать взаимоотношения и с юридическими лицами, однако именно с гражданами эти особен</w:t>
        <w:softHyphen/>
        <w:t>ности проявляются особенно четко.</w:t>
      </w:r>
    </w:p>
    <w:p>
      <w:pPr>
        <w:pStyle w:val="Normal"/>
        <w:ind w:firstLine="200"/>
        <w:jc w:val="both"/>
        <w:rPr/>
      </w:pPr>
      <w:r>
        <w:rPr/>
        <w:t>В действующую с 1992 г. систему налогов с физических лиц по законодательству РФ входят: подоходный налог, налог на имущество, налог с имущества, переходящего в порядке насле</w:t>
        <w:softHyphen/>
        <w:t>дования или дарения. Помимо них они уплачивают целевые и общие с юридическими лицами налоги: земельный налог; налог с владельцев транспортных средств и другие, зачисляемые в дорожные фонды; налог на операции с ценными бумагами; местные налоги, устанавливаемые по решению органов местного самоуправления (налог на рекламу, налог на перепродажу автомобилей). Кроме того, с граждан взимаются в соответству</w:t>
        <w:softHyphen/>
        <w:t>ющих случаях значительное число разнообразных сборов, пош</w:t>
        <w:softHyphen/>
        <w:t>лин и другие обязательные платежи, включенные в налоговую систему РФ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32. Подоходный налог с физических лиц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Подоходный налог с физических лиц</w:t>
      </w:r>
      <w:r>
        <w:rPr>
          <w:i/>
          <w:iCs/>
        </w:rPr>
        <w:t xml:space="preserve"> —</w:t>
      </w:r>
      <w:r>
        <w:rPr/>
        <w:t xml:space="preserve"> наиболее значитель</w:t>
        <w:softHyphen/>
        <w:t>ный и по суммам поступлений, и по кругу плательщиков из числа прямых налогов с населения. Охватывая разнообразные источники доходов граждан, он связан с различными сферами их деятельности.</w:t>
      </w:r>
    </w:p>
    <w:p>
      <w:pPr>
        <w:pStyle w:val="Normal"/>
        <w:ind w:firstLine="220"/>
        <w:jc w:val="both"/>
        <w:rPr/>
      </w:pPr>
      <w:r>
        <w:rPr/>
        <w:t>Плательщиками подоходного налога являются граждане Российской Федерации, иностранные граждане и лица без гражданства, как имеющие постоянное место жительства в стране, так и не имеющие его. Все они обобщенно именуются в законе физическими лицами.</w:t>
      </w:r>
    </w:p>
    <w:p>
      <w:pPr>
        <w:pStyle w:val="Normal"/>
        <w:ind w:firstLine="220"/>
        <w:jc w:val="both"/>
        <w:rPr/>
      </w:pPr>
      <w:r>
        <w:rPr/>
        <w:t>Вместе с тем Закон различает налогообложение лиц, имею</w:t>
        <w:softHyphen/>
        <w:t>щих постоянное место жительства (к ним относятся те из них, которые проживают в РФ в общей сложности не менее 183 дней в календарном году) и неимеющих такового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Объектом налогообложения</w:t>
      </w:r>
      <w:r>
        <w:rPr/>
        <w:t xml:space="preserve"> является совокупный доход физического лица, полученный им в календарном году (т. е. с 1 ян</w:t>
        <w:softHyphen/>
        <w:t>варя по 31 декабря), как в денежной (национальной или ино</w:t>
        <w:softHyphen/>
        <w:t>странной валюте), так и в натуральной форме. Доходы, получен</w:t>
        <w:softHyphen/>
        <w:t>ные в натуральной форме, учитываются по государственным регулируемым ценам, а при их отсутствии — по свободным (рыночным) ценам на дату получения дохода.</w:t>
      </w:r>
    </w:p>
    <w:p>
      <w:pPr>
        <w:pStyle w:val="Normal"/>
        <w:ind w:firstLine="220"/>
        <w:jc w:val="both"/>
        <w:rPr/>
      </w:pPr>
      <w:r>
        <w:rPr/>
        <w:t>При этом у физических лиц, имеющих постоянное местожи</w:t>
        <w:softHyphen/>
        <w:t>тельство в РФ, учитывается доход от источников в стране и за ее пределами, а у физических лиц, не имеющих постоянного местожительства,— только от источников в РФ.</w:t>
      </w:r>
    </w:p>
    <w:p>
      <w:pPr>
        <w:pStyle w:val="Normal"/>
        <w:ind w:firstLine="220"/>
        <w:jc w:val="both"/>
        <w:rPr/>
      </w:pPr>
      <w:r>
        <w:rPr/>
        <w:t xml:space="preserve">Закон устанавливает перечень </w:t>
      </w:r>
      <w:r>
        <w:rPr>
          <w:b/>
          <w:bCs/>
        </w:rPr>
        <w:t>доходов, не подлежащих нало</w:t>
        <w:softHyphen/>
        <w:t>гообложению</w:t>
      </w:r>
      <w:r>
        <w:rPr>
          <w:i/>
          <w:iCs/>
        </w:rPr>
        <w:t>.</w:t>
      </w:r>
      <w:r>
        <w:rPr/>
        <w:t xml:space="preserve"> При этом в</w:t>
      </w:r>
      <w:r>
        <w:rPr>
          <w:b/>
          <w:bCs/>
        </w:rPr>
        <w:t xml:space="preserve"> нем</w:t>
      </w:r>
      <w:r>
        <w:rPr/>
        <w:t xml:space="preserve"> выделяются две группы доходов: во-первых, не включаемые в совокупный доход, и, во-вторых, суммы доходов (расходов), на которые производится уменьше</w:t>
        <w:softHyphen/>
        <w:t>ние совокупного дохода.</w:t>
      </w:r>
    </w:p>
    <w:p>
      <w:pPr>
        <w:pStyle w:val="Normal"/>
        <w:ind w:firstLine="220"/>
        <w:jc w:val="both"/>
        <w:rPr/>
      </w:pPr>
      <w:r>
        <w:rPr/>
        <w:t>В Законе о подоходном налоге особо регулируется порядок представления деклараций о доходах. В сравнении с ранее действовавшим законодательством значительно расширяется круг лиц, которым надлежит представлять декларацию налого</w:t>
        <w:softHyphen/>
        <w:t>вым органам.</w:t>
      </w:r>
    </w:p>
    <w:p>
      <w:pPr>
        <w:pStyle w:val="Normal"/>
        <w:ind w:firstLine="220"/>
        <w:jc w:val="both"/>
        <w:rPr/>
      </w:pPr>
      <w:r>
        <w:rPr/>
        <w:t>От представления декларации освобождаются лица, имею</w:t>
        <w:softHyphen/>
        <w:t>щие доход только от выполнения трудовых обязанностей по месту основной работы, а также те лица, совокупный облагае</w:t>
        <w:softHyphen/>
        <w:t>мый доход которых не превышает установленную Законом сумму (т. е. сумму дохода, исчисление налога с которой произ</w:t>
        <w:softHyphen/>
        <w:t>водится по минимальной ставке).</w:t>
      </w:r>
    </w:p>
    <w:p>
      <w:pPr>
        <w:pStyle w:val="Normal"/>
        <w:ind w:firstLine="220"/>
        <w:jc w:val="both"/>
        <w:rPr/>
      </w:pPr>
      <w:r>
        <w:rPr/>
        <w:t>В других случаях требуется представление декларации нало</w:t>
        <w:softHyphen/>
        <w:t>говому органу по месту постоянного жительства не позднее 1 апреля года, следующего за отчет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33. Налог на имущество физических лиц</w:t>
      </w:r>
    </w:p>
    <w:p>
      <w:pPr>
        <w:pStyle w:val="Normal"/>
        <w:ind w:firstLine="220"/>
        <w:jc w:val="both"/>
        <w:rPr/>
      </w:pPr>
      <w:r>
        <w:rPr/>
        <w:t>Закон Российской Федерации «О налоге на имущество физи</w:t>
        <w:softHyphen/>
        <w:t>ческих лиц» был принят 9 декабря 1991 г. Особенность имущественных налогов состоит в том, что их объектом является имущество само по себе, а не как источник дохода. Рассматриваемый Закон как единый акт установил налогооб</w:t>
        <w:softHyphen/>
        <w:t>ложение имущества граждан, охватывающее разнообразные его виды. Выделены в порядке исключения лишь автомобили, мотоциклы и другие самоходные машины и механизмы на пневмоходу, налогообложение которых регулируется особым нормативным актом.</w:t>
      </w:r>
    </w:p>
    <w:p>
      <w:pPr>
        <w:pStyle w:val="Normal"/>
        <w:ind w:firstLine="220"/>
        <w:jc w:val="both"/>
        <w:rPr/>
      </w:pPr>
      <w:r>
        <w:rPr/>
        <w:t>Круг объектов налога на имущество по действующему зако</w:t>
        <w:softHyphen/>
        <w:t>нодательству существенно расширен. Плательщиками налога являются физические лица, имею</w:t>
        <w:softHyphen/>
        <w:t>щие в собственности объекты, указанные в Законе о данном налоге.</w:t>
      </w:r>
    </w:p>
    <w:p>
      <w:pPr>
        <w:pStyle w:val="Normal"/>
        <w:ind w:firstLine="220"/>
        <w:jc w:val="both"/>
        <w:rPr/>
      </w:pPr>
      <w:r>
        <w:rPr/>
        <w:t>Объекты налогообложения — жилые дома, квартиры, дачи, гаражи и иные строения, помещения и сооружения, а также моторные лодки, вертолеты, самолеты и другие транспортные средства (за приведенным выше исключением). Обязанность уплаты налога с этих объектов возникает у физических лиц только в том случае, если они находятся у него в собственности.</w:t>
      </w:r>
    </w:p>
    <w:p>
      <w:pPr>
        <w:pStyle w:val="Normal"/>
        <w:ind w:firstLine="200"/>
        <w:jc w:val="both"/>
        <w:rPr/>
      </w:pPr>
      <w:r>
        <w:rPr/>
        <w:t>Определяя ставки налога, Закон делит</w:t>
      </w:r>
      <w:r>
        <w:rPr>
          <w:b/>
          <w:bCs/>
        </w:rPr>
        <w:t xml:space="preserve"> объекты налогообло</w:t>
        <w:softHyphen/>
        <w:t>жения</w:t>
      </w:r>
      <w:r>
        <w:rPr/>
        <w:t xml:space="preserve"> на две группы.</w:t>
      </w:r>
    </w:p>
    <w:p>
      <w:pPr>
        <w:pStyle w:val="Normal"/>
        <w:ind w:firstLine="220"/>
        <w:jc w:val="both"/>
        <w:rPr/>
      </w:pPr>
      <w:r>
        <w:rPr/>
        <w:t>1. За строения, помещения и сооружения уплачивается еже</w:t>
        <w:softHyphen/>
        <w:t>годно до 0,1% от их инвентаризационной стоимости, определя</w:t>
        <w:softHyphen/>
        <w:t>емой для расчета суммы по обязательному страхованию. Ставки в этом пределе ежегодно устанавливаются органами законода</w:t>
        <w:softHyphen/>
        <w:t>тельной (представительной) власти субъектов Федерации.</w:t>
      </w:r>
    </w:p>
    <w:p>
      <w:pPr>
        <w:pStyle w:val="Normal"/>
        <w:ind w:firstLine="220"/>
        <w:jc w:val="both"/>
        <w:rPr/>
      </w:pPr>
      <w:r>
        <w:rPr/>
        <w:t>2. Транспортные средства облагаются налогом в зависимости от мощности двигателя по ставкам, установленным с каждой лошадиной силы или с каждого киловатта мощности в процентах к минимальной заработной плате (от 3 до 13,5%). Они различа</w:t>
        <w:softHyphen/>
        <w:t>ются по видам транспортных средств (вертолеты и самолеты, яхты и катера, и т. д.).</w:t>
      </w:r>
    </w:p>
    <w:p>
      <w:pPr>
        <w:pStyle w:val="Normal"/>
        <w:ind w:firstLine="200"/>
        <w:jc w:val="both"/>
        <w:rPr/>
      </w:pPr>
      <w:r>
        <w:rPr/>
        <w:t>Предусмотрены многочисл. Льготы. Поскольку данный вид налога является местным и зачисля</w:t>
        <w:softHyphen/>
        <w:t>ется в местный бюджет (по месту нахождения, регистрации имущества), то органы власти автономных округов и автоном</w:t>
        <w:softHyphen/>
        <w:t>ной области и органы местного самоуправления могут предос</w:t>
        <w:softHyphen/>
        <w:t>тавлять дополнительные, помимо предусмотренных в Законе, льготы и уменьшать размеры ставо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4. Налоги целевые и общие для юридических и физических лиц. Общие положения</w:t>
      </w:r>
    </w:p>
    <w:p>
      <w:pPr>
        <w:pStyle w:val="Normal"/>
        <w:ind w:firstLine="220"/>
        <w:jc w:val="both"/>
        <w:rPr/>
      </w:pPr>
      <w:r>
        <w:rPr/>
        <w:t>Налоги, имеющие определенное целевое назначение, извест</w:t>
        <w:softHyphen/>
        <w:t>ны в мировой практике налогообложения. Такие налоги появи</w:t>
        <w:softHyphen/>
        <w:t>лись еще до капитализма. Сохраняются они и в настоящее время. В отличие от обычного порядка, они зачисляются, как правило, не в бюджет как денежный фонд общего значения, а в целевые внебюджетные фонды. Например, в США существует налог на продажу бензина, бензопродуктов, топлива, смазочных матери</w:t>
        <w:softHyphen/>
        <w:t>алов: он поступает в дорожный фонд.</w:t>
      </w:r>
    </w:p>
    <w:p>
      <w:pPr>
        <w:pStyle w:val="Normal"/>
        <w:ind w:firstLine="220"/>
        <w:jc w:val="both"/>
        <w:rPr/>
      </w:pPr>
      <w:r>
        <w:rPr/>
        <w:t>Такой опыт был довольно широко использован при установ</w:t>
        <w:softHyphen/>
        <w:t>лении новой налоговой системы в Российской Федерации. В 1990-х гг. был введен ряд налогов, зачисляемых в целевые внебюджетные фонды или в бюджет, но специальной строкой для использования на определенные цели. Единичные случаи придания налогу целевого назначения встречались в советской практике и прежде. Например, налог с владельцев транспорт</w:t>
        <w:softHyphen/>
        <w:t>ных средств и других самоходных машин и механизмов, дей</w:t>
        <w:softHyphen/>
        <w:t>ствовавший на основании Указа Президиума Верховного Совета СССР от 21 марта 1988 г.', был предназначен для привлечения средств на строительство и ремонт автомобильных дорог.</w:t>
      </w:r>
    </w:p>
    <w:p>
      <w:pPr>
        <w:pStyle w:val="Normal"/>
        <w:ind w:firstLine="200"/>
        <w:jc w:val="both"/>
        <w:rPr/>
      </w:pPr>
      <w:r>
        <w:rPr/>
        <w:t>Четко выраженное целевое назначение из числа действую</w:t>
        <w:softHyphen/>
        <w:t>щих налогов имеют налоги, зачисляемые в дорожные фонды. Такой же характер свойственен земельному налогу, который учитывается в бюджете отдельной строкой, транспортному налогу, а также некоторым платежам обязательного характера, включенным законодательством в налоговую систему РФ (пла</w:t>
        <w:softHyphen/>
        <w:t>тежи за пользование природными ресурсами, лесной доход, сбор на нужды образовательных учреждений и др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5. Земельный налог</w:t>
      </w:r>
    </w:p>
    <w:p>
      <w:pPr>
        <w:pStyle w:val="Normal"/>
        <w:ind w:firstLine="200"/>
        <w:jc w:val="both"/>
        <w:rPr/>
      </w:pPr>
      <w:r>
        <w:rPr/>
        <w:t>Земельный налог установлен Законом Российской Федерации «О плате за землю» от 11 октября 1991 г. В связи с его принятием прекращено взимание налогов, установленных законодательст</w:t>
        <w:softHyphen/>
        <w:t>вом СССР,— сельскохозяйственного, земельного и налога с владельцев строений.</w:t>
      </w:r>
    </w:p>
    <w:p>
      <w:pPr>
        <w:pStyle w:val="Normal"/>
        <w:ind w:firstLine="200"/>
        <w:jc w:val="both"/>
        <w:rPr/>
      </w:pPr>
      <w:r>
        <w:rPr/>
        <w:t>Согласно названному Закону земельный налог, являясь ис</w:t>
        <w:softHyphen/>
        <w:t>точником бюджетных доходов, представляет собой одну из форм платы за землю в связи с установлением платности землеполь</w:t>
        <w:softHyphen/>
        <w:t>зования. Цель введения платы за землю — стимулирование рационального использования земель, выравнивание социаль</w:t>
        <w:softHyphen/>
        <w:t>но-экономических условий хозяйствования на землях разного качества, обеспечение развития инфраструктуры в населенных пунктах, формирования специальных фондов финансирования этих мероприятий. Таким образом, закон определяет конкретное целевое назначение налога на землю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Плательщиками налога</w:t>
      </w:r>
      <w:r>
        <w:rPr/>
        <w:t xml:space="preserve"> являются собственники земли, зем</w:t>
        <w:softHyphen/>
        <w:t>левладельцы и землепользователи. Арендаторы не уплачивают земельный налог, так как за землю, переданную в аренду, с них взимается арендная плата.</w:t>
      </w:r>
    </w:p>
    <w:p>
      <w:pPr>
        <w:pStyle w:val="Normal"/>
        <w:ind w:firstLine="200"/>
        <w:jc w:val="both"/>
        <w:rPr/>
      </w:pPr>
      <w:r>
        <w:rPr>
          <w:b/>
          <w:bCs/>
        </w:rPr>
        <w:t>Объект налогообложения</w:t>
      </w:r>
      <w:r>
        <w:rPr>
          <w:i/>
          <w:iCs/>
        </w:rPr>
        <w:t xml:space="preserve"> —</w:t>
      </w:r>
      <w:r>
        <w:rPr/>
        <w:t xml:space="preserve"> земля. При этом закон делит земли на два вида: а) сельскохозяйственного назначения (для которых размер налогообложения ниже) и б) несельскохозяй</w:t>
        <w:softHyphen/>
        <w:t>ственного назначения.</w:t>
      </w:r>
    </w:p>
    <w:p>
      <w:pPr>
        <w:pStyle w:val="Normal"/>
        <w:ind w:firstLine="200"/>
        <w:jc w:val="both"/>
        <w:rPr/>
      </w:pPr>
      <w:r>
        <w:rPr/>
        <w:t xml:space="preserve">При взимании налога за </w:t>
      </w:r>
      <w:r>
        <w:rPr>
          <w:b/>
          <w:bCs/>
        </w:rPr>
        <w:t>земли сельскохозяйственного назна</w:t>
        <w:softHyphen/>
        <w:t>чения</w:t>
      </w:r>
      <w:r>
        <w:rPr/>
        <w:t xml:space="preserve"> закон различает две группы налогоплательщиков В первую входят колхозы, совхозы, фермерские хозяйства, межхозяйственные предприятия и организации, ко</w:t>
        <w:softHyphen/>
        <w:t>оперативы и другие сельскохозяйственные предприятия. С них взимается только земельный налог, все остальные налоги по отношению к ним не применяются. Но если предприятие имеет доходы от несельскохозяйственной деятельности, то на них положение об освобождении от налогов не распространяется.</w:t>
      </w:r>
    </w:p>
    <w:p>
      <w:pPr>
        <w:pStyle w:val="Normal"/>
        <w:ind w:firstLine="220"/>
        <w:jc w:val="both"/>
        <w:rPr/>
      </w:pPr>
      <w:r>
        <w:rPr/>
        <w:t>Ко второй группе отнесены сельскохозяйственные предпри</w:t>
        <w:softHyphen/>
        <w:t>ятия индустриального типа (птицефабрики, тепличные комби</w:t>
        <w:softHyphen/>
        <w:t>наты, зверосовхозы, животноводческие комплексы и др.) по перечню, утвержденному органами государственной власти субъ</w:t>
        <w:softHyphen/>
        <w:t>ектов Федерации. Эти предприятия должны уплачивать, кроме налога на землю, и другие налоги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Единицей налогообложения</w:t>
      </w:r>
      <w:r>
        <w:rPr/>
        <w:t xml:space="preserve"> для перечисленных плательщи</w:t>
        <w:softHyphen/>
        <w:t>ков определен один гектар (1 га) пашни.</w:t>
      </w:r>
    </w:p>
    <w:p>
      <w:pPr>
        <w:pStyle w:val="Normal"/>
        <w:jc w:val="both"/>
        <w:rPr/>
      </w:pPr>
      <w:r>
        <w:rPr>
          <w:b/>
          <w:bCs/>
        </w:rPr>
        <w:t>Ставки, налога</w:t>
      </w:r>
      <w:r>
        <w:rPr>
          <w:i/>
          <w:iCs/>
        </w:rPr>
        <w:t>.</w:t>
      </w:r>
      <w:r>
        <w:rPr/>
        <w:t xml:space="preserve"> Закон утверждает </w:t>
      </w:r>
      <w:r>
        <w:rPr>
          <w:b/>
          <w:bCs/>
        </w:rPr>
        <w:t>средние</w:t>
      </w:r>
      <w:r>
        <w:rPr/>
        <w:t xml:space="preserve"> ставки по респуб-^ ликам, краям, областям, автономной области, автономным окру-^ гам, на основании которых соответствующие органы законода</w:t>
        <w:softHyphen/>
        <w:t>тельной (представительной) власти субъектов Федерации ут-. верждают ставки налога для данной территории. При их опре</w:t>
        <w:softHyphen/>
        <w:t>делении должно учитываться качество земельных угодий. Эти же органы устанавливают минимальные ставки за один гектар пашни и других сельскохозяйственных угодий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Налогообложение</w:t>
      </w:r>
      <w:r>
        <w:rPr/>
        <w:t xml:space="preserve"> земель</w:t>
      </w:r>
      <w:r>
        <w:rPr>
          <w:b/>
          <w:bCs/>
        </w:rPr>
        <w:t xml:space="preserve"> несельскохозяйственного назна</w:t>
        <w:softHyphen/>
        <w:t>чения.</w:t>
      </w:r>
      <w:r>
        <w:rPr/>
        <w:t xml:space="preserve"> К</w:t>
      </w:r>
      <w:r>
        <w:rPr>
          <w:b/>
          <w:bCs/>
        </w:rPr>
        <w:t xml:space="preserve"> </w:t>
      </w:r>
      <w:r>
        <w:rPr/>
        <w:t>ним отнесены земли городов, рабочих, курортных и дачных поселков, а также расположенные вне населенных пунктов земли различного специального назначения.</w:t>
      </w:r>
    </w:p>
    <w:p>
      <w:pPr>
        <w:pStyle w:val="Normal"/>
        <w:ind w:firstLine="220"/>
        <w:jc w:val="both"/>
        <w:rPr/>
      </w:pPr>
      <w:r>
        <w:rPr/>
        <w:t>Перечисленные виды земель облагаются налогом по разным ставкам, однако большей частью они выше ставок по землям сельскохозяйственного назначения (за исключением случаев, когда к последним приравниваются отдельные виды земель).</w:t>
      </w:r>
    </w:p>
    <w:p>
      <w:pPr>
        <w:pStyle w:val="Normal"/>
        <w:ind w:firstLine="220"/>
        <w:jc w:val="both"/>
        <w:rPr/>
      </w:pPr>
      <w:r>
        <w:rPr/>
        <w:t>Средства, полученные от этого налога, имеют целевое назна</w:t>
        <w:softHyphen/>
        <w:t>чение. Они хотя и зачисляются в бюджет (местный), но учиты</w:t>
        <w:softHyphen/>
        <w:t>ваются в нем отдельной строкой и должны использоваться исключительно на указанные в Законе цели (финансирование мероприятий по землеустройству, повышению их плодородия и т. п., фиксированные выплаты пользователям земли, ведущим сельскохозяйственное производство на землях низкого качест</w:t>
        <w:softHyphen/>
        <w:t xml:space="preserve">ва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37. Местные налоги и сборы. Их особенности.</w:t>
      </w:r>
    </w:p>
    <w:p>
      <w:pPr>
        <w:pStyle w:val="Normal"/>
        <w:ind w:firstLine="200"/>
        <w:jc w:val="both"/>
        <w:rPr/>
      </w:pPr>
      <w:r>
        <w:rPr/>
        <w:t>В настоящее время в Российской Федерации сформировалась новая система местных налогов и сборов в силу Закона «Об основах налоговой системы в Российской Федерации»^ от 27 декабря 1991 г. Закон выделяет в налоговой системе группу платежей, именуемую местными налогами. В нее вклю</w:t>
        <w:softHyphen/>
        <w:t>чены налоги в собственном смысле слова, помимо</w:t>
      </w:r>
      <w:r>
        <w:rPr>
          <w:b/>
          <w:bCs/>
        </w:rPr>
        <w:t xml:space="preserve"> них</w:t>
      </w:r>
      <w:r>
        <w:rPr/>
        <w:t xml:space="preserve"> — сборы и другие платежи, близкие по своим юридическим свойствам к налогам. Первоначально в Законе были перечислены 22 таких платежа, а впоследствии их перечень был дополнен новыми платежами.</w:t>
      </w:r>
    </w:p>
    <w:p>
      <w:pPr>
        <w:pStyle w:val="Normal"/>
        <w:jc w:val="both"/>
        <w:rPr/>
      </w:pPr>
      <w:r>
        <w:rPr/>
        <w:t xml:space="preserve">Все эти </w:t>
      </w:r>
      <w:r>
        <w:rPr>
          <w:b/>
          <w:bCs/>
        </w:rPr>
        <w:t>платежи отличают общие особенности</w:t>
      </w:r>
      <w:r>
        <w:rPr>
          <w:i/>
          <w:iCs/>
        </w:rPr>
        <w:t>,</w:t>
      </w:r>
      <w:r>
        <w:rPr/>
        <w:t xml:space="preserve"> а именно: а) использование поступлений по этим платежам на местные нужды в пределах территории соответствующего органа мест</w:t>
        <w:softHyphen/>
        <w:t>ного самоуправления; б) начисление их в местные бюджеты</w:t>
      </w:r>
      <w:r>
        <w:rPr>
          <w:b/>
          <w:bCs/>
        </w:rPr>
        <w:t xml:space="preserve"> или</w:t>
      </w:r>
      <w:r>
        <w:rPr/>
        <w:t xml:space="preserve"> внебюджетные фонды в качестве закрепленных доходов; в) возложение организации введения и взимания данных платежей на органы местного самоуправления; г) нахождение поступления и использования платежей под контролем органов местного самоуправления; д) наличие у органов местного самоуправления более широ</w:t>
        <w:softHyphen/>
        <w:t>кой компетенции по правовому регулированию местных налогов и сборов в сравнении с другими платежами налоговой системы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Правовое регулирование</w:t>
      </w:r>
      <w:r>
        <w:rPr/>
        <w:t xml:space="preserve"> местных налогов и сборов органы местного самоуправления осуществляют в. пределах полномо</w:t>
        <w:softHyphen/>
        <w:t>чий, определенных законодательством РФ.</w:t>
      </w:r>
    </w:p>
    <w:p>
      <w:pPr>
        <w:pStyle w:val="Normal"/>
        <w:ind w:firstLine="220"/>
        <w:jc w:val="both"/>
        <w:rPr/>
      </w:pPr>
      <w:r>
        <w:rPr/>
        <w:t>Прежде всего эти органы, устанавливая местные налоги и сборы на своей территории, должны руководствоваться их перечнем, предусмотренным в Законе «Об основах налоговой системы», за пределы которого они выходить не вправе. Другие вопросы местных налогов и сборов — установление ставок льгот и др.— также решаются в рамках, определенных законе^ дательством РФ. По упомянутым вопросам упомянутые органы принимают решение.</w:t>
      </w:r>
    </w:p>
    <w:p>
      <w:pPr>
        <w:pStyle w:val="Normal"/>
        <w:ind w:firstLine="220"/>
        <w:jc w:val="both"/>
        <w:rPr/>
      </w:pPr>
      <w:r>
        <w:rPr/>
        <w:t xml:space="preserve">Местные налоги и сборы подразделяются на </w:t>
      </w:r>
      <w:r>
        <w:rPr>
          <w:b/>
          <w:bCs/>
        </w:rPr>
        <w:t>две группы</w:t>
      </w:r>
      <w:r>
        <w:rPr/>
        <w:t xml:space="preserve"> в зависимости от порядка их установления: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во-первых</w:t>
      </w:r>
      <w:r>
        <w:rPr/>
        <w:t>, налоги и сборы, устанавливаемые законодатель</w:t>
        <w:softHyphen/>
        <w:t>ством РФ и подлежащие обязательному введению на всей территории Российской Федерации. (налог на имущество физических лиц, земельный налог, регистрационный сбор с физических лиц, занимающихся предпринимательской деятельностью)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во-вторых</w:t>
      </w:r>
      <w:r>
        <w:rPr/>
        <w:t>, налоги и сборы, вводимые по усмотрению органов местного самоуправления. (другие платежи входят во вторую группу: их более двадцат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38. Понятие и система неналоговых доходов государства</w:t>
      </w:r>
    </w:p>
    <w:p>
      <w:pPr>
        <w:pStyle w:val="Normal"/>
        <w:ind w:firstLine="220"/>
        <w:jc w:val="both"/>
        <w:rPr/>
      </w:pPr>
      <w:r>
        <w:rPr/>
        <w:t>Определенная часть денежных средств поступает в распоря</w:t>
        <w:softHyphen/>
        <w:t>жение государства через взимание неналоговых платежей. Неналоговые платежи, как и налоги, уплачиваются юридиче</w:t>
        <w:softHyphen/>
        <w:t>скими и физическими лицами. И те и другие платежи, поступа</w:t>
        <w:softHyphen/>
        <w:t>ющие в распоряжение государства, устанавливаются органами представительной власти Российской Федерации и ее субъек</w:t>
        <w:softHyphen/>
        <w:t>тов^. Все это позволяет объединить налоговые и неналоговые поступления в общей категории государственных доходов.</w:t>
      </w:r>
    </w:p>
    <w:p>
      <w:pPr>
        <w:pStyle w:val="Normal"/>
        <w:ind w:firstLine="220"/>
        <w:jc w:val="both"/>
        <w:rPr/>
      </w:pPr>
      <w:r>
        <w:rPr/>
        <w:t>Вместе с тем для неналоговых доходов государства характер</w:t>
        <w:softHyphen/>
        <w:t xml:space="preserve">ны некоторые </w:t>
      </w:r>
      <w:r>
        <w:rPr>
          <w:b/>
          <w:bCs/>
        </w:rPr>
        <w:t>особенности</w:t>
      </w:r>
      <w:r>
        <w:rPr>
          <w:i/>
          <w:iCs/>
        </w:rPr>
        <w:t>,</w:t>
      </w:r>
      <w:r>
        <w:rPr/>
        <w:t xml:space="preserve"> отличающие их от государственных налогов. </w:t>
      </w:r>
      <w:r>
        <w:rPr>
          <w:b/>
          <w:bCs/>
        </w:rPr>
        <w:t>Во-первых</w:t>
      </w:r>
      <w:r>
        <w:rPr/>
        <w:t>, большинство неналоговых платежей имеют дву</w:t>
        <w:softHyphen/>
        <w:t>сторонний характер. То есть субъекты правоотношений, возни</w:t>
        <w:softHyphen/>
        <w:t>кающих по поводу уплаты большинства неналоговых платежей, имеют взаимные права и обязанности. Так, государство, взимая неналоговые платежи, обязано совершить соответствующие действия в поль</w:t>
        <w:softHyphen/>
        <w:t>зу плательщиков этих платежей,— например, предоставить право на занятие какой-либо деятельностью и т. п. В свою очередь, плательщики неналоговых платежей вправе потребовать от государственных органов совершения в свою пользу соответствующих действий. Такая взаимосвязь прав и обязанностей субъектов правоотношений, возникающих по по</w:t>
        <w:softHyphen/>
        <w:t xml:space="preserve">воду уплаты большинству неналоговых платежей, придает им характер возмездности. </w:t>
      </w:r>
      <w:r>
        <w:rPr>
          <w:b/>
          <w:bCs/>
        </w:rPr>
        <w:t>Во-вторых</w:t>
      </w:r>
      <w:r>
        <w:rPr/>
        <w:t>, в отличие от налогов, которые всегда являются обязательными платежами, неналоговые доходы могут иметь форму обязательных и добровольных платежей. Большая часть неналоговых доходов формируется за счет обязательных плате</w:t>
        <w:softHyphen/>
        <w:t>жей. Их обязательность подтверждается принудительным взыс</w:t>
        <w:softHyphen/>
        <w:t>канием в определенном ии,.,кдке в случае неуплаты в предусмот</w:t>
        <w:softHyphen/>
        <w:t>ренных случаях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Методы при</w:t>
        <w:softHyphen/>
        <w:t>влечения дополнительных денежных средств</w:t>
      </w:r>
      <w:r>
        <w:rPr/>
        <w:t xml:space="preserve"> на принципе добровольности определены законодательством. К ним относят</w:t>
        <w:softHyphen/>
        <w:t>ся выпуск и распространение государственных ценных бумаг, проведение государственных лотерей, взносы в порядке осущес</w:t>
        <w:softHyphen/>
        <w:t>твления благотворительной деятельности и иные законные методы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В-третьих</w:t>
      </w:r>
      <w:r>
        <w:rPr/>
        <w:t>, особенностью неналоговых платежей является и то, что для них в большей степени, чем для налогов, характерен признак целевой направленности. Целевое направление использования неналоговых дохо</w:t>
        <w:softHyphen/>
        <w:t>дов устанавливается при введении неналоговых платежей и закрепляется в правовых актах, определяющих порядок исчис</w:t>
        <w:softHyphen/>
        <w:t>ления и взимания каждого конкретного платежа.</w:t>
      </w:r>
    </w:p>
    <w:p>
      <w:pPr>
        <w:pStyle w:val="Normal"/>
        <w:ind w:firstLine="200"/>
        <w:jc w:val="both"/>
        <w:rPr/>
      </w:pPr>
      <w:r>
        <w:rPr/>
        <w:t>Перечень платежей, составляющих группу неналоговых до</w:t>
        <w:softHyphen/>
        <w:t>ходов государства, на разных территориальных уровнях опре</w:t>
        <w:softHyphen/>
        <w:t>деляется Законом «Об основах налоговой системы в Российской Федерации»^ иным федеральным законодательством и законо</w:t>
        <w:softHyphen/>
        <w:t>дательством субъектов Федерации^</w:t>
      </w:r>
    </w:p>
    <w:p>
      <w:pPr>
        <w:pStyle w:val="Normal"/>
        <w:ind w:firstLine="220"/>
        <w:jc w:val="both"/>
        <w:rPr/>
      </w:pPr>
      <w:r>
        <w:rPr/>
        <w:t>К платежам данной группы относятся: платежи в связи с пользованием недрами (за пользование недрами, отчисления на воспроизводство минерально-сырьевой базы, платежи за поль</w:t>
        <w:softHyphen/>
        <w:t>зование акваторией и участками морского дна и др.); неналого</w:t>
        <w:softHyphen/>
        <w:t>вые платежи за землю (арендная плата, нормативная цена земли); платежи за предоставление государственными органами услуг, совершение иных юридически значимых действий в пользу юридических и физических лиц (государственная пош</w:t>
        <w:softHyphen/>
        <w:t>лина, таможенная пошлина, иные пошлины, лицензионные и регистрационные сборы: за получение лицензии на занятие той или иной деятельностью, за регистрацию уставных документов, за проверку средств измерений, за сертификацию товаров и другие сборы);</w:t>
      </w:r>
    </w:p>
    <w:p>
      <w:pPr>
        <w:pStyle w:val="Normal"/>
        <w:jc w:val="both"/>
        <w:rPr/>
      </w:pPr>
      <w:r>
        <w:rPr/>
        <w:t>в) страховые и иные платежи юридических и физических лиц, в основе которых лежат конкретные государственные програм</w:t>
        <w:softHyphen/>
        <w:t>мы (задачи) социального или экономического характера; доходы от приватизации государственной собственности. С расширением объектов, подлежащих приватизации, увеличи</w:t>
        <w:softHyphen/>
        <w:t>ваются и доходы от ее осуществления; доходы штрафного характера (штрафы, пени, неустойки и т. п.),</w:t>
      </w:r>
    </w:p>
    <w:p>
      <w:pPr>
        <w:pStyle w:val="Normal"/>
        <w:ind w:firstLine="200"/>
        <w:jc w:val="both"/>
        <w:rPr/>
      </w:pPr>
      <w:r>
        <w:rPr/>
        <w:t>Все перечисленные группы поступлений и образуют ненало</w:t>
        <w:softHyphen/>
        <w:t>говые доходы государ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39. Понятие и юридическая характеристика страховых взносов в государственные внебюджетные социальные фонды</w:t>
      </w:r>
    </w:p>
    <w:p>
      <w:pPr>
        <w:pStyle w:val="Normal"/>
        <w:jc w:val="both"/>
        <w:rPr/>
      </w:pPr>
      <w:r>
        <w:rPr/>
        <w:t>Одним из источников формирования государственных вне</w:t>
        <w:softHyphen/>
        <w:t>бюджетных социальных фондов являются страховые взносы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Под страховыми взносами в государственные внебюджет</w:t>
        <w:softHyphen/>
        <w:t>ные социальные фонды понимаются обязательные платежи, уплачиваемые юридическими и физическими лицами в соот</w:t>
        <w:softHyphen/>
        <w:t>ветствующие фонды в порядке и размерах, установленных правовыми актами.</w:t>
      </w:r>
      <w:r>
        <w:rPr/>
        <w:t xml:space="preserve"> </w:t>
      </w:r>
    </w:p>
    <w:p>
      <w:pPr>
        <w:pStyle w:val="Normal"/>
        <w:ind w:firstLine="220"/>
        <w:jc w:val="both"/>
        <w:rPr/>
      </w:pPr>
      <w:r>
        <w:rPr/>
        <w:t xml:space="preserve">Одним из основных признаков является то, что страховые взносы </w:t>
      </w:r>
      <w:r>
        <w:rPr>
          <w:b/>
          <w:bCs/>
        </w:rPr>
        <w:t>являются централизованными доходами</w:t>
      </w:r>
      <w:r>
        <w:rPr/>
        <w:t xml:space="preserve"> государства. Данный признак определяется двумя моментами. Во-первых, внебюджетные социальные фонды, источником образования которых они являются, относятся к государственной форме собственности. Более того, три из этих фондов находятся в федеральной собственности независимо от территориального уровня их образования. Исключением является фонд обязатель</w:t>
        <w:softHyphen/>
        <w:t>ного медицинского страхования, который разделяется на Феде</w:t>
        <w:softHyphen/>
        <w:t>ральный фонд и территориальные фонды обязательного меди</w:t>
        <w:softHyphen/>
        <w:t>цинского страхования. Однако территориальные фонды также являются государственной формой собственности, что подчер</w:t>
        <w:softHyphen/>
        <w:t>кивается в Положении об этих фондах^</w:t>
      </w:r>
    </w:p>
    <w:p>
      <w:pPr>
        <w:pStyle w:val="Normal"/>
        <w:ind w:firstLine="220"/>
        <w:jc w:val="both"/>
        <w:rPr/>
      </w:pPr>
      <w:r>
        <w:rPr/>
        <w:t xml:space="preserve">Централизованный характер страховых взносов во все внебюджетные социальные фонды основан на </w:t>
      </w:r>
      <w:r>
        <w:rPr>
          <w:b/>
          <w:bCs/>
        </w:rPr>
        <w:t>централизован</w:t>
        <w:softHyphen/>
        <w:t xml:space="preserve">ном </w:t>
      </w:r>
      <w:r>
        <w:rPr/>
        <w:t>регулировании порядка их установления и уплаты. В частности, их размер, круг плательщиков, сроки и т. д. устанав</w:t>
        <w:softHyphen/>
        <w:t>ливаются исключительно федеральным законодательством.</w:t>
      </w:r>
    </w:p>
    <w:p>
      <w:pPr>
        <w:pStyle w:val="Normal"/>
        <w:jc w:val="both"/>
        <w:rPr/>
      </w:pPr>
      <w:r>
        <w:rPr/>
        <w:t xml:space="preserve">Следующим признаком страховых взносов в государственные внебюджетные фонды является то, что они относятся к </w:t>
      </w:r>
      <w:r>
        <w:rPr>
          <w:b/>
          <w:bCs/>
        </w:rPr>
        <w:t>обяза</w:t>
        <w:softHyphen/>
        <w:t>тельным</w:t>
      </w:r>
      <w:r>
        <w:rPr/>
        <w:t xml:space="preserve"> неналоговым платежам. Их обязательность подтвер</w:t>
        <w:softHyphen/>
        <w:t>ждается тем, что суммы сокрытых, заниженных и не внесенных в установленный срок страховых платежей во внебюджетные социальные фонды взыскиваются в принудительном порядке, установленном законодательством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Целевая направ</w:t>
        <w:softHyphen/>
        <w:t>ленность</w:t>
      </w:r>
      <w:r>
        <w:rPr/>
        <w:t xml:space="preserve"> в использовании. Это означает, что страховые взносы зачисляются только в тот внебюджетный фонд, который был определен в момент установления взносов и используются в соответствии с общим целевым направлением средств фонда.</w:t>
      </w:r>
    </w:p>
    <w:p>
      <w:pPr>
        <w:pStyle w:val="Normal"/>
        <w:ind w:firstLine="220"/>
        <w:jc w:val="both"/>
        <w:rPr/>
      </w:pPr>
      <w:r>
        <w:rPr/>
        <w:t>Как и для всех страховых платежей, для страховых взносов в государственные внебюджетные социальные фонды характе</w:t>
        <w:softHyphen/>
        <w:t xml:space="preserve">рен признак </w:t>
      </w:r>
      <w:r>
        <w:rPr>
          <w:b/>
          <w:bCs/>
        </w:rPr>
        <w:t>возвратности</w:t>
      </w:r>
      <w:r>
        <w:rPr/>
        <w:t>. Возвратность выражается в том, что при наступлении определенных событий (пенсионный воз</w:t>
        <w:softHyphen/>
        <w:t>раст, болезнь, рождение ребенка, потеря работы и т. д.) за счет страховых взносов и других источников, поступающих в соот</w:t>
        <w:softHyphen/>
        <w:t>ветствующий внебюджетный социальный фонд, обеспечивается ь .лф^деленной мере материальная поддержка граждан и упла</w:t>
        <w:softHyphen/>
        <w:t>ченные страховые взносы как бы возвращ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40. Понятие и значение государственного кредита в Российской Федерации. Государственный внутренний долг</w:t>
      </w:r>
    </w:p>
    <w:p>
      <w:pPr>
        <w:pStyle w:val="Normal"/>
        <w:ind w:firstLine="220"/>
        <w:jc w:val="both"/>
        <w:rPr/>
      </w:pPr>
      <w:r>
        <w:rPr/>
        <w:t>Для привлечения денежных средств в распоряжение государ</w:t>
        <w:softHyphen/>
        <w:t>ства, помимо других способов, применяется государственный кредит (от лат. ссуда).</w:t>
      </w:r>
    </w:p>
    <w:p>
      <w:pPr>
        <w:pStyle w:val="Normal"/>
        <w:ind w:firstLine="220"/>
        <w:jc w:val="both"/>
        <w:rPr/>
      </w:pPr>
      <w:r>
        <w:rPr/>
        <w:t>Кредит — это предоставление денег или товаров в долг на определенный срок на условиях возмездности и возвратности. Вознаграждение за пользование кредитом устанавливается, как правило, в форме процента.</w:t>
      </w:r>
    </w:p>
    <w:p>
      <w:pPr>
        <w:pStyle w:val="Normal"/>
        <w:ind w:firstLine="220"/>
        <w:jc w:val="both"/>
        <w:rPr/>
      </w:pPr>
      <w:r>
        <w:rPr/>
        <w:t>Кредит имеет несколько видов (форм)'. Одним из основных видов кредита, является государственный кредит. Государственный кредит как самосто</w:t>
        <w:softHyphen/>
        <w:t>ятельный финансово-правовой институт состоит из относитель</w:t>
        <w:softHyphen/>
        <w:t>но обособленных однородных финансовых отношений, регули</w:t>
        <w:softHyphen/>
        <w:t>руемых определенной системой правовых норм.</w:t>
      </w:r>
    </w:p>
    <w:p>
      <w:pPr>
        <w:pStyle w:val="Normal"/>
        <w:ind w:firstLine="200"/>
        <w:jc w:val="both"/>
        <w:rPr/>
      </w:pPr>
      <w:r>
        <w:rPr/>
        <w:t>Государственный кредит как экономическая категория — это система денежных отношений, возникающих в связи с привле</w:t>
        <w:softHyphen/>
        <w:t>чением государством на добровольных началах для временного использования свободных денежных средств юридических и физических лиц. Экономическая сущность государственного кредита заключается в том, что временно свободные денежные средства юридических и физических лиц аккумулируются и на условиях возвратности и возмездности используются государ</w:t>
        <w:softHyphen/>
        <w:t>ством как ссудный капитал. Государство направляет его на общегосударственные потребности (как правило, на покрытие дефицита бюджета) либо перераспределяет на льготных усло</w:t>
        <w:softHyphen/>
        <w:t>виях между отраслями народного хозяйства, предприятиями и другими хозяйствующими субъектами, имеющими большое со</w:t>
        <w:softHyphen/>
        <w:t>циальное и экономическое значение для государства и его граждан.</w:t>
      </w:r>
    </w:p>
    <w:p>
      <w:pPr>
        <w:pStyle w:val="Normal"/>
        <w:ind w:firstLine="220"/>
        <w:jc w:val="both"/>
        <w:rPr/>
      </w:pPr>
      <w:r>
        <w:rPr/>
        <w:t>С правовой точки зрения государственный кредит — это урегулированные правовыми нормами отношения по аккуму</w:t>
        <w:softHyphen/>
        <w:t>ляции государством временно свободных денежных средств юридических и физических лиц на принципах добровольности, срочности и возмездности в целях покрытия бюджетного дефицита и регулирования денежного обращения.</w:t>
      </w:r>
    </w:p>
    <w:p>
      <w:pPr>
        <w:pStyle w:val="Normal"/>
        <w:ind w:firstLine="200"/>
        <w:jc w:val="both"/>
        <w:rPr/>
      </w:pPr>
      <w:r>
        <w:rPr/>
        <w:t>В результате реализации финансово-правовых отношений по госкредиту формируется внутренний государственный долг, с материальной точки зрения представляющий собой общую сумму задолженности государства по непогашенным долговым обязательствам и невыплаченным по ним процентам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Правовые основы государственного кредита</w:t>
      </w:r>
      <w:r>
        <w:rPr/>
        <w:t xml:space="preserve"> в Российской Федерации закреплены в различных нормативных актах, основ</w:t>
        <w:softHyphen/>
        <w:t>ным среди которых является Закон Российской Федерации «О государственном внутреннем долге Российской Федерации». Этот Закон впервые был принят 13 ноября 199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1. Формы государственного внутреннего долга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Долговые обязательства</w:t>
      </w:r>
      <w:r>
        <w:rPr/>
        <w:t xml:space="preserve"> Российской Федерации могут быть выражены в следующих трех формах, закрепленных в ст. 2 Закона РФ «О Государственном внутреннем долге РФ»:</w:t>
      </w:r>
    </w:p>
    <w:p>
      <w:pPr>
        <w:pStyle w:val="Normal"/>
        <w:ind w:firstLine="220"/>
        <w:jc w:val="both"/>
        <w:rPr/>
      </w:pPr>
      <w:r>
        <w:rPr/>
        <w:t>1) в форме кредитов, получаемых государством в лице Пра</w:t>
        <w:softHyphen/>
        <w:t>вительства Российской Федерации; 2) в форме государственных займов, осуществляемых посред</w:t>
        <w:softHyphen/>
        <w:t>ством выпуска ценных бумаг от имени Правительства</w:t>
      </w:r>
      <w:r>
        <w:rPr>
          <w:b/>
          <w:bCs/>
        </w:rPr>
        <w:t xml:space="preserve"> РФ; </w:t>
      </w:r>
      <w:r>
        <w:rPr/>
        <w:t>3) долговые обязательства в других формах, гарантированные Правительством Российской Федерации.</w:t>
      </w:r>
    </w:p>
    <w:p>
      <w:pPr>
        <w:pStyle w:val="Normal"/>
        <w:ind w:firstLine="220"/>
        <w:jc w:val="both"/>
        <w:rPr/>
      </w:pPr>
      <w:r>
        <w:rPr/>
        <w:t>Использование такой формы государственных долговых обя</w:t>
        <w:softHyphen/>
        <w:t>зательств, как кредиты Правительства Российской Федерации, обусловлено недостаточностью бюджетных средств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Государственные займы — вторая основная форма государ</w:t>
        <w:softHyphen/>
        <w:t>ственного долга, названная в Законе «О государственном внут</w:t>
        <w:softHyphen/>
        <w:t xml:space="preserve">реннем долге». Государственные займы представляют собой кредитные отношения между государством (как правило, в лице Правительства) и юридическими и физическими лицами, которые оформляются путем выпуска и размещения среди последних государственных ценных бумаг. </w:t>
      </w:r>
      <w:r>
        <w:rPr/>
        <w:t>Порядок выпуска государственных займов Российской Феде</w:t>
        <w:softHyphen/>
        <w:t>рации, как установлено в ст. 75 Конституции РФ, определяется на основе федерального закона. Принцип добровольности разме</w:t>
        <w:softHyphen/>
        <w:t>щения государственных займов закреплен в Основном Законе России (п. 4 ст. 75 КРФ).</w:t>
      </w:r>
    </w:p>
    <w:p>
      <w:pPr>
        <w:pStyle w:val="Normal"/>
        <w:ind w:firstLine="220"/>
        <w:jc w:val="both"/>
        <w:rPr/>
      </w:pPr>
      <w:r>
        <w:rPr/>
        <w:t xml:space="preserve">В целях оформления государственных внутренних займов выпускаются </w:t>
      </w:r>
      <w:r>
        <w:rPr>
          <w:b/>
          <w:bCs/>
        </w:rPr>
        <w:t>ценные бумаги</w:t>
      </w:r>
      <w:r>
        <w:rPr/>
        <w:t xml:space="preserve"> различных видов: облигации, каз</w:t>
        <w:softHyphen/>
        <w:t>начейские обязательства, бескупонные облигации и другие.</w:t>
      </w:r>
    </w:p>
    <w:p>
      <w:pPr>
        <w:pStyle w:val="Normal"/>
        <w:ind w:firstLine="220"/>
        <w:jc w:val="both"/>
        <w:rPr/>
      </w:pPr>
      <w:r>
        <w:rPr/>
        <w:t>В результате всех государственных кредитных операций РФ формируется государственный внутренний долг РФ, в состав которого включаются все задолженности прошлых лет и вновь возникающие задолж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42. Понятие и организация страхования</w:t>
      </w:r>
    </w:p>
    <w:p>
      <w:pPr>
        <w:pStyle w:val="Normal"/>
        <w:ind w:firstLine="220"/>
        <w:jc w:val="both"/>
        <w:rPr/>
      </w:pPr>
      <w:r>
        <w:rPr/>
        <w:t>Страхование является самостоятельным звеном финансовой системы Российской Федерации. Оно выступает в двух обособ</w:t>
        <w:softHyphen/>
        <w:t>ленных формах: в форме социального страхования и собственно страхования, связанного с непредвиденными чрезвычайными событиями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Социальное страхование</w:t>
      </w:r>
      <w:r>
        <w:rPr/>
        <w:t xml:space="preserve"> подразделяется, в свою очередь, на два вида: государственное социальное страхование и негосудар</w:t>
        <w:softHyphen/>
        <w:t>ственное социальное страхование. В соответствии со статьей 39 Конституции Российской Федерации первый из названных видов социального страхования гражданам России гарантирует</w:t>
        <w:softHyphen/>
        <w:t>ся, второй — поощряется.</w:t>
      </w:r>
    </w:p>
    <w:p>
      <w:pPr>
        <w:pStyle w:val="Normal"/>
        <w:ind w:firstLine="220"/>
        <w:jc w:val="both"/>
        <w:rPr/>
      </w:pPr>
      <w:r>
        <w:rPr/>
        <w:t xml:space="preserve">Вторая форма страхования — </w:t>
      </w:r>
      <w:r>
        <w:rPr>
          <w:b/>
          <w:bCs/>
        </w:rPr>
        <w:t>собственно страхование, свя</w:t>
        <w:softHyphen/>
        <w:t>занное с непредвиденными чрезвычайными событиями.</w:t>
      </w:r>
    </w:p>
    <w:p>
      <w:pPr>
        <w:pStyle w:val="Normal"/>
        <w:ind w:firstLine="220"/>
        <w:jc w:val="both"/>
        <w:rPr/>
      </w:pPr>
      <w:r>
        <w:rPr/>
        <w:t>Страхование определяется как «обеспече</w:t>
        <w:softHyphen/>
        <w:t>ние от возможного ущерба путем периодических взносов специ</w:t>
        <w:softHyphen/>
        <w:t>альному учреждению, которое выплачивает денежное возмеще</w:t>
        <w:softHyphen/>
        <w:t>ние в случае такого ущерба».</w:t>
      </w:r>
    </w:p>
    <w:p>
      <w:pPr>
        <w:pStyle w:val="Normal"/>
        <w:ind w:firstLine="220"/>
        <w:jc w:val="both"/>
        <w:rPr/>
      </w:pPr>
      <w:r>
        <w:rPr/>
        <w:t>В экономическом аспекте страхование представляет собой систему экономических отношений по поводу образования цен</w:t>
        <w:softHyphen/>
        <w:t>трализованных и децентрализованных резервов денежных и материальных средств, необходимых для покрытия непредви</w:t>
        <w:softHyphen/>
        <w:t>денных нужд общества и его членов.</w:t>
      </w:r>
    </w:p>
    <w:p>
      <w:pPr>
        <w:pStyle w:val="Normal"/>
        <w:ind w:firstLine="220"/>
        <w:jc w:val="both"/>
        <w:rPr/>
      </w:pPr>
      <w:r>
        <w:rPr/>
        <w:t>С материальной точки зрения в ходе страхования создаются денежные (материальные) фонды специализированных учреж</w:t>
        <w:softHyphen/>
        <w:t>дений — страховщиков, используемые для возмещения ущерба, причиненного стихийными бедствиями, несчастными случаями, а также в связи с наступлением определенных событий.</w:t>
      </w:r>
    </w:p>
    <w:p>
      <w:pPr>
        <w:pStyle w:val="Normal"/>
        <w:ind w:firstLine="220"/>
        <w:jc w:val="both"/>
        <w:rPr/>
      </w:pPr>
      <w:r>
        <w:rPr/>
        <w:t>Основой организации и правового регулирования страховых отношений и деятельности страховых предприятий в России стал Закон Российской Федерации от 27 ноября 1992 г. «О страховании»". В нем впервые дается правовое</w:t>
      </w:r>
      <w:r>
        <w:rPr>
          <w:b/>
          <w:bCs/>
        </w:rPr>
        <w:t xml:space="preserve"> понятие страхо</w:t>
        <w:softHyphen/>
        <w:t>вания: это отношения по защите имущественных и личных интересов физических и юридических лиц при наступлении определенных событий (страховых случаев) за счет денежных фондов, формируемых из уплачиваемых ими страховых взно</w:t>
        <w:softHyphen/>
        <w:t>сов</w:t>
      </w:r>
      <w:r>
        <w:rPr/>
        <w:t xml:space="preserve"> (ст. 2).</w:t>
      </w:r>
    </w:p>
    <w:p>
      <w:pPr>
        <w:pStyle w:val="Normal"/>
        <w:ind w:firstLine="200"/>
        <w:jc w:val="both"/>
        <w:rPr/>
      </w:pPr>
      <w:r>
        <w:rPr/>
        <w:t xml:space="preserve">Характерными чертами страхования являются: 1. Не постоянный, а вероятностный </w:t>
      </w:r>
      <w:r>
        <w:rPr>
          <w:b/>
          <w:bCs/>
        </w:rPr>
        <w:t>характер отношений</w:t>
      </w:r>
      <w:r>
        <w:rPr>
          <w:i/>
          <w:iCs/>
        </w:rPr>
        <w:t xml:space="preserve">. </w:t>
      </w:r>
      <w:r>
        <w:rPr/>
        <w:t>При страховании нельзя заранее предусмотреть ни время наступления страхового случая (определенного события, с кото</w:t>
        <w:softHyphen/>
        <w:t xml:space="preserve">рым связано возмещение потерь страхователю), ни размер причиненных убытков. </w:t>
      </w:r>
      <w:r>
        <w:rPr>
          <w:b/>
          <w:bCs/>
        </w:rPr>
        <w:t>2. Возвратность средств</w:t>
      </w:r>
      <w:r>
        <w:rPr>
          <w:i/>
          <w:iCs/>
        </w:rPr>
        <w:t>.</w:t>
      </w:r>
      <w:r>
        <w:rPr/>
        <w:t xml:space="preserve"> Страховые платежи после объ</w:t>
        <w:softHyphen/>
        <w:t>единения их в страховой фонд подлежат (за вычетом расходов за услуги страховой компании) выплате самим же страховате</w:t>
        <w:softHyphen/>
        <w:t>лям. Размер выплат конкретному страхователю при данной форме страхования (в отличие от социального) может зависеть не только от величины потерь, но и от условий конкретного страхового договора, например от размера страховых плате</w:t>
        <w:softHyphen/>
        <w:t>жей, срока договора и т.д. Возврат средств, согласно средне</w:t>
        <w:softHyphen/>
        <w:t xml:space="preserve">статистическим данным, осуществляется, как правило, по истечении пяти — десяти лет после их внесения. </w:t>
      </w:r>
      <w:r>
        <w:rPr>
          <w:b/>
          <w:bCs/>
        </w:rPr>
        <w:t>3. Строго очерченный (замкнутый) характер перераспреде</w:t>
        <w:softHyphen/>
        <w:t>лительных отношений</w:t>
      </w:r>
      <w:r>
        <w:rPr>
          <w:i/>
          <w:iCs/>
        </w:rPr>
        <w:t>.</w:t>
      </w:r>
      <w:r>
        <w:rPr/>
        <w:t xml:space="preserve"> Перераспределительные отношения при страховании заключаются в том, что сумма ущерба, подле</w:t>
        <w:softHyphen/>
        <w:t>жащая возмещению при наступлении страхового случая, рас</w:t>
        <w:softHyphen/>
        <w:t>пределяется между всеми участниками этих отношений</w:t>
      </w:r>
      <w:r>
        <w:rPr>
          <w:b/>
          <w:bCs/>
        </w:rPr>
        <w:t>. 4. Целевое использование создаваемого фонда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Предупредительная функция страхования</w:t>
      </w:r>
      <w:r>
        <w:rPr/>
        <w:t xml:space="preserve"> заключается в том, что страховые компании вправе использовать временно свободные средства страхователей на проведение широкой системы профилактических мероприятий, направленных на предупреждение наступления возможных убытков страховате</w:t>
        <w:softHyphen/>
        <w:t xml:space="preserve">лей. </w:t>
      </w:r>
      <w:r>
        <w:rPr>
          <w:b/>
          <w:bCs/>
        </w:rPr>
        <w:t>Восстановительная (защитная) функция</w:t>
      </w:r>
      <w:r>
        <w:rPr/>
        <w:t xml:space="preserve"> страхования про</w:t>
        <w:softHyphen/>
        <w:t>является в том, что в случае наступления страхового случая и выплаты определенной, обусловленной договором денежной суммы происходит полное или частичное погашение (восстанов</w:t>
        <w:softHyphen/>
        <w:t xml:space="preserve">ление) потерь, понесенных юридическими или физическими лицами. Страхование может выполнять и </w:t>
      </w:r>
      <w:r>
        <w:rPr>
          <w:b/>
          <w:bCs/>
        </w:rPr>
        <w:t>сберегательную функцию</w:t>
      </w:r>
      <w:r>
        <w:rPr/>
        <w:t xml:space="preserve">. Это происходит тогда, когда оно используется как средство обеспечения защиты не только личных и имущественных потерь, но и самих денежных средств, вложенных в качестве страховых платежей. </w:t>
      </w:r>
      <w:r>
        <w:rPr>
          <w:b/>
          <w:bCs/>
        </w:rPr>
        <w:t>Контрольная функция</w:t>
      </w:r>
      <w:r>
        <w:rPr/>
        <w:t xml:space="preserve"> как основная функция финансов при</w:t>
        <w:softHyphen/>
        <w:t>суща и страхованию. Она проявляется в том, что страховые платежи аккумулируются в страховой фонд на строго опреде</w:t>
        <w:softHyphen/>
        <w:t>ленные цели, используются в строго определенных случаях и строго определенным кругом субъектов.</w:t>
      </w:r>
    </w:p>
    <w:p>
      <w:pPr>
        <w:pStyle w:val="Normal"/>
        <w:ind w:firstLine="2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43. Виды страхования. Обязательное страхование</w:t>
      </w:r>
    </w:p>
    <w:p>
      <w:pPr>
        <w:pStyle w:val="Normal"/>
        <w:ind w:firstLine="200"/>
        <w:jc w:val="both"/>
        <w:rPr/>
      </w:pPr>
      <w:r>
        <w:rPr/>
        <w:t>Страхование (в собственном смысле) в зависимости от объек</w:t>
        <w:softHyphen/>
        <w:t>та" страхования подразделяется на две основные отрасли — имущественное страхование и личное страхование.</w:t>
      </w:r>
    </w:p>
    <w:p>
      <w:pPr>
        <w:pStyle w:val="Normal"/>
        <w:ind w:firstLine="220"/>
        <w:jc w:val="both"/>
        <w:rPr/>
      </w:pPr>
      <w:r>
        <w:rPr/>
        <w:t>Объектом имущественного страхования являются имущес</w:t>
        <w:softHyphen/>
        <w:t>твенные интересы, связанные с владением, пользованием и распоряжением имуществом. Объектом личного страхования выступают личные блага гражданина, связанные с его жизнью, здоровьем, трудоспособностью. При личном страховании объек</w:t>
        <w:softHyphen/>
        <w:t>том страхования могут быть как имущественные интересы, связанные с жизнью, здоровьем и проч. самого страхователя, так и интересы, связанные с жизнью, здоровьем и проч. застрахо</w:t>
        <w:softHyphen/>
        <w:t>ванного лица, т.е. лица, в пользу которого страховщик заключает со страхователем договор.</w:t>
      </w:r>
    </w:p>
    <w:p>
      <w:pPr>
        <w:pStyle w:val="Normal"/>
        <w:ind w:firstLine="220"/>
        <w:jc w:val="both"/>
        <w:rPr/>
      </w:pPr>
      <w:r>
        <w:rPr/>
        <w:t>Закон о страховании предусматривает две формы страхова</w:t>
        <w:softHyphen/>
        <w:t>ния</w:t>
      </w:r>
      <w:r>
        <w:rPr>
          <w:b/>
          <w:bCs/>
        </w:rPr>
        <w:t>: добровольную и обязательную</w:t>
      </w:r>
      <w:r>
        <w:rPr>
          <w:i/>
          <w:iCs/>
        </w:rPr>
        <w:t>.</w:t>
      </w:r>
      <w:r>
        <w:rPr/>
        <w:t xml:space="preserve"> Первая осуществляется на основе договора между страхователем и страховщиком. Общие условия и порядок проведения добровольного страхования уста</w:t>
        <w:softHyphen/>
        <w:t>навливаются на основе законодательства каждым страховщи</w:t>
        <w:softHyphen/>
        <w:t>ком самостоятельно в Правилах добровольного страхования. Конкретные же условия страхования устанавливаются при заключении отдельно взятого договора страхования.</w:t>
      </w:r>
    </w:p>
    <w:p>
      <w:pPr>
        <w:pStyle w:val="Normal"/>
        <w:ind w:firstLine="220"/>
        <w:jc w:val="both"/>
        <w:rPr/>
      </w:pPr>
      <w:r>
        <w:rPr/>
        <w:t>Обязательным является страхование, осуществляемое в силу закона Оно может выступать в виде: обязательного государ</w:t>
        <w:softHyphen/>
        <w:t>ственного страхования, осуществляемого за счет средств бюд</w:t>
        <w:softHyphen/>
        <w:t>жета, и обязательного страхования, осуществляемого за счет средств самих страхователей.</w:t>
      </w:r>
    </w:p>
    <w:p>
      <w:pPr>
        <w:pStyle w:val="Normal"/>
        <w:ind w:firstLine="220"/>
        <w:jc w:val="both"/>
        <w:rPr/>
      </w:pPr>
      <w:r>
        <w:rPr/>
        <w:t>Виды, условия и порядок проведения обязательного Страхо</w:t>
        <w:softHyphen/>
        <w:t>вания определяются соответствующими нормативными финан</w:t>
        <w:softHyphen/>
        <w:t>сово-правовыми актами.                         ^</w:t>
      </w:r>
    </w:p>
    <w:p>
      <w:pPr>
        <w:pStyle w:val="Normal"/>
        <w:ind w:firstLine="220"/>
        <w:jc w:val="both"/>
        <w:rPr/>
      </w:pPr>
      <w:r>
        <w:rPr/>
        <w:t>Правительству РФ поручено разработать проект Закона «Об основах проведения обязатель</w:t>
        <w:softHyphen/>
        <w:t>ного страхования в Российской Федерации», где будет опреде</w:t>
        <w:softHyphen/>
        <w:t>лено его понятие, а также общие (в том числе — и обязательного государственного страхования) цели, задачи, принципы и усло</w:t>
        <w:softHyphen/>
        <w:t>вия проведения страхования в этой форме.</w:t>
      </w:r>
    </w:p>
    <w:p>
      <w:pPr>
        <w:pStyle w:val="Normal"/>
        <w:ind w:firstLine="220"/>
        <w:jc w:val="both"/>
        <w:rPr/>
      </w:pPr>
      <w:r>
        <w:rPr/>
        <w:t>При разработке проектов законов по вопросам обязательного страхования в соответствии с основными направлениями госу</w:t>
        <w:softHyphen/>
        <w:t>дарственной политики в этой сфере должны обеспечиваться: а) первоочередное правовое урегулирование видов обязательно</w:t>
        <w:softHyphen/>
        <w:t>го страхования, направленных на защиту гарантированных Конституцией РФ прав и свобод гражданина; б) подтверждение проведения в Российской Федерации основных видов обязатель</w:t>
        <w:softHyphen/>
        <w:t xml:space="preserve">ного личного и имущественного страхования; в) сохранение, а при необходимости — увеличение установленных страховых </w:t>
      </w:r>
      <w:r>
        <w:rPr>
          <w:b/>
          <w:bCs/>
        </w:rPr>
        <w:t>сумм</w:t>
      </w:r>
      <w:r>
        <w:rPr/>
        <w:t xml:space="preserve"> по видам обязательного личного страхования; г) единство основных положений порядка и условий проведения обязатель</w:t>
        <w:softHyphen/>
        <w:t>ного страхования в Российской Федерации".</w:t>
      </w:r>
    </w:p>
    <w:p>
      <w:pPr>
        <w:pStyle w:val="Normal"/>
        <w:ind w:firstLine="220"/>
        <w:jc w:val="both"/>
        <w:rPr/>
      </w:pPr>
      <w:r>
        <w:rPr/>
        <w:t xml:space="preserve">Так, </w:t>
      </w:r>
      <w:r>
        <w:rPr>
          <w:b/>
          <w:bCs/>
        </w:rPr>
        <w:t>характерными чертами страховых правоотношений по обязательному стра</w:t>
        <w:softHyphen/>
        <w:t>хованию</w:t>
      </w:r>
      <w:r>
        <w:rPr>
          <w:i/>
          <w:iCs/>
        </w:rPr>
        <w:t>,</w:t>
      </w:r>
      <w:r>
        <w:rPr/>
        <w:t xml:space="preserve"> как и финансовых правоотношений, являются: </w:t>
      </w:r>
      <w:r>
        <w:rPr>
          <w:b/>
          <w:bCs/>
        </w:rPr>
        <w:t>во-первых</w:t>
      </w:r>
      <w:r>
        <w:rPr/>
        <w:t>, установление государством видов, порядка и условий обязательного страхования, осуществляемого за счет средств самих страхователей, наличие государственного контроля (над</w:t>
        <w:softHyphen/>
        <w:t xml:space="preserve">зора) в этой сфере либо непосредственное участие государства (уполномоченного им органа) в качестве обязательного субъекта отношений по обязательному государственному страхованию; </w:t>
      </w:r>
      <w:r>
        <w:rPr>
          <w:b/>
          <w:bCs/>
        </w:rPr>
        <w:t>во-вторых,</w:t>
      </w:r>
      <w:r>
        <w:rPr/>
        <w:t xml:space="preserve"> применение при регулировании возникновения, из</w:t>
        <w:softHyphen/>
        <w:t>менения и прекращения этих правоотношений методом государственно-властных ве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44. Понятие и система государственных расходов</w:t>
      </w:r>
    </w:p>
    <w:p>
      <w:pPr>
        <w:pStyle w:val="Normal"/>
        <w:ind w:firstLine="220"/>
        <w:jc w:val="both"/>
        <w:rPr/>
      </w:pPr>
      <w:r>
        <w:rPr/>
        <w:t>Обеспечивая выполнение своих задач и функций, государство распределяет и использует финансовые ресурсы.</w:t>
      </w:r>
    </w:p>
    <w:p>
      <w:pPr>
        <w:pStyle w:val="Normal"/>
        <w:ind w:firstLine="220"/>
        <w:jc w:val="both"/>
        <w:rPr/>
      </w:pPr>
      <w:r>
        <w:rPr/>
        <w:t>Затраты государства, выражающие урегулированные право</w:t>
        <w:softHyphen/>
        <w:t>выми нормами экономические отношения, складывающиеся при распределении и использовании централизованных и децентра</w:t>
        <w:softHyphen/>
        <w:t>лизованных фондов денежных средств и обеспечивающие его бесперебойное функционирование, являются государственными расходами.</w:t>
      </w:r>
    </w:p>
    <w:p>
      <w:pPr>
        <w:pStyle w:val="Normal"/>
        <w:ind w:firstLine="220"/>
        <w:jc w:val="both"/>
        <w:rPr/>
      </w:pPr>
      <w:r>
        <w:rPr/>
        <w:t>Экономическая роль государства проявляется в том, что оно оказывает финансовую поддержку отраслям народного хозяй</w:t>
        <w:softHyphen/>
        <w:t>ства, финансирует социально-культурные мероприятия и на</w:t>
        <w:softHyphen/>
        <w:t>уку, национальную оборону, правоохранительную деятельность, судебную систему, систему государственных органов управле</w:t>
        <w:softHyphen/>
        <w:t>ния, которые практически воплощают его функции. Совокуп</w:t>
        <w:softHyphen/>
        <w:t xml:space="preserve">ность всех видов расходов государства составляет </w:t>
      </w:r>
      <w:r>
        <w:rPr>
          <w:b/>
          <w:bCs/>
        </w:rPr>
        <w:t>систему его расходов.</w:t>
      </w:r>
    </w:p>
    <w:p>
      <w:pPr>
        <w:pStyle w:val="Normal"/>
        <w:ind w:firstLine="220"/>
        <w:jc w:val="both"/>
        <w:rPr/>
      </w:pPr>
      <w:r>
        <w:rPr/>
        <w:t>Поскольку расходы государства опосредствуют его функци-«.нпрование, а основная часть их покрывается за счет бюджет</w:t>
        <w:softHyphen/>
        <w:t>ных средств, система расходов государственного бюджета (т.е. единство всех затрат, покрываемых за счет бюджета государст</w:t>
        <w:softHyphen/>
        <w:t>ва) прямо зависит от политического и социально-экономического характера деятельности государства.</w:t>
      </w:r>
    </w:p>
    <w:p>
      <w:pPr>
        <w:pStyle w:val="Normal"/>
        <w:ind w:firstLine="220"/>
        <w:jc w:val="both"/>
        <w:rPr/>
      </w:pPr>
      <w:r>
        <w:rPr/>
        <w:t>Все субъекты Российской Федерации наделены правом по</w:t>
        <w:softHyphen/>
        <w:t>крытия затрат, связанных с их функционированием, за счет своих бюджетов. Первым участником правоотношений, связанных с покрытием расходов бюджетными средствами, является представляющий интересы государства, отпускающего бюд</w:t>
        <w:softHyphen/>
        <w:t xml:space="preserve">жетные средства, </w:t>
      </w:r>
      <w:r>
        <w:rPr>
          <w:b/>
          <w:bCs/>
        </w:rPr>
        <w:t>финансовый орган</w:t>
      </w:r>
      <w:r>
        <w:rPr>
          <w:i/>
          <w:iCs/>
        </w:rPr>
        <w:t>,</w:t>
      </w:r>
      <w:r>
        <w:rPr/>
        <w:t xml:space="preserve"> который составляет рос</w:t>
        <w:softHyphen/>
        <w:t>пись расходов бюджета в соответствии с их поквартальным распределением, открывает кредиты, имеет права отзыва их и осуществляет постоянный контроль за использованием бюджет</w:t>
        <w:softHyphen/>
        <w:t>ных ассигнований.</w:t>
      </w:r>
    </w:p>
    <w:p>
      <w:pPr>
        <w:pStyle w:val="Normal"/>
        <w:ind w:firstLine="220"/>
        <w:jc w:val="both"/>
        <w:rPr/>
      </w:pPr>
      <w:r>
        <w:rPr/>
        <w:t>Участником правоотношений при бюджетном финансирова</w:t>
        <w:softHyphen/>
        <w:t xml:space="preserve">нии является </w:t>
      </w:r>
      <w:r>
        <w:rPr>
          <w:b/>
          <w:bCs/>
        </w:rPr>
        <w:t>также кредитное учреждение</w:t>
      </w:r>
      <w:r>
        <w:rPr>
          <w:i/>
          <w:iCs/>
        </w:rPr>
        <w:t>,</w:t>
      </w:r>
      <w:r>
        <w:rPr/>
        <w:t xml:space="preserve"> в котором открыт расчетный, текущий (бюджетный) счет государственной органи</w:t>
        <w:softHyphen/>
        <w:t>зации, получающей бюджетные ассигнования.</w:t>
      </w:r>
    </w:p>
    <w:p>
      <w:pPr>
        <w:pStyle w:val="Normal"/>
        <w:ind w:firstLine="200"/>
        <w:jc w:val="both"/>
        <w:rPr/>
      </w:pPr>
      <w:r>
        <w:rPr/>
        <w:t>Третьим участником правоотношений при бюджетном фи</w:t>
        <w:softHyphen/>
        <w:t xml:space="preserve">нансировании </w:t>
      </w:r>
      <w:r>
        <w:rPr>
          <w:b/>
          <w:bCs/>
        </w:rPr>
        <w:t>выступает распорядитель бюджетных креди</w:t>
        <w:softHyphen/>
        <w:t>тов</w:t>
      </w:r>
      <w:r>
        <w:rPr>
          <w:i/>
          <w:iCs/>
        </w:rPr>
        <w:t xml:space="preserve"> —</w:t>
      </w:r>
      <w:r>
        <w:rPr/>
        <w:t xml:space="preserve"> руководитель учреждения, предприятия, организации, которому предоставлено право распоряжаться отпускаемыми для него бюджетными ассигнованиями, переводить их нижесто</w:t>
        <w:softHyphen/>
        <w:t>ящим распорядителям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45. Понятие и принципы финансирования</w:t>
      </w:r>
    </w:p>
    <w:p>
      <w:pPr>
        <w:pStyle w:val="Normal"/>
        <w:ind w:firstLine="220"/>
        <w:jc w:val="both"/>
        <w:rPr/>
      </w:pPr>
      <w:r>
        <w:rPr/>
        <w:t>Расходы государства финансируются в основном за счет дохода общества, который концентрируется в государственном бюджете. Затраты государства покрываются также за счет прибыли предприятий, части амортизационных отчислений, долгосрочных банковских ссуд и т.д. Понятие расходов государ</w:t>
        <w:softHyphen/>
        <w:t>ства шире, чем понятие расходов государственного бюджета, составляющих лишь часть общих расходов государства.</w:t>
      </w:r>
    </w:p>
    <w:p>
      <w:pPr>
        <w:pStyle w:val="Normal"/>
        <w:ind w:firstLine="220"/>
        <w:jc w:val="both"/>
        <w:rPr/>
      </w:pPr>
      <w:r>
        <w:rPr/>
        <w:t>Расходы государственного бюджета — это прямые затраты государства, связанные с его функционированием и покрыва</w:t>
        <w:softHyphen/>
        <w:t>емые за счет бюджетных средств. Независимо от их направле</w:t>
        <w:softHyphen/>
        <w:t xml:space="preserve">ния они осуществляются на </w:t>
      </w:r>
      <w:r>
        <w:rPr>
          <w:b/>
          <w:bCs/>
        </w:rPr>
        <w:t>основе принципов организации государственных расходов</w:t>
      </w:r>
      <w:r>
        <w:rPr>
          <w:i/>
          <w:iCs/>
        </w:rPr>
        <w:t>:</w:t>
      </w:r>
      <w:r>
        <w:rPr/>
        <w:t xml:space="preserve"> целевого направления средств, что выражается в строго предметно-целевом назначении (капиталь</w:t>
        <w:softHyphen/>
        <w:t>ные вложения, зарплата, командировки и т.д.); максимальной эффективности использования, т.е. обеспечения общественно необходимого результата при минимальных затратах; и пр.</w:t>
      </w:r>
    </w:p>
    <w:p>
      <w:pPr>
        <w:pStyle w:val="Normal"/>
        <w:ind w:firstLine="200"/>
        <w:jc w:val="both"/>
        <w:rPr/>
      </w:pPr>
      <w:r>
        <w:rPr/>
        <w:t>В практику финансирования вошло выделение денежных средств из бюджета на основах возвратности и возмездности. В значительной степени финансирование осуществляется на прежних принципах безвозвратности и безвозмездности, но в случаях необходимости получения бюджетных ассигнований и невоз</w:t>
        <w:softHyphen/>
        <w:t>можности выделения средств на этих принципах участники финансирования в соответствии с законодательством могут получать денежные средства из бюджета на возвратной и возмездной основ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46. Понятие сметно-бюджетного финансирования и его объекты</w:t>
      </w:r>
    </w:p>
    <w:p>
      <w:pPr>
        <w:pStyle w:val="Normal"/>
        <w:ind w:firstLine="200"/>
        <w:jc w:val="both"/>
        <w:rPr/>
      </w:pPr>
      <w:r>
        <w:rPr/>
        <w:t>Сущность сметно-бюджетного финансирования состоит в том, что государственные и муниципальные учреждения непроиз</w:t>
        <w:softHyphen/>
        <w:t>водственной сферы, не имеющие своих доходов, все свои расхо</w:t>
        <w:softHyphen/>
        <w:t>ды на текущее содержание и расширение деятельности покры</w:t>
        <w:softHyphen/>
        <w:t>вают за счет бюджета на основе финансовых планов — смет расходов. Объем необходимых затрат согласно сметам закреп</w:t>
        <w:softHyphen/>
        <w:t xml:space="preserve">ляется в бюджетах всех уровней. Предусмотренные сметами расходов конкретных отраслей и учреждений и утвержденные бюджетами суммы денежных средств носят название </w:t>
      </w:r>
      <w:r>
        <w:rPr>
          <w:b/>
          <w:bCs/>
        </w:rPr>
        <w:t>бюджет</w:t>
        <w:softHyphen/>
        <w:t>ных ассигнований.</w:t>
      </w:r>
    </w:p>
    <w:p>
      <w:pPr>
        <w:pStyle w:val="Normal"/>
        <w:ind w:firstLine="200"/>
        <w:jc w:val="both"/>
        <w:rPr/>
      </w:pPr>
      <w:r>
        <w:rPr/>
        <w:t xml:space="preserve">Сметно-бюджетное финансирование — это безвозвратный и безвозмездный отпуск денежных средств на основе общих принципов финансирования. Однако ему свойственны и </w:t>
      </w:r>
      <w:r>
        <w:rPr>
          <w:b/>
          <w:bCs/>
        </w:rPr>
        <w:t>специ</w:t>
        <w:softHyphen/>
        <w:t>альные принципы</w:t>
      </w:r>
      <w:r>
        <w:rPr>
          <w:i/>
          <w:iCs/>
        </w:rPr>
        <w:t>,</w:t>
      </w:r>
      <w:r>
        <w:rPr/>
        <w:t xml:space="preserve"> такие как отпуск средств на обеспечение деятельности учреждений и организаций из бюджета, соответ</w:t>
        <w:softHyphen/>
        <w:t>ствующего их подчиненности; отпуск средств в соответствии с программами и планами экономического и социального развития на каждый бюджетный год и в меру их выполнения; планирова</w:t>
        <w:softHyphen/>
        <w:t>ние и финансирование на основе экономических нормативов, научно обоснованных с применением технических норм либо на конкурсной основе с выбором приоритетных направлений (на</w:t>
        <w:softHyphen/>
        <w:t>ука и научные исследования) и контрактного выполнения при соблюдении режима экономии.</w:t>
      </w:r>
    </w:p>
    <w:p>
      <w:pPr>
        <w:pStyle w:val="Normal"/>
        <w:ind w:firstLine="200"/>
        <w:jc w:val="both"/>
        <w:rPr/>
      </w:pPr>
      <w:r>
        <w:rPr/>
        <w:t xml:space="preserve">На </w:t>
      </w:r>
      <w:r>
        <w:rPr>
          <w:b/>
          <w:bCs/>
        </w:rPr>
        <w:t>сметно-бюджетном финансировании находятся учреж</w:t>
        <w:softHyphen/>
        <w:t>дения социальной сферы</w:t>
      </w:r>
      <w:r>
        <w:rPr>
          <w:i/>
          <w:iCs/>
        </w:rPr>
        <w:t>:</w:t>
      </w:r>
      <w:r>
        <w:rPr/>
        <w:t xml:space="preserve"> образовательные учреждения; уч</w:t>
        <w:softHyphen/>
        <w:t>реждения охраны здоровья и физической культуры; учрежде</w:t>
        <w:softHyphen/>
        <w:t>ния культуры.</w:t>
      </w:r>
    </w:p>
    <w:p>
      <w:pPr>
        <w:pStyle w:val="Normal"/>
        <w:ind w:firstLine="200"/>
        <w:jc w:val="both"/>
        <w:rPr/>
      </w:pPr>
      <w:r>
        <w:rPr/>
        <w:t>Среди социально-культурных мероприятий и учреждений, финансируемых из бюджетов разных уровней, ведущее место чанимают народное образование и подготовка кадров (высшие учебные заведения, профессионально-технические училища, средние специальные учебные заведения, институты повыше</w:t>
        <w:softHyphen/>
        <w:t>ния квалификации и т.п.). Согласно Закону Российской Федера</w:t>
        <w:softHyphen/>
        <w:t>ции «Об образовании» от 10 июля 1992 г.^ государство должно гарантировать ежегодное выделение финансовых средств на нужды образования в размере не менее 10% национального дохода, а также защищенность соответствующих расходных статей бюджетов всех уровней.</w:t>
      </w:r>
    </w:p>
    <w:p>
      <w:pPr>
        <w:pStyle w:val="Normal"/>
        <w:ind w:firstLine="220"/>
        <w:jc w:val="both"/>
        <w:rPr/>
      </w:pPr>
      <w:r>
        <w:rPr/>
        <w:t xml:space="preserve">В сметно-бюджетном порядке из федерального бюджета отпускаются также средства на покрытие затрат </w:t>
      </w:r>
      <w:r>
        <w:rPr>
          <w:b/>
          <w:bCs/>
        </w:rPr>
        <w:t>на националь</w:t>
        <w:softHyphen/>
        <w:t>ную оборону</w:t>
      </w:r>
      <w:r>
        <w:rPr/>
        <w:t xml:space="preserve"> (содержание Вооруженных Сил, закупку вооруже</w:t>
        <w:softHyphen/>
        <w:t>ний и военной техники, научно-исследовательские и опытно-конструкторские работы, капитальное строительство, пенсии военнослужащим, расходы Министерства Российской Федера</w:t>
        <w:softHyphen/>
        <w:t xml:space="preserve">ции по атомной энергии), а также на </w:t>
      </w:r>
      <w:r>
        <w:rPr>
          <w:b/>
          <w:bCs/>
        </w:rPr>
        <w:t>ликвидацию вооружений, включая выполнение международных обязательств.</w:t>
      </w:r>
    </w:p>
    <w:p>
      <w:pPr>
        <w:pStyle w:val="Normal"/>
        <w:ind w:firstLine="220"/>
        <w:jc w:val="both"/>
        <w:rPr/>
      </w:pPr>
      <w:r>
        <w:rPr/>
        <w:t xml:space="preserve">Важным направлением использования государственных средств </w:t>
      </w:r>
      <w:r>
        <w:rPr>
          <w:b/>
          <w:bCs/>
        </w:rPr>
        <w:t>являются расходы на управление</w:t>
      </w:r>
      <w:r>
        <w:rPr>
          <w:i/>
          <w:iCs/>
        </w:rPr>
        <w:t>.</w:t>
      </w:r>
      <w:r>
        <w:rPr/>
        <w:t xml:space="preserve"> Из федерального бюджета финансируются расходы на Управление делами Пре</w:t>
        <w:softHyphen/>
        <w:t>зидента Российской Федерации, Государственную Думу Феде</w:t>
        <w:softHyphen/>
        <w:t>рального Собрания Российской Федерации, министерства и ведомства Российской Федерации, территориальные органы государственного управления.</w:t>
      </w:r>
    </w:p>
    <w:p>
      <w:pPr>
        <w:pStyle w:val="Normal"/>
        <w:ind w:firstLine="220"/>
        <w:jc w:val="both"/>
        <w:rPr/>
      </w:pPr>
      <w:r>
        <w:rPr/>
        <w:t>Режим сметно-бюджетного финансирования распространя</w:t>
        <w:softHyphen/>
        <w:t xml:space="preserve">ется и </w:t>
      </w:r>
      <w:r>
        <w:rPr>
          <w:b/>
          <w:bCs/>
        </w:rPr>
        <w:t>на правоохранительные органы, органы безопасности, судебную систему и органы прокуратуры Российской Федерац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47. Правовое регулирование внебюджетных средств бюджетных учреждений</w:t>
      </w:r>
    </w:p>
    <w:p>
      <w:pPr>
        <w:pStyle w:val="Normal"/>
        <w:ind w:firstLine="220"/>
        <w:jc w:val="both"/>
        <w:rPr/>
      </w:pPr>
      <w:r>
        <w:rPr/>
        <w:t>Наряду с ассигнованиями из бюджета бюджетные учрежде</w:t>
        <w:softHyphen/>
        <w:t xml:space="preserve">ния имеют </w:t>
      </w:r>
      <w:r>
        <w:rPr>
          <w:b/>
          <w:bCs/>
        </w:rPr>
        <w:t>источники доходов</w:t>
      </w:r>
      <w:r>
        <w:rPr>
          <w:i/>
          <w:iCs/>
        </w:rPr>
        <w:t>,</w:t>
      </w:r>
      <w:r>
        <w:rPr/>
        <w:t xml:space="preserve"> которые они получают не из бюджета, а от разных предприятий, организаций, учреждений, граждан, объединений граждан за выполненные для них работы или услуги (специальные средства) в зависимости от профиля бюджетного учреждения (вуз, больница и т.п.). На счета бюд</w:t>
        <w:softHyphen/>
        <w:t>жетных учреждений поступают суммы для временного хране</w:t>
        <w:softHyphen/>
        <w:t>ния (депозитные суммы), для выплат по целевому назначению определенным юридическим лицам или гражданам (суммы по поручениям). Таким образом, внебюджетные средства бюджет</w:t>
        <w:softHyphen/>
        <w:t>ных учреждений объединяются в три вида:</w:t>
      </w:r>
      <w:r>
        <w:rPr>
          <w:b/>
          <w:bCs/>
        </w:rPr>
        <w:t xml:space="preserve"> специальные, депо</w:t>
        <w:softHyphen/>
        <w:t>зитные и суммы по поручениям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К специальным средствам</w:t>
      </w:r>
      <w:r>
        <w:rPr>
          <w:i/>
          <w:iCs/>
        </w:rPr>
        <w:t>,</w:t>
      </w:r>
      <w:r>
        <w:rPr/>
        <w:t xml:space="preserve"> относятся: доходы от эксплуата</w:t>
        <w:softHyphen/>
        <w:t>ции транспорта; арендная и квартирная плата и другие доходы от зданий и помещений, а также поступления от субарендаторов за объединенное хозяйственное обслуживание (отопление, убор</w:t>
        <w:softHyphen/>
        <w:t>ка помещений, телефон и т.д.), т.е. средства, получаемые в результате выполнения однотипных форм деятельности бюд</w:t>
        <w:softHyphen/>
        <w:t>жетными учреждениями независимо от профиля их основной деятельности.</w:t>
      </w:r>
    </w:p>
    <w:p>
      <w:pPr>
        <w:pStyle w:val="Normal"/>
        <w:ind w:firstLine="200"/>
        <w:jc w:val="both"/>
        <w:rPr/>
      </w:pPr>
      <w:r>
        <w:rPr/>
        <w:t>Специальные средства получают бюджетные учреждения и в результате проведения мероприятий, которые соответствуют характеру их основной деятельности: например, средства, по</w:t>
        <w:softHyphen/>
        <w:t>ступающие от родителей за обучение детей в музыкальных школах, за содержание детей в дошкольных и образовательных бюджетных учреждениях; плата за обязательные осмотры ме</w:t>
        <w:softHyphen/>
        <w:t>дицинскими учреждениями лиц, работающих в пищевой про</w:t>
        <w:softHyphen/>
        <w:t>мышленности, и т.д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депозитные суммы</w:t>
      </w:r>
      <w:r>
        <w:rPr>
          <w:i/>
          <w:iCs/>
        </w:rPr>
        <w:t xml:space="preserve"> —</w:t>
      </w:r>
      <w:r>
        <w:rPr/>
        <w:t xml:space="preserve"> это средства, поступающие на вре</w:t>
        <w:softHyphen/>
        <w:t>менное хранение бюджетным учреждениям с обязательством возврата по требованию владельца. К ним относятся залоги, денежные средства больных, находящихся на стационарном лечении в лечебных учреждениях, и т.д.</w:t>
      </w:r>
    </w:p>
    <w:p>
      <w:pPr>
        <w:pStyle w:val="Normal"/>
        <w:ind w:firstLine="200"/>
        <w:jc w:val="both"/>
        <w:rPr/>
      </w:pPr>
      <w:r>
        <w:rPr>
          <w:b/>
          <w:bCs/>
        </w:rPr>
        <w:t>Суммы по поручениям</w:t>
      </w:r>
      <w:r>
        <w:rPr>
          <w:i/>
          <w:iCs/>
        </w:rPr>
        <w:t xml:space="preserve"> —</w:t>
      </w:r>
      <w:r>
        <w:rPr/>
        <w:t xml:space="preserve"> денежные средства, которые пере</w:t>
        <w:softHyphen/>
        <w:t>водятся предприятиями, учреждениями и организациями на выполнение конкретных заданий в соответствии с действующим законодательством (например, суммы единовременной помощи, выделяемые работникам подведомственных учреждений из централизованного фонда министерств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48. Понятие, принципы и виды банковского кредита</w:t>
      </w:r>
    </w:p>
    <w:p>
      <w:pPr>
        <w:pStyle w:val="Normal"/>
        <w:ind w:firstLine="220"/>
        <w:jc w:val="both"/>
        <w:rPr/>
      </w:pPr>
      <w:r>
        <w:rPr/>
        <w:t>Банковский кредит как экономическая категория является одной из форм движения ссудного капитала. При банковском кредитовании возникают экономические (денежные) отноше</w:t>
        <w:softHyphen/>
        <w:t>ния, в процессе которых временно свободные денежные средст</w:t>
        <w:softHyphen/>
        <w:t>ва государства, юридических и физических лиц, аккумулиро</w:t>
        <w:softHyphen/>
        <w:t>ванные банками, предоставляются хозяйствующим субъектам (а также гражданам) на условиях возвратности. Банковское кредитование создает необходимые условия, при которых име</w:t>
        <w:softHyphen/>
        <w:t>ется возможность восполнить недостаток собственных денеж</w:t>
        <w:softHyphen/>
        <w:t>ных средств юридических и физических лиц для различных потребностей, требующих дополнительных, вложений.</w:t>
      </w:r>
    </w:p>
    <w:p>
      <w:pPr>
        <w:pStyle w:val="Normal"/>
        <w:ind w:firstLine="220"/>
        <w:jc w:val="both"/>
        <w:rPr/>
      </w:pPr>
      <w:r>
        <w:rPr/>
        <w:t>Общественные отношения, возникающие при банковском кре</w:t>
        <w:softHyphen/>
        <w:t>дитовании, в зависимости от их специфики регламентируются нормами различных отраслей российского права, главным об</w:t>
        <w:softHyphen/>
        <w:t>разом нормами административного, финансового и гражданско</w:t>
        <w:softHyphen/>
        <w:t>го права.</w:t>
      </w:r>
    </w:p>
    <w:p>
      <w:pPr>
        <w:pStyle w:val="Normal"/>
        <w:ind w:firstLine="220"/>
        <w:jc w:val="both"/>
        <w:rPr/>
      </w:pPr>
      <w:r>
        <w:rPr/>
        <w:t>Конституционные основы банковского кредита закреплены статьей 71 Конституции Российской Федерации, согласно кото</w:t>
        <w:softHyphen/>
        <w:t>рой финансовое, кредитное регулирование и федеральные бан</w:t>
        <w:softHyphen/>
        <w:t>ки находятся в ведении Российской Федерации.</w:t>
      </w:r>
    </w:p>
    <w:p>
      <w:pPr>
        <w:pStyle w:val="Normal"/>
        <w:ind w:firstLine="220"/>
        <w:jc w:val="both"/>
        <w:rPr/>
      </w:pPr>
      <w:r>
        <w:rPr/>
        <w:t>Банковское кредитование регулируется законами Россий</w:t>
        <w:softHyphen/>
        <w:t>ской Федерации, указами Президента РФ, постановлениями Правительства</w:t>
      </w:r>
      <w:r>
        <w:rPr>
          <w:b/>
          <w:bCs/>
        </w:rPr>
        <w:t xml:space="preserve"> </w:t>
      </w:r>
      <w:r>
        <w:rPr/>
        <w:t>РФ</w:t>
      </w:r>
      <w:r>
        <w:rPr>
          <w:b/>
          <w:bCs/>
        </w:rPr>
        <w:t>.</w:t>
      </w:r>
      <w:r>
        <w:rPr/>
        <w:t xml:space="preserve"> Большое значение для развития банковско</w:t>
        <w:softHyphen/>
        <w:t>го кредитования в условиях рыночной экономики имеют Закон РСФСР «О Центральном банке РСФСР (Банке России)» от 2 де</w:t>
        <w:softHyphen/>
        <w:t>кабря 1990 г.* и Закон РСФСР «О банках и банковской деятель</w:t>
        <w:softHyphen/>
        <w:t>ности в РСФСР» от 2 декабря 1990 г.^</w:t>
      </w:r>
    </w:p>
    <w:p>
      <w:pPr>
        <w:pStyle w:val="Normal"/>
        <w:ind w:firstLine="220"/>
        <w:jc w:val="both"/>
        <w:rPr/>
      </w:pPr>
      <w:r>
        <w:rPr/>
        <w:t>Банковское кредитование осуществляется в соответствии с определенными принципами — основными руководящими по</w:t>
        <w:softHyphen/>
        <w:t>ложениями, закрепленными в нормах права. Основными прин</w:t>
        <w:softHyphen/>
        <w:t xml:space="preserve">ципами банковского кредитования являются: </w:t>
      </w:r>
      <w:r>
        <w:rPr>
          <w:b/>
          <w:bCs/>
        </w:rPr>
        <w:t>возвратность, срочность, платность, обеспеченность, целенаправленность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Принцип возвратности</w:t>
      </w:r>
      <w:r>
        <w:rPr/>
        <w:t xml:space="preserve"> банковского кредита означает, что денежные средства, полученные в виде ссуды, служат для заемщика лишь временным источником финансовых ресурсов и должны быть возвращены банку или иной кредитной организа</w:t>
        <w:softHyphen/>
        <w:t xml:space="preserve">ции. Из принципа возвратности банковского кредита вытекает </w:t>
      </w:r>
      <w:r>
        <w:rPr>
          <w:b/>
          <w:bCs/>
        </w:rPr>
        <w:t>принцип срочности</w:t>
      </w:r>
      <w:r>
        <w:rPr>
          <w:i/>
          <w:iCs/>
        </w:rPr>
        <w:t>:</w:t>
      </w:r>
      <w:r>
        <w:rPr/>
        <w:t xml:space="preserve"> ссуды подлежат возврату в установленные сроки, нарушение которых влечет за собой применение опреде</w:t>
        <w:softHyphen/>
        <w:t xml:space="preserve">ленных санкций. Осуществление </w:t>
      </w:r>
      <w:r>
        <w:rPr>
          <w:b/>
          <w:bCs/>
        </w:rPr>
        <w:t>принципа платности</w:t>
      </w:r>
      <w:r>
        <w:rPr/>
        <w:t xml:space="preserve"> банковского кредито</w:t>
        <w:softHyphen/>
        <w:t>вания основывается на возмездном характере услуг, оказывае</w:t>
        <w:softHyphen/>
        <w:t xml:space="preserve">мых банками при предоставлении кредита. За предоставление банковской ссуды, как правило, взимается определенная плата в виде процента. </w:t>
      </w:r>
      <w:r>
        <w:rPr>
          <w:b/>
          <w:bCs/>
        </w:rPr>
        <w:t>Принцип обеспеченности</w:t>
      </w:r>
      <w:r>
        <w:rPr/>
        <w:t xml:space="preserve"> банковского кредита проявляется в том, что банки с целью возврата кредита выдают его под различные формы обеспечения: под залог товарно-материаль</w:t>
        <w:softHyphen/>
        <w:t>ных ценностей, недвижимости, под поручительство, под обяза</w:t>
        <w:softHyphen/>
        <w:t>тельства в других формах, принятых в банковской практике.</w:t>
      </w:r>
    </w:p>
    <w:p>
      <w:pPr>
        <w:pStyle w:val="Normal"/>
        <w:ind w:firstLine="220"/>
        <w:jc w:val="both"/>
        <w:rPr/>
      </w:pPr>
      <w:r>
        <w:rPr/>
        <w:t xml:space="preserve">Банковский кредит выдается на строго определенные цели; использование ссуды не по целевому назначению нарушает </w:t>
      </w:r>
      <w:r>
        <w:rPr>
          <w:b/>
          <w:bCs/>
        </w:rPr>
        <w:t>принцип целенаправленности</w:t>
      </w:r>
      <w:r>
        <w:rPr/>
        <w:t xml:space="preserve"> банковского кредита и влечет за собой применение соответствующих санкций.</w:t>
      </w:r>
    </w:p>
    <w:p>
      <w:pPr>
        <w:pStyle w:val="Normal"/>
        <w:ind w:firstLine="220"/>
        <w:jc w:val="both"/>
        <w:rPr/>
      </w:pPr>
      <w:r>
        <w:rPr/>
        <w:t xml:space="preserve">В зависимости от срока, на который выдан банковский кредит, и объекта кредитования банковский кредит подразделяется на </w:t>
      </w:r>
      <w:r>
        <w:rPr>
          <w:b/>
          <w:bCs/>
        </w:rPr>
        <w:t>два вида — краткосрочный и долгосрочный.</w:t>
      </w:r>
      <w:r>
        <w:rPr/>
        <w:t xml:space="preserve"> Краткосрочный кредит выдается на срок менее года при возникновении у хозяйствующего субъекта временной потребности в денежных средствах. Долгосрочный кредит выдается на один год и более длительное время.</w:t>
      </w:r>
    </w:p>
    <w:p>
      <w:pPr>
        <w:pStyle w:val="Normal"/>
        <w:jc w:val="both"/>
        <w:rPr/>
      </w:pPr>
      <w:r>
        <w:rPr/>
        <w:t>При краткосрочною кредите объектами кредитования явля</w:t>
        <w:softHyphen/>
        <w:t>ются потребности текущей деятельности хозяйствующего субъ</w:t>
        <w:softHyphen/>
        <w:t>екта, определяемые по укрупненным показател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49. Понятие денежной системы</w:t>
      </w:r>
    </w:p>
    <w:p>
      <w:pPr>
        <w:pStyle w:val="Normal"/>
        <w:ind w:firstLine="200"/>
        <w:jc w:val="both"/>
        <w:rPr/>
      </w:pPr>
      <w:r>
        <w:rPr/>
        <w:t>Деньги — категория экономическая. Деньги как экономическое явление выполняют разнообраз</w:t>
        <w:softHyphen/>
        <w:t>ные функции. Прежде всего они являются средством платежа (расчетов) по товарным и нетоварным (налоги, штрафы и т. п.) операциям.</w:t>
      </w:r>
    </w:p>
    <w:p>
      <w:pPr>
        <w:pStyle w:val="Normal"/>
        <w:ind w:firstLine="200"/>
        <w:jc w:val="both"/>
        <w:rPr/>
      </w:pPr>
      <w:r>
        <w:rPr/>
        <w:t>Деньги являются мощным регулятором экономических и неэкономических отношений. Кредитование, дотирование и дру</w:t>
        <w:softHyphen/>
        <w:t>гие операции осуществляются с помощью денег. Поэтому день</w:t>
        <w:softHyphen/>
        <w:t>ги — стимул развития экономики в целом, отдельных ее отрас</w:t>
        <w:softHyphen/>
        <w:t>лей и подотраслей, конкретных субъектов экономической дея</w:t>
        <w:softHyphen/>
        <w:t>тельности, а также социальной сферы.</w:t>
      </w:r>
    </w:p>
    <w:p>
      <w:pPr>
        <w:pStyle w:val="Normal"/>
        <w:jc w:val="both"/>
        <w:rPr/>
      </w:pPr>
      <w:r>
        <w:rPr/>
        <w:t>Деньги отражают глубинное состояние экономики, в первую очередь — наполненность рынка товарами и степень финансо</w:t>
        <w:softHyphen/>
        <w:t>вой обеспеченности субъектов экономической и неэкономиче</w:t>
        <w:softHyphen/>
        <w:t>ской деятельности.</w:t>
      </w:r>
    </w:p>
    <w:p>
      <w:pPr>
        <w:pStyle w:val="Normal"/>
        <w:ind w:firstLine="220"/>
        <w:jc w:val="both"/>
        <w:rPr/>
      </w:pPr>
      <w:r>
        <w:rPr/>
        <w:t>В Российской Федерации, деньги используются как один из важнейших регуляторов экономических отношений, формирования их в направлении, необходимом для достижения государственных и общественных интересов, а также личных интересов, не противоречащих го</w:t>
        <w:softHyphen/>
        <w:t>сударственным и общественным. В процессе экономических пре</w:t>
        <w:softHyphen/>
        <w:t>образований неизбежно выявлялись недостатки существовав</w:t>
        <w:softHyphen/>
        <w:t>шей ранее денежной системы, ряд параметров которой опре</w:t>
        <w:softHyphen/>
        <w:t>делялся не экономическими, а административными методами.</w:t>
      </w:r>
    </w:p>
    <w:p>
      <w:pPr>
        <w:pStyle w:val="Normal"/>
        <w:ind w:firstLine="200"/>
        <w:jc w:val="both"/>
        <w:rPr/>
      </w:pPr>
      <w:r>
        <w:rPr/>
        <w:t>Все эти обстоятельства делают необходимым проведение комплекса мер по становлению и укреплению денежной системы России.</w:t>
      </w:r>
    </w:p>
    <w:p>
      <w:pPr>
        <w:pStyle w:val="Normal"/>
        <w:ind w:firstLine="200"/>
        <w:jc w:val="both"/>
        <w:rPr/>
      </w:pPr>
      <w:r>
        <w:rPr/>
        <w:t>Современные деньги выпускаются в обращение непосред</w:t>
        <w:softHyphen/>
        <w:t>ственно государством, но чаще от его имени — уполномоченным им банком. В любом случае денежные знаки являются таким же символом государства, как герб или флаг.</w:t>
      </w:r>
    </w:p>
    <w:p>
      <w:pPr>
        <w:pStyle w:val="Normal"/>
        <w:ind w:firstLine="220"/>
        <w:jc w:val="both"/>
        <w:rPr/>
      </w:pPr>
      <w:r>
        <w:rPr/>
        <w:t>Официальные денежные знаки предусмотрены законода</w:t>
        <w:softHyphen/>
        <w:t xml:space="preserve">тельными актами государства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50. Правовые основы денежной системы РФ</w:t>
      </w:r>
    </w:p>
    <w:p>
      <w:pPr>
        <w:pStyle w:val="Normal"/>
        <w:ind w:firstLine="220"/>
        <w:jc w:val="both"/>
        <w:rPr/>
      </w:pPr>
      <w:r>
        <w:rPr/>
        <w:t>Денежная система любого государства является объектом правового регулирования. Конституция Российской Федерации относит финансовое и валютное регулирование, денежную эмис</w:t>
        <w:softHyphen/>
        <w:t>сию, федеральные банки к предметам ведения Российской Федерации (см. п. «ж» ст. 71 Конституции Российской федерации). Следовательно, денежная система имеет конституцион</w:t>
        <w:softHyphen/>
        <w:t>ный статус, а нормы Конституции о ней являются одновременно нормами конституционного (государственного) права и нормами финансового права,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Нормы финансового права</w:t>
      </w:r>
      <w:r>
        <w:rPr/>
        <w:t xml:space="preserve"> детально фиксируют статус де</w:t>
        <w:softHyphen/>
        <w:t xml:space="preserve">нежной системы Российской Федерации. Кроме того, с помощью норм финансового права — о признаках платежеспособности денежных знаков, об обеспечении порядка обращения наличных денег, основ организации расчетов и т. п. обеспечивается ее нормальное функционирование. </w:t>
      </w:r>
      <w:r>
        <w:rPr>
          <w:b/>
          <w:bCs/>
        </w:rPr>
        <w:t>Нормы гражданского права</w:t>
      </w:r>
      <w:r>
        <w:rPr/>
        <w:t xml:space="preserve"> регулируют вопросы собствен</w:t>
        <w:softHyphen/>
        <w:t>ности на деньги (денежные знаки) как объект права собственнос</w:t>
        <w:softHyphen/>
        <w:t>ти, порядок расчетов при сделках гражданско-правового харак</w:t>
        <w:softHyphen/>
        <w:t xml:space="preserve">тера. </w:t>
      </w:r>
      <w:r>
        <w:rPr>
          <w:b/>
          <w:bCs/>
        </w:rPr>
        <w:t>Нормы административного права</w:t>
      </w:r>
      <w:r>
        <w:rPr/>
        <w:t xml:space="preserve"> устанавливают ответ</w:t>
        <w:softHyphen/>
        <w:t xml:space="preserve">ственность за административные правонарушения в сфере денежной системы, главным образом в процессе денежного обращения. Наконец, </w:t>
      </w:r>
      <w:r>
        <w:rPr>
          <w:b/>
          <w:bCs/>
        </w:rPr>
        <w:t>нормы уголовного права</w:t>
      </w:r>
      <w:r>
        <w:rPr/>
        <w:t xml:space="preserve"> предусматривают уголов</w:t>
        <w:softHyphen/>
        <w:t>ную ответственность за совершение преступлений, направлен</w:t>
        <w:softHyphen/>
        <w:t>ных против денежной системы (в основном — фальшивомонет</w:t>
        <w:softHyphen/>
        <w:t>ничество). Таким образом, к денежной системе имеют непосредственное отношение нормы многих отраслей права.</w:t>
      </w:r>
    </w:p>
    <w:p>
      <w:pPr>
        <w:pStyle w:val="Normal"/>
        <w:ind w:firstLine="200"/>
        <w:jc w:val="both"/>
        <w:rPr/>
      </w:pPr>
      <w:r>
        <w:rPr/>
        <w:t>Комплекс финансово-правовых норм, специально посвящен</w:t>
        <w:softHyphen/>
        <w:t>ных денежной системе, содержится в Федеральном законе «О Центральном банке Российской Федерации (Банке России)» от 26 апреля 1995 г.° Кроме того, отдельные нормы, относящиеся к денежной системе, содержатся в Законе РСФСР «О банках и банковской деятельности в РСФСР» от 2 декабря 1990 г.*, в Гражданском кодексе Российской Федерации (часть первая) и в некоторых других законодательных актах Российской Федера</w:t>
        <w:softHyphen/>
        <w:t>ции.</w:t>
      </w:r>
    </w:p>
    <w:p>
      <w:pPr>
        <w:pStyle w:val="Normal"/>
        <w:ind w:firstLine="200"/>
        <w:jc w:val="both"/>
        <w:rPr/>
      </w:pPr>
      <w:r>
        <w:rPr/>
        <w:t>Денежная система состоит из ряда элементов. В Российской Федерации денежная система включает в себя: официальную денежную единицу; порядок эмиссии наличных денег; организацию и регулирование денежного обращения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Официальная денежная единица (валюта) Российской Фе</w:t>
        <w:softHyphen/>
        <w:t>дерации</w:t>
      </w:r>
      <w:r>
        <w:rPr/>
        <w:t xml:space="preserve"> — рубль. Введение на территории Российской Федера</w:t>
        <w:softHyphen/>
        <w:t>ции других денежных единиц и выпуск денежных суррогатов запрещены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Денежно-кредитное регулирование</w:t>
      </w:r>
      <w:r>
        <w:rPr/>
        <w:t xml:space="preserve"> экономики Российской Федерации осуществляется Банком России. В порядке указан</w:t>
        <w:softHyphen/>
        <w:t>ного регулирования Банк России определяет нормы обязатель</w:t>
        <w:softHyphen/>
        <w:t>ных резервов, учетных ставок по кредитам, устанавливает экономические нормативы для коммерческих банков, проводит операции с ценными бумагами.</w:t>
      </w:r>
    </w:p>
    <w:p>
      <w:pPr>
        <w:pStyle w:val="Normal"/>
        <w:ind w:firstLine="220"/>
        <w:jc w:val="both"/>
        <w:rPr/>
      </w:pPr>
      <w:r>
        <w:rPr/>
        <w:t>В соответствии со ст. 4 Федерального закона «О Центральном банке Российской Федерации (Банке России)» Банк России во взаимодействии с Правительством Российской Федерации раз</w:t>
        <w:softHyphen/>
        <w:t>рабатывает и проводит единую государственную кредитно-денежную политику, направленную на защиту и обеспечение устойчивости рубля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Денежное обращение</w:t>
      </w:r>
      <w:r>
        <w:rPr/>
        <w:t xml:space="preserve"> — движение денег в наличной и безна</w:t>
        <w:softHyphen/>
        <w:t xml:space="preserve">личной формах, обслуживающее кругооборот товаров, а также нетоварные платежи и расчеты. Имеется </w:t>
      </w:r>
      <w:r>
        <w:rPr>
          <w:b/>
          <w:bCs/>
        </w:rPr>
        <w:t>два вида денежного обращения</w:t>
      </w:r>
      <w:r>
        <w:rPr>
          <w:i/>
          <w:iCs/>
        </w:rPr>
        <w:t xml:space="preserve">. </w:t>
      </w:r>
      <w:r>
        <w:rPr/>
        <w:t xml:space="preserve">Во-первых, это </w:t>
      </w:r>
      <w:r>
        <w:rPr>
          <w:b/>
          <w:bCs/>
        </w:rPr>
        <w:t>обращение наличных денег</w:t>
      </w:r>
      <w:r>
        <w:rPr>
          <w:i/>
          <w:iCs/>
        </w:rPr>
        <w:t>,</w:t>
      </w:r>
      <w:r>
        <w:rPr/>
        <w:t xml:space="preserve"> то есть денежных знаков (банкнот и монет). Средством платежа в данном случае являются реальные денежные знаки, передаваемые одним субъ</w:t>
        <w:softHyphen/>
        <w:t>ектом другому за товары, работы и услуги или в других преду</w:t>
        <w:softHyphen/>
        <w:t>смотренных законодательством случаях (например, штрафы).</w:t>
      </w:r>
    </w:p>
    <w:p>
      <w:pPr>
        <w:pStyle w:val="Normal"/>
        <w:ind w:firstLine="220"/>
        <w:jc w:val="both"/>
        <w:rPr/>
      </w:pPr>
      <w:r>
        <w:rPr/>
        <w:t xml:space="preserve">Во-вторых, это </w:t>
      </w:r>
      <w:r>
        <w:rPr>
          <w:b/>
          <w:bCs/>
        </w:rPr>
        <w:t>безналичное денежное обращение</w:t>
      </w:r>
      <w:r>
        <w:rPr>
          <w:i/>
          <w:iCs/>
        </w:rPr>
        <w:t>.</w:t>
      </w:r>
      <w:r>
        <w:rPr/>
        <w:t xml:space="preserve"> Оно состоит в списании определенной денежной суммы со счета одного субъекта в банковском учреждении и зачислении ее на счет другого субъекта в этом же или ином банковском учреждении либо в иной форме, при которой наличные денежные знаки как средство платежа отсутствую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1. Правовые основы обращения наличных денег</w:t>
      </w:r>
    </w:p>
    <w:p>
      <w:pPr>
        <w:pStyle w:val="Normal"/>
        <w:ind w:firstLine="220"/>
        <w:jc w:val="both"/>
        <w:rPr/>
      </w:pPr>
      <w:r>
        <w:rPr/>
        <w:t>Обращение наличных денег начинается с их</w:t>
      </w:r>
      <w:r>
        <w:rPr>
          <w:b/>
          <w:bCs/>
        </w:rPr>
        <w:t xml:space="preserve"> эмиссии, т. е. выпуска в обращение.</w:t>
      </w:r>
      <w:r>
        <w:rPr/>
        <w:t xml:space="preserve"> В соответствии со ст. 6 Закона «О денеж</w:t>
        <w:softHyphen/>
        <w:t>ной системе Российской Федерации» эмиссия наличных денег организация их обращения и изъятия из обращения на терри</w:t>
        <w:softHyphen/>
        <w:t>тории Федерации осуществляются исключительно Банком Рос</w:t>
        <w:softHyphen/>
        <w:t>сии.</w:t>
      </w:r>
    </w:p>
    <w:p>
      <w:pPr>
        <w:pStyle w:val="Normal"/>
        <w:ind w:firstLine="220"/>
        <w:jc w:val="both"/>
        <w:rPr/>
      </w:pPr>
      <w:r>
        <w:rPr/>
        <w:t>Наличные деньги (банковские билеты-банкноты и металли</w:t>
        <w:softHyphen/>
        <w:t>ческая монета) являются безусловными обязательствами Банка России и обеспечиваются всеми его активами.</w:t>
      </w:r>
    </w:p>
    <w:p>
      <w:pPr>
        <w:pStyle w:val="Normal"/>
        <w:ind w:firstLine="220"/>
        <w:jc w:val="both"/>
        <w:rPr/>
      </w:pPr>
      <w:r>
        <w:rPr/>
        <w:t>Образцы банкнот и монет утверждаются Банком России по согласованию с высшим представительным органом Российской Федерации. Официальные сообщения о выпуске в обращение банкнот и монет новых образцов Банк России публикует в средствах массовой информации.</w:t>
      </w:r>
    </w:p>
    <w:p>
      <w:pPr>
        <w:pStyle w:val="Normal"/>
        <w:ind w:firstLine="220"/>
        <w:jc w:val="both"/>
        <w:rPr/>
      </w:pPr>
      <w:r>
        <w:rPr/>
        <w:t>При необходимости повысить техническую защищенность банкнот и монет от подделок (фальшивомонетничества) время от времени осуществляется их модификация (как правило, наибо</w:t>
        <w:softHyphen/>
        <w:t>лее крупных достоинств).</w:t>
      </w:r>
    </w:p>
    <w:p>
      <w:pPr>
        <w:pStyle w:val="Normal"/>
        <w:ind w:firstLine="200"/>
        <w:jc w:val="both"/>
        <w:rPr/>
      </w:pPr>
      <w:r>
        <w:rPr/>
        <w:t>Р целях обеспечения максимальных удобств при обращении наличных денег могут вводиться денежные знаки новых досто</w:t>
        <w:softHyphen/>
        <w:t>инств.</w:t>
      </w:r>
    </w:p>
    <w:p>
      <w:pPr>
        <w:pStyle w:val="Normal"/>
        <w:ind w:firstLine="220"/>
        <w:jc w:val="both"/>
        <w:rPr/>
      </w:pPr>
      <w:r>
        <w:rPr/>
        <w:t>Ответственность за покупюрный состав наличных денег, находящихся в обращении и необходимых для проведения бесперебойных расчетов наличными деньгами на территории Российской Федерации, возлагается Законом «О денежной сис</w:t>
        <w:softHyphen/>
        <w:t>теме Российской Федерации» (ст. II) на Банк Росс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52. Правовые основы безналичного денежного обращения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При безналичном денежном обращении</w:t>
      </w:r>
      <w:r>
        <w:rPr/>
        <w:t xml:space="preserve"> реальные денежные знаки как средство платежа между субъектами соответ</w:t>
        <w:softHyphen/>
        <w:t>ствующих отношений отсутствуют, а используются своего рода символы, то есть цифровые записи об обращающейся денежной массе.</w:t>
      </w:r>
    </w:p>
    <w:p>
      <w:pPr>
        <w:pStyle w:val="Normal"/>
        <w:ind w:firstLine="220"/>
        <w:jc w:val="both"/>
        <w:rPr>
          <w:b/>
          <w:b/>
          <w:bCs/>
        </w:rPr>
      </w:pPr>
      <w:r>
        <w:rPr>
          <w:b/>
          <w:bCs/>
        </w:rPr>
        <w:t>Имеется три основные разновидности безналичного денеж</w:t>
        <w:softHyphen/>
        <w:t>ного обращения.</w:t>
      </w:r>
    </w:p>
    <w:p>
      <w:pPr>
        <w:pStyle w:val="Normal"/>
        <w:ind w:firstLine="220"/>
        <w:jc w:val="both"/>
        <w:rPr/>
      </w:pPr>
      <w:r>
        <w:rPr/>
        <w:t xml:space="preserve">Первую можно назвать </w:t>
      </w:r>
      <w:r>
        <w:rPr>
          <w:b/>
          <w:bCs/>
        </w:rPr>
        <w:t>«классической».</w:t>
      </w:r>
      <w:r>
        <w:rPr/>
        <w:t xml:space="preserve"> Она состоит в пору</w:t>
        <w:softHyphen/>
        <w:t>чении юридического или физического лица, даваемом банку (другому кредитному учреждению), списать со счета данного лица в данном банке определенную сумму и записать ее на счет другого юридического или физического лица в этом или ином панке (кредитном учреждении).</w:t>
      </w:r>
    </w:p>
    <w:p>
      <w:pPr>
        <w:pStyle w:val="Normal"/>
        <w:ind w:firstLine="200"/>
        <w:jc w:val="both"/>
        <w:rPr/>
      </w:pPr>
      <w:r>
        <w:rPr/>
        <w:t>Для хранения безналичных денег юридическое или физиче</w:t>
        <w:softHyphen/>
        <w:t>ское лицо открывает в банке или ином кредитном учреждении на свое имя счет (расчетный, текущий или иной).</w:t>
      </w:r>
    </w:p>
    <w:p>
      <w:pPr>
        <w:pStyle w:val="Normal"/>
        <w:ind w:firstLine="220"/>
        <w:jc w:val="both"/>
        <w:rPr/>
      </w:pPr>
      <w:r>
        <w:rPr/>
        <w:t xml:space="preserve">Вторая разновидность безналичного денежного обращения — это расчеты </w:t>
      </w:r>
      <w:r>
        <w:rPr>
          <w:b/>
          <w:bCs/>
        </w:rPr>
        <w:t>с помощью векселей и им подобных безусловных денежных обязательств.</w:t>
      </w:r>
    </w:p>
    <w:p>
      <w:pPr>
        <w:pStyle w:val="Normal"/>
        <w:ind w:firstLine="220"/>
        <w:jc w:val="both"/>
        <w:rPr/>
      </w:pPr>
      <w:r>
        <w:rPr/>
        <w:t>Суть</w:t>
      </w:r>
      <w:r>
        <w:rPr>
          <w:b/>
          <w:bCs/>
        </w:rPr>
        <w:t xml:space="preserve"> векселя</w:t>
      </w:r>
      <w:r>
        <w:rPr/>
        <w:t xml:space="preserve"> состоит в том, что один субъект, имеющий задолженность перед другим субъектом (векселедатель), выда</w:t>
        <w:softHyphen/>
        <w:t>ет ему вексель как обязательство уплатит:, ^ определенный срок требуемую сумму. Лицо, получившее вексель «.векселедержа</w:t>
        <w:softHyphen/>
        <w:t>тель), вправе погасить свое денежное обязательство перед третьим лицом путем предъявления ему полученного от первого лица векселя.</w:t>
      </w:r>
    </w:p>
    <w:p>
      <w:pPr>
        <w:pStyle w:val="Normal"/>
        <w:ind w:firstLine="220"/>
        <w:jc w:val="both"/>
        <w:rPr/>
      </w:pPr>
      <w:r>
        <w:rPr/>
        <w:t>Эта цепочка может быть продолжена. В конечном счете лицо, имеющее вексель, вправе предъявить его векселедателю с требованием уплатить обозначенную в векселе сумму. При отсутствии нужной суммы предъявитель векселя вправе пре</w:t>
        <w:softHyphen/>
        <w:t>тендовать на соответствующее имущество векселедателя, кото</w:t>
        <w:softHyphen/>
        <w:t>рое послужило гарантией векселя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Основы гражданского законодательства Союза ССР и респуб</w:t>
        <w:softHyphen/>
        <w:t>лик (ст. 35) определяют вексель как ценную бумагу, удостове</w:t>
        <w:softHyphen/>
        <w:t>ряющую ничем не обусловленное обязательство векселедателя (простой вексель) либо иного указанного в векселе плательщи</w:t>
        <w:softHyphen/>
        <w:t>ка (переводной вексель) выплатить по наступлении преду</w:t>
        <w:softHyphen/>
        <w:t>смотренного векселем срока определенную сумму владельцу векселя (векселедержателю).</w:t>
      </w:r>
    </w:p>
    <w:p>
      <w:pPr>
        <w:pStyle w:val="Normal"/>
        <w:ind w:firstLine="220"/>
        <w:jc w:val="both"/>
        <w:rPr/>
      </w:pPr>
      <w:r>
        <w:rPr/>
        <w:t xml:space="preserve">Третья разновидность безналичного денежного обращения — </w:t>
      </w:r>
      <w:r>
        <w:rPr>
          <w:b/>
          <w:bCs/>
        </w:rPr>
        <w:t>это кредитные карточки банков</w:t>
      </w:r>
      <w:r>
        <w:rPr>
          <w:i/>
          <w:iCs/>
        </w:rPr>
        <w:t>.</w:t>
      </w:r>
      <w:r>
        <w:rPr/>
        <w:t xml:space="preserve"> Они весьма широко распрос</w:t>
        <w:softHyphen/>
        <w:t>транены в развитых странах и начинают достаточно активно использоваться в Российской Федерац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53. Понятие валюты и валютных ценностей</w:t>
      </w:r>
    </w:p>
    <w:p>
      <w:pPr>
        <w:pStyle w:val="Normal"/>
        <w:ind w:firstLine="200"/>
        <w:jc w:val="both"/>
        <w:rPr/>
      </w:pPr>
      <w:r>
        <w:rPr/>
        <w:t>Термин «валюта» используется в двух смыслах: во-первых, это денежная единица государства; во-вторых, это денежные зна</w:t>
        <w:softHyphen/>
        <w:t>ки иностранных государств, а также кредитные и платежные до</w:t>
        <w:softHyphen/>
        <w:t>кументы, выраженные в иностранных денежных единицах и при</w:t>
        <w:softHyphen/>
        <w:t>меняемые в международных расчетах (иностранная валюта)'.</w:t>
      </w:r>
    </w:p>
    <w:p>
      <w:pPr>
        <w:pStyle w:val="Normal"/>
        <w:ind w:firstLine="200"/>
        <w:jc w:val="both"/>
        <w:rPr/>
      </w:pPr>
      <w:r>
        <w:rPr/>
        <w:t>Для характеристики соотношения внутренней и иностранной валют используются понятия: «необратимая (неконвертируе</w:t>
        <w:softHyphen/>
        <w:t>мая) валюта», используемая в пределах только одного государ</w:t>
        <w:softHyphen/>
        <w:t>ства; «обратимая (конвертируемая) валюта», которая обменива</w:t>
        <w:softHyphen/>
        <w:t>ется на иностранную валюту и является, таким образом, сред</w:t>
        <w:softHyphen/>
        <w:t>ством платежа на международном рынке; «частично обратимая (конвертируемая) валюта» используется не во всех внешних валютных операциях и в отношениях не всех субъектов.</w:t>
      </w:r>
    </w:p>
    <w:p>
      <w:pPr>
        <w:pStyle w:val="Normal"/>
        <w:ind w:firstLine="200"/>
        <w:jc w:val="both"/>
        <w:rPr/>
      </w:pPr>
      <w:r>
        <w:rPr/>
        <w:t>В Законе Российской Федерации «О валютном регулировании и валютном контроле» от 9 октября 1992 г^ даны определения валюты.</w:t>
      </w:r>
    </w:p>
    <w:p>
      <w:pPr>
        <w:pStyle w:val="Normal"/>
        <w:jc w:val="both"/>
        <w:rPr/>
      </w:pPr>
      <w:r>
        <w:rPr>
          <w:b/>
          <w:bCs/>
        </w:rPr>
        <w:t xml:space="preserve">Валюта Российской Федерации — это: </w:t>
      </w:r>
      <w:r>
        <w:rPr/>
        <w:t>а) находящиеся в обращении, а также изъятые или изымае</w:t>
        <w:softHyphen/>
        <w:t>мые из обращения, но подлежащие обмену рубли в виде банков</w:t>
        <w:softHyphen/>
        <w:t>ских билетов (банкнот) Центрального банка Российской Феде</w:t>
        <w:softHyphen/>
        <w:t>рации и монеты', б) средство, в рублях на счетах в банках и иных кредитных учреждениях в Российской Федерации; в) средства в рублях на счетах в банках и иных кредитных учреждениях за •п.реде.'^с^.^^^1 Российской федерациитлз. основании соглашения, заключаемого Правительством Российской Феде</w:t>
        <w:softHyphen/>
        <w:t>рации и Центральным банком Российской федерации с соответ</w:t>
        <w:softHyphen/>
        <w:t>ствующими органами иностранного государства об использова</w:t>
        <w:softHyphen/>
        <w:t>нии на территории данного государства валюты Российской Федерации в качестве законного платежного средства.</w:t>
      </w:r>
    </w:p>
    <w:p>
      <w:pPr>
        <w:pStyle w:val="Normal"/>
        <w:jc w:val="both"/>
        <w:rPr/>
      </w:pPr>
      <w:r>
        <w:rPr>
          <w:b/>
          <w:bCs/>
        </w:rPr>
        <w:t>Иностранная валюта — это:</w:t>
      </w:r>
      <w:r>
        <w:rPr/>
        <w:t xml:space="preserve"> а) денежные знаки в виде банкнот, казначейских билетов монеты, находящиеся в обращении и являющиеся законным платежным средством в соответствующем иностранном госу</w:t>
        <w:softHyphen/>
        <w:t>дарстве или группе государств, а также изъятые или изымае</w:t>
        <w:softHyphen/>
        <w:t>мые из обращения, но подлежащие обмену денежные знаки- б) средства на счетах в денежных единицах иностранных государств и международных денежных или расчетных еди</w:t>
        <w:softHyphen/>
        <w:t>ницах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Валютный</w:t>
      </w:r>
      <w:r>
        <w:rPr/>
        <w:t xml:space="preserve"> курс означает соотношение валют двух или более стран.</w:t>
      </w:r>
    </w:p>
    <w:p>
      <w:pPr>
        <w:pStyle w:val="Normal"/>
        <w:ind w:firstLine="200"/>
        <w:jc w:val="both"/>
        <w:rPr/>
      </w:pPr>
      <w:r>
        <w:rPr/>
        <w:t>За нарушение валютного законодательства, в зависимости от содержания правонарушения, устанавливается уголовная, ад</w:t>
        <w:softHyphen/>
        <w:t>министративная и гражданско-правовая ответствен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4. Понятие и содержание валютного регулирования</w:t>
      </w:r>
    </w:p>
    <w:p>
      <w:pPr>
        <w:pStyle w:val="Normal"/>
        <w:ind w:firstLine="220"/>
        <w:jc w:val="both"/>
        <w:rPr/>
      </w:pPr>
      <w:r>
        <w:rPr/>
        <w:t>Валютное регулирование — это деятельность государствен</w:t>
        <w:softHyphen/>
        <w:t>ных органов, направленная на регламентирование порядка совершения валютных операций.</w:t>
      </w:r>
    </w:p>
    <w:p>
      <w:pPr>
        <w:pStyle w:val="Normal"/>
        <w:ind w:firstLine="200"/>
        <w:jc w:val="both"/>
        <w:rPr/>
      </w:pPr>
      <w:r>
        <w:rPr/>
        <w:t>Государство вообще и Российская Федерация в частности регулируют валютные отношения с учетом экономических за</w:t>
        <w:softHyphen/>
        <w:t>дач государства. Для Российской Федерации с момента провоз</w:t>
        <w:softHyphen/>
        <w:t>глашения ее суверенитета (1990 год) характерна политика либерализации в регулировании валютных отношений. Отмене</w:t>
        <w:softHyphen/>
        <w:t>на существовавшая в годы советской власти государственная монополия на валюту и на часть валютных ценностей и на операции с ними. Разрешен, хотя и под контролем государства, вывоз из страны валюты и ряда валютных ценностей. Допуска</w:t>
        <w:softHyphen/>
        <w:t>ется в известных пределах обращение на территории страны иностранной валюты в качестве платежного средства.</w:t>
      </w:r>
    </w:p>
    <w:p>
      <w:pPr>
        <w:pStyle w:val="Normal"/>
        <w:ind w:firstLine="220"/>
        <w:jc w:val="both"/>
        <w:rPr/>
      </w:pPr>
      <w:r>
        <w:rPr/>
        <w:t>Валютное правовое регулирование осуществляется ла двух уровнях: нормативном и индивидуальном.</w:t>
      </w:r>
    </w:p>
    <w:p>
      <w:pPr>
        <w:pStyle w:val="Normal"/>
        <w:ind w:firstLine="220"/>
        <w:jc w:val="both"/>
        <w:rPr/>
      </w:pPr>
      <w:r>
        <w:rPr>
          <w:b/>
          <w:bCs/>
        </w:rPr>
        <w:t>Нормативно-правовое регулирование</w:t>
      </w:r>
      <w:r>
        <w:rPr/>
        <w:t xml:space="preserve"> состоит в создании (раз</w:t>
        <w:softHyphen/>
        <w:t xml:space="preserve">работке и утверждении) правовых норм, объектом которых являются общественные отношения, связанные с валютой. </w:t>
      </w:r>
      <w:r>
        <w:rPr>
          <w:b/>
          <w:bCs/>
        </w:rPr>
        <w:t>Индивидуально-правовое регулирование</w:t>
      </w:r>
      <w:r>
        <w:rPr>
          <w:i/>
          <w:iCs/>
        </w:rPr>
        <w:t xml:space="preserve"> —</w:t>
      </w:r>
      <w:r>
        <w:rPr/>
        <w:t xml:space="preserve"> это применение правовых норм к конкретным жизненным обстоятельствам, что " влечет за собой возникновение, изменение и прекращение конкретных валютных правоотношений.</w:t>
      </w:r>
    </w:p>
    <w:p>
      <w:pPr>
        <w:pStyle w:val="Normal"/>
        <w:ind w:firstLine="220"/>
        <w:jc w:val="both"/>
        <w:rPr/>
      </w:pPr>
      <w:r>
        <w:rPr/>
        <w:t>Основы организации и осуществления валютного регулирова</w:t>
        <w:softHyphen/>
        <w:t>ния определены Законом Российской Федерации «О валютном регулировании и валютном контроле»^. Более детальное регу</w:t>
        <w:softHyphen/>
        <w:t>лирование частных вопросов, связанных с валютными отноше</w:t>
        <w:softHyphen/>
        <w:t>ниями, осуществляется в других законодательных и</w:t>
      </w:r>
      <w:r>
        <w:rPr>
          <w:b/>
          <w:bCs/>
        </w:rPr>
        <w:t xml:space="preserve"> </w:t>
      </w:r>
      <w:r>
        <w:rPr/>
        <w:t>иных нормативных актах.</w:t>
      </w:r>
    </w:p>
    <w:p>
      <w:pPr>
        <w:pStyle w:val="Normal"/>
        <w:ind w:firstLine="220"/>
        <w:jc w:val="both"/>
        <w:rPr/>
      </w:pPr>
      <w:r>
        <w:rPr/>
        <w:t>В соответствии с Законом «О валютном регулировании и валютном контроле» основным органом валютного регулирова</w:t>
        <w:softHyphen/>
        <w:t>ния является Центральный банк России. В этих целях</w:t>
      </w:r>
      <w:r>
        <w:rPr>
          <w:b/>
          <w:bCs/>
        </w:rPr>
        <w:t xml:space="preserve"> Центральный банк: </w:t>
      </w:r>
      <w:r>
        <w:rPr/>
        <w:t>а) определяет сферу и порядок обращения в Российской Федерации иностранной валюты и ценных бумаг в иностранной валюте; б) издает нормативные акты, обязательные к исполнению в Российской Федерации резидентами и нерезидентами; в) проводит все виды валютных операций; г) устанавливает правила проведения резидентами и нерези</w:t>
        <w:softHyphen/>
        <w:t>дентами в Российской Федерации операций с иностранной валютой и ценными бумагами в иностранной валюте, а также правила проведения нерезидентами в Российской Федерации операций с валютой Российской Федерации и ценными бумага</w:t>
        <w:softHyphen/>
        <w:t>ми в валюте Российской Федерации; и пр.</w:t>
      </w:r>
    </w:p>
    <w:p>
      <w:pPr>
        <w:pStyle w:val="Normal"/>
        <w:ind w:firstLine="200"/>
        <w:jc w:val="both"/>
        <w:rPr/>
      </w:pPr>
      <w:r>
        <w:rPr/>
        <w:t>Указанный Закон закрепляет статус всех субъектов валют</w:t>
        <w:softHyphen/>
        <w:t xml:space="preserve">ных отношений, в том числе резидентов и нерезидентов. </w:t>
      </w:r>
      <w:r>
        <w:rPr>
          <w:b/>
          <w:bCs/>
        </w:rPr>
        <w:t>Резиденты</w:t>
      </w:r>
      <w:r>
        <w:rPr/>
        <w:t xml:space="preserve"> — это: а) физические лица, имеющие постоянное местожительство в Российской Федерации, в том числе временно находящиеся за пределами Российской Федерации; б) юридические лица, созданные в соответствии с законода</w:t>
        <w:softHyphen/>
        <w:t>тельством Российской Федерации, с местонахождением в Рос</w:t>
        <w:softHyphen/>
        <w:t>сийской Федерации;</w:t>
      </w:r>
    </w:p>
    <w:p>
      <w:pPr>
        <w:pStyle w:val="Normal"/>
        <w:ind w:firstLine="200"/>
        <w:jc w:val="both"/>
        <w:rPr/>
      </w:pPr>
      <w:r>
        <w:rPr/>
        <w:t>в) предприятия и организации, не являющиеся юридически</w:t>
        <w:softHyphen/>
        <w:t>ми лицами, созданные в соответствии с законодательством Российской Федерации, с местонахождением в Российской Фе</w:t>
        <w:softHyphen/>
        <w:t>дерации; и т.п.</w:t>
      </w:r>
    </w:p>
    <w:p>
      <w:pPr>
        <w:pStyle w:val="Normal"/>
        <w:ind w:firstLine="200"/>
        <w:jc w:val="both"/>
        <w:rPr/>
      </w:pPr>
      <w:r>
        <w:rPr>
          <w:b/>
          <w:bCs/>
        </w:rPr>
        <w:t>Нерезидентами</w:t>
      </w:r>
      <w:r>
        <w:rPr/>
        <w:t xml:space="preserve"> являются: а) физические лица, имеющие постоянное местожительство за пределами Российской Федерации, в том числе временно находящиеся в Российской Федерации; б) юридические лица, созданные в соответствии с законода</w:t>
        <w:softHyphen/>
        <w:t>тельством иностранных государств, с местонахождением за пределами Российской Федерации; и т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5. Валютный контроль</w:t>
      </w:r>
    </w:p>
    <w:p>
      <w:pPr>
        <w:pStyle w:val="Normal"/>
        <w:ind w:firstLine="220"/>
        <w:jc w:val="both"/>
        <w:rPr/>
      </w:pPr>
      <w:r>
        <w:rPr/>
        <w:t>Валютный контроль — деятельность государства, направ</w:t>
        <w:softHyphen/>
        <w:t>ленная на обеспечение валютного законодательства при осущес</w:t>
        <w:softHyphen/>
        <w:t>твлении валютных операций.</w:t>
      </w:r>
    </w:p>
    <w:p>
      <w:pPr>
        <w:pStyle w:val="Normal"/>
        <w:ind w:firstLine="200"/>
        <w:jc w:val="both"/>
        <w:rPr/>
      </w:pPr>
      <w:r>
        <w:rPr/>
        <w:t>Валютный контроль является частью, видом финансового кпн-пзоля. поэтому валютному контролю присущи все общие черты финансового контроля. В то же время он имеет некоторые специфические черты. В соответствии с Законом Российской Федерации «О валют</w:t>
        <w:softHyphen/>
        <w:t>ном регулировании и валютном контроле»</w:t>
      </w:r>
      <w:r>
        <w:rPr>
          <w:b/>
          <w:bCs/>
        </w:rPr>
        <w:t xml:space="preserve"> целью валютного контроля</w:t>
      </w:r>
      <w:r>
        <w:rPr/>
        <w:t xml:space="preserve"> является соблюдение валютного законодательства при осуществлении валютных операций. </w:t>
      </w:r>
      <w:r>
        <w:rPr>
          <w:b/>
          <w:bCs/>
        </w:rPr>
        <w:t>Основными направлениями</w:t>
      </w:r>
      <w:r>
        <w:rPr/>
        <w:t xml:space="preserve"> валютного</w:t>
      </w:r>
      <w:r>
        <w:rPr>
          <w:b/>
          <w:bCs/>
        </w:rPr>
        <w:t xml:space="preserve"> контроля</w:t>
      </w:r>
      <w:r>
        <w:rPr/>
        <w:t xml:space="preserve"> являются' а) определение соответствия проводимых валютных операций действующему законодательству и наличия необходимых для них лицензий и разрешений; б) проверка выполнения резидентами обязательств в ино</w:t>
        <w:softHyphen/>
        <w:t xml:space="preserve">странной валюте перед государством, а также обязательств по продаже иностранной валюты на внутреннем валютном рынке Российской Федерации; в) проверка полноты и объективности учета и отчетности по валютным операциям, а также по операциям нерезидентов в валюте Российской Федерации. </w:t>
      </w:r>
      <w:r>
        <w:rPr>
          <w:b/>
          <w:bCs/>
        </w:rPr>
        <w:t>Органы</w:t>
      </w:r>
      <w:r>
        <w:rPr/>
        <w:t xml:space="preserve"> валютного контроля: — Центральный банк Российской Федерации"; — Правительство Российской Федерации"; — Федеральная служба России по валютному и экспортному контролю"; — агенты валютного контроля: организации, которые в соот</w:t>
        <w:softHyphen/>
        <w:t>ветствии с законодательными актами Российской Федерации могут осуществлять функции валютного контроля (эти агенты подотчетны соответствующим органам валютного контроля) и уполномоченные банки, подотчетные Центральному банку Рос</w:t>
        <w:softHyphen/>
        <w:t>сийской Федерации".</w:t>
      </w:r>
    </w:p>
    <w:p>
      <w:pPr>
        <w:pStyle w:val="Normal"/>
        <w:ind w:firstLine="220"/>
        <w:jc w:val="both"/>
        <w:rPr/>
      </w:pPr>
      <w:r>
        <w:rPr/>
        <w:t>Законом «О валютном регулировании и валютном контроле» (ст. 12) закреплены</w:t>
      </w:r>
      <w:r>
        <w:rPr>
          <w:b/>
          <w:bCs/>
        </w:rPr>
        <w:t xml:space="preserve"> полномочия органов и агентов валютного контроля.</w:t>
      </w:r>
      <w:r>
        <w:rPr/>
        <w:t xml:space="preserve"> Указанные органы: 1) издают в пределах своей компетенции нормативные акты, обязательные к исполнению всеми резидентами и нерезидента</w:t>
        <w:softHyphen/>
        <w:t>ми в Российской Федерации; 2) определяют порядок и формы учета, отчетности и докумен</w:t>
        <w:softHyphen/>
        <w:t>тации по валютным операциям резидентов и нерезидентов. а) осуществляют контроль за проводимыми в Российской Федерации резидентами и нерезидентами валютными операци</w:t>
        <w:softHyphen/>
        <w:t>ями, за соответствием этих операций законодательству, услови</w:t>
        <w:softHyphen/>
        <w:t>ям лицензий и разрешений, а также за соблюдением ими актов органов валютного контроля, б) проводят проверки валютных операций резидентов и нерезидентов в Российской Федерации.</w:t>
      </w:r>
    </w:p>
    <w:p>
      <w:pPr>
        <w:pStyle w:val="Normal"/>
        <w:ind w:firstLine="200"/>
        <w:jc w:val="both"/>
        <w:rPr/>
      </w:pPr>
      <w:r>
        <w:rPr/>
        <w:t>Валютный контроль осуществляет также Государственный таможенный комитет Российской Федерации. В соответствии со ст. 198 Таможенного кодекса Российской Федерации" Госу</w:t>
        <w:softHyphen/>
        <w:t>дарственный таможенный комитет — орган валютного контро</w:t>
        <w:softHyphen/>
        <w:t>ля, а иные таможенные органы — агенты валютного контроля, подотчетные этому Государственному комитету.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3:33:00Z</dcterms:created>
  <dc:creator/>
  <dc:description/>
  <dc:language>en-US</dc:language>
  <cp:lastModifiedBy>АБ</cp:lastModifiedBy>
  <dcterms:modified xsi:type="dcterms:W3CDTF">2000-04-01T12:26:00Z</dcterms:modified>
  <cp:revision>26</cp:revision>
  <dc:subject/>
  <dc:title>Раздел 1</dc:title>
</cp:coreProperties>
</file>