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2" w:type="dxa"/>
        <w:jc w:val="left"/>
        <w:tblInd w:w="-113" w:type="dxa"/>
        <w:tblLayout w:type="fixed"/>
        <w:tblCellMar>
          <w:top w:w="0" w:type="dxa"/>
          <w:left w:w="108" w:type="dxa"/>
          <w:bottom w:w="0" w:type="dxa"/>
          <w:right w:w="108" w:type="dxa"/>
        </w:tblCellMar>
      </w:tblPr>
      <w:tblGrid>
        <w:gridCol w:w="2565"/>
        <w:gridCol w:w="2565"/>
        <w:gridCol w:w="2566"/>
        <w:gridCol w:w="2566"/>
      </w:tblGrid>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rPr>
              <w:t>12</w:t>
            </w:r>
            <w:r>
              <w:rPr>
                <w:color w:val="000000"/>
                <w:sz w:val="10"/>
              </w:rPr>
              <w:t xml:space="preserve">. </w:t>
            </w:r>
            <w:r>
              <w:rPr>
                <w:b/>
                <w:color w:val="000000"/>
                <w:sz w:val="10"/>
              </w:rPr>
              <w:t>Пол-ко</w:t>
            </w:r>
            <w:r>
              <w:rPr>
                <w:color w:val="000000"/>
                <w:sz w:val="10"/>
              </w:rPr>
              <w:t>-</w:t>
            </w:r>
            <w:r>
              <w:rPr>
                <w:b/>
                <w:color w:val="000000"/>
                <w:sz w:val="10"/>
              </w:rPr>
              <w:t>правовые</w:t>
            </w:r>
            <w:r>
              <w:rPr>
                <w:color w:val="000000"/>
                <w:sz w:val="10"/>
              </w:rPr>
              <w:t xml:space="preserve"> </w:t>
            </w:r>
            <w:r>
              <w:rPr>
                <w:b/>
                <w:color w:val="000000"/>
                <w:sz w:val="10"/>
              </w:rPr>
              <w:t>учения</w:t>
            </w:r>
            <w:r>
              <w:rPr>
                <w:color w:val="000000"/>
                <w:sz w:val="10"/>
              </w:rPr>
              <w:t xml:space="preserve"> </w:t>
            </w:r>
            <w:r>
              <w:rPr>
                <w:b/>
                <w:color w:val="000000"/>
                <w:sz w:val="10"/>
              </w:rPr>
              <w:t>в</w:t>
            </w:r>
            <w:r>
              <w:rPr>
                <w:color w:val="000000"/>
                <w:sz w:val="10"/>
              </w:rPr>
              <w:t xml:space="preserve"> </w:t>
            </w:r>
            <w:r>
              <w:rPr>
                <w:b/>
                <w:color w:val="000000"/>
                <w:sz w:val="10"/>
              </w:rPr>
              <w:t>период</w:t>
            </w:r>
            <w:r>
              <w:rPr>
                <w:color w:val="000000"/>
                <w:sz w:val="10"/>
              </w:rPr>
              <w:t xml:space="preserve"> </w:t>
            </w:r>
            <w:r>
              <w:rPr>
                <w:b/>
                <w:color w:val="000000"/>
                <w:sz w:val="10"/>
              </w:rPr>
              <w:t>эллинизма</w:t>
            </w:r>
            <w:r>
              <w:rPr>
                <w:color w:val="000000"/>
                <w:sz w:val="10"/>
              </w:rPr>
              <w:t>.</w:t>
              <w:br/>
            </w:r>
            <w:r>
              <w:rPr>
                <w:sz w:val="10"/>
              </w:rPr>
              <w:t xml:space="preserve">С середины </w:t>
            </w:r>
            <w:r>
              <w:rPr>
                <w:sz w:val="10"/>
                <w:lang w:val="en-US"/>
              </w:rPr>
              <w:t>IV</w:t>
            </w:r>
            <w:r>
              <w:rPr>
                <w:sz w:val="10"/>
              </w:rPr>
              <w:t xml:space="preserve"> в. до н.э. древнегреческие гос-ва попада</w:t>
              <w:softHyphen/>
              <w:t>ют в зав-ть от Македонии и приходят в упадок.</w:t>
              <w:br/>
              <w:t>В соц--пол-кой теории идеи рабов-кой де</w:t>
              <w:softHyphen/>
              <w:t xml:space="preserve">мократии отстаивал </w:t>
            </w:r>
            <w:r>
              <w:rPr>
                <w:i/>
                <w:iCs/>
                <w:sz w:val="10"/>
              </w:rPr>
              <w:t xml:space="preserve">Э. </w:t>
            </w:r>
            <w:r>
              <w:rPr>
                <w:sz w:val="10"/>
              </w:rPr>
              <w:t>(341—270 гг. до н.э.)., он полагал, что законы и гос-во существуют не от природы, а по установлению. Справед</w:t>
              <w:softHyphen/>
              <w:t>ливость не существует сама по себе; это — договор о том, чтобы не причинять вред и не терпеть вреда, заключенный при общении лю</w:t>
              <w:softHyphen/>
              <w:t>дей и всегда применительно к тем местам, где он заключается. Пра</w:t>
              <w:softHyphen/>
              <w:t>во и гос-во суть продукты договора, результат соглашения.</w:t>
              <w:br/>
              <w:t>Воззрения Э.а отличались от предшествующих учений демократии призывом избегать пол-кой деят-ти. Счас</w:t>
              <w:softHyphen/>
              <w:t>тье чел-ка он усматривал в отсутствии страданий, в полной не</w:t>
              <w:softHyphen/>
              <w:t>возмутимости или безмятежности духа. Для достижения этой цели фил-ф предлагал устраниться от общ-ых дел, обрести незав-ть от об-ва.</w:t>
              <w:br/>
              <w:t xml:space="preserve">Против фил-фии Э.а выступили </w:t>
            </w:r>
            <w:r>
              <w:rPr>
                <w:i/>
                <w:iCs/>
                <w:sz w:val="10"/>
              </w:rPr>
              <w:t>стоики. ,</w:t>
            </w:r>
            <w:r>
              <w:rPr>
                <w:sz w:val="10"/>
              </w:rPr>
              <w:t>основатель школы Зенон Китийский .</w:t>
              <w:br/>
              <w:t>Стоики явились продолжателями П.овско-А.евской линии в фил-фии. Мироздание, согласно их взглядам, управля</w:t>
              <w:softHyphen/>
              <w:t>ется судьбой, высшим божественным разумом. В мире царит стро</w:t>
              <w:softHyphen/>
              <w:t>жайшая необходимость, исключающая свободу воли. Чел-ку не остается ничего другого, как добровольно подчиниться неотврати</w:t>
              <w:softHyphen/>
              <w:t>мой судьбе. Не отрицали общ-ую деят-ть. Благо гос-ва цени</w:t>
              <w:softHyphen/>
              <w:t>лось ими выше, чем благо индивид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2"/>
              </w:rPr>
              <w:t>10</w:t>
            </w:r>
            <w:r>
              <w:rPr>
                <w:color w:val="000000"/>
                <w:sz w:val="10"/>
                <w:szCs w:val="22"/>
              </w:rPr>
              <w:t xml:space="preserve"> </w:t>
            </w:r>
            <w:r>
              <w:rPr>
                <w:b/>
                <w:color w:val="000000"/>
                <w:sz w:val="10"/>
                <w:szCs w:val="22"/>
              </w:rPr>
              <w:t>Платон</w:t>
            </w:r>
            <w:r>
              <w:rPr>
                <w:color w:val="000000"/>
                <w:sz w:val="10"/>
                <w:szCs w:val="22"/>
              </w:rPr>
              <w:t xml:space="preserve"> </w:t>
            </w:r>
            <w:r>
              <w:rPr>
                <w:b/>
                <w:color w:val="000000"/>
                <w:sz w:val="10"/>
                <w:szCs w:val="22"/>
              </w:rPr>
              <w:t>о</w:t>
            </w:r>
            <w:r>
              <w:rPr>
                <w:color w:val="000000"/>
                <w:sz w:val="10"/>
                <w:szCs w:val="22"/>
              </w:rPr>
              <w:t xml:space="preserve"> </w:t>
            </w:r>
            <w:r>
              <w:rPr>
                <w:b/>
                <w:color w:val="000000"/>
                <w:sz w:val="10"/>
                <w:szCs w:val="22"/>
              </w:rPr>
              <w:t>гос-ве</w:t>
            </w:r>
            <w:r>
              <w:rPr>
                <w:color w:val="000000"/>
                <w:sz w:val="10"/>
                <w:szCs w:val="22"/>
              </w:rPr>
              <w:t xml:space="preserve"> </w:t>
            </w:r>
            <w:r>
              <w:rPr>
                <w:b/>
                <w:color w:val="000000"/>
                <w:sz w:val="10"/>
                <w:szCs w:val="22"/>
              </w:rPr>
              <w:t>и</w:t>
            </w:r>
            <w:r>
              <w:rPr>
                <w:color w:val="000000"/>
                <w:sz w:val="10"/>
                <w:szCs w:val="22"/>
              </w:rPr>
              <w:t xml:space="preserve"> </w:t>
            </w:r>
            <w:r>
              <w:rPr>
                <w:b/>
                <w:color w:val="000000"/>
                <w:sz w:val="10"/>
                <w:szCs w:val="22"/>
              </w:rPr>
              <w:t>праве</w:t>
            </w:r>
            <w:r>
              <w:rPr>
                <w:color w:val="000000"/>
                <w:sz w:val="10"/>
                <w:szCs w:val="22"/>
              </w:rPr>
              <w:t>.</w:t>
              <w:br/>
            </w:r>
            <w:r>
              <w:rPr>
                <w:i/>
                <w:iCs/>
                <w:sz w:val="10"/>
              </w:rPr>
              <w:t xml:space="preserve">П. </w:t>
            </w:r>
            <w:r>
              <w:rPr>
                <w:sz w:val="10"/>
              </w:rPr>
              <w:t>(4–5 век. до н.э.) — родоначальник фил-фии объективного идеализма. Сердцевину П.овской фил-фии составляет теория идей. Миру чувственных предметов и явлений П. противопоставил особый мир идей, или общих понятий, которые якобы существуют где-то за пределами неба. Бестелесные идеи вечны и неизменны, им присуще истинное бытие.</w:t>
              <w:br/>
              <w:t>Пол-ко-правовым вопросам посвящены самые крупные ди</w:t>
              <w:softHyphen/>
              <w:t>алоги П.а — "Гос-во" и "Законы".</w:t>
              <w:br/>
              <w:t>В диалоге "Гос-во" идеальный гос-венный строй П. рассматривал по аналогии с космосом и чел-кой ду</w:t>
              <w:softHyphen/>
              <w:t>шой. Подобно тому как в душе чел-ка есть три начала, так и в гос-ве должны быть три сословия. Разумному началу души в идеальном гос-ве соответствуют правители-фил-фы, ярос</w:t>
              <w:softHyphen/>
              <w:t>тному началу — воины, вожделеющему — земледельцы и ремес</w:t>
              <w:softHyphen/>
              <w:t>ленники (низшее сословие). Сословное деление об-ва П. объявил условием прочности гос-ва как совместного поселе</w:t>
              <w:softHyphen/>
              <w:t>ния гр-н. Механизму осуществления власти (ее уст-ву, роли зако</w:t>
              <w:softHyphen/>
              <w:t xml:space="preserve">на) П. не придавал в диалоге "Гос-во" особого значения. </w:t>
              <w:br/>
              <w:t>Прообразом идеального гос-венного строя для П.а послужила ар-тическая Спарта, точнее, сохранявшиеся там патриархальные отн-ния — орг-я жизни господствующего класса по образцу военного лагеря, пережитки общинной соб-ти, группового брака и др.</w:t>
              <w:br/>
              <w:t>Характеризуя извращенные формы гос-ва, П. рас</w:t>
              <w:softHyphen/>
              <w:t>полагал их в порядке возрастающей деградации по ср-ю с идеалом.</w:t>
              <w:br/>
              <w:t xml:space="preserve">тимократия, господство сильнейших воинов, олигархия — власть богатых </w:t>
              <w:br/>
              <w:t>Диалог "Законы" является последним сочинением П.а. П. отказывается от коллективной соб-ти фил-фов и воинов и устанавливает для гр-н единый по</w:t>
              <w:softHyphen/>
              <w:t>рядок пользования имуществом. Земля является соб-тью гос-ва. Она делится на равные по плодородию участки. Каж</w:t>
              <w:softHyphen/>
              <w:t>дый гр-нин получает земельный надел и дом, которыми пользу</w:t>
              <w:softHyphen/>
              <w:t>ется на правах владения. Все остальные виды имущества гр-не могут приобретать в частную соб-ть, но ее размеры ограни</w:t>
              <w:softHyphen/>
              <w:t>ченны. Деление гр-н на сословия заменяется градаци</w:t>
              <w:softHyphen/>
              <w:t>ей по имущ-ому цензу. Пол-кие права гр-не при</w:t>
              <w:softHyphen/>
              <w:t>обретают в зав-ти от размеров имущества, записавшись в один из четырех классов, различающихся по степени богатства. Разбога</w:t>
              <w:softHyphen/>
              <w:t>тев или обеднев, они переходят в другой класс. Производственные потребности земледелия предпо</w:t>
              <w:softHyphen/>
              <w:t xml:space="preserve">лагается теперь полностью обеспечить за счет рабского труда. П. подробно описывает в диалоге орг-ю гос-венной власти и законы наилучшего строя. Идеальным гос-венным уст-вом П. называет прав-е, где совмещены начала демократии и м-хии. К таким началам относятся: демократический пр-п арифметического рав-ва (выборы по бол-ву голосов) и м-хический пр-п геометрического рав-ва (выбор по заслугам и достоинству). </w:t>
              <w:br/>
              <w:t>В диалоге "Пол-к" П. выделил формы гос-ва, ос</w:t>
              <w:softHyphen/>
              <w:t>нованные на законе. По его словам, м-хия, ар-тия и демо</w:t>
              <w:softHyphen/>
              <w:t>кратия опираются на закон, тогда как тирания, олигархия и извра</w:t>
              <w:softHyphen/>
              <w:t>щенная демократия управляются вопреки существующим в них законам и обычаям.</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2"/>
              </w:rPr>
              <w:t>7</w:t>
            </w:r>
            <w:r>
              <w:rPr>
                <w:color w:val="000000"/>
                <w:sz w:val="10"/>
                <w:szCs w:val="22"/>
              </w:rPr>
              <w:t xml:space="preserve">. </w:t>
            </w:r>
            <w:r>
              <w:rPr>
                <w:b/>
                <w:color w:val="000000"/>
                <w:sz w:val="10"/>
                <w:szCs w:val="22"/>
              </w:rPr>
              <w:t>Пол-ко</w:t>
            </w:r>
            <w:r>
              <w:rPr>
                <w:color w:val="000000"/>
                <w:sz w:val="10"/>
                <w:szCs w:val="22"/>
              </w:rPr>
              <w:t>-</w:t>
            </w:r>
            <w:r>
              <w:rPr>
                <w:b/>
                <w:color w:val="000000"/>
                <w:sz w:val="10"/>
                <w:szCs w:val="22"/>
              </w:rPr>
              <w:t>правовая</w:t>
            </w:r>
            <w:r>
              <w:rPr>
                <w:color w:val="000000"/>
                <w:sz w:val="10"/>
                <w:szCs w:val="22"/>
              </w:rPr>
              <w:t xml:space="preserve"> </w:t>
            </w:r>
            <w:r>
              <w:rPr>
                <w:b/>
                <w:color w:val="000000"/>
                <w:sz w:val="10"/>
                <w:szCs w:val="22"/>
              </w:rPr>
              <w:t>мысль</w:t>
            </w:r>
            <w:r>
              <w:rPr>
                <w:color w:val="000000"/>
                <w:sz w:val="10"/>
                <w:szCs w:val="22"/>
              </w:rPr>
              <w:t xml:space="preserve"> </w:t>
            </w:r>
            <w:r>
              <w:rPr>
                <w:b/>
                <w:color w:val="000000"/>
                <w:sz w:val="10"/>
                <w:szCs w:val="22"/>
              </w:rPr>
              <w:t>Древнего</w:t>
            </w:r>
            <w:r>
              <w:rPr>
                <w:color w:val="000000"/>
                <w:sz w:val="10"/>
                <w:szCs w:val="22"/>
              </w:rPr>
              <w:t xml:space="preserve"> </w:t>
            </w:r>
            <w:r>
              <w:rPr>
                <w:b/>
                <w:color w:val="000000"/>
                <w:sz w:val="10"/>
                <w:szCs w:val="22"/>
              </w:rPr>
              <w:t>Китая</w:t>
            </w:r>
            <w:r>
              <w:rPr>
                <w:color w:val="000000"/>
                <w:sz w:val="10"/>
                <w:szCs w:val="22"/>
              </w:rPr>
              <w:t>.</w:t>
              <w:br/>
            </w:r>
            <w:r>
              <w:rPr>
                <w:w w:val="110"/>
                <w:sz w:val="10"/>
              </w:rPr>
              <w:t xml:space="preserve">Расцвет общ-о-пол-кой мысли ДК относится к </w:t>
            </w:r>
            <w:r>
              <w:rPr>
                <w:w w:val="110"/>
                <w:sz w:val="10"/>
                <w:lang w:val="en-US"/>
              </w:rPr>
              <w:t>VI</w:t>
            </w:r>
            <w:r>
              <w:rPr>
                <w:w w:val="110"/>
                <w:sz w:val="10"/>
              </w:rPr>
              <w:t>—</w:t>
            </w:r>
            <w:r>
              <w:rPr>
                <w:w w:val="110"/>
                <w:sz w:val="10"/>
                <w:lang w:val="en-US"/>
              </w:rPr>
              <w:t>III</w:t>
            </w:r>
            <w:r>
              <w:rPr>
                <w:w w:val="110"/>
                <w:sz w:val="10"/>
              </w:rPr>
              <w:t xml:space="preserve"> вв. до н.э.</w:t>
            </w:r>
            <w:r>
              <w:rPr>
                <w:spacing w:val="-3"/>
                <w:w w:val="110"/>
                <w:sz w:val="10"/>
              </w:rPr>
              <w:t xml:space="preserve"> Наиболее влиятельными пол-кими учениями Древ</w:t>
              <w:softHyphen/>
            </w:r>
            <w:r>
              <w:rPr>
                <w:spacing w:val="-2"/>
                <w:w w:val="110"/>
                <w:sz w:val="10"/>
              </w:rPr>
              <w:t>него Китая являлись даосизм, конфуцианство, моизм и легизм.</w:t>
            </w:r>
            <w:r>
              <w:rPr>
                <w:sz w:val="10"/>
              </w:rPr>
              <w:br/>
            </w:r>
            <w:r>
              <w:rPr>
                <w:spacing w:val="-2"/>
                <w:w w:val="110"/>
                <w:sz w:val="10"/>
              </w:rPr>
              <w:t xml:space="preserve">Возникновение </w:t>
            </w:r>
            <w:r>
              <w:rPr>
                <w:i/>
                <w:iCs/>
                <w:spacing w:val="-2"/>
                <w:w w:val="110"/>
                <w:sz w:val="10"/>
              </w:rPr>
              <w:t xml:space="preserve">даосизма </w:t>
            </w:r>
            <w:r>
              <w:rPr>
                <w:spacing w:val="-2"/>
                <w:w w:val="110"/>
                <w:sz w:val="10"/>
              </w:rPr>
              <w:t xml:space="preserve">традиция связывает с именем </w:t>
            </w:r>
            <w:r>
              <w:rPr>
                <w:spacing w:val="-5"/>
                <w:w w:val="110"/>
                <w:sz w:val="10"/>
              </w:rPr>
              <w:t xml:space="preserve">мудреца </w:t>
            </w:r>
            <w:r>
              <w:rPr>
                <w:i/>
                <w:iCs/>
                <w:spacing w:val="-5"/>
                <w:w w:val="110"/>
                <w:sz w:val="10"/>
              </w:rPr>
              <w:t>Лао-цзы</w:t>
            </w:r>
            <w:r>
              <w:rPr>
                <w:spacing w:val="-5"/>
                <w:w w:val="110"/>
                <w:sz w:val="10"/>
              </w:rPr>
              <w:t>.</w:t>
            </w:r>
            <w:r>
              <w:rPr>
                <w:sz w:val="10"/>
              </w:rPr>
              <w:t xml:space="preserve"> </w:t>
            </w:r>
            <w:r>
              <w:rPr>
                <w:spacing w:val="-2"/>
                <w:w w:val="108"/>
                <w:sz w:val="10"/>
              </w:rPr>
              <w:t>В основе учения лежит понятие "дао" (буквально — путь). ,</w:t>
            </w:r>
            <w:r>
              <w:rPr>
                <w:spacing w:val="-1"/>
                <w:w w:val="108"/>
                <w:sz w:val="10"/>
              </w:rPr>
              <w:t xml:space="preserve"> оз</w:t>
              <w:softHyphen/>
            </w:r>
            <w:r>
              <w:rPr>
                <w:spacing w:val="-2"/>
                <w:w w:val="108"/>
                <w:sz w:val="10"/>
              </w:rPr>
              <w:t>начало правильный жизненный путь чел-ка или народа, соответ</w:t>
              <w:softHyphen/>
            </w:r>
            <w:r>
              <w:rPr>
                <w:spacing w:val="-1"/>
                <w:w w:val="108"/>
                <w:sz w:val="10"/>
              </w:rPr>
              <w:t>ствующий велениям неба. Дао в интерпретации последователей Лао-цзы — это абсо</w:t>
              <w:softHyphen/>
            </w:r>
            <w:r>
              <w:rPr>
                <w:spacing w:val="-6"/>
                <w:w w:val="108"/>
                <w:sz w:val="10"/>
              </w:rPr>
              <w:t>лютное мировое начало,</w:t>
            </w:r>
            <w:r>
              <w:rPr>
                <w:w w:val="108"/>
                <w:sz w:val="10"/>
              </w:rPr>
              <w:t xml:space="preserve"> Чел-ку оно предстает в виде сверхъест-го закона, управляющего миром. </w:t>
            </w:r>
            <w:r>
              <w:rPr>
                <w:w w:val="109"/>
                <w:sz w:val="10"/>
              </w:rPr>
              <w:t>Соц--пол-кая конц-я даосизма представляла собой реакционную утопию.</w:t>
            </w:r>
            <w:r>
              <w:rPr>
                <w:spacing w:val="-6"/>
                <w:w w:val="109"/>
                <w:sz w:val="10"/>
              </w:rPr>
              <w:t xml:space="preserve"> Не </w:t>
            </w:r>
            <w:r>
              <w:rPr>
                <w:spacing w:val="-4"/>
                <w:w w:val="109"/>
                <w:sz w:val="10"/>
              </w:rPr>
              <w:t xml:space="preserve">обладая реальной силой для борьбы с новой ар-тией, эти слои </w:t>
            </w:r>
            <w:r>
              <w:rPr>
                <w:spacing w:val="-2"/>
                <w:w w:val="109"/>
                <w:sz w:val="10"/>
              </w:rPr>
              <w:t>претендовали на роль хранителей священной мудрости, не доступ</w:t>
              <w:softHyphen/>
              <w:t xml:space="preserve">ной др-м. </w:t>
            </w:r>
            <w:r>
              <w:rPr>
                <w:sz w:val="10"/>
              </w:rPr>
              <w:br/>
            </w:r>
            <w:r>
              <w:rPr>
                <w:w w:val="109"/>
                <w:sz w:val="10"/>
              </w:rPr>
              <w:t xml:space="preserve">Наиболее влиятельной доктриной являлось </w:t>
            </w:r>
            <w:r>
              <w:rPr>
                <w:i/>
                <w:iCs/>
                <w:w w:val="109"/>
                <w:sz w:val="10"/>
              </w:rPr>
              <w:t xml:space="preserve">конфуцианство. </w:t>
            </w:r>
            <w:r>
              <w:rPr>
                <w:w w:val="109"/>
                <w:sz w:val="10"/>
              </w:rPr>
              <w:t xml:space="preserve">Родоначальник </w:t>
            </w:r>
            <w:r>
              <w:rPr>
                <w:i/>
                <w:iCs/>
                <w:spacing w:val="-1"/>
                <w:w w:val="109"/>
                <w:sz w:val="10"/>
              </w:rPr>
              <w:t xml:space="preserve">Конфуций </w:t>
            </w:r>
            <w:r>
              <w:rPr>
                <w:spacing w:val="-1"/>
                <w:w w:val="109"/>
                <w:sz w:val="10"/>
              </w:rPr>
              <w:t>защищал инте</w:t>
              <w:softHyphen/>
            </w:r>
            <w:r>
              <w:rPr>
                <w:w w:val="109"/>
                <w:sz w:val="10"/>
              </w:rPr>
              <w:t>ресы слоев, стремившихся примирить имущ-ую и наслед</w:t>
              <w:softHyphen/>
              <w:t xml:space="preserve">ственную знать. </w:t>
            </w:r>
            <w:r>
              <w:rPr>
                <w:spacing w:val="-2"/>
                <w:w w:val="109"/>
                <w:sz w:val="10"/>
              </w:rPr>
              <w:t>Управлять гос-вом, согласно Конфуцию, призваны бла</w:t>
              <w:softHyphen/>
            </w:r>
            <w:r>
              <w:rPr>
                <w:spacing w:val="-4"/>
                <w:w w:val="109"/>
                <w:sz w:val="10"/>
              </w:rPr>
              <w:t xml:space="preserve">городные мужи во главе с государем — "сыном неба". </w:t>
            </w:r>
            <w:r>
              <w:rPr>
                <w:spacing w:val="-1"/>
                <w:w w:val="105"/>
                <w:sz w:val="10"/>
              </w:rPr>
              <w:t>Идеи прав-я знатных,</w:t>
            </w:r>
            <w:r>
              <w:rPr>
                <w:spacing w:val="-4"/>
                <w:w w:val="105"/>
                <w:sz w:val="10"/>
              </w:rPr>
              <w:t xml:space="preserve"> типичные для идео</w:t>
              <w:softHyphen/>
            </w:r>
            <w:r>
              <w:rPr>
                <w:spacing w:val="-6"/>
                <w:w w:val="105"/>
                <w:sz w:val="10"/>
              </w:rPr>
              <w:t>логии наследственной знати (признание врожденных различий меж</w:t>
              <w:softHyphen/>
            </w:r>
            <w:r>
              <w:rPr>
                <w:spacing w:val="-5"/>
                <w:w w:val="105"/>
                <w:sz w:val="10"/>
              </w:rPr>
              <w:t>ду людьми, их градация на "высших" и "низших"), сочетались у него с пол-ями, открывавшими доступ к гос-венному аппара</w:t>
              <w:softHyphen/>
            </w:r>
            <w:r>
              <w:rPr>
                <w:spacing w:val="-4"/>
                <w:w w:val="105"/>
                <w:sz w:val="10"/>
              </w:rPr>
              <w:t>ту неродовитой общинной верхушки.</w:t>
            </w:r>
            <w:r>
              <w:rPr>
                <w:spacing w:val="-2"/>
                <w:w w:val="105"/>
                <w:sz w:val="10"/>
              </w:rPr>
              <w:t xml:space="preserve"> Перенесенные в сферу пол-ки эти пр-пы должны были послужить фундаментом всей системы упр-я.</w:t>
            </w:r>
            <w:r>
              <w:rPr>
                <w:spacing w:val="-4"/>
                <w:w w:val="105"/>
                <w:sz w:val="10"/>
              </w:rPr>
              <w:t xml:space="preserve"> Государю вменялось в обязанность относиться </w:t>
            </w:r>
            <w:r>
              <w:rPr>
                <w:spacing w:val="-2"/>
                <w:w w:val="105"/>
                <w:sz w:val="10"/>
              </w:rPr>
              <w:t xml:space="preserve">к подданным, как к своим детям. Он должен заботиться о достатке </w:t>
            </w:r>
            <w:r>
              <w:rPr>
                <w:w w:val="105"/>
                <w:sz w:val="10"/>
              </w:rPr>
              <w:t xml:space="preserve">продовольствия в стране, защищать ее оружием и воспитывать </w:t>
            </w:r>
            <w:r>
              <w:rPr>
                <w:spacing w:val="-5"/>
                <w:w w:val="105"/>
                <w:sz w:val="10"/>
              </w:rPr>
              <w:t xml:space="preserve">народ. Воспитание подданных — важнейшее гос-венное дело, </w:t>
            </w:r>
            <w:r>
              <w:rPr>
                <w:spacing w:val="-6"/>
                <w:w w:val="105"/>
                <w:sz w:val="10"/>
              </w:rPr>
              <w:t>и осуществлять его надо силой личного примера</w:t>
            </w:r>
            <w:r>
              <w:rPr>
                <w:spacing w:val="-1"/>
                <w:w w:val="105"/>
                <w:sz w:val="10"/>
              </w:rPr>
              <w:t xml:space="preserve">. </w:t>
            </w:r>
            <w:r>
              <w:rPr>
                <w:sz w:val="10"/>
              </w:rPr>
              <w:br/>
            </w:r>
            <w:r>
              <w:rPr>
                <w:spacing w:val="-4"/>
                <w:w w:val="105"/>
                <w:sz w:val="10"/>
              </w:rPr>
              <w:t xml:space="preserve">С критикой прав-я наследственной ар-тии выступил </w:t>
            </w:r>
            <w:r>
              <w:rPr>
                <w:i/>
                <w:iCs/>
                <w:spacing w:val="-4"/>
                <w:w w:val="105"/>
                <w:sz w:val="10"/>
              </w:rPr>
              <w:t xml:space="preserve">Мо-цзы </w:t>
            </w:r>
            <w:r>
              <w:rPr>
                <w:spacing w:val="-4"/>
                <w:w w:val="105"/>
                <w:sz w:val="10"/>
              </w:rPr>
              <w:t xml:space="preserve">основатель школы </w:t>
            </w:r>
            <w:r>
              <w:rPr>
                <w:spacing w:val="-3"/>
                <w:w w:val="105"/>
                <w:sz w:val="10"/>
              </w:rPr>
              <w:t xml:space="preserve">моистов. </w:t>
            </w:r>
            <w:r>
              <w:rPr>
                <w:i/>
                <w:iCs/>
                <w:spacing w:val="-5"/>
                <w:w w:val="105"/>
                <w:sz w:val="10"/>
              </w:rPr>
              <w:t xml:space="preserve">Моизм </w:t>
            </w:r>
            <w:r>
              <w:rPr>
                <w:spacing w:val="-5"/>
                <w:w w:val="105"/>
                <w:sz w:val="10"/>
              </w:rPr>
              <w:t xml:space="preserve">выражал интересы мелких собственников — свободных </w:t>
            </w:r>
            <w:r>
              <w:rPr>
                <w:spacing w:val="-4"/>
                <w:w w:val="105"/>
                <w:sz w:val="10"/>
              </w:rPr>
              <w:t>земледельцев, ремесленников, торговцев, низших чинов в гос-ве</w:t>
            </w:r>
            <w:r>
              <w:rPr>
                <w:spacing w:val="-3"/>
                <w:w w:val="105"/>
                <w:sz w:val="10"/>
              </w:rPr>
              <w:t>нном аппарате</w:t>
            </w:r>
            <w:r>
              <w:rPr>
                <w:w w:val="109"/>
                <w:sz w:val="10"/>
              </w:rPr>
              <w:t xml:space="preserve">. Воспроизводя некоторые представления социальных низов, </w:t>
            </w:r>
            <w:r>
              <w:rPr>
                <w:spacing w:val="-5"/>
                <w:w w:val="109"/>
                <w:sz w:val="10"/>
              </w:rPr>
              <w:t>моисты осуждали замещение гос-венных должностей по пр-п</w:t>
            </w:r>
            <w:r>
              <w:rPr>
                <w:w w:val="109"/>
                <w:sz w:val="10"/>
              </w:rPr>
              <w:t>ам происхождения и родства.</w:t>
            </w:r>
            <w:r>
              <w:rPr>
                <w:spacing w:val="-5"/>
                <w:w w:val="109"/>
                <w:sz w:val="10"/>
              </w:rPr>
              <w:t>С этих позиций ими подвергалась критике и при</w:t>
              <w:softHyphen/>
            </w:r>
            <w:r>
              <w:rPr>
                <w:spacing w:val="-3"/>
                <w:w w:val="109"/>
                <w:sz w:val="10"/>
              </w:rPr>
              <w:t>миренческая доктрина конфуцианцев, которая допускала врожден</w:t>
              <w:softHyphen/>
            </w:r>
            <w:r>
              <w:rPr>
                <w:w w:val="109"/>
                <w:sz w:val="10"/>
              </w:rPr>
              <w:t>ные знания у наследственных ар-тов и ограничивала выд</w:t>
              <w:softHyphen/>
            </w:r>
            <w:r>
              <w:rPr>
                <w:spacing w:val="-5"/>
                <w:w w:val="109"/>
                <w:sz w:val="10"/>
              </w:rPr>
              <w:t>вижение мудрых своего рода цензом образования. Источником муд</w:t>
              <w:softHyphen/>
            </w:r>
            <w:r>
              <w:rPr>
                <w:w w:val="109"/>
                <w:sz w:val="10"/>
              </w:rPr>
              <w:t xml:space="preserve">рости являются знания, почерпнутые из жизни простого народа. </w:t>
            </w:r>
            <w:r>
              <w:rPr>
                <w:spacing w:val="-3"/>
                <w:w w:val="109"/>
                <w:sz w:val="10"/>
              </w:rPr>
              <w:t xml:space="preserve">Упр-е гос-вом не требует обучения. </w:t>
            </w:r>
            <w:r>
              <w:rPr>
                <w:w w:val="109"/>
                <w:sz w:val="10"/>
              </w:rPr>
              <w:t xml:space="preserve">Противоречия в учении моистов начинались тогда, когда они </w:t>
            </w:r>
            <w:r>
              <w:rPr>
                <w:spacing w:val="-6"/>
                <w:w w:val="109"/>
                <w:sz w:val="10"/>
              </w:rPr>
              <w:t>переходили от критики существующих порядков к изложению пр-п</w:t>
            </w:r>
            <w:r>
              <w:rPr>
                <w:spacing w:val="-1"/>
                <w:w w:val="109"/>
                <w:sz w:val="10"/>
              </w:rPr>
              <w:t xml:space="preserve">ов и методов упр-я в идеальном гос-ве. </w:t>
            </w:r>
            <w:r>
              <w:rPr>
                <w:w w:val="108"/>
                <w:sz w:val="10"/>
              </w:rPr>
              <w:t xml:space="preserve">Идеальной орг-ей власти Мо-цзы считал гос-во с </w:t>
            </w:r>
            <w:r>
              <w:rPr>
                <w:spacing w:val="-2"/>
                <w:w w:val="108"/>
                <w:sz w:val="10"/>
              </w:rPr>
              <w:t>мудрым правителем во главе и отлаженной исполнительской служ</w:t>
              <w:softHyphen/>
            </w:r>
            <w:r>
              <w:rPr>
                <w:w w:val="108"/>
                <w:sz w:val="10"/>
              </w:rPr>
              <w:t xml:space="preserve">бой, </w:t>
            </w:r>
            <w:r>
              <w:rPr>
                <w:spacing w:val="-3"/>
                <w:w w:val="108"/>
                <w:sz w:val="10"/>
              </w:rPr>
              <w:t>в конц-и моизма идеи рав-ва были фак</w:t>
              <w:softHyphen/>
            </w:r>
            <w:r>
              <w:rPr>
                <w:w w:val="108"/>
                <w:sz w:val="10"/>
              </w:rPr>
              <w:t>тически отброшены; конц-я завершалась восхвалением деспо</w:t>
              <w:softHyphen/>
            </w:r>
            <w:r>
              <w:rPr>
                <w:spacing w:val="-3"/>
                <w:w w:val="108"/>
                <w:sz w:val="10"/>
              </w:rPr>
              <w:t>тически-бюрократического гос-ва, исключавшего всякую воз</w:t>
              <w:softHyphen/>
            </w:r>
            <w:r>
              <w:rPr>
                <w:spacing w:val="-1"/>
                <w:w w:val="108"/>
                <w:sz w:val="10"/>
              </w:rPr>
              <w:t xml:space="preserve">можность не только участия народа в упр-и, но и обсуждения </w:t>
            </w:r>
            <w:r>
              <w:rPr>
                <w:spacing w:val="-3"/>
                <w:w w:val="108"/>
                <w:sz w:val="10"/>
              </w:rPr>
              <w:t xml:space="preserve">им гос-венных дел. </w:t>
            </w:r>
            <w:r>
              <w:rPr>
                <w:sz w:val="10"/>
              </w:rPr>
              <w:br/>
            </w:r>
            <w:r>
              <w:rPr>
                <w:w w:val="108"/>
                <w:sz w:val="10"/>
              </w:rPr>
              <w:t>Интересы имущ-ой и служилой знати отстаивали леги</w:t>
            </w:r>
            <w:r>
              <w:rPr>
                <w:spacing w:val="-2"/>
                <w:w w:val="108"/>
                <w:sz w:val="10"/>
              </w:rPr>
              <w:t xml:space="preserve">сты, или законники. Крупнейший представитель раннего </w:t>
            </w:r>
            <w:r>
              <w:rPr>
                <w:i/>
                <w:iCs/>
                <w:spacing w:val="-2"/>
                <w:w w:val="108"/>
                <w:sz w:val="10"/>
              </w:rPr>
              <w:t xml:space="preserve">легизма </w:t>
            </w:r>
            <w:r>
              <w:rPr>
                <w:spacing w:val="-2"/>
                <w:w w:val="108"/>
                <w:sz w:val="10"/>
              </w:rPr>
              <w:t xml:space="preserve">— </w:t>
            </w:r>
            <w:r>
              <w:rPr>
                <w:i/>
                <w:iCs/>
                <w:spacing w:val="-6"/>
                <w:w w:val="108"/>
                <w:sz w:val="10"/>
              </w:rPr>
              <w:t xml:space="preserve">Шан Ян. </w:t>
            </w:r>
            <w:r>
              <w:rPr>
                <w:w w:val="110"/>
                <w:sz w:val="10"/>
              </w:rPr>
              <w:t xml:space="preserve">Легисты отказались от традиционных моральных трактовок пол-ки и разрабатывали учение о технике отправ-я власти. </w:t>
            </w:r>
            <w:r>
              <w:rPr>
                <w:spacing w:val="-2"/>
                <w:w w:val="110"/>
                <w:sz w:val="10"/>
              </w:rPr>
              <w:t xml:space="preserve">Успеха в пол-ке достигает </w:t>
            </w:r>
            <w:r>
              <w:rPr>
                <w:spacing w:val="-4"/>
                <w:w w:val="110"/>
                <w:sz w:val="10"/>
              </w:rPr>
              <w:t>только тот, кто знает обстановку в стране и использует точные рас</w:t>
              <w:softHyphen/>
            </w:r>
            <w:r>
              <w:rPr>
                <w:spacing w:val="-7"/>
                <w:w w:val="110"/>
                <w:sz w:val="10"/>
              </w:rPr>
              <w:t>четы. Легисты придавали большое значение обобщению опыта пред</w:t>
              <w:softHyphen/>
            </w:r>
            <w:r>
              <w:rPr>
                <w:spacing w:val="-4"/>
                <w:w w:val="110"/>
                <w:sz w:val="10"/>
              </w:rPr>
              <w:t xml:space="preserve">шествующих правителей, эк-ому обеспечению пол-ки. </w:t>
            </w:r>
            <w:r>
              <w:rPr>
                <w:spacing w:val="-6"/>
                <w:w w:val="110"/>
                <w:sz w:val="10"/>
              </w:rPr>
              <w:t>Идеологи легизма намечали провести обширный комплекс эк-</w:t>
            </w:r>
            <w:r>
              <w:rPr>
                <w:spacing w:val="-1"/>
                <w:w w:val="110"/>
                <w:sz w:val="10"/>
              </w:rPr>
              <w:t>их и пол-ких реформ. В области упр-я пред</w:t>
              <w:softHyphen/>
            </w:r>
            <w:r>
              <w:rPr>
                <w:w w:val="110"/>
                <w:sz w:val="10"/>
              </w:rPr>
              <w:t xml:space="preserve">лагалось сосредоточить всю полноту власти в руках верховного </w:t>
            </w:r>
            <w:r>
              <w:rPr>
                <w:spacing w:val="-5"/>
                <w:w w:val="110"/>
                <w:sz w:val="10"/>
              </w:rPr>
              <w:t xml:space="preserve">правителя, лишить наместников властных полномочий и превратить </w:t>
            </w:r>
            <w:r>
              <w:rPr>
                <w:spacing w:val="-6"/>
                <w:w w:val="110"/>
                <w:sz w:val="10"/>
              </w:rPr>
              <w:t>их в обыкновенных чиновников,</w:t>
            </w:r>
            <w:r>
              <w:rPr>
                <w:spacing w:val="-3"/>
                <w:w w:val="109"/>
                <w:sz w:val="10"/>
              </w:rPr>
              <w:t xml:space="preserve"> ограничить общинное самоупр-е, подчинить семейные кланы и патронимии местной адми</w:t>
              <w:softHyphen/>
            </w:r>
            <w:r>
              <w:rPr>
                <w:spacing w:val="-5"/>
                <w:w w:val="109"/>
                <w:sz w:val="10"/>
              </w:rPr>
              <w:t xml:space="preserve">нистрации. </w:t>
            </w:r>
            <w:r>
              <w:rPr>
                <w:spacing w:val="-1"/>
                <w:w w:val="109"/>
                <w:sz w:val="10"/>
              </w:rPr>
              <w:t xml:space="preserve">Предлагалось также установить единые для всего гос-ва законы. </w:t>
            </w:r>
            <w:r>
              <w:rPr>
                <w:w w:val="109"/>
                <w:sz w:val="10"/>
              </w:rPr>
              <w:t>Высшей целью деят-ти государя Шан Ян считал созда</w:t>
              <w:softHyphen/>
            </w:r>
            <w:r>
              <w:rPr>
                <w:spacing w:val="-2"/>
                <w:w w:val="109"/>
                <w:sz w:val="10"/>
              </w:rPr>
              <w:t>ние могущественной державы, способной объединить Китай путем захватнических войн.</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bCs/>
                <w:color w:val="000000"/>
                <w:sz w:val="10"/>
                <w:szCs w:val="21"/>
              </w:rPr>
              <w:t xml:space="preserve">5. Общая хар-ка юр. поз-ма. </w:t>
            </w:r>
            <w:r>
              <w:rPr>
                <w:sz w:val="10"/>
                <w:szCs w:val="24"/>
              </w:rPr>
              <w:br/>
            </w:r>
            <w:r>
              <w:rPr>
                <w:color w:val="000000"/>
                <w:sz w:val="10"/>
                <w:szCs w:val="21"/>
              </w:rPr>
              <w:t>В результате революций в развитых странах Европы были про</w:t>
              <w:softHyphen/>
              <w:t>ведены преобразования правовых систем, особенно частного права, непосредственно связанного с регулированием товарно-денежных отн-ний Основные пр-пы гр-нского об-ва воплотились в действующем, позитивном праве. Этим обусловлены отказ бол-ва буржуазных теоретиков от идей ест-го права и их критика. То и другое нашло выражение в юр. поз-ме, выступившем против дуализма теории ест-го права, т.е против представления о сущ-и рядом с позитивным пра</w:t>
              <w:softHyphen/>
              <w:t>вом более высокого по своему значению права ест-го, тре</w:t>
              <w:softHyphen/>
              <w:t>бующего воплощения в закон-ве.</w:t>
            </w:r>
            <w:r>
              <w:rPr>
                <w:sz w:val="10"/>
                <w:szCs w:val="24"/>
              </w:rPr>
              <w:br/>
            </w:r>
            <w:r>
              <w:rPr>
                <w:color w:val="000000"/>
                <w:sz w:val="10"/>
                <w:szCs w:val="21"/>
              </w:rPr>
              <w:t>Критика идей ест-го права содержалась в трудах Бентама, а отказ от этих идей продемонстрировали уже комментаторы послереволюционного закон-ва Франции Отождествление права с законом имело четко выраженные иде</w:t>
              <w:softHyphen/>
              <w:t>ологические и практические цели. Оно было направлено против оцен</w:t>
              <w:softHyphen/>
              <w:t>ки и критики позитивного, уже действующего права гр-нского об-ва с позиций ест-го права, еще сохранявшего ряд ро</w:t>
              <w:softHyphen/>
              <w:t>мантических иллюзий революционной эпохи.</w:t>
            </w:r>
            <w:r>
              <w:rPr>
                <w:sz w:val="10"/>
                <w:szCs w:val="24"/>
              </w:rPr>
              <w:br/>
            </w:r>
            <w:r>
              <w:rPr>
                <w:color w:val="000000"/>
                <w:sz w:val="10"/>
                <w:szCs w:val="21"/>
              </w:rPr>
              <w:t>К критике ест--правовой теории юр. поз-м подошел иначе, чем ист-ая школа права. В. отличие от последней, поначалу использовавшей терминологическую оболочку опровергаемой теории (ест-е право в трактовке Г. Гуго тож</w:t>
              <w:softHyphen/>
              <w:t>дественно позитивному), юр. поз-м с самого начала пр-пиально отрицал иное право, кроме позитивного. В поле зрения юр. поз-ма — не ист-и сложившийся обычай, а закон, норматив</w:t>
            </w:r>
            <w:r>
              <w:rPr>
                <w:color w:val="000000"/>
                <w:sz w:val="10"/>
              </w:rPr>
              <w:t>ный акт, установленный властью; происхождение закона, его обо</w:t>
              <w:softHyphen/>
              <w:t>снование, изучение причин его принятия вообще выводятся за пре</w:t>
              <w:softHyphen/>
              <w:t>делы правоведения. Наконец, отождествление права с законом ("тек</w:t>
              <w:softHyphen/>
              <w:t>сты закона дают право") обусловило распространение юр. поз-ма по мере ликвидации феодальных институтов и вопло</w:t>
              <w:softHyphen/>
              <w:t>щения буржуазных правовых пр-пов в нормативных актах</w:t>
            </w:r>
            <w:r>
              <w:rPr>
                <w:sz w:val="10"/>
                <w:szCs w:val="24"/>
              </w:rPr>
              <w:br/>
            </w:r>
            <w:r>
              <w:rPr>
                <w:color w:val="000000"/>
                <w:sz w:val="10"/>
              </w:rPr>
              <w:t>Одним из первых представителей юр. поз-ма был ученик Бентама, основатель аналитической школы Джон Ос</w:t>
              <w:softHyphen/>
              <w:t>тин .</w:t>
            </w:r>
            <w:r>
              <w:rPr>
                <w:color w:val="000000"/>
                <w:sz w:val="10"/>
                <w:szCs w:val="21"/>
              </w:rPr>
              <w:t xml:space="preserve"> Вслед за главой английской аналитической школы Дж. Ости</w:t>
              <w:softHyphen/>
              <w:t>ном континентальный поз-м видел источник права в суверен</w:t>
              <w:softHyphen/>
              <w:t>ной власти, в гос-венной воле. Отсюда делались выводы о вер</w:t>
              <w:softHyphen/>
              <w:t>ховенстве закона, о подчинении судей закону. Юр. поз-м довел до совершенства разработку приемов толкования правовых норм, особенно приемов логических, грамматических, си</w:t>
              <w:softHyphen/>
              <w:t>стематических.</w:t>
            </w:r>
            <w:r>
              <w:rPr>
                <w:sz w:val="10"/>
                <w:szCs w:val="24"/>
              </w:rPr>
              <w:br/>
            </w:r>
            <w:r>
              <w:rPr>
                <w:color w:val="000000"/>
                <w:sz w:val="10"/>
                <w:szCs w:val="21"/>
              </w:rPr>
              <w:t>Догма права, обоснованная юридическим поз-мом, имеет первостепенное значение для правоприменительной деят-ти, особенно в периоды относительно стабильного развития гр-нс</w:t>
              <w:softHyphen/>
              <w:t>кого об-ва.</w:t>
              <w:br/>
            </w:r>
            <w:r>
              <w:rPr>
                <w:color w:val="000000"/>
                <w:sz w:val="10"/>
              </w:rPr>
              <w:t>Сколь ни велика заслуга юр. поз-ма в обосновании законности и правопорядка, проблема прав чел-ка была им отвергнута вместе с теорией ест-го права, а сам чел-к в праве и правопорядке признавался лишь "физическим лицом", наделенным "субъективными правами", выводимыми из текстов законов, а не из природы самого чел-ка.</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rPr>
              <w:t>20</w:t>
            </w:r>
            <w:r>
              <w:rPr>
                <w:color w:val="000000"/>
                <w:sz w:val="10"/>
              </w:rPr>
              <w:t>.</w:t>
            </w:r>
            <w:r>
              <w:rPr>
                <w:b/>
                <w:color w:val="000000"/>
                <w:sz w:val="10"/>
              </w:rPr>
              <w:t>Пол-ко</w:t>
            </w:r>
            <w:r>
              <w:rPr>
                <w:color w:val="000000"/>
                <w:sz w:val="10"/>
              </w:rPr>
              <w:t>-</w:t>
            </w:r>
            <w:r>
              <w:rPr>
                <w:b/>
                <w:color w:val="000000"/>
                <w:sz w:val="10"/>
              </w:rPr>
              <w:t>правовое</w:t>
            </w:r>
            <w:r>
              <w:rPr>
                <w:color w:val="000000"/>
                <w:sz w:val="10"/>
              </w:rPr>
              <w:t xml:space="preserve"> </w:t>
            </w:r>
            <w:r>
              <w:rPr>
                <w:b/>
                <w:color w:val="000000"/>
                <w:sz w:val="10"/>
              </w:rPr>
              <w:t>учение</w:t>
            </w:r>
            <w:r>
              <w:rPr>
                <w:color w:val="000000"/>
                <w:sz w:val="10"/>
              </w:rPr>
              <w:t xml:space="preserve"> </w:t>
            </w:r>
            <w:r>
              <w:rPr>
                <w:b/>
                <w:color w:val="000000"/>
                <w:sz w:val="10"/>
              </w:rPr>
              <w:t>Марсилия</w:t>
            </w:r>
            <w:r>
              <w:rPr>
                <w:color w:val="000000"/>
                <w:sz w:val="10"/>
              </w:rPr>
              <w:t xml:space="preserve"> </w:t>
            </w:r>
            <w:r>
              <w:rPr>
                <w:b/>
                <w:color w:val="000000"/>
                <w:sz w:val="10"/>
              </w:rPr>
              <w:t>Падуанского</w:t>
            </w:r>
            <w:r>
              <w:rPr>
                <w:color w:val="000000"/>
                <w:sz w:val="10"/>
              </w:rPr>
              <w:t>.</w:t>
              <w:br/>
            </w:r>
            <w:r>
              <w:rPr>
                <w:sz w:val="10"/>
                <w:szCs w:val="24"/>
              </w:rPr>
              <w:t>П</w:t>
            </w:r>
            <w:r>
              <w:rPr>
                <w:color w:val="000000"/>
                <w:sz w:val="10"/>
                <w:szCs w:val="21"/>
              </w:rPr>
              <w:t>ро</w:t>
              <w:softHyphen/>
              <w:t xml:space="preserve">тест против притязаний католической церкви на светскую власть имеет место в учении </w:t>
            </w:r>
            <w:r>
              <w:rPr>
                <w:i/>
                <w:iCs/>
                <w:color w:val="000000"/>
                <w:sz w:val="10"/>
                <w:szCs w:val="21"/>
              </w:rPr>
              <w:t>М.П.</w:t>
            </w:r>
            <w:r>
              <w:rPr>
                <w:color w:val="000000"/>
                <w:sz w:val="10"/>
                <w:szCs w:val="21"/>
              </w:rPr>
              <w:t xml:space="preserve">. Итальянский фил-ф, ученый и медик </w:t>
              <w:br/>
              <w:t>М.П. резко критикует теократические теории: основная причина войн, смут и возмущений, мешающих мирному, упорядоченному общежитию (одна из основных земных целей), — неверные представления о соотн-нии церкви и гос-ва, бо</w:t>
              <w:softHyphen/>
              <w:t>жественного и чел-кого законов. Попытки церкви вмешаться в дела светской власти сеют раздоры и лишают мира европейские гос-ва.</w:t>
            </w:r>
            <w:r>
              <w:rPr>
                <w:sz w:val="10"/>
                <w:szCs w:val="24"/>
              </w:rPr>
              <w:br/>
            </w:r>
            <w:r>
              <w:rPr>
                <w:color w:val="000000"/>
                <w:sz w:val="10"/>
                <w:szCs w:val="21"/>
              </w:rPr>
              <w:t>М.П. различает два вида законов по их цели, содержанию и способам обеспечения.</w:t>
            </w:r>
            <w:r>
              <w:rPr>
                <w:sz w:val="10"/>
                <w:szCs w:val="24"/>
              </w:rPr>
              <w:br/>
            </w:r>
            <w:r>
              <w:rPr>
                <w:i/>
                <w:iCs/>
                <w:color w:val="000000"/>
                <w:sz w:val="10"/>
              </w:rPr>
              <w:t>Божественный</w:t>
            </w:r>
            <w:r>
              <w:rPr>
                <w:color w:val="000000"/>
                <w:sz w:val="10"/>
              </w:rPr>
              <w:t xml:space="preserve"> закон указывает пути достижения вечного бла</w:t>
              <w:softHyphen/>
              <w:t>женства, определяет различия между грехами и заслугами перед богом, а также наказания и награды в потустороннем мире, где су</w:t>
              <w:softHyphen/>
              <w:t xml:space="preserve">дьей является Христос. Цель </w:t>
            </w:r>
            <w:r>
              <w:rPr>
                <w:i/>
                <w:iCs/>
                <w:color w:val="000000"/>
                <w:sz w:val="10"/>
              </w:rPr>
              <w:t xml:space="preserve">чел-кого закона — </w:t>
            </w:r>
            <w:r>
              <w:rPr>
                <w:color w:val="000000"/>
                <w:sz w:val="10"/>
              </w:rPr>
              <w:t>справедливость и общее благо, прочность и твердость власти; различая правомер</w:t>
              <w:softHyphen/>
              <w:t>ное и неправомерное, закон устанавливает справедливость; соблю</w:t>
              <w:softHyphen/>
              <w:t xml:space="preserve">дение </w:t>
            </w:r>
            <w:r>
              <w:rPr>
                <w:i/>
                <w:iCs/>
                <w:color w:val="000000"/>
                <w:sz w:val="10"/>
              </w:rPr>
              <w:t xml:space="preserve">чел-кого закона </w:t>
            </w:r>
            <w:r>
              <w:rPr>
                <w:color w:val="000000"/>
                <w:sz w:val="10"/>
              </w:rPr>
              <w:t>обеспечивается принуждением.</w:t>
            </w:r>
            <w:r>
              <w:rPr>
                <w:sz w:val="10"/>
                <w:szCs w:val="24"/>
              </w:rPr>
              <w:br/>
            </w:r>
            <w:r>
              <w:rPr>
                <w:color w:val="000000"/>
                <w:sz w:val="10"/>
              </w:rPr>
              <w:t>Право — это установленное гос-вом приказание, дозво</w:t>
              <w:softHyphen/>
              <w:t>ление или запрещение, обладающее принудительной силой. Право регулирует отн-ния между людьми и удерживает чел-кую власть от произвола. Поскольку люди по-разному определяют в законах критерии справедливого и несправедливого, в разных стра</w:t>
              <w:softHyphen/>
              <w:t>нах и у разных народов право — разное.</w:t>
            </w:r>
            <w:r>
              <w:rPr>
                <w:sz w:val="10"/>
                <w:szCs w:val="24"/>
              </w:rPr>
              <w:br/>
            </w:r>
            <w:r>
              <w:rPr>
                <w:color w:val="000000"/>
                <w:sz w:val="10"/>
              </w:rPr>
              <w:t>Цель чел-кого закона — "хорошая жизнь на земле". Цель божественного закона — вечное спасение.</w:t>
            </w:r>
            <w:r>
              <w:rPr>
                <w:sz w:val="10"/>
                <w:szCs w:val="24"/>
              </w:rPr>
              <w:br/>
            </w:r>
            <w:r>
              <w:rPr>
                <w:color w:val="000000"/>
                <w:sz w:val="10"/>
              </w:rPr>
              <w:t>Из различения двух видов законов проистекают разграниче</w:t>
              <w:softHyphen/>
              <w:t>ния целей, сфер и методов деят-ти церкви и гос-ва.К ведению церкви относятся только божественные, но не чел-кие законы; служа высшей цели, церковь не должна вмеши</w:t>
              <w:softHyphen/>
              <w:t xml:space="preserve">ваться в "мирские дела". </w:t>
              <w:br/>
              <w:t>Теоретическое обоснование принадлежности народу законода</w:t>
              <w:softHyphen/>
              <w:t xml:space="preserve">тельной власти, строгой подзаконности деят-ти правительства, выборности народом главы исполнительной власти — все эти идеи исходили из практики упр-я в городских республиках </w:t>
            </w:r>
            <w:r>
              <w:rPr>
                <w:sz w:val="10"/>
                <w:szCs w:val="24"/>
              </w:rPr>
              <w:br/>
            </w:r>
            <w:r>
              <w:rPr>
                <w:color w:val="000000"/>
                <w:sz w:val="10"/>
              </w:rPr>
              <w:t>Вскоре М.П. был отлучен от церкви и объяв</w:t>
              <w:softHyphen/>
              <w:t>лен еретиком; от инквизиции его спасло покровительство.</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rPr>
              <w:t>18</w:t>
            </w:r>
            <w:r>
              <w:rPr>
                <w:color w:val="000000"/>
                <w:sz w:val="10"/>
              </w:rPr>
              <w:t>.</w:t>
            </w:r>
            <w:r>
              <w:rPr>
                <w:b/>
                <w:color w:val="000000"/>
                <w:sz w:val="10"/>
              </w:rPr>
              <w:t>Фома</w:t>
            </w:r>
            <w:r>
              <w:rPr>
                <w:color w:val="000000"/>
                <w:sz w:val="10"/>
              </w:rPr>
              <w:t xml:space="preserve"> </w:t>
            </w:r>
            <w:r>
              <w:rPr>
                <w:b/>
                <w:color w:val="000000"/>
                <w:sz w:val="10"/>
              </w:rPr>
              <w:t>Аквинский</w:t>
            </w:r>
            <w:r>
              <w:rPr>
                <w:color w:val="000000"/>
                <w:sz w:val="10"/>
              </w:rPr>
              <w:t xml:space="preserve"> </w:t>
            </w:r>
            <w:r>
              <w:rPr>
                <w:b/>
                <w:color w:val="000000"/>
                <w:sz w:val="10"/>
              </w:rPr>
              <w:t>о</w:t>
            </w:r>
            <w:r>
              <w:rPr>
                <w:color w:val="000000"/>
                <w:sz w:val="10"/>
              </w:rPr>
              <w:t xml:space="preserve"> </w:t>
            </w:r>
            <w:r>
              <w:rPr>
                <w:b/>
                <w:color w:val="000000"/>
                <w:sz w:val="10"/>
              </w:rPr>
              <w:t>гос-ве</w:t>
            </w:r>
            <w:r>
              <w:rPr>
                <w:color w:val="000000"/>
                <w:sz w:val="10"/>
              </w:rPr>
              <w:t xml:space="preserve"> </w:t>
            </w:r>
            <w:r>
              <w:rPr>
                <w:b/>
                <w:color w:val="000000"/>
                <w:sz w:val="10"/>
              </w:rPr>
              <w:t>и</w:t>
            </w:r>
            <w:r>
              <w:rPr>
                <w:color w:val="000000"/>
                <w:sz w:val="10"/>
              </w:rPr>
              <w:t xml:space="preserve"> </w:t>
            </w:r>
            <w:r>
              <w:rPr>
                <w:b/>
                <w:color w:val="000000"/>
                <w:sz w:val="10"/>
              </w:rPr>
              <w:t>праве</w:t>
            </w:r>
            <w:r>
              <w:rPr>
                <w:color w:val="000000"/>
                <w:sz w:val="10"/>
              </w:rPr>
              <w:t>.</w:t>
              <w:br/>
              <w:t>Задачу идеологического обоснования феодализма. стремился осуществить крупнейший идеолог католицизма доминиканс</w:t>
              <w:softHyphen/>
              <w:t>кий монах Ф.А.. Первым из средневековых фил-фов Западной Европы Ф.А. широко использовал труды Аристотеля.</w:t>
            </w:r>
            <w:r>
              <w:rPr>
                <w:sz w:val="10"/>
                <w:szCs w:val="24"/>
              </w:rPr>
              <w:br/>
            </w:r>
            <w:r>
              <w:rPr>
                <w:color w:val="000000"/>
                <w:sz w:val="10"/>
              </w:rPr>
              <w:t>Большое место в пол-ко-правовой доктрине Фомы занимает учение о законах, их видах и соподчиненности. Закон определяется как общее правило для достижения цели, правило, которым кто-либо побуждается к действию или воздержа</w:t>
              <w:softHyphen/>
              <w:t>нию от него.</w:t>
            </w:r>
            <w:r>
              <w:rPr>
                <w:sz w:val="10"/>
                <w:szCs w:val="24"/>
              </w:rPr>
              <w:br/>
            </w:r>
            <w:r>
              <w:rPr>
                <w:color w:val="000000"/>
                <w:sz w:val="10"/>
              </w:rPr>
              <w:t>Взяв у Аристотеля деление законов на ест-ые (они са</w:t>
              <w:softHyphen/>
              <w:t>моочевидны) и пол-ные (писаные), Ф.А. допол</w:t>
              <w:softHyphen/>
              <w:t>нил его делением на законы чел-кие (определяют порядок общ-ой жизни) и божественные (указывают пути достиже</w:t>
              <w:softHyphen/>
              <w:t>ния "небесного блаженства"). Из сочетания этих двух классифика</w:t>
            </w:r>
            <w:r>
              <w:rPr>
                <w:color w:val="000000"/>
                <w:sz w:val="10"/>
                <w:szCs w:val="21"/>
              </w:rPr>
              <w:t>ций выводятся четыре вида законов; вечный (божественный ест-ый), ест-ый (чел-кий ест-ый), чел-кий (чел-кий пол-ный) и божественный (божественный пол-ный).</w:t>
            </w:r>
            <w:r>
              <w:rPr>
                <w:sz w:val="10"/>
                <w:szCs w:val="24"/>
              </w:rPr>
              <w:br/>
            </w:r>
            <w:r>
              <w:rPr>
                <w:i/>
                <w:iCs/>
                <w:color w:val="000000"/>
                <w:sz w:val="10"/>
                <w:szCs w:val="21"/>
              </w:rPr>
              <w:t xml:space="preserve">Вечным законом </w:t>
            </w:r>
            <w:r>
              <w:rPr>
                <w:color w:val="000000"/>
                <w:sz w:val="10"/>
                <w:szCs w:val="21"/>
              </w:rPr>
              <w:t>Фома называет "сам божественный разум, управляющий миром"; этот закон лежит в основе всего мирового порядка, природы и об-ва.</w:t>
            </w:r>
            <w:r>
              <w:rPr>
                <w:sz w:val="10"/>
                <w:szCs w:val="24"/>
              </w:rPr>
              <w:br/>
            </w:r>
            <w:r>
              <w:rPr>
                <w:i/>
                <w:iCs/>
                <w:color w:val="000000"/>
                <w:sz w:val="10"/>
                <w:szCs w:val="21"/>
              </w:rPr>
              <w:t xml:space="preserve">Ест-ый закон </w:t>
            </w:r>
            <w:r>
              <w:rPr>
                <w:color w:val="000000"/>
                <w:sz w:val="10"/>
                <w:szCs w:val="21"/>
              </w:rPr>
              <w:t>трактуется как отражение вечного зако</w:t>
              <w:softHyphen/>
              <w:t>на чел-ким разумом; к нему относятся законы общежития, стремление к самосохранению и продолжению рода.</w:t>
            </w:r>
            <w:r>
              <w:rPr>
                <w:sz w:val="10"/>
                <w:szCs w:val="24"/>
              </w:rPr>
              <w:br/>
            </w:r>
            <w:r>
              <w:rPr>
                <w:i/>
                <w:iCs/>
                <w:color w:val="000000"/>
                <w:sz w:val="10"/>
                <w:szCs w:val="21"/>
              </w:rPr>
              <w:t xml:space="preserve">Чел-кий закон, </w:t>
            </w:r>
            <w:r>
              <w:rPr>
                <w:color w:val="000000"/>
                <w:sz w:val="10"/>
                <w:szCs w:val="21"/>
              </w:rPr>
              <w:t>под которым Фома разумел действовавшее право, он рассматривал как выражение требований ест-го закона и подкрепление их принуждением, санкцией, Необходимость чел-кого закона обосновывалась тем, что люди вследствие гре</w:t>
              <w:softHyphen/>
              <w:t>хопадения имеют извращенную волю, свобода которой сводится к возможности творить зло; для обеспечения незыблемости требова</w:t>
              <w:softHyphen/>
              <w:t>ний ест-го закона необходимо принуждение людей к добро</w:t>
              <w:softHyphen/>
              <w:t>детели путем применения силы и страха наказания.</w:t>
            </w:r>
            <w:r>
              <w:rPr>
                <w:sz w:val="10"/>
                <w:szCs w:val="24"/>
              </w:rPr>
              <w:br/>
            </w:r>
            <w:r>
              <w:rPr>
                <w:color w:val="000000"/>
                <w:sz w:val="10"/>
                <w:szCs w:val="21"/>
              </w:rPr>
              <w:t xml:space="preserve">Наконец, к </w:t>
            </w:r>
            <w:r>
              <w:rPr>
                <w:i/>
                <w:iCs/>
                <w:color w:val="000000"/>
                <w:sz w:val="10"/>
                <w:szCs w:val="21"/>
              </w:rPr>
              <w:t xml:space="preserve">божественному, </w:t>
            </w:r>
            <w:r>
              <w:rPr>
                <w:color w:val="000000"/>
                <w:sz w:val="10"/>
                <w:szCs w:val="21"/>
              </w:rPr>
              <w:t xml:space="preserve">или откровенному, </w:t>
            </w:r>
            <w:r>
              <w:rPr>
                <w:i/>
                <w:iCs/>
                <w:color w:val="000000"/>
                <w:sz w:val="10"/>
                <w:szCs w:val="21"/>
              </w:rPr>
              <w:t xml:space="preserve">закону </w:t>
            </w:r>
            <w:r>
              <w:rPr>
                <w:color w:val="000000"/>
                <w:sz w:val="10"/>
                <w:szCs w:val="21"/>
              </w:rPr>
              <w:t>Фома относил Библию.</w:t>
            </w:r>
            <w:r>
              <w:rPr>
                <w:sz w:val="10"/>
                <w:szCs w:val="24"/>
              </w:rPr>
              <w:br/>
            </w:r>
            <w:r>
              <w:rPr>
                <w:color w:val="000000"/>
                <w:sz w:val="10"/>
                <w:szCs w:val="21"/>
              </w:rPr>
              <w:t>По учению Ф.А., чел-кий закон не должен противоречить ест-му. Тезис о верховенстве божественных (а по существу — цер-н</w:t>
            </w:r>
            <w:r>
              <w:rPr>
                <w:color w:val="000000"/>
                <w:sz w:val="10"/>
              </w:rPr>
              <w:t>ых) законов использовался Фомой Аквинским для обоснования теократических притязаний католической церкви.</w:t>
            </w:r>
            <w:r>
              <w:rPr>
                <w:sz w:val="10"/>
                <w:szCs w:val="24"/>
              </w:rPr>
              <w:br/>
            </w:r>
            <w:r>
              <w:rPr>
                <w:color w:val="000000"/>
                <w:sz w:val="10"/>
              </w:rPr>
              <w:t xml:space="preserve">Учение Ф.А. о гос-венной власти давало тонкое обоснование теократическим теориям. </w:t>
            </w:r>
            <w:r>
              <w:rPr>
                <w:sz w:val="10"/>
                <w:szCs w:val="24"/>
              </w:rPr>
              <w:br/>
            </w:r>
            <w:r>
              <w:rPr>
                <w:color w:val="000000"/>
                <w:sz w:val="10"/>
                <w:szCs w:val="22"/>
              </w:rPr>
              <w:t>Ф.А. различает три элемента гос-венной власти: сущность, происхождение, использование.</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rPr>
              <w:t>16</w:t>
            </w:r>
            <w:r>
              <w:rPr>
                <w:color w:val="000000"/>
                <w:sz w:val="10"/>
              </w:rPr>
              <w:t>.</w:t>
            </w:r>
            <w:r>
              <w:rPr>
                <w:b/>
                <w:color w:val="000000"/>
                <w:sz w:val="10"/>
              </w:rPr>
              <w:t>Римские</w:t>
            </w:r>
            <w:r>
              <w:rPr>
                <w:color w:val="000000"/>
                <w:sz w:val="10"/>
              </w:rPr>
              <w:t xml:space="preserve"> </w:t>
            </w:r>
            <w:r>
              <w:rPr>
                <w:b/>
                <w:color w:val="000000"/>
                <w:sz w:val="10"/>
              </w:rPr>
              <w:t>юр-ты</w:t>
            </w:r>
            <w:r>
              <w:rPr>
                <w:color w:val="000000"/>
                <w:sz w:val="10"/>
              </w:rPr>
              <w:t xml:space="preserve"> </w:t>
            </w:r>
            <w:r>
              <w:rPr>
                <w:b/>
                <w:color w:val="000000"/>
                <w:sz w:val="10"/>
              </w:rPr>
              <w:t>о</w:t>
            </w:r>
            <w:r>
              <w:rPr>
                <w:color w:val="000000"/>
                <w:sz w:val="10"/>
              </w:rPr>
              <w:t xml:space="preserve"> </w:t>
            </w:r>
            <w:r>
              <w:rPr>
                <w:b/>
                <w:color w:val="000000"/>
                <w:sz w:val="10"/>
              </w:rPr>
              <w:t>праве</w:t>
            </w:r>
            <w:r>
              <w:rPr>
                <w:color w:val="000000"/>
                <w:sz w:val="10"/>
              </w:rPr>
              <w:t>.</w:t>
              <w:br/>
            </w:r>
            <w:r>
              <w:rPr>
                <w:color w:val="000000"/>
                <w:sz w:val="10"/>
                <w:szCs w:val="21"/>
              </w:rPr>
              <w:t>Правовые воззрения рабов-кой ар-тии полу</w:t>
              <w:softHyphen/>
              <w:t xml:space="preserve">чили свое практическое воплощение в деят-ти </w:t>
            </w:r>
            <w:r>
              <w:rPr>
                <w:i/>
                <w:iCs/>
                <w:color w:val="000000"/>
                <w:sz w:val="10"/>
                <w:szCs w:val="21"/>
              </w:rPr>
              <w:t>римских юр-тов.</w:t>
            </w:r>
            <w:r>
              <w:rPr>
                <w:sz w:val="10"/>
                <w:szCs w:val="24"/>
              </w:rPr>
              <w:br/>
            </w:r>
            <w:r>
              <w:rPr>
                <w:color w:val="000000"/>
                <w:sz w:val="10"/>
              </w:rPr>
              <w:t>К числу самых известных юр-тов периода ранней империи принадлежали Гай, Папиниан, Павел, Ульпиан и Модестин. Юр-ты не отделяли еще право от нравственности. Как и др-е последовате</w:t>
              <w:softHyphen/>
              <w:t>ли стоицизма, они считали источником права мировой божествен</w:t>
              <w:softHyphen/>
              <w:t>ный разум.</w:t>
            </w:r>
            <w:r>
              <w:rPr>
                <w:sz w:val="10"/>
                <w:szCs w:val="24"/>
              </w:rPr>
              <w:br/>
            </w:r>
            <w:r>
              <w:rPr>
                <w:color w:val="000000"/>
                <w:sz w:val="10"/>
              </w:rPr>
              <w:t>В составе права, действовавшего в Римской империи, юр-ты выделяли три части: ест-е право (</w:t>
            </w:r>
            <w:r>
              <w:rPr>
                <w:color w:val="000000"/>
                <w:sz w:val="10"/>
                <w:lang w:val="en-US"/>
              </w:rPr>
              <w:t>ius</w:t>
            </w:r>
            <w:r>
              <w:rPr>
                <w:color w:val="000000"/>
                <w:sz w:val="10"/>
              </w:rPr>
              <w:t xml:space="preserve"> </w:t>
            </w:r>
            <w:r>
              <w:rPr>
                <w:color w:val="000000"/>
                <w:sz w:val="10"/>
                <w:lang w:val="en-US"/>
              </w:rPr>
              <w:t>naturale</w:t>
            </w:r>
            <w:r>
              <w:rPr>
                <w:color w:val="000000"/>
                <w:sz w:val="10"/>
              </w:rPr>
              <w:t>), право наро</w:t>
              <w:softHyphen/>
              <w:t>дов (</w:t>
            </w:r>
            <w:r>
              <w:rPr>
                <w:color w:val="000000"/>
                <w:sz w:val="10"/>
                <w:lang w:val="en-US"/>
              </w:rPr>
              <w:t>ius</w:t>
            </w:r>
            <w:r>
              <w:rPr>
                <w:color w:val="000000"/>
                <w:sz w:val="10"/>
              </w:rPr>
              <w:t xml:space="preserve"> </w:t>
            </w:r>
            <w:r>
              <w:rPr>
                <w:color w:val="000000"/>
                <w:sz w:val="10"/>
                <w:lang w:val="en-US"/>
              </w:rPr>
              <w:t>gentium</w:t>
            </w:r>
            <w:r>
              <w:rPr>
                <w:color w:val="000000"/>
                <w:sz w:val="10"/>
              </w:rPr>
              <w:t>) и право гр-н, (</w:t>
            </w:r>
            <w:r>
              <w:rPr>
                <w:color w:val="000000"/>
                <w:sz w:val="10"/>
                <w:lang w:val="en-US"/>
              </w:rPr>
              <w:t>ius</w:t>
            </w:r>
            <w:r>
              <w:rPr>
                <w:color w:val="000000"/>
                <w:sz w:val="10"/>
              </w:rPr>
              <w:t xml:space="preserve"> </w:t>
            </w:r>
            <w:r>
              <w:rPr>
                <w:color w:val="000000"/>
                <w:sz w:val="10"/>
                <w:lang w:val="en-US"/>
              </w:rPr>
              <w:t>civile</w:t>
            </w:r>
            <w:r>
              <w:rPr>
                <w:color w:val="000000"/>
                <w:sz w:val="10"/>
              </w:rPr>
              <w:t>),</w:t>
            </w:r>
            <w:r>
              <w:rPr>
                <w:sz w:val="10"/>
                <w:szCs w:val="24"/>
              </w:rPr>
              <w:br/>
            </w:r>
            <w:r>
              <w:rPr>
                <w:i/>
                <w:iCs/>
                <w:color w:val="000000"/>
                <w:sz w:val="10"/>
              </w:rPr>
              <w:t xml:space="preserve">Ест-е право, </w:t>
            </w:r>
            <w:r>
              <w:rPr>
                <w:color w:val="000000"/>
                <w:sz w:val="10"/>
              </w:rPr>
              <w:t>по их представлениям, распространяет</w:t>
              <w:softHyphen/>
              <w:t>ся как на людей, так и на животных. К его установлениям относят</w:t>
              <w:softHyphen/>
              <w:t>ся брак, семья и воспитание детей. По ест-му праву все рож</w:t>
              <w:softHyphen/>
              <w:t>даются свободными.</w:t>
            </w:r>
            <w:r>
              <w:rPr>
                <w:sz w:val="10"/>
                <w:szCs w:val="24"/>
              </w:rPr>
              <w:br/>
            </w:r>
            <w:r>
              <w:rPr>
                <w:color w:val="000000"/>
                <w:sz w:val="10"/>
              </w:rPr>
              <w:t>Право народов, в отличие от ест-го, охватывает прави</w:t>
              <w:softHyphen/>
              <w:t>ла, которые мировой разум установил для людей. Римляне исполь</w:t>
              <w:softHyphen/>
              <w:t>зуют это право в своих отн-ниях с покоренными народами и соседними гос-вами. Правом народов введены война, рабство, основание царств, международная торговля и ряд др-х установ</w:t>
              <w:softHyphen/>
              <w:t>лений.</w:t>
            </w:r>
            <w:r>
              <w:rPr>
                <w:sz w:val="10"/>
                <w:szCs w:val="24"/>
              </w:rPr>
              <w:br/>
            </w:r>
            <w:r>
              <w:rPr>
                <w:color w:val="000000"/>
                <w:sz w:val="10"/>
              </w:rPr>
              <w:t xml:space="preserve">Право </w:t>
            </w:r>
            <w:r>
              <w:rPr>
                <w:i/>
                <w:iCs/>
                <w:color w:val="000000"/>
                <w:sz w:val="10"/>
              </w:rPr>
              <w:t xml:space="preserve">гр-н, </w:t>
            </w:r>
            <w:r>
              <w:rPr>
                <w:color w:val="000000"/>
                <w:sz w:val="10"/>
              </w:rPr>
              <w:t>или цивильное право, регулирует отн-ния между свободными римлянами.</w:t>
            </w:r>
            <w:r>
              <w:rPr>
                <w:color w:val="000000"/>
                <w:sz w:val="10"/>
                <w:szCs w:val="21"/>
              </w:rPr>
              <w:t>Право в Древнем Риме делилось на частное и публичное. По знаменитой формуле Ульпиана, публичное право относится к пол-ю гос-ва, частное — к пользе отдельных лиц. Основное внимание юр-ты уделяли частному праву. В их тру</w:t>
              <w:softHyphen/>
              <w:t>дах были заложены основы теории гр-нского права — цивили</w:t>
              <w:softHyphen/>
              <w:t>стики. Разрешая споры по гр-нским делам, юр-ты разграни</w:t>
              <w:softHyphen/>
              <w:t>чили виды сделок, выработали формулы исков, определили право</w:t>
              <w:softHyphen/>
              <w:t>мочия собственника и др-х субъектов права.</w:t>
            </w:r>
            <w:r>
              <w:rPr>
                <w:sz w:val="10"/>
                <w:szCs w:val="24"/>
              </w:rPr>
              <w:br/>
            </w:r>
            <w:r>
              <w:rPr>
                <w:color w:val="000000"/>
                <w:sz w:val="10"/>
                <w:szCs w:val="21"/>
              </w:rPr>
              <w:t>Вследствие рецепции римского частного права его пр-пы были усвоены теоретической юриспруденцией во многих странах континентальной Европы.</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bCs/>
                <w:color w:val="000000"/>
                <w:sz w:val="10"/>
                <w:szCs w:val="22"/>
              </w:rPr>
              <w:t>14.</w:t>
            </w:r>
            <w:r>
              <w:rPr>
                <w:color w:val="000000"/>
                <w:sz w:val="10"/>
                <w:szCs w:val="22"/>
              </w:rPr>
              <w:t xml:space="preserve"> </w:t>
            </w:r>
            <w:r>
              <w:rPr>
                <w:b/>
                <w:color w:val="000000"/>
                <w:sz w:val="10"/>
                <w:szCs w:val="22"/>
              </w:rPr>
              <w:t>Цицерон</w:t>
            </w:r>
            <w:r>
              <w:rPr>
                <w:color w:val="000000"/>
                <w:sz w:val="10"/>
                <w:szCs w:val="22"/>
              </w:rPr>
              <w:t xml:space="preserve"> </w:t>
            </w:r>
            <w:r>
              <w:rPr>
                <w:b/>
                <w:color w:val="000000"/>
                <w:sz w:val="10"/>
                <w:szCs w:val="22"/>
              </w:rPr>
              <w:t>о</w:t>
            </w:r>
            <w:r>
              <w:rPr>
                <w:color w:val="000000"/>
                <w:sz w:val="10"/>
                <w:szCs w:val="22"/>
              </w:rPr>
              <w:t xml:space="preserve"> </w:t>
            </w:r>
            <w:r>
              <w:rPr>
                <w:b/>
                <w:color w:val="000000"/>
                <w:sz w:val="10"/>
                <w:szCs w:val="22"/>
              </w:rPr>
              <w:t>гос-ве</w:t>
            </w:r>
            <w:r>
              <w:rPr>
                <w:color w:val="000000"/>
                <w:sz w:val="10"/>
                <w:szCs w:val="22"/>
              </w:rPr>
              <w:t xml:space="preserve"> </w:t>
            </w:r>
            <w:r>
              <w:rPr>
                <w:b/>
                <w:color w:val="000000"/>
                <w:sz w:val="10"/>
                <w:szCs w:val="22"/>
              </w:rPr>
              <w:t>и</w:t>
            </w:r>
            <w:r>
              <w:rPr>
                <w:color w:val="000000"/>
                <w:sz w:val="10"/>
                <w:szCs w:val="22"/>
              </w:rPr>
              <w:t xml:space="preserve"> </w:t>
            </w:r>
            <w:r>
              <w:rPr>
                <w:b/>
                <w:color w:val="000000"/>
                <w:sz w:val="10"/>
                <w:szCs w:val="22"/>
              </w:rPr>
              <w:t>праве</w:t>
            </w:r>
            <w:r>
              <w:rPr>
                <w:color w:val="000000"/>
                <w:sz w:val="10"/>
                <w:szCs w:val="22"/>
              </w:rPr>
              <w:t>.</w:t>
              <w:br/>
            </w:r>
            <w:r>
              <w:rPr>
                <w:color w:val="000000"/>
                <w:sz w:val="10"/>
              </w:rPr>
              <w:t>Виднейшим идеологом римской ар-тии в период респуб</w:t>
              <w:softHyphen/>
              <w:t xml:space="preserve">лики был знаменитый оратор Марк </w:t>
            </w:r>
            <w:r>
              <w:rPr>
                <w:i/>
                <w:iCs/>
                <w:color w:val="000000"/>
                <w:sz w:val="10"/>
              </w:rPr>
              <w:t xml:space="preserve">Туллий Ц. </w:t>
            </w:r>
            <w:r>
              <w:rPr>
                <w:color w:val="000000"/>
                <w:sz w:val="10"/>
              </w:rPr>
              <w:t>(1 в. до н.э.). Свое пол-ко-правовое учение он изложил, подражая Плато</w:t>
              <w:softHyphen/>
              <w:t>ну, в диалогах "О гос-ве" и "О законах".</w:t>
            </w:r>
            <w:r>
              <w:rPr>
                <w:sz w:val="10"/>
                <w:szCs w:val="24"/>
              </w:rPr>
              <w:br/>
            </w:r>
            <w:r>
              <w:rPr>
                <w:color w:val="000000"/>
                <w:sz w:val="10"/>
              </w:rPr>
              <w:t>Ц. исходит из общих для всех сторонников ар-тии представлений о ест-м происхождении гос-ва. Следуя Аристотелю и стоикам, он утверждал, что гр-нские об</w:t>
              <w:softHyphen/>
              <w:t>щины возникают не по установлению, а от природы, ибо люди на</w:t>
              <w:softHyphen/>
              <w:t>делены богами стремлением к общению. В духе ар-тических учений своего времени Ц. настаивал на том, чтобы гос-венная власть была вручена мудрецам, спо</w:t>
              <w:softHyphen/>
              <w:t>собным приблизиться к постижению мирового божественного ра</w:t>
              <w:softHyphen/>
              <w:t>зума. Гос-во могло бы стать вечным, уверял мыслитель, если бы люди жили по заветам и обычаям отцов. Целью гос-ва, со</w:t>
              <w:softHyphen/>
              <w:t>гласно его конц-и, является охрана имущ-ых интересов гр-н.</w:t>
            </w:r>
            <w:r>
              <w:rPr>
                <w:sz w:val="10"/>
                <w:szCs w:val="24"/>
              </w:rPr>
              <w:br/>
            </w:r>
            <w:r>
              <w:rPr>
                <w:color w:val="000000"/>
                <w:sz w:val="10"/>
                <w:szCs w:val="21"/>
              </w:rPr>
              <w:t>Возникно</w:t>
              <w:softHyphen/>
              <w:t>вение права следует выводить из понятия закона. Ибо закон есть сила природы, он — ум и сознание мудрого чел-ка, он — мерило права и бесправия. Ц. определяет гос-во (</w:t>
            </w:r>
            <w:r>
              <w:rPr>
                <w:color w:val="000000"/>
                <w:sz w:val="10"/>
                <w:szCs w:val="21"/>
                <w:lang w:val="en-US"/>
              </w:rPr>
              <w:t>res</w:t>
            </w:r>
            <w:r>
              <w:rPr>
                <w:color w:val="000000"/>
                <w:sz w:val="10"/>
                <w:szCs w:val="21"/>
              </w:rPr>
              <w:t xml:space="preserve"> </w:t>
            </w:r>
            <w:r>
              <w:rPr>
                <w:color w:val="000000"/>
                <w:sz w:val="10"/>
                <w:szCs w:val="21"/>
                <w:lang w:val="en-US"/>
              </w:rPr>
              <w:t>publica</w:t>
            </w:r>
            <w:r>
              <w:rPr>
                <w:color w:val="000000"/>
                <w:sz w:val="10"/>
                <w:szCs w:val="21"/>
              </w:rPr>
              <w:t xml:space="preserve">) как </w:t>
            </w:r>
            <w:r>
              <w:rPr>
                <w:i/>
                <w:iCs/>
                <w:color w:val="000000"/>
                <w:sz w:val="10"/>
                <w:szCs w:val="21"/>
              </w:rPr>
              <w:t xml:space="preserve">дело народа, </w:t>
            </w:r>
            <w:r>
              <w:rPr>
                <w:color w:val="000000"/>
                <w:sz w:val="10"/>
                <w:szCs w:val="21"/>
              </w:rPr>
              <w:t>где под народом понимается "соединение многих людей, связанных между собой согласием в вопросах права и общностью интересов". В трак</w:t>
              <w:softHyphen/>
              <w:t>товке Ц.а право выступает основой гос-ва, его опреде</w:t>
              <w:softHyphen/>
              <w:t>ляющим началом. Гос-во в таком понимании оказывается уже не только моральным сооб-вом свободных гр-н (каким оно представлялось Платону и Аристотелю), но и правовым сооб-вом. Предложенное Ц.ом понятие гос-ва сыграло значитель</w:t>
              <w:softHyphen/>
              <w:t>ную роль в последующем развитии пол-ко-правовой теории.</w:t>
            </w:r>
            <w:r>
              <w:rPr>
                <w:sz w:val="10"/>
                <w:szCs w:val="24"/>
              </w:rPr>
              <w:br/>
            </w:r>
            <w:r>
              <w:rPr>
                <w:color w:val="000000"/>
                <w:sz w:val="10"/>
                <w:szCs w:val="21"/>
              </w:rPr>
              <w:t>Ц., говоря о народе в своем определении гос-ва, имел в виду исключительно землевладельцев и крупных торговцев. Об этом свидетельствует приводимый в трактате "Об обязанностях" перечень занятий и профессий, не достойных свобод</w:t>
              <w:softHyphen/>
              <w:t>ного чел-ка. Ц. относит к числу презренных людей ростов</w:t>
              <w:softHyphen/>
              <w:t>щиков, мелких торговцев, владельцев ремесленных мастерских, а также всех трудящихся. С такими людьми, занятыми "грязным делом", у достойных гр-н не может быть никаких общих инте</w:t>
              <w:softHyphen/>
              <w:t>ресов.</w:t>
            </w:r>
            <w:r>
              <w:rPr>
                <w:sz w:val="10"/>
                <w:szCs w:val="24"/>
              </w:rPr>
              <w:br/>
            </w:r>
            <w:r>
              <w:rPr>
                <w:color w:val="000000"/>
                <w:sz w:val="10"/>
                <w:szCs w:val="21"/>
              </w:rPr>
              <w:t>Пол-кий идеал Ц.а — ар-тическая сенатс</w:t>
              <w:softHyphen/>
              <w:t>кая республика. В общетеоретическом плане он обосновывает свой идеал учением о смешанной форме прав-я.</w:t>
            </w:r>
            <w:r>
              <w:rPr>
                <w:sz w:val="10"/>
                <w:szCs w:val="24"/>
              </w:rPr>
              <w:br/>
            </w:r>
            <w:r>
              <w:rPr>
                <w:color w:val="000000"/>
                <w:sz w:val="10"/>
                <w:szCs w:val="21"/>
              </w:rPr>
              <w:t>Ссылаясь на греческих мыслителей, Ц. различает три основные формы гос-ва: царскую власть — м-хию, власть оптиматов — ар-тию и власть народа — демократию. Среди них лучшей, по мнению Ц.а, является м-хия.</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31</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ое</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Г</w:t>
            </w:r>
            <w:r>
              <w:rPr>
                <w:color w:val="000000"/>
                <w:sz w:val="10"/>
                <w:szCs w:val="21"/>
              </w:rPr>
              <w:t xml:space="preserve">. </w:t>
            </w:r>
            <w:r>
              <w:rPr>
                <w:b/>
                <w:color w:val="000000"/>
                <w:sz w:val="10"/>
                <w:szCs w:val="21"/>
              </w:rPr>
              <w:t>Гроция</w:t>
            </w:r>
            <w:r>
              <w:rPr>
                <w:color w:val="000000"/>
                <w:sz w:val="10"/>
                <w:szCs w:val="21"/>
              </w:rPr>
              <w:t>.</w:t>
              <w:br/>
            </w:r>
            <w:r>
              <w:rPr>
                <w:color w:val="000000"/>
                <w:sz w:val="10"/>
              </w:rPr>
              <w:t xml:space="preserve">Первым крупным теоретиком школы ест-го права был нидерландский ученый </w:t>
            </w:r>
            <w:r>
              <w:rPr>
                <w:i/>
                <w:iCs/>
                <w:color w:val="000000"/>
                <w:sz w:val="10"/>
              </w:rPr>
              <w:t>Гуго Г.</w:t>
            </w:r>
            <w:r>
              <w:rPr>
                <w:sz w:val="10"/>
                <w:szCs w:val="24"/>
              </w:rPr>
              <w:br/>
              <w:t>О</w:t>
            </w:r>
            <w:r>
              <w:rPr>
                <w:color w:val="000000"/>
                <w:sz w:val="10"/>
              </w:rPr>
              <w:t>н написал знаменитый трактат "О пра</w:t>
              <w:softHyphen/>
              <w:t>ве войны и мира. Цель трактата — решение актуальных проблем международ</w:t>
              <w:softHyphen/>
              <w:t>ного права. Разбор теоретических проблем войны и мира потребо</w:t>
              <w:softHyphen/>
              <w:t>вал решения более общих вопросов о праве, справедливости, их ис</w:t>
              <w:softHyphen/>
              <w:t xml:space="preserve">точниках, формах сущ-я, методах изучения. </w:t>
            </w:r>
            <w:r>
              <w:rPr>
                <w:sz w:val="10"/>
                <w:szCs w:val="24"/>
              </w:rPr>
              <w:br/>
            </w:r>
            <w:r>
              <w:rPr>
                <w:color w:val="000000"/>
                <w:sz w:val="10"/>
              </w:rPr>
              <w:t>Исходный пункт учения Г. — природа чел-ка, соци</w:t>
              <w:softHyphen/>
              <w:t>альные качества людей. Г. различает право ест-е и право волеустановленное.</w:t>
            </w:r>
            <w:r>
              <w:rPr>
                <w:sz w:val="10"/>
                <w:szCs w:val="24"/>
              </w:rPr>
              <w:br/>
            </w:r>
            <w:r>
              <w:rPr>
                <w:color w:val="000000"/>
                <w:sz w:val="10"/>
              </w:rPr>
              <w:t>Источником ест-го права является чел-кий разум, в котором заложено стремление к спокойному общению чел-ка с др-ми людьми. Волеустановленное право (оно делится на чел-кое и бо</w:t>
              <w:softHyphen/>
              <w:t xml:space="preserve">жественное) должно соответствовать предписаниям ест-го </w:t>
            </w:r>
            <w:r>
              <w:rPr>
                <w:color w:val="000000"/>
                <w:sz w:val="10"/>
                <w:szCs w:val="22"/>
              </w:rPr>
              <w:t>права.</w:t>
            </w:r>
            <w:r>
              <w:rPr>
                <w:sz w:val="10"/>
                <w:szCs w:val="24"/>
              </w:rPr>
              <w:br/>
            </w:r>
            <w:r>
              <w:rPr>
                <w:color w:val="000000"/>
                <w:sz w:val="10"/>
              </w:rPr>
              <w:t xml:space="preserve"> Противопоставление Гроцием требований ест-го права нормам права волеустановленного, т.е. существовавшим в бол-ве стран феодальным правовым институтам, явилось орудием кри</w:t>
              <w:softHyphen/>
              <w:t xml:space="preserve">тики феодального права и феодального строя в целом. </w:t>
            </w:r>
            <w:r>
              <w:rPr>
                <w:sz w:val="10"/>
                <w:szCs w:val="24"/>
              </w:rPr>
              <w:br/>
              <w:t>У.</w:t>
            </w:r>
            <w:r>
              <w:rPr>
                <w:color w:val="000000"/>
                <w:sz w:val="10"/>
              </w:rPr>
              <w:t xml:space="preserve"> Г. договор о создании гос-ва рассмат</w:t>
            </w:r>
            <w:r>
              <w:rPr>
                <w:color w:val="000000"/>
                <w:sz w:val="10"/>
                <w:szCs w:val="21"/>
              </w:rPr>
              <w:t>ривается как исходное понятие теории гос-ва, как основа са</w:t>
              <w:softHyphen/>
              <w:t>мого гос-ва, длящихся отн-ний власти и подчинения. Признаком гос-ва является верховная власть, к атрибутам которой Г. относил издание законов (в обла</w:t>
              <w:softHyphen/>
              <w:t>сти как религиозной, так и светской}, правосудие, назначение дол</w:t>
              <w:softHyphen/>
              <w:t>жностных лиц и руководство их деят-тью, взимание налогов, вопросы войны и мира, заключение международных договоров.</w:t>
            </w:r>
            <w:r>
              <w:rPr>
                <w:sz w:val="10"/>
                <w:szCs w:val="24"/>
              </w:rPr>
              <w:br/>
            </w:r>
            <w:r>
              <w:rPr>
                <w:color w:val="000000"/>
                <w:sz w:val="10"/>
                <w:szCs w:val="21"/>
              </w:rPr>
              <w:t>Прогрессивны также международно-правовые взгляды Гроция. Стремление Греция доказать, что во время войны глас закона не заглушается грохотом оружия. Г. осуждал агрессивные, захватнические войны, считал, что их зачинщики должны нести ответственность. Если же война началась, то она должна вестись ради заключения мира и подчи</w:t>
              <w:softHyphen/>
              <w:t>няться пр-пам ест-го права. Одним из пр-пов меж</w:t>
              <w:softHyphen/>
              <w:t>дународного права Г. считал незыблемость договоров между гос-вами.</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color w:val="000000"/>
                <w:sz w:val="10"/>
              </w:rPr>
              <w:t>Англичанин Томас Мор (1478—1535), правовед по об</w:t>
              <w:softHyphen/>
              <w:t>разованию, автор «Утопии».Сочинение написано в форме диалога: мореплаватель расска</w:t>
              <w:softHyphen/>
              <w:t>зывает автору и др-м лицам о различных народах и странах, в том числе об острове Утопия.</w:t>
            </w:r>
            <w:r>
              <w:rPr>
                <w:sz w:val="10"/>
                <w:szCs w:val="24"/>
              </w:rPr>
              <w:br/>
            </w:r>
            <w:r>
              <w:rPr>
                <w:color w:val="000000"/>
                <w:sz w:val="10"/>
              </w:rPr>
              <w:t>По</w:t>
              <w:softHyphen/>
              <w:t>рицая бессмысленную жестокость многочисленных законов Англии, направ</w:t>
              <w:softHyphen/>
              <w:t>ленных против краж и бродяжничества, Мор остро ставит вопрос о причинах преступности в совр-ом ему обществе. Основная при</w:t>
              <w:softHyphen/>
              <w:t xml:space="preserve">чина всех вообще пороков и бедствий, считал Мор, — частная соб-ть и обусловленные ею противоречия интересов личности и об-ва, богатых и бедных, праздности и изнурительного труда, роскоши и нищеты. </w:t>
            </w:r>
            <w:r>
              <w:rPr>
                <w:sz w:val="10"/>
                <w:szCs w:val="24"/>
              </w:rPr>
              <w:br/>
            </w:r>
            <w:r>
              <w:rPr>
                <w:color w:val="000000"/>
                <w:sz w:val="10"/>
              </w:rPr>
              <w:t>Во второй части книги описываются учреждения и нравы жи</w:t>
              <w:softHyphen/>
              <w:t>телей острова Утопия, находящегося в Новом Свете, где-то в юж</w:t>
              <w:softHyphen/>
              <w:t>ном полушарии . В Уто</w:t>
              <w:softHyphen/>
              <w:t>пии существуют общность имуществ и всеобщая обязательность труда; это коренным образом отличает общ-ый и пол-кий строй утопийцев от порядков всех др-х государств. Гос-во стремится обойтись без лишних запретов и регла</w:t>
              <w:softHyphen/>
              <w:t>ментации, широко исполь</w:t>
              <w:softHyphen/>
              <w:t xml:space="preserve">зует меры поощрения лиц, совершающих полезные для об-ва действия. Поскольку в Утопии нет частной соб-ти, преступления немногочисленны; поэтому утопийцы не нуждаются в обширном и сложном закон-ве. </w:t>
            </w:r>
            <w:r>
              <w:rPr>
                <w:sz w:val="10"/>
                <w:szCs w:val="24"/>
              </w:rPr>
              <w:br/>
            </w:r>
            <w:r>
              <w:rPr>
                <w:color w:val="000000"/>
                <w:sz w:val="10"/>
              </w:rPr>
              <w:t>Доминиканский монах Томазо К. написал «Город Солнца».</w:t>
            </w:r>
            <w:r>
              <w:rPr>
                <w:sz w:val="10"/>
                <w:szCs w:val="24"/>
              </w:rPr>
              <w:br/>
            </w:r>
            <w:r>
              <w:rPr>
                <w:color w:val="000000"/>
                <w:sz w:val="10"/>
              </w:rPr>
              <w:t>Город основан народом, решившим "ве</w:t>
              <w:softHyphen/>
              <w:t>сти фил-ий образ жизни общиной". Здесь нет частной соб-ти, все трудятся в соответствии со своими природными склон</w:t>
              <w:softHyphen/>
              <w:t>ностями, труд почетен, производственной ячейкой в Городе Солнца является не семья, а мастерская или бригада. Жители носят одинаковую одежду, получают одинаковую пищу (только в общ-ых столовых), во</w:t>
              <w:softHyphen/>
              <w:t>енным строем отправляются работать, питаться, отдыхать, развле</w:t>
              <w:softHyphen/>
              <w:t>каться.</w:t>
            </w:r>
            <w:r>
              <w:rPr>
                <w:sz w:val="10"/>
                <w:szCs w:val="24"/>
              </w:rPr>
              <w:br/>
            </w:r>
            <w:r>
              <w:rPr>
                <w:color w:val="000000"/>
                <w:sz w:val="10"/>
              </w:rPr>
              <w:t xml:space="preserve"> В Городе Солнца созывается общее собрание всех соляриев, достигших 20-летнего возраста –Боль</w:t>
              <w:softHyphen/>
              <w:t>шой Совет, где каждому предлагается высказаться о том, какие есть в гос-ве недочеты. На Большом Совете обсуждаются все важные вопросы жизни гос-ва.</w:t>
            </w:r>
            <w:r>
              <w:rPr>
                <w:sz w:val="10"/>
                <w:szCs w:val="24"/>
              </w:rPr>
              <w:br/>
            </w:r>
            <w:r>
              <w:rPr>
                <w:color w:val="000000"/>
                <w:sz w:val="10"/>
              </w:rPr>
              <w:t xml:space="preserve">В Городе Солнца существуют право, правосудие, наказания. Законы немногочисленны, кратки и ясны. </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24</w:t>
            </w:r>
            <w:r>
              <w:rPr>
                <w:color w:val="000000"/>
                <w:sz w:val="10"/>
                <w:szCs w:val="21"/>
              </w:rPr>
              <w:t>.</w:t>
            </w:r>
            <w:r>
              <w:rPr>
                <w:b/>
                <w:color w:val="000000"/>
                <w:sz w:val="10"/>
                <w:szCs w:val="21"/>
              </w:rPr>
              <w:t>Тираноборцы</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r>
            <w:r>
              <w:rPr>
                <w:color w:val="000000"/>
                <w:sz w:val="10"/>
                <w:szCs w:val="21"/>
              </w:rPr>
              <w:t>.</w:t>
              <w:br/>
            </w:r>
            <w:r>
              <w:rPr>
                <w:color w:val="000000"/>
                <w:sz w:val="10"/>
              </w:rPr>
              <w:t>После Варфоломеевской ночи (1572 г.) в среде гугенотов появи</w:t>
              <w:softHyphen/>
              <w:t xml:space="preserve">лись произведения </w:t>
            </w:r>
            <w:r>
              <w:rPr>
                <w:i/>
                <w:iCs/>
                <w:color w:val="000000"/>
                <w:sz w:val="10"/>
              </w:rPr>
              <w:t xml:space="preserve">м-хомахов (тираноборцев), </w:t>
            </w:r>
            <w:r>
              <w:rPr>
                <w:color w:val="000000"/>
                <w:sz w:val="10"/>
              </w:rPr>
              <w:t>осуждавших ти</w:t>
              <w:softHyphen/>
              <w:t>ранию короля преимущ-о с позиций феодальной ар-тии. М-хомахи требовали ограничения власти короля сословными учреждениями, предоставления народу права смещать и выбирать м-хов, призывали к сопротивлению тиранам. Рассуждая о сво</w:t>
              <w:softHyphen/>
              <w:t xml:space="preserve">боде и правах народа, м-хомахи имели в виду лишь привилегии крупной ар-тии. </w:t>
              <w:br/>
              <w:t xml:space="preserve">Трактат "Рассуждение о добровольном рабстве", </w:t>
            </w:r>
            <w:r>
              <w:rPr>
                <w:i/>
                <w:iCs/>
                <w:color w:val="000000"/>
                <w:sz w:val="10"/>
              </w:rPr>
              <w:t>Этьена де Ла Боэси</w:t>
            </w:r>
            <w:r>
              <w:rPr>
                <w:color w:val="000000"/>
                <w:sz w:val="10"/>
              </w:rPr>
              <w:t xml:space="preserve"> описывал постыдное и бедственное пол-е народа и страны под игом тирании, кото</w:t>
              <w:softHyphen/>
              <w:t>рая противоречит природе, свободе и рав-ву людей. Тирания возникает различными способами (договор, сила, наследование) и держится привычкой народа к рабству. Это рабство добровольное, поскольку впавший в привычное заблуждение народ содержит ти</w:t>
              <w:softHyphen/>
              <w:t>рана, терпит его прихоти и злодеяния. Полагалось, что опорой тирана является лишь несозна</w:t>
              <w:softHyphen/>
              <w:t>тельность подданных: если бы все сразу просветились, власти ти</w:t>
              <w:softHyphen/>
              <w:t>рана, конечно, тут же пришел бы конец,</w:t>
            </w:r>
            <w:r>
              <w:rPr>
                <w:sz w:val="10"/>
                <w:szCs w:val="24"/>
              </w:rPr>
              <w:br/>
            </w:r>
            <w:r>
              <w:rPr>
                <w:color w:val="000000"/>
                <w:sz w:val="10"/>
              </w:rPr>
              <w:t>Сила тирана в том, что он, создавая себе приближенных и сто</w:t>
              <w:softHyphen/>
              <w:t>ронников, раскалывает народ. Гос-во – это объединение тиранов, из которых высшие опираются на низших и в то же время при случае грабят их.</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rPr>
              <w:t>22</w:t>
            </w:r>
            <w:r>
              <w:rPr>
                <w:color w:val="000000"/>
                <w:sz w:val="10"/>
              </w:rPr>
              <w:t>.</w:t>
            </w:r>
            <w:r>
              <w:rPr>
                <w:b/>
                <w:color w:val="000000"/>
                <w:sz w:val="10"/>
              </w:rPr>
              <w:t>Пол-ко</w:t>
            </w:r>
            <w:r>
              <w:rPr>
                <w:color w:val="000000"/>
                <w:sz w:val="10"/>
              </w:rPr>
              <w:t>-</w:t>
            </w:r>
            <w:r>
              <w:rPr>
                <w:b/>
                <w:color w:val="000000"/>
                <w:sz w:val="10"/>
              </w:rPr>
              <w:t>правовое</w:t>
            </w:r>
            <w:r>
              <w:rPr>
                <w:color w:val="000000"/>
                <w:sz w:val="10"/>
              </w:rPr>
              <w:t xml:space="preserve"> </w:t>
            </w:r>
            <w:r>
              <w:rPr>
                <w:b/>
                <w:color w:val="000000"/>
                <w:sz w:val="10"/>
              </w:rPr>
              <w:t>учение</w:t>
            </w:r>
            <w:r>
              <w:rPr>
                <w:color w:val="000000"/>
                <w:sz w:val="10"/>
              </w:rPr>
              <w:t xml:space="preserve"> </w:t>
            </w:r>
            <w:r>
              <w:rPr>
                <w:b/>
                <w:color w:val="000000"/>
                <w:sz w:val="10"/>
              </w:rPr>
              <w:t>Макиавелли</w:t>
            </w:r>
            <w:r>
              <w:rPr>
                <w:color w:val="000000"/>
                <w:sz w:val="10"/>
              </w:rPr>
              <w:t xml:space="preserve">. </w:t>
            </w:r>
            <w:r>
              <w:rPr>
                <w:b/>
                <w:color w:val="000000"/>
                <w:sz w:val="10"/>
              </w:rPr>
              <w:t>Макиавеллизм</w:t>
            </w:r>
            <w:r>
              <w:rPr>
                <w:color w:val="000000"/>
                <w:sz w:val="10"/>
              </w:rPr>
              <w:t>.</w:t>
              <w:br/>
            </w:r>
            <w:r>
              <w:rPr>
                <w:i/>
                <w:iCs/>
                <w:color w:val="000000"/>
                <w:sz w:val="10"/>
              </w:rPr>
              <w:t xml:space="preserve">Никколо М. </w:t>
            </w:r>
            <w:r>
              <w:rPr>
                <w:color w:val="000000"/>
                <w:sz w:val="10"/>
              </w:rPr>
              <w:t>15–16 в. долгое время был должностным лицом Флорентий</w:t>
              <w:softHyphen/>
              <w:t>ской республики, имеющим доступ к ряду гос-венных тайн. Жизнь и деят-ть М. относятся к периоду начав</w:t>
              <w:softHyphen/>
              <w:t>шегося упадка Италии.</w:t>
              <w:br/>
              <w:t>Сочинениями М. положено начало пол-ко-право</w:t>
              <w:softHyphen/>
              <w:t>вой идеологии Нового времени. Его пол-кое учение свободно от теологии; оно основано на изучении деят-ти совр-ых ему правительств, опыта государств Античного мира, на представ</w:t>
              <w:softHyphen/>
              <w:t>лениях об интересах и стремлениях участников пол-кой жиз</w:t>
              <w:softHyphen/>
              <w:t>ни. М. утверждал, что изучение прошлого дает возмож</w:t>
              <w:softHyphen/>
              <w:t xml:space="preserve">ность предвидеть будущее или по примеру древних определить средства и способы действий, полезных в настоящем. </w:t>
            </w:r>
            <w:r>
              <w:rPr>
                <w:sz w:val="10"/>
                <w:szCs w:val="24"/>
              </w:rPr>
              <w:br/>
            </w:r>
            <w:r>
              <w:rPr>
                <w:color w:val="000000"/>
                <w:sz w:val="10"/>
              </w:rPr>
              <w:t xml:space="preserve"> Целью гос-ва и основой его прочности М. счи</w:t>
              <w:softHyphen/>
              <w:t>тал безопасность личности и незыблемость соб-ти. Самое опасное для правителя – посягать на имущество подданных, это не</w:t>
              <w:softHyphen/>
              <w:t>избежно порождает ненависть. Незыблемость частной соб-ти, как и безопасность лич</w:t>
              <w:softHyphen/>
              <w:t>ности, М. называл благами свободы, считал целью и осно</w:t>
              <w:softHyphen/>
              <w:t xml:space="preserve">вой прочности гос-ва. </w:t>
            </w:r>
            <w:r>
              <w:rPr>
                <w:sz w:val="10"/>
                <w:szCs w:val="24"/>
              </w:rPr>
              <w:br/>
            </w:r>
            <w:r>
              <w:rPr>
                <w:color w:val="000000"/>
                <w:sz w:val="10"/>
              </w:rPr>
              <w:t>М. воспроизводит идеи Полибия о возникновении гос-ва и круговороте форм прав-я; вслед за античными ав</w:t>
              <w:softHyphen/>
              <w:t>торами он отдает предпочтение смешанной (из м-хии, ар-тии и демократии) форме. М. все же считал знать неизбежной и нужной час</w:t>
              <w:softHyphen/>
              <w:t>тью гос-ва. Из среды ар-тов выдвигаются гос-вен</w:t>
              <w:softHyphen/>
              <w:t xml:space="preserve">ные деятели, должностные лица, военачальники; </w:t>
            </w:r>
            <w:r>
              <w:rPr>
                <w:sz w:val="10"/>
                <w:szCs w:val="24"/>
              </w:rPr>
              <w:br/>
            </w:r>
            <w:r>
              <w:rPr>
                <w:color w:val="000000"/>
                <w:sz w:val="10"/>
                <w:szCs w:val="21"/>
              </w:rPr>
              <w:t xml:space="preserve"> М. считается одним из основоположников науки по</w:t>
              <w:softHyphen/>
              <w:t>литологии. В его произведениях пол-ка (учреждение, орг-я и деят-ть гос-ва) рассматривалась как особая сфе</w:t>
              <w:softHyphen/>
              <w:t>ра чел-кой деят-ти, имеющая свои закономерности, ко</w:t>
              <w:softHyphen/>
              <w:t>торые должны быть изучены и осмыслены, а не выведены из свя</w:t>
              <w:softHyphen/>
              <w:t>щенного писания или сконструированы умозрительно.</w:t>
            </w:r>
            <w:r>
              <w:rPr>
                <w:sz w:val="10"/>
                <w:szCs w:val="24"/>
              </w:rPr>
              <w:br/>
            </w:r>
            <w:r>
              <w:rPr>
                <w:color w:val="000000"/>
                <w:sz w:val="10"/>
              </w:rPr>
              <w:t>Многие рекомендации М. послужили практи</w:t>
              <w:softHyphen/>
              <w:t>ческим руководством для беспр-пных поступков; поэтому "М.зм" стал символом пол-кого коварства.</w:t>
            </w:r>
            <w:r>
              <w:rPr>
                <w:sz w:val="10"/>
                <w:szCs w:val="24"/>
              </w:rPr>
              <w:br/>
            </w:r>
            <w:r>
              <w:rPr>
                <w:color w:val="000000"/>
                <w:sz w:val="10"/>
              </w:rPr>
              <w:t xml:space="preserve"> Бенито Муссолини находил в работах М. подтверж</w:t>
              <w:softHyphen/>
              <w:t>дения своим идеям о сильной гос-венной личности, обоснова</w:t>
              <w:softHyphen/>
              <w:t>ние культа гос-ва. В одном из своих строго секретных писем для членов политбюро Ленин, ссылаясь на рекомендации М., содержащиеся в книге "Государь", называл его умным писателем по гос-венным вопросам, справедливо говорившим о способах дос</w:t>
              <w:softHyphen/>
              <w:t>тижения известной пол-кой цели, и, в соответствии с его ре</w:t>
              <w:softHyphen/>
              <w:t>комендацией, требовал расстрелять возможно больше представите</w:t>
              <w:softHyphen/>
              <w:t>лей духовенства под предлогом голода и изъятия цер-ных цен</w:t>
              <w:softHyphen/>
              <w:t>ностей.</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39</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ая</w:t>
            </w:r>
            <w:r>
              <w:rPr>
                <w:color w:val="000000"/>
                <w:sz w:val="10"/>
                <w:szCs w:val="21"/>
              </w:rPr>
              <w:t xml:space="preserve"> </w:t>
            </w:r>
            <w:r>
              <w:rPr>
                <w:b/>
                <w:color w:val="000000"/>
                <w:sz w:val="10"/>
                <w:szCs w:val="21"/>
              </w:rPr>
              <w:t>теория</w:t>
            </w:r>
            <w:r>
              <w:rPr>
                <w:color w:val="000000"/>
                <w:sz w:val="10"/>
                <w:szCs w:val="21"/>
              </w:rPr>
              <w:t xml:space="preserve"> </w:t>
            </w:r>
            <w:r>
              <w:rPr>
                <w:b/>
                <w:color w:val="000000"/>
                <w:sz w:val="10"/>
                <w:szCs w:val="21"/>
              </w:rPr>
              <w:t>Ж</w:t>
            </w:r>
            <w:r>
              <w:rPr>
                <w:color w:val="000000"/>
                <w:sz w:val="10"/>
                <w:szCs w:val="21"/>
              </w:rPr>
              <w:t>.</w:t>
            </w:r>
            <w:r>
              <w:rPr>
                <w:b/>
                <w:color w:val="000000"/>
                <w:sz w:val="10"/>
                <w:szCs w:val="21"/>
              </w:rPr>
              <w:t>Ж</w:t>
            </w:r>
            <w:r>
              <w:rPr>
                <w:color w:val="000000"/>
                <w:sz w:val="10"/>
                <w:szCs w:val="21"/>
              </w:rPr>
              <w:t xml:space="preserve">. </w:t>
            </w:r>
            <w:r>
              <w:rPr>
                <w:b/>
                <w:color w:val="000000"/>
                <w:sz w:val="10"/>
                <w:szCs w:val="21"/>
              </w:rPr>
              <w:t>Руссо</w:t>
            </w:r>
            <w:r>
              <w:rPr>
                <w:color w:val="000000"/>
                <w:sz w:val="10"/>
                <w:szCs w:val="21"/>
              </w:rPr>
              <w:t>.</w:t>
              <w:br/>
              <w:t xml:space="preserve">Соц--пол-кие воззрения Жан-Жака </w:t>
            </w:r>
            <w:r>
              <w:rPr>
                <w:i/>
                <w:iCs/>
                <w:color w:val="000000"/>
                <w:sz w:val="10"/>
                <w:szCs w:val="21"/>
              </w:rPr>
              <w:t xml:space="preserve">Р. </w:t>
            </w:r>
            <w:r>
              <w:rPr>
                <w:color w:val="000000"/>
                <w:sz w:val="10"/>
                <w:szCs w:val="21"/>
              </w:rPr>
              <w:t>(1712— 1778), выдающегося фил-фа, писателя по</w:t>
              <w:softHyphen/>
              <w:t xml:space="preserve">ложили начало новому направ-ю общ-ой мысли — пол-кому радикализму. </w:t>
            </w:r>
            <w:r>
              <w:rPr>
                <w:sz w:val="10"/>
                <w:szCs w:val="24"/>
              </w:rPr>
              <w:br/>
            </w:r>
            <w:r>
              <w:rPr>
                <w:color w:val="000000"/>
                <w:sz w:val="10"/>
                <w:szCs w:val="21"/>
              </w:rPr>
              <w:t>Литературную известность Р. принесла работа "Рассужде</w:t>
              <w:softHyphen/>
              <w:t xml:space="preserve">ние о науках и искусствах", трактат "Об общ-ом договоре, или Пр-пы пол-кого права". </w:t>
            </w:r>
            <w:r>
              <w:rPr>
                <w:sz w:val="10"/>
                <w:szCs w:val="24"/>
              </w:rPr>
              <w:br/>
            </w:r>
            <w:r>
              <w:rPr>
                <w:color w:val="000000"/>
                <w:sz w:val="10"/>
                <w:szCs w:val="21"/>
              </w:rPr>
              <w:t>В своем" соц--пол-ком учении Р. исходил из представлений о ест-м (догос-венном) состоянии. По описанию Р. сначала люди жили, как звери. У них не было ничего общ-ого, даже речи, не говоря уже о соб-ти или морали. Они были равны между собой и свободны. Р. показывает, как по мере совершенствования навыков и знаний чел-ка, орудий его груда складывались общ-ые связи, как постепенно зарождались социальные формирования — семья, на</w:t>
              <w:softHyphen/>
              <w:t>родность. Развитие цивилизации, по его взглядам, было сопряжено с появлением и ростом общ-ого нерав-ва, или с регрессом свободы.</w:t>
            </w:r>
            <w:r>
              <w:rPr>
                <w:sz w:val="10"/>
                <w:szCs w:val="24"/>
              </w:rPr>
              <w:br/>
            </w:r>
            <w:r>
              <w:rPr>
                <w:color w:val="000000"/>
                <w:sz w:val="10"/>
                <w:szCs w:val="21"/>
              </w:rPr>
              <w:t>Первым по времени возникает имущ-ое нерав-во. Согласно учению Р. оно явилось неизбежным следствием ус</w:t>
              <w:softHyphen/>
              <w:t xml:space="preserve">тановления </w:t>
            </w:r>
            <w:r>
              <w:rPr>
                <w:i/>
                <w:iCs/>
                <w:color w:val="000000"/>
                <w:sz w:val="10"/>
                <w:szCs w:val="21"/>
              </w:rPr>
              <w:t xml:space="preserve">частной соб-ти </w:t>
            </w:r>
            <w:r>
              <w:rPr>
                <w:color w:val="000000"/>
                <w:sz w:val="10"/>
                <w:szCs w:val="21"/>
              </w:rPr>
              <w:t>на землю. Далее появляется не</w:t>
              <w:softHyphen/>
              <w:t>рав-во пол-кое. Кто–то пред</w:t>
              <w:softHyphen/>
              <w:t>ложил, якобы для защиты всех членов об-ва от взаимных раз</w:t>
              <w:softHyphen/>
              <w:t>доров и посягательств, принять судебные уставы и создать миро</w:t>
              <w:softHyphen/>
              <w:t>вые суды, т.е. учредить публичную власть. Так было образова</w:t>
              <w:softHyphen/>
              <w:t xml:space="preserve">но </w:t>
            </w:r>
            <w:r>
              <w:rPr>
                <w:i/>
                <w:iCs/>
                <w:color w:val="000000"/>
                <w:sz w:val="10"/>
                <w:szCs w:val="21"/>
              </w:rPr>
              <w:t xml:space="preserve">гос-во. </w:t>
            </w:r>
            <w:r>
              <w:rPr>
                <w:color w:val="000000"/>
                <w:sz w:val="10"/>
                <w:szCs w:val="21"/>
              </w:rPr>
              <w:t>На данной ступени имущ-ое нерав-во до</w:t>
              <w:softHyphen/>
              <w:t>полняется новым — делением об-ва на правящих и подвласт</w:t>
              <w:softHyphen/>
              <w:t>ных. Последний предел нерав-ва наступает с перерож</w:t>
              <w:softHyphen/>
              <w:t xml:space="preserve">дением гос-ва в </w:t>
            </w:r>
            <w:r>
              <w:rPr>
                <w:i/>
                <w:iCs/>
                <w:color w:val="000000"/>
                <w:sz w:val="10"/>
                <w:szCs w:val="21"/>
              </w:rPr>
              <w:t xml:space="preserve">деспотию. </w:t>
            </w:r>
            <w:r>
              <w:rPr>
                <w:color w:val="000000"/>
                <w:sz w:val="10"/>
                <w:szCs w:val="21"/>
              </w:rPr>
              <w:t xml:space="preserve">В таком гос-ве нет больше ни правителей, ни законов — там только одни тираны. </w:t>
              <w:br/>
              <w:t>Учение Р. о происхождении нерав-ва не имело анало</w:t>
              <w:softHyphen/>
              <w:t>гов в предшествующей литературе, Используя терминологию и об</w:t>
              <w:softHyphen/>
              <w:t>щую схему теории ест-го права (ест-е состояние, переход к гр-нскому об-ву и гос-ву), Р. разраба</w:t>
              <w:softHyphen/>
              <w:t>тывает совершенно иную доктрину. Абстрактные построения фил-фии рационализма он наполняет ист-им содержанием. Р. стремится проследить возникновение и развитие об-ва, объяс</w:t>
              <w:softHyphen/>
              <w:t xml:space="preserve">нить внутреннюю динамику этого процесса. </w:t>
              <w:br/>
              <w:t xml:space="preserve"> Переход в состояние свободы предполагает, по Р., заклю</w:t>
              <w:softHyphen/>
              <w:t>чение подлинного общ-ого договора. Для этого необходимо, чтобы каждый из индивидов отказался от ранее принадлежавших ему прав на защиту своего имущества и своей личности. Взамен этих мнимых прав, основанных на силе, он приобретает гр-нские права и свободы, в том числе право соб-ти. Его имущество и личность поступают теперь под защиту сооб-ва. Индивидуаль</w:t>
              <w:softHyphen/>
              <w:t xml:space="preserve">ные права тем самым приобретают юр. характер, ибо они обеспечены взаимным согласием и совокупной силой всех гр-н. Так Р. обосновал </w:t>
            </w:r>
            <w:r>
              <w:rPr>
                <w:i/>
                <w:iCs/>
                <w:color w:val="000000"/>
                <w:sz w:val="10"/>
                <w:szCs w:val="21"/>
              </w:rPr>
              <w:t>народный суверени</w:t>
              <w:softHyphen/>
              <w:t xml:space="preserve">тет </w:t>
            </w:r>
            <w:r>
              <w:rPr>
                <w:color w:val="000000"/>
                <w:sz w:val="10"/>
                <w:szCs w:val="21"/>
              </w:rPr>
              <w:t>как основополагающий пр-п республиканского строя. Эта идея вместе с пр-пами рав-ва и свободы составляет ядро его пол-кой программы.</w:t>
            </w:r>
            <w:r>
              <w:rPr>
                <w:sz w:val="10"/>
                <w:szCs w:val="24"/>
              </w:rPr>
              <w:br/>
            </w:r>
            <w:r>
              <w:rPr>
                <w:color w:val="000000"/>
                <w:sz w:val="10"/>
              </w:rPr>
              <w:t xml:space="preserve"> При народовластии возможна только одна форма прав-я — республика, тогда как форма орг-и правительства может быть различной — м-хией, ар-тией или демократией, в зав-ти от числа лиц, участвующих в упр-и.</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37</w:t>
            </w:r>
            <w:r>
              <w:rPr>
                <w:color w:val="000000"/>
                <w:sz w:val="10"/>
                <w:szCs w:val="21"/>
              </w:rPr>
              <w:t xml:space="preserve">. </w:t>
            </w:r>
            <w:r>
              <w:rPr>
                <w:b/>
                <w:color w:val="000000"/>
                <w:sz w:val="10"/>
                <w:szCs w:val="21"/>
              </w:rPr>
              <w:t>Ч</w:t>
            </w:r>
            <w:r>
              <w:rPr>
                <w:color w:val="000000"/>
                <w:sz w:val="10"/>
                <w:szCs w:val="21"/>
              </w:rPr>
              <w:t xml:space="preserve">. </w:t>
            </w:r>
            <w:r>
              <w:rPr>
                <w:b/>
                <w:color w:val="000000"/>
                <w:sz w:val="10"/>
                <w:szCs w:val="21"/>
              </w:rPr>
              <w:t>Беккариа</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праве</w:t>
            </w:r>
            <w:r>
              <w:rPr>
                <w:color w:val="000000"/>
                <w:sz w:val="10"/>
                <w:szCs w:val="21"/>
              </w:rPr>
              <w:t>.</w:t>
              <w:br/>
            </w:r>
            <w:r>
              <w:rPr>
                <w:color w:val="000000"/>
                <w:sz w:val="10"/>
              </w:rPr>
              <w:t xml:space="preserve">Наиболее видным представителем учения о ест-м праве в Италии был </w:t>
            </w:r>
            <w:r>
              <w:rPr>
                <w:i/>
                <w:iCs/>
                <w:color w:val="000000"/>
                <w:sz w:val="10"/>
              </w:rPr>
              <w:t>Чвзаре Беккариа</w:t>
            </w:r>
            <w:r>
              <w:rPr>
                <w:color w:val="000000"/>
                <w:sz w:val="10"/>
              </w:rPr>
              <w:t>.</w:t>
            </w:r>
            <w:r>
              <w:rPr>
                <w:sz w:val="10"/>
                <w:szCs w:val="24"/>
              </w:rPr>
              <w:br/>
              <w:t>К</w:t>
            </w:r>
            <w:r>
              <w:rPr>
                <w:color w:val="000000"/>
                <w:sz w:val="10"/>
              </w:rPr>
              <w:t>нига "О преступлениях и наказаниях". Это сочинение, принесшее ему широкую известность, проникнуто в духе просветительства верой в чел-кий разум, свободолюбием, иде</w:t>
              <w:softHyphen/>
              <w:t>ями гуманизма и законности.</w:t>
            </w:r>
            <w:r>
              <w:rPr>
                <w:sz w:val="10"/>
                <w:szCs w:val="24"/>
              </w:rPr>
              <w:br/>
            </w:r>
            <w:r>
              <w:rPr>
                <w:color w:val="000000"/>
                <w:sz w:val="10"/>
              </w:rPr>
              <w:t>В ест-м состоя</w:t>
              <w:softHyphen/>
              <w:t>нии люди жили в одиночку. Постоянные столкновения между ними делали их ест-ую свободу необеспеченной и потому бесполез</w:t>
              <w:softHyphen/>
              <w:t>ной. Для общего блага люди объединились и пожертвовали частью своей свободы во имя безопасности и обеспечения оставшейся у них части свободы. Из пожертвован</w:t>
              <w:softHyphen/>
              <w:t>ной людьми части свободы и образовалась по общ-ому дого</w:t>
              <w:softHyphen/>
              <w:t>вору верховная власть гос-ва. Хранителем ее стал суверен как представитель всего об-ва. Он должен был обеспечить людям общее благо — безопасность и справедливость.</w:t>
            </w:r>
            <w:r>
              <w:rPr>
                <w:sz w:val="10"/>
                <w:szCs w:val="24"/>
              </w:rPr>
              <w:br/>
            </w:r>
            <w:r>
              <w:rPr>
                <w:color w:val="000000"/>
                <w:sz w:val="10"/>
              </w:rPr>
              <w:t>Б. различает справедливость божественную, ест-ую и чел-кую. Первые две — основаны на божественных и ест-ых законах. Чел-кая справедливость базируется на общ-ом договоре, устанавливающем пределы власти гос-ва. Она изменчива. Ее критерием должно быть общее благо. Осно</w:t>
              <w:softHyphen/>
              <w:t xml:space="preserve">ванные на ней законы гос-ва должны иметь в виду возможно большее счастье для возможно большего числа лиц. </w:t>
            </w:r>
            <w:r>
              <w:rPr>
                <w:sz w:val="10"/>
                <w:szCs w:val="24"/>
              </w:rPr>
              <w:br/>
            </w:r>
            <w:r>
              <w:rPr>
                <w:color w:val="000000"/>
                <w:sz w:val="10"/>
              </w:rPr>
              <w:t>Причину разногласий Б. видел в утверждении частной соб-ти, дающей одним власть и благополучие, а др-м — нищету и бесправие.</w:t>
            </w:r>
            <w:r>
              <w:rPr>
                <w:sz w:val="10"/>
                <w:szCs w:val="24"/>
              </w:rPr>
              <w:br/>
            </w:r>
            <w:r>
              <w:rPr>
                <w:color w:val="000000"/>
                <w:sz w:val="10"/>
              </w:rPr>
              <w:t>Исходя из изложенных теоретических посылок Б. в своей книге "О преступлениях и наказаниях" обосновывает идеи, по</w:t>
              <w:softHyphen/>
              <w:t>ложенные в основу "классической теории" уголовного права. Он утверждал, что причина преступности лежит в социальных усло</w:t>
              <w:softHyphen/>
              <w:t>виях — нищете людей и столкновении их интересов, порождаемых чел-кими страстями. Нужно отличать преступления действи</w:t>
              <w:softHyphen/>
              <w:t>тельные от преступлений мнимых и произвольных, и целью нака</w:t>
              <w:softHyphen/>
              <w:t>зания должно являться предупреждение новых преступлений и исправ-е преступников. Для этого наказание должно быть пуб</w:t>
              <w:softHyphen/>
              <w:t>личным, наименьшим из возможных в каждом конкретном случае, соразмерным преступлению и установленным в законе. Вот почему Б. протестовал против применения широко распространен</w:t>
              <w:softHyphen/>
              <w:t>ных в эпоху феодализма пыток, мучительных наказаний и призы</w:t>
              <w:softHyphen/>
              <w:t>вал к ограничению применения смертной казни.</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35</w:t>
            </w:r>
            <w:r>
              <w:rPr>
                <w:color w:val="000000"/>
                <w:sz w:val="10"/>
                <w:szCs w:val="21"/>
              </w:rPr>
              <w:t>.</w:t>
            </w:r>
            <w:r>
              <w:rPr>
                <w:b/>
                <w:color w:val="000000"/>
                <w:sz w:val="10"/>
                <w:szCs w:val="21"/>
              </w:rPr>
              <w:t>Учение</w:t>
            </w:r>
            <w:r>
              <w:rPr>
                <w:color w:val="000000"/>
                <w:sz w:val="10"/>
                <w:szCs w:val="21"/>
              </w:rPr>
              <w:t xml:space="preserve"> </w:t>
            </w:r>
            <w:r>
              <w:rPr>
                <w:b/>
                <w:color w:val="000000"/>
                <w:sz w:val="10"/>
                <w:szCs w:val="21"/>
              </w:rPr>
              <w:t>Дж</w:t>
            </w:r>
            <w:r>
              <w:rPr>
                <w:color w:val="000000"/>
                <w:sz w:val="10"/>
                <w:szCs w:val="21"/>
              </w:rPr>
              <w:t xml:space="preserve">. </w:t>
            </w:r>
            <w:r>
              <w:rPr>
                <w:b/>
                <w:color w:val="000000"/>
                <w:sz w:val="10"/>
                <w:szCs w:val="21"/>
              </w:rPr>
              <w:t>Локка</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пра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гос-ве</w:t>
            </w:r>
            <w:r>
              <w:rPr>
                <w:color w:val="000000"/>
                <w:sz w:val="10"/>
                <w:szCs w:val="21"/>
              </w:rPr>
              <w:t>.</w:t>
              <w:br/>
            </w:r>
            <w:r>
              <w:rPr>
                <w:color w:val="000000"/>
                <w:sz w:val="10"/>
              </w:rPr>
              <w:t>Джон Локк — английский фил-ф и пол-кий мыслитель. В произведении "Два трактата о прав-и" Локк изложил свою конц-ю ест-го права. Локк исходил из представления о "ест-м состоянии". Важная осо</w:t>
              <w:softHyphen/>
              <w:t>бенность учения Локка в том, что он обосновывает идею прав и сво</w:t>
              <w:softHyphen/>
              <w:t>бод чел-ка, существующих в догос-венном состоянии. К ест-ым правам относится соб-ть, которая трак</w:t>
              <w:softHyphen/>
              <w:t>товалась широко: как право на собственную личность (индивидуаль</w:t>
              <w:softHyphen/>
              <w:t xml:space="preserve">ность), на свои действия, на свой труд и его результаты. </w:t>
              <w:br/>
              <w:t>Ест-ые законы, как и всякие др-е, утверждал Локк, обеспечиваются наказанием нарушителей закона в такой степени, в какой это может воспрепятствовать его нарушению. Одной из важ</w:t>
              <w:softHyphen/>
              <w:t xml:space="preserve">нейших гарантий закона и законности Локк считал неотвратимость наказания. </w:t>
            </w:r>
            <w:r>
              <w:rPr>
                <w:sz w:val="10"/>
                <w:szCs w:val="24"/>
              </w:rPr>
              <w:br/>
            </w:r>
            <w:r>
              <w:rPr>
                <w:color w:val="000000"/>
                <w:sz w:val="10"/>
              </w:rPr>
              <w:t xml:space="preserve">Абсолютная м-хия — всегда тирания, так как нет никаких гарантий ест-ых прав. Пределы власти гос-ва при всех формах прав-я — ест-ые права подданных. </w:t>
            </w:r>
            <w:r>
              <w:rPr>
                <w:sz w:val="10"/>
                <w:szCs w:val="24"/>
              </w:rPr>
              <w:br/>
            </w:r>
            <w:r>
              <w:rPr>
                <w:color w:val="000000"/>
                <w:sz w:val="10"/>
              </w:rPr>
              <w:t>Локк различал законодательную, исполнительную и союзную (федеративную) власти.</w:t>
            </w:r>
            <w:r>
              <w:rPr>
                <w:sz w:val="10"/>
                <w:szCs w:val="24"/>
              </w:rPr>
              <w:br/>
            </w:r>
            <w:r>
              <w:rPr>
                <w:color w:val="000000"/>
                <w:sz w:val="10"/>
              </w:rPr>
              <w:t>Гарантия и воплощение свободы — равный для всех, общеобя</w:t>
              <w:softHyphen/>
              <w:t>зательный, незыблемый и постоянный закон. Законодательная власть является высшей властью в гос-ве, она основана на согласии и доверии подданных. Локк — сторонник представительной систе</w:t>
              <w:softHyphen/>
              <w:t>мы, принятия законов представительным учреждением, избираемым народом и ответственным перед ним. Законодательная и исполнительная власти не должны находить</w:t>
              <w:softHyphen/>
              <w:t>ся в одних руках, носители власти могут принимать выгодные только для них законы и испол</w:t>
              <w:softHyphen/>
              <w:t>нять их, делать для себя изъятия из общих законов и др-ми спо</w:t>
              <w:softHyphen/>
              <w:t>собами использовать пол-кие привилегии в своих частных интересах, к ущербу для общего блага, мира и безопасности, ест-ых прав подданных. Поэтому орган, осуществляющий законодательную власть, не должен заседать постоянно.</w:t>
            </w:r>
            <w:r>
              <w:rPr>
                <w:sz w:val="10"/>
                <w:szCs w:val="24"/>
              </w:rPr>
              <w:br/>
            </w:r>
            <w:r>
              <w:rPr>
                <w:color w:val="000000"/>
                <w:sz w:val="10"/>
              </w:rPr>
              <w:t>Идею разделения властей Локк теоретически обосновывал та</w:t>
              <w:softHyphen/>
              <w:t>кими чертами природы чел-ка, как способность создавать общие правила и руководствоваться ими (отсюда законодательная власть), способность своими силами выполнять эти решения, прилагать об</w:t>
              <w:softHyphen/>
              <w:t>щие правила к конкретным ситуациям (отсюда суд, исполнитель</w:t>
              <w:softHyphen/>
              <w:t>ная власть), наконец, способность определять свои отн-ния с др-ми людьми (этим обусловливается так называемая союзная, или федеративная, власть, ведающая международными отн-ни</w:t>
              <w:softHyphen/>
              <w:t>ями).</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33</w:t>
            </w:r>
            <w:r>
              <w:rPr>
                <w:color w:val="000000"/>
                <w:sz w:val="10"/>
                <w:szCs w:val="21"/>
              </w:rPr>
              <w:t xml:space="preserve">. </w:t>
            </w:r>
            <w:r>
              <w:rPr>
                <w:b/>
                <w:color w:val="000000"/>
                <w:sz w:val="10"/>
                <w:szCs w:val="21"/>
              </w:rPr>
              <w:t>Английская</w:t>
            </w:r>
            <w:r>
              <w:rPr>
                <w:color w:val="000000"/>
                <w:sz w:val="10"/>
                <w:szCs w:val="21"/>
              </w:rPr>
              <w:t xml:space="preserve"> </w:t>
            </w:r>
            <w:r>
              <w:rPr>
                <w:b/>
                <w:color w:val="000000"/>
                <w:sz w:val="10"/>
                <w:szCs w:val="21"/>
              </w:rPr>
              <w:t>пол-ко</w:t>
            </w:r>
            <w:r>
              <w:rPr>
                <w:color w:val="000000"/>
                <w:sz w:val="10"/>
                <w:szCs w:val="21"/>
              </w:rPr>
              <w:t>-</w:t>
            </w:r>
            <w:r>
              <w:rPr>
                <w:b/>
                <w:color w:val="000000"/>
                <w:sz w:val="10"/>
                <w:szCs w:val="21"/>
              </w:rPr>
              <w:t>правовая</w:t>
            </w:r>
            <w:r>
              <w:rPr>
                <w:color w:val="000000"/>
                <w:sz w:val="10"/>
                <w:szCs w:val="21"/>
              </w:rPr>
              <w:t xml:space="preserve"> </w:t>
            </w:r>
            <w:r>
              <w:rPr>
                <w:b/>
                <w:color w:val="000000"/>
                <w:sz w:val="10"/>
                <w:szCs w:val="21"/>
              </w:rPr>
              <w:t>мысль</w:t>
            </w:r>
            <w:r>
              <w:rPr>
                <w:color w:val="000000"/>
                <w:sz w:val="10"/>
                <w:szCs w:val="21"/>
              </w:rPr>
              <w:t xml:space="preserve"> </w:t>
            </w:r>
            <w:r>
              <w:rPr>
                <w:b/>
                <w:color w:val="000000"/>
                <w:sz w:val="10"/>
                <w:szCs w:val="21"/>
              </w:rPr>
              <w:t>в</w:t>
            </w:r>
            <w:r>
              <w:rPr>
                <w:color w:val="000000"/>
                <w:sz w:val="10"/>
                <w:szCs w:val="21"/>
              </w:rPr>
              <w:t xml:space="preserve"> </w:t>
            </w:r>
            <w:r>
              <w:rPr>
                <w:b/>
                <w:color w:val="000000"/>
                <w:sz w:val="10"/>
                <w:szCs w:val="21"/>
              </w:rPr>
              <w:t>период</w:t>
            </w:r>
            <w:r>
              <w:rPr>
                <w:color w:val="000000"/>
                <w:sz w:val="10"/>
                <w:szCs w:val="21"/>
              </w:rPr>
              <w:t xml:space="preserve"> </w:t>
            </w:r>
            <w:r>
              <w:rPr>
                <w:b/>
                <w:color w:val="000000"/>
                <w:sz w:val="10"/>
                <w:szCs w:val="21"/>
              </w:rPr>
              <w:t>революции</w:t>
            </w:r>
            <w:r>
              <w:rPr>
                <w:color w:val="000000"/>
                <w:sz w:val="10"/>
                <w:szCs w:val="21"/>
              </w:rPr>
              <w:t xml:space="preserve"> </w:t>
            </w:r>
            <w:r>
              <w:rPr>
                <w:b/>
                <w:color w:val="000000"/>
                <w:sz w:val="10"/>
                <w:szCs w:val="21"/>
                <w:lang w:val="en-US"/>
              </w:rPr>
              <w:t>XVII</w:t>
            </w:r>
            <w:r>
              <w:rPr>
                <w:color w:val="000000"/>
                <w:sz w:val="10"/>
                <w:szCs w:val="21"/>
              </w:rPr>
              <w:t xml:space="preserve"> </w:t>
            </w:r>
            <w:r>
              <w:rPr>
                <w:b/>
                <w:color w:val="000000"/>
                <w:sz w:val="10"/>
                <w:szCs w:val="21"/>
              </w:rPr>
              <w:t>в</w:t>
            </w:r>
            <w:r>
              <w:rPr>
                <w:color w:val="000000"/>
                <w:sz w:val="10"/>
                <w:szCs w:val="21"/>
              </w:rPr>
              <w:t>.</w:t>
              <w:br/>
              <w:t xml:space="preserve">Ведущей партией революции были </w:t>
            </w:r>
            <w:r>
              <w:rPr>
                <w:i/>
                <w:iCs/>
                <w:color w:val="000000"/>
                <w:sz w:val="10"/>
                <w:szCs w:val="21"/>
              </w:rPr>
              <w:t xml:space="preserve">индепенденты </w:t>
            </w:r>
            <w:r>
              <w:rPr>
                <w:color w:val="000000"/>
                <w:sz w:val="10"/>
                <w:szCs w:val="21"/>
              </w:rPr>
              <w:t xml:space="preserve">(независимый). Пол-ко-правовые взгляды индепендентов выражены в памфлетах великого английского поэта Джона </w:t>
            </w:r>
            <w:r>
              <w:rPr>
                <w:i/>
                <w:iCs/>
                <w:color w:val="000000"/>
                <w:sz w:val="10"/>
                <w:szCs w:val="21"/>
              </w:rPr>
              <w:t>Мильтона</w:t>
            </w:r>
            <w:r>
              <w:rPr>
                <w:color w:val="000000"/>
                <w:sz w:val="10"/>
                <w:szCs w:val="21"/>
              </w:rPr>
              <w:t>. Мильтон защищал свободу совести и равнопра</w:t>
              <w:softHyphen/>
              <w:t xml:space="preserve">вие всех религий, кроме католической. </w:t>
              <w:br/>
              <w:t>В целом индепенденты не были сторонниками широкой демо</w:t>
              <w:softHyphen/>
              <w:t>кратии; поначалу они стремились утвердить в Англии конституци</w:t>
            </w:r>
            <w:r>
              <w:rPr>
                <w:color w:val="000000"/>
                <w:sz w:val="10"/>
              </w:rPr>
              <w:t xml:space="preserve">онную м-хию, затем – республику с цензовым избирательным правом. </w:t>
              <w:br/>
              <w:t xml:space="preserve">Против компромиссной позиции индепендентов, за республику и демократическую конституцию Англии выступили </w:t>
            </w:r>
            <w:r>
              <w:rPr>
                <w:i/>
                <w:iCs/>
                <w:color w:val="000000"/>
                <w:sz w:val="10"/>
              </w:rPr>
              <w:t xml:space="preserve">левеллеры </w:t>
            </w:r>
            <w:r>
              <w:rPr>
                <w:color w:val="000000"/>
                <w:sz w:val="10"/>
              </w:rPr>
              <w:t xml:space="preserve">(уравнитель). Одним из идейных лидеров левеллеров был </w:t>
            </w:r>
            <w:r>
              <w:rPr>
                <w:i/>
                <w:iCs/>
                <w:color w:val="000000"/>
                <w:sz w:val="10"/>
              </w:rPr>
              <w:t xml:space="preserve">Джон Лильберн </w:t>
            </w:r>
            <w:r>
              <w:rPr>
                <w:color w:val="000000"/>
                <w:sz w:val="10"/>
              </w:rPr>
              <w:t>Прирожденными правами Лильберн и его единомышленники считали свободы слова, совести, печати, торговли, свободу от военной службы, рав-во перед законом и судом. Первостепенное значение левеллеры придавали проблемам демократизации гос-венного строя Англии, требовали ликвидации королевской власти, палаты лордов, резко критикова</w:t>
              <w:softHyphen/>
              <w:t xml:space="preserve">ли противостоявшие народу органы власти. </w:t>
              <w:br/>
              <w:t>Отстаивая пр-п законности (равный для всех закон, без изъятий и привилегий), Лильберн близко подходил к идее "разде</w:t>
              <w:softHyphen/>
              <w:t xml:space="preserve">ления властей". </w:t>
              <w:br/>
            </w:r>
            <w:r>
              <w:rPr>
                <w:color w:val="000000"/>
                <w:sz w:val="10"/>
                <w:szCs w:val="21"/>
              </w:rPr>
              <w:t>В разгар второй гр-нской войны своеоб</w:t>
              <w:softHyphen/>
              <w:t xml:space="preserve">разное проявились </w:t>
            </w:r>
            <w:r>
              <w:rPr>
                <w:i/>
                <w:iCs/>
                <w:color w:val="000000"/>
                <w:sz w:val="10"/>
                <w:szCs w:val="21"/>
              </w:rPr>
              <w:t xml:space="preserve">истинные левеллеры, </w:t>
            </w:r>
            <w:r>
              <w:rPr>
                <w:color w:val="000000"/>
                <w:sz w:val="10"/>
                <w:szCs w:val="21"/>
              </w:rPr>
              <w:t xml:space="preserve">или </w:t>
            </w:r>
            <w:r>
              <w:rPr>
                <w:i/>
                <w:iCs/>
                <w:color w:val="000000"/>
                <w:sz w:val="10"/>
                <w:szCs w:val="21"/>
              </w:rPr>
              <w:t xml:space="preserve">диггеры. </w:t>
            </w:r>
            <w:r>
              <w:rPr>
                <w:color w:val="000000"/>
                <w:sz w:val="10"/>
                <w:szCs w:val="21"/>
              </w:rPr>
              <w:t xml:space="preserve">Памфлеты истинных левеллеров появились еще в 1648 г. В них осуждалась не только м-хия, но и весь общ-ый строй Англии, основанный на имущ-ом нерав-ве и частной соб-ти на землю, созданной норманнами-завоевателями.Наиболее видным теоретиком движения был </w:t>
            </w:r>
            <w:r>
              <w:rPr>
                <w:i/>
                <w:iCs/>
                <w:color w:val="000000"/>
                <w:sz w:val="10"/>
                <w:szCs w:val="21"/>
              </w:rPr>
              <w:t>Джерард Уинстенли .</w:t>
            </w:r>
            <w:r>
              <w:rPr>
                <w:color w:val="000000"/>
                <w:sz w:val="10"/>
              </w:rPr>
              <w:t xml:space="preserve"> Впервые в истории теоретического коммуниз</w:t>
              <w:softHyphen/>
              <w:t>ма Уинстенли пишет о необходимости переходного периода от строя, основанного на частной соб-ти, к строю общности, о револю</w:t>
              <w:softHyphen/>
              <w:t>ционной власти над богачами в этот период.</w:t>
              <w:br/>
              <w:t xml:space="preserve">Во главе Англии, проектировал У., будет парламент, переизбираемый ежегодно; избирательные права должны иметь все мужчины с 20 лет. Принятые парламентом законы обсуждаются народом, который вправе отклонить их. Должностные лица (миротворцы, наблюдатели, судьи и др.) избираются на один год. </w:t>
              <w:br/>
              <w:t>Проект содержит также уголовные законы, хотя, как полагал У., упразднение частной соб-ти ликвидирует основ</w:t>
              <w:softHyphen/>
              <w:t>ную причину проступков и преступлений.</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47</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идеи</w:t>
            </w:r>
            <w:r>
              <w:rPr>
                <w:color w:val="000000"/>
                <w:sz w:val="10"/>
                <w:szCs w:val="21"/>
              </w:rPr>
              <w:t xml:space="preserve"> </w:t>
            </w:r>
            <w:r>
              <w:rPr>
                <w:b/>
                <w:color w:val="000000"/>
                <w:sz w:val="10"/>
                <w:szCs w:val="21"/>
              </w:rPr>
              <w:t>американских</w:t>
            </w:r>
            <w:r>
              <w:rPr>
                <w:color w:val="000000"/>
                <w:sz w:val="10"/>
                <w:szCs w:val="21"/>
              </w:rPr>
              <w:t xml:space="preserve"> </w:t>
            </w:r>
            <w:r>
              <w:rPr>
                <w:b/>
                <w:color w:val="000000"/>
                <w:sz w:val="10"/>
                <w:szCs w:val="21"/>
              </w:rPr>
              <w:t>мыслителей</w:t>
            </w:r>
            <w:r>
              <w:rPr>
                <w:color w:val="000000"/>
                <w:sz w:val="10"/>
                <w:szCs w:val="21"/>
              </w:rPr>
              <w:t xml:space="preserve"> </w:t>
            </w:r>
            <w:r>
              <w:rPr>
                <w:b/>
                <w:color w:val="000000"/>
                <w:sz w:val="10"/>
                <w:szCs w:val="21"/>
              </w:rPr>
              <w:t>на</w:t>
            </w:r>
            <w:r>
              <w:rPr>
                <w:color w:val="000000"/>
                <w:sz w:val="10"/>
                <w:szCs w:val="21"/>
              </w:rPr>
              <w:t xml:space="preserve"> </w:t>
            </w:r>
            <w:r>
              <w:rPr>
                <w:b/>
                <w:color w:val="000000"/>
                <w:sz w:val="10"/>
                <w:szCs w:val="21"/>
              </w:rPr>
              <w:t>рубеже</w:t>
            </w:r>
            <w:r>
              <w:rPr>
                <w:color w:val="000000"/>
                <w:sz w:val="10"/>
                <w:szCs w:val="21"/>
              </w:rPr>
              <w:t xml:space="preserve"> </w:t>
            </w:r>
            <w:r>
              <w:rPr>
                <w:b/>
                <w:color w:val="000000"/>
                <w:sz w:val="10"/>
                <w:szCs w:val="21"/>
              </w:rPr>
              <w:t>ХУШ</w:t>
            </w:r>
            <w:r>
              <w:rPr>
                <w:color w:val="000000"/>
                <w:sz w:val="10"/>
                <w:szCs w:val="21"/>
              </w:rPr>
              <w:t>-</w:t>
            </w:r>
            <w:r>
              <w:rPr>
                <w:b/>
                <w:color w:val="000000"/>
                <w:sz w:val="10"/>
                <w:szCs w:val="21"/>
              </w:rPr>
              <w:t>Х</w:t>
            </w:r>
            <w:r>
              <w:rPr>
                <w:b/>
                <w:color w:val="000000"/>
                <w:sz w:val="10"/>
                <w:szCs w:val="21"/>
                <w:lang w:val="en-US"/>
              </w:rPr>
              <w:t>I</w:t>
            </w:r>
            <w:r>
              <w:rPr>
                <w:b/>
                <w:color w:val="000000"/>
                <w:sz w:val="10"/>
                <w:szCs w:val="21"/>
              </w:rPr>
              <w:t>Х</w:t>
            </w:r>
            <w:r>
              <w:rPr>
                <w:color w:val="000000"/>
                <w:sz w:val="10"/>
                <w:szCs w:val="21"/>
              </w:rPr>
              <w:t xml:space="preserve"> </w:t>
            </w:r>
            <w:r>
              <w:rPr>
                <w:b/>
                <w:color w:val="000000"/>
                <w:sz w:val="10"/>
                <w:szCs w:val="21"/>
              </w:rPr>
              <w:t>вв</w:t>
            </w:r>
            <w:r>
              <w:rPr>
                <w:color w:val="000000"/>
                <w:sz w:val="10"/>
                <w:szCs w:val="21"/>
              </w:rPr>
              <w:t>.</w:t>
              <w:br/>
            </w:r>
            <w:r>
              <w:rPr>
                <w:color w:val="000000"/>
                <w:sz w:val="10"/>
              </w:rPr>
              <w:t>Наиболее крупными представителями пол-кой и право</w:t>
              <w:softHyphen/>
              <w:t>вой идеологии США этого времени были активные участники осво</w:t>
              <w:softHyphen/>
              <w:t>бодительного движения в колониях и Войны за незав-ть То</w:t>
              <w:softHyphen/>
              <w:t>мас Пейн., Томас Джефферсон и Александр Гамильтон.</w:t>
            </w:r>
            <w:r>
              <w:rPr>
                <w:sz w:val="10"/>
              </w:rPr>
              <w:br/>
            </w:r>
            <w:r>
              <w:rPr>
                <w:i/>
                <w:iCs/>
                <w:color w:val="000000"/>
                <w:sz w:val="10"/>
              </w:rPr>
              <w:t>Томас П.</w:t>
            </w:r>
            <w:r>
              <w:rPr>
                <w:color w:val="000000"/>
                <w:sz w:val="10"/>
              </w:rPr>
              <w:t xml:space="preserve"> относится к числу наиболее радикальных представителей демократической, пол-кой и правовой идеологии периода Войны за незав-ть.</w:t>
            </w:r>
            <w:r>
              <w:rPr>
                <w:sz w:val="10"/>
              </w:rPr>
              <w:br/>
            </w:r>
            <w:r>
              <w:rPr>
                <w:color w:val="000000"/>
                <w:sz w:val="10"/>
              </w:rPr>
              <w:t>Как и многие др-е представители ест--правовой те</w:t>
              <w:softHyphen/>
              <w:t>ории того времени, П. различал ест-ые и гр-нские права чел-ка. Первые присущи ему по природе, "по праву его сущ-я". К ним П. относил право на счастье, свободу со</w:t>
              <w:softHyphen/>
              <w:t>вести, свободу мысли..</w:t>
            </w:r>
            <w:r>
              <w:rPr>
                <w:sz w:val="10"/>
              </w:rPr>
              <w:br/>
            </w:r>
            <w:r>
              <w:rPr>
                <w:color w:val="000000"/>
                <w:sz w:val="10"/>
              </w:rPr>
              <w:t>С образованием об-ва и гос-ва, которые П. раз</w:t>
              <w:softHyphen/>
              <w:t>личал ("об-во создается нашими потребностями, а правитель</w:t>
              <w:softHyphen/>
              <w:t>ство — нашими пороками,.. Первое — это защитник, второе — каратель"), люди передали часть своих ест-ых прав в "общий фонд". Так возникают гр-нские права, принадлежащие чел-ку как члену об-ва. Это те права, которые чел-к не спосо</w:t>
              <w:softHyphen/>
              <w:t>бен защитить свой властью. К ним П. относил и право соб-ти — право приобретенное, а не ест-е. Одним из первых в Северной Америке П. вы</w:t>
              <w:softHyphen/>
              <w:t>ступил против рабовладения и потребовал освобождения рабов.</w:t>
            </w:r>
            <w:r>
              <w:rPr>
                <w:sz w:val="10"/>
              </w:rPr>
              <w:br/>
            </w:r>
            <w:r>
              <w:rPr>
                <w:color w:val="000000"/>
                <w:sz w:val="10"/>
              </w:rPr>
              <w:t xml:space="preserve"> Гос-во создается людьми по общ-ому договору — единственно возможному способу образования гос-ва. Поэтому верховная власть в гос-ве должна при</w:t>
              <w:softHyphen/>
              <w:t xml:space="preserve">надлежать самому народу. Анализируя формы гос-ва, П. различал "старые" (м-хические) и "новые" (республиканские) формы. В основу этой классификации были положены пр-пы образования прав-я — наследование или выборность. </w:t>
              <w:br/>
              <w:t xml:space="preserve">Пол-кие взгляды </w:t>
            </w:r>
            <w:r>
              <w:rPr>
                <w:i/>
                <w:iCs/>
                <w:color w:val="000000"/>
                <w:sz w:val="10"/>
              </w:rPr>
              <w:t>Томаса Д.</w:t>
            </w:r>
            <w:r>
              <w:rPr>
                <w:color w:val="000000"/>
                <w:sz w:val="10"/>
              </w:rPr>
              <w:t xml:space="preserve"> были близ</w:t>
              <w:softHyphen/>
              <w:t>ки к пол-ким взглядам П.а. Как и П., Д. вос</w:t>
              <w:softHyphen/>
              <w:t>принял ест--правовую доктрину в ее наиболее радикальной и демократической трактовке. Она проявилась в представлении Д.а об общ-ом договоре как основе уст-ва об-ва, дающем всем его участникам право конституировать гос-венную власть. Отсюда вытекала идея народного суверенитета и рав-ва гр-н в пол-ких, в том числе избирательных, правах.</w:t>
            </w:r>
            <w:r>
              <w:rPr>
                <w:sz w:val="10"/>
              </w:rPr>
              <w:br/>
            </w:r>
            <w:r>
              <w:rPr>
                <w:color w:val="000000"/>
                <w:sz w:val="10"/>
              </w:rPr>
              <w:t xml:space="preserve"> Д. был основным автором проекта Декларации незав-ти — конституционного документа, который, обо</w:t>
              <w:softHyphen/>
              <w:t>сновывал правомерность отделения колоний от Англии и образова</w:t>
              <w:softHyphen/>
              <w:t xml:space="preserve">ния ими самостоятельного, независимого гос-ва. </w:t>
            </w:r>
            <w:r>
              <w:rPr>
                <w:sz w:val="10"/>
              </w:rPr>
              <w:br/>
            </w:r>
            <w:r>
              <w:rPr>
                <w:i/>
                <w:iCs/>
                <w:color w:val="000000"/>
                <w:sz w:val="10"/>
              </w:rPr>
              <w:t>Александр Г.</w:t>
            </w:r>
            <w:r>
              <w:rPr>
                <w:color w:val="000000"/>
                <w:sz w:val="10"/>
              </w:rPr>
              <w:t xml:space="preserve"> был одним из тех наибо</w:t>
              <w:softHyphen/>
              <w:t>лее видных пол-ких деятелей периода образования США, чле</w:t>
              <w:softHyphen/>
              <w:t>н Конституционного конвента.</w:t>
            </w:r>
            <w:r>
              <w:rPr>
                <w:sz w:val="10"/>
              </w:rPr>
              <w:br/>
              <w:t>О</w:t>
            </w:r>
            <w:r>
              <w:rPr>
                <w:color w:val="000000"/>
                <w:sz w:val="10"/>
              </w:rPr>
              <w:t>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воздействием теории разделения влас</w:t>
              <w:softHyphen/>
              <w:t>тей Монтескье, на которого, как известно, большое впечатление произвело конституционное уст-во английской м-хии. Это уст-во Г. и считал необходимым положить в основу Конституции США.</w:t>
            </w:r>
            <w:r>
              <w:rPr>
                <w:sz w:val="10"/>
              </w:rPr>
              <w:br/>
            </w:r>
            <w:r>
              <w:rPr>
                <w:color w:val="000000"/>
                <w:sz w:val="10"/>
              </w:rPr>
              <w:t>Однако логика освободительной борьбы колоний вынудила Г.а признать возможность республиканского строя. Но обяза</w:t>
              <w:softHyphen/>
              <w:t>тельным условием этого он считал создание сильной президентской власти, парламент мыслился им как двухпалатный, создаваемый на основе избирательного права с высоким имущ-ым цензом..</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45</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взгляды</w:t>
            </w:r>
            <w:r>
              <w:rPr>
                <w:color w:val="000000"/>
                <w:sz w:val="10"/>
                <w:szCs w:val="21"/>
              </w:rPr>
              <w:t xml:space="preserve"> </w:t>
            </w:r>
            <w:r>
              <w:rPr>
                <w:b/>
                <w:color w:val="000000"/>
                <w:sz w:val="10"/>
                <w:szCs w:val="21"/>
              </w:rPr>
              <w:t>С</w:t>
            </w:r>
            <w:r>
              <w:rPr>
                <w:color w:val="000000"/>
                <w:sz w:val="10"/>
                <w:szCs w:val="21"/>
              </w:rPr>
              <w:t xml:space="preserve">. </w:t>
            </w:r>
            <w:r>
              <w:rPr>
                <w:b/>
                <w:color w:val="000000"/>
                <w:sz w:val="10"/>
                <w:szCs w:val="21"/>
              </w:rPr>
              <w:t>Десницкого</w:t>
            </w:r>
            <w:r>
              <w:rPr>
                <w:color w:val="000000"/>
                <w:sz w:val="10"/>
                <w:szCs w:val="21"/>
              </w:rPr>
              <w:t>.</w:t>
              <w:br/>
            </w:r>
            <w:r>
              <w:rPr>
                <w:color w:val="000000"/>
                <w:sz w:val="10"/>
              </w:rPr>
              <w:t xml:space="preserve">Одним из первых представителей либерализма буржуазного типа в России был профессор Московского университета </w:t>
            </w:r>
            <w:r>
              <w:rPr>
                <w:i/>
                <w:iCs/>
                <w:color w:val="000000"/>
                <w:sz w:val="10"/>
              </w:rPr>
              <w:t>Семен Десницкий</w:t>
            </w:r>
            <w:r>
              <w:rPr>
                <w:color w:val="000000"/>
                <w:sz w:val="10"/>
              </w:rPr>
              <w:t>.</w:t>
            </w:r>
            <w:r>
              <w:rPr>
                <w:sz w:val="10"/>
                <w:szCs w:val="24"/>
              </w:rPr>
              <w:br/>
            </w:r>
            <w:r>
              <w:rPr>
                <w:color w:val="000000"/>
                <w:sz w:val="10"/>
              </w:rPr>
              <w:t xml:space="preserve"> Д. связывал развитие об-ва, гос-ва и права с хозяйственным бытом народов, способом добывания средств к жиз</w:t>
              <w:softHyphen/>
              <w:t>ни. Он делил историю человечества на четыре этапа (состояния) — охотничий, пастушеский, земледельческий, коммерческое состояние. С переходом народов от одного состояния к другому связаны воз</w:t>
              <w:softHyphen/>
              <w:t>никновение (с переходом к земледелию) и изменения гос-ва и законов. В коммерческом состоянии земледелие, ремесло и искус</w:t>
              <w:softHyphen/>
              <w:t>ства достигают совершенства; большое развитие получают торгов</w:t>
              <w:softHyphen/>
              <w:t>ля, купечество и право соб-ти. Все это предопределяет не</w:t>
              <w:softHyphen/>
              <w:t>обходимость ряда изменений гос-ва и права.</w:t>
            </w:r>
            <w:r>
              <w:rPr>
                <w:sz w:val="10"/>
                <w:szCs w:val="24"/>
              </w:rPr>
              <w:br/>
            </w:r>
            <w:r>
              <w:rPr>
                <w:color w:val="000000"/>
                <w:sz w:val="10"/>
                <w:szCs w:val="21"/>
              </w:rPr>
              <w:t xml:space="preserve"> Особенность егоидей в том, что предлагается не "разделение властей" в смысле создания конституционной м-хии с системой "сдержек и проти</w:t>
              <w:softHyphen/>
              <w:t>вовесов", а образование или реформа подчиненных неограниченно</w:t>
              <w:softHyphen/>
              <w:t>му м-ху учреждений, осуществляющих законодательную, судеб</w:t>
              <w:softHyphen/>
              <w:t>ную и исполнительную функции,</w:t>
            </w:r>
            <w:r>
              <w:rPr>
                <w:sz w:val="10"/>
                <w:szCs w:val="24"/>
              </w:rPr>
              <w:br/>
            </w:r>
            <w:r>
              <w:rPr>
                <w:color w:val="000000"/>
                <w:sz w:val="10"/>
                <w:szCs w:val="21"/>
              </w:rPr>
              <w:t>Поскольку развитие коммерции требует все большего количе</w:t>
              <w:softHyphen/>
              <w:t>ства законов, для их подготовки при м-хе безотлучно должно состоять специальное учреждение. Им должен стать Сенат; Д. предлагал преобразовать Сенат в законосовещательный пред</w:t>
              <w:softHyphen/>
              <w:t>ставительный орган (600—800 чел-к), избираемый ("по изволению м-хов") на пять лет на основе высокого имущ-ого ценза.</w:t>
            </w:r>
            <w:r>
              <w:rPr>
                <w:sz w:val="10"/>
                <w:szCs w:val="24"/>
              </w:rPr>
              <w:br/>
            </w:r>
            <w:r>
              <w:rPr>
                <w:color w:val="000000"/>
                <w:sz w:val="10"/>
              </w:rPr>
              <w:t>Д. признавал сущ-е таких "природных прав" чел-ка, как право на жизнь, здоровье, честь, соб-ть; он утверждал, однако, что ист-ие, географические и иные об</w:t>
              <w:softHyphen/>
              <w:t xml:space="preserve">стоятельства могут обусловливать такое развитие господской или отеческой власти, которая, была необходимой по пол-ким соображениям. </w:t>
            </w:r>
            <w:r>
              <w:rPr>
                <w:sz w:val="10"/>
                <w:szCs w:val="24"/>
              </w:rPr>
              <w:br/>
            </w:r>
            <w:r>
              <w:rPr>
                <w:color w:val="000000"/>
                <w:sz w:val="10"/>
              </w:rPr>
              <w:t>Д. не выступал с осуждением крепостного права и не призывал к его отмене. Д. осуждал продажу крестьян в розницу и предлагал определить законом, что</w:t>
              <w:softHyphen/>
              <w:t>бы такие продажи или переводы крестьян в дальние деревни не делались без их согла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43</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взгляды</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осошкова</w:t>
            </w:r>
            <w:r>
              <w:rPr>
                <w:color w:val="000000"/>
                <w:sz w:val="10"/>
                <w:szCs w:val="21"/>
              </w:rPr>
              <w:t>.</w:t>
              <w:br/>
            </w:r>
            <w:r>
              <w:rPr>
                <w:color w:val="000000"/>
                <w:sz w:val="10"/>
              </w:rPr>
              <w:t>Одним из первых идеологов класса промышлен</w:t>
              <w:softHyphen/>
              <w:t xml:space="preserve">ников и купцов был </w:t>
            </w:r>
            <w:r>
              <w:rPr>
                <w:i/>
                <w:iCs/>
                <w:color w:val="000000"/>
                <w:sz w:val="10"/>
              </w:rPr>
              <w:t>Иван Тихонович Посошков</w:t>
            </w:r>
            <w:r>
              <w:rPr>
                <w:color w:val="000000"/>
                <w:sz w:val="10"/>
              </w:rPr>
              <w:t>. П. зани</w:t>
              <w:softHyphen/>
              <w:t xml:space="preserve">мался предпринимательством и торговлей. </w:t>
            </w:r>
            <w:r>
              <w:rPr>
                <w:sz w:val="10"/>
                <w:szCs w:val="24"/>
              </w:rPr>
              <w:br/>
            </w:r>
            <w:r>
              <w:rPr>
                <w:color w:val="000000"/>
                <w:sz w:val="10"/>
              </w:rPr>
              <w:t>П. — сторонник тотальной гос-венной регламен</w:t>
              <w:softHyphen/>
              <w:t>тации производства, труда, многих сторон быта для увеличения общ-ого богатства. П. понимал, что крестьянство — основной производи</w:t>
              <w:softHyphen/>
              <w:t>тельный класс России.</w:t>
            </w:r>
            <w:r>
              <w:rPr>
                <w:sz w:val="10"/>
                <w:szCs w:val="24"/>
              </w:rPr>
              <w:br/>
            </w:r>
            <w:r>
              <w:rPr>
                <w:color w:val="000000"/>
                <w:sz w:val="10"/>
              </w:rPr>
              <w:t>Но П. вовсе не был противником крепостного права; напротив, он за его расширение. Печалясь о нищете крестьянства, П. писал:'"Крестьянское житие скудостно ни от чего иного, только от их лености, а потом от неосмотрительности правителей и от помещичьего насилия и от их небрежения". П. предлагал обязать помещиков неусыпно следить за тем, чтобы крестьяне ра</w:t>
              <w:softHyphen/>
              <w:t xml:space="preserve">ботали все дни недели, кроме праздничных, — на помещика ли, на себя ли, — лишь бы не "лежебочили", а своим трудом умножали богатство. </w:t>
              <w:br/>
              <w:t>Большое внимание П. уделял пол-ю купечества. В духе пол-ки полицейского гос-ва П. призы</w:t>
              <w:softHyphen/>
              <w:t>вал царскими указами регламентировать порядок торговли, заня</w:t>
              <w:softHyphen/>
              <w:t>тия промышленностью и ремеслами, определять цены на товары, стоимость самих денег, строго контролировать соблюдение царских указов. Купечество должно стать единственным торговым и промыш</w:t>
              <w:softHyphen/>
              <w:t xml:space="preserve">ленным сословием. </w:t>
            </w:r>
            <w:r>
              <w:rPr>
                <w:sz w:val="10"/>
                <w:szCs w:val="24"/>
              </w:rPr>
              <w:br/>
            </w:r>
            <w:r>
              <w:rPr>
                <w:color w:val="000000"/>
                <w:sz w:val="10"/>
              </w:rPr>
              <w:t>Важное место в системе обеспечения правопорядка должен занять суд. Одной из причин отсталости страны П. называл "закоренелую древнюю неправду", неправосудие, волокиту, взяточ</w:t>
              <w:softHyphen/>
              <w:t>ничество. Для наведения порядка в правосудии он предлагает ули</w:t>
              <w:softHyphen/>
              <w:t>ченного во взятке судью или чиновника строго наказывать. Реформа суда, как полагал П., должна сделать его до</w:t>
              <w:softHyphen/>
              <w:t>ступным всем сословиям.</w:t>
            </w:r>
            <w:r>
              <w:rPr>
                <w:sz w:val="10"/>
                <w:szCs w:val="24"/>
              </w:rPr>
              <w:br/>
            </w:r>
            <w:r>
              <w:rPr>
                <w:color w:val="000000"/>
                <w:sz w:val="10"/>
              </w:rPr>
              <w:t xml:space="preserve"> Большое внимание П. уделял такой гарантии правопо</w:t>
              <w:softHyphen/>
              <w:t>рядка, как обучение народа грамоте. Чиновники и сборщики пода</w:t>
              <w:softHyphen/>
              <w:t>тей, писал П., "чинят крестьянам пакости великие, а они оспорить не могут, так как неграмотны".</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41</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взгляды</w:t>
            </w:r>
            <w:r>
              <w:rPr>
                <w:color w:val="000000"/>
                <w:sz w:val="10"/>
                <w:szCs w:val="21"/>
              </w:rPr>
              <w:t xml:space="preserve"> </w:t>
            </w:r>
            <w:r>
              <w:rPr>
                <w:b/>
                <w:color w:val="000000"/>
                <w:sz w:val="10"/>
                <w:szCs w:val="21"/>
              </w:rPr>
              <w:t>Морелли</w:t>
            </w:r>
            <w:r>
              <w:rPr>
                <w:color w:val="000000"/>
                <w:sz w:val="10"/>
                <w:szCs w:val="21"/>
              </w:rPr>
              <w:t xml:space="preserve">, </w:t>
            </w:r>
            <w:r>
              <w:rPr>
                <w:b/>
                <w:color w:val="000000"/>
                <w:sz w:val="10"/>
                <w:szCs w:val="21"/>
              </w:rPr>
              <w:t>де</w:t>
            </w:r>
            <w:r>
              <w:rPr>
                <w:color w:val="000000"/>
                <w:sz w:val="10"/>
                <w:szCs w:val="21"/>
              </w:rPr>
              <w:t xml:space="preserve"> </w:t>
            </w:r>
            <w:r>
              <w:rPr>
                <w:b/>
                <w:color w:val="000000"/>
                <w:sz w:val="10"/>
                <w:szCs w:val="21"/>
              </w:rPr>
              <w:t>Мабли</w:t>
            </w:r>
            <w:r>
              <w:rPr>
                <w:color w:val="000000"/>
                <w:sz w:val="10"/>
                <w:szCs w:val="21"/>
              </w:rPr>
              <w:t xml:space="preserve">, </w:t>
            </w:r>
            <w:r>
              <w:rPr>
                <w:b/>
                <w:color w:val="000000"/>
                <w:sz w:val="10"/>
                <w:szCs w:val="21"/>
              </w:rPr>
              <w:t>Бабефа</w:t>
            </w:r>
            <w:r>
              <w:rPr>
                <w:color w:val="000000"/>
                <w:sz w:val="10"/>
                <w:szCs w:val="21"/>
              </w:rPr>
              <w:t>.</w:t>
              <w:br/>
            </w:r>
            <w:r>
              <w:rPr>
                <w:i/>
                <w:iCs/>
                <w:color w:val="000000"/>
                <w:sz w:val="10"/>
              </w:rPr>
              <w:t>Морелли</w:t>
            </w:r>
            <w:r>
              <w:rPr>
                <w:color w:val="000000"/>
                <w:sz w:val="10"/>
              </w:rPr>
              <w:t>— французский просветитель. Главная книга М. — "Кодекс природы" содержит теоретическое обоснование строя, основанного на общ-ой соб-ти, и нечто вроде проекта конституции будущего об-ва.</w:t>
            </w:r>
            <w:r>
              <w:rPr>
                <w:sz w:val="10"/>
                <w:szCs w:val="24"/>
              </w:rPr>
              <w:br/>
            </w:r>
            <w:r>
              <w:rPr>
                <w:color w:val="000000"/>
                <w:sz w:val="10"/>
              </w:rPr>
              <w:t xml:space="preserve"> Доктрина М. основана также на некоторых пол-ях теории ест-го права. М. изображает ест-е со</w:t>
              <w:softHyphen/>
              <w:t>стояние как золотой век, когда люди подчинялись только законам Природы, предписывающим общность имуществ и всеобщую обяза</w:t>
              <w:softHyphen/>
              <w:t>тельность труда. Об-вом управляли отцы семей, ведавшие орг-ей труда и воспитанием. М. писал, что конец ест-му состоянию (отказ от законов природы) положило не соглашение народа, а процесс нагро</w:t>
              <w:softHyphen/>
              <w:t>мождения ошибок, главная из которых учреж</w:t>
              <w:softHyphen/>
              <w:t>дение частной соб-ти .</w:t>
            </w:r>
            <w:r>
              <w:rPr>
                <w:sz w:val="10"/>
                <w:szCs w:val="24"/>
              </w:rPr>
              <w:br/>
            </w:r>
            <w:r>
              <w:rPr>
                <w:i/>
                <w:iCs/>
                <w:color w:val="000000"/>
                <w:sz w:val="10"/>
                <w:szCs w:val="21"/>
              </w:rPr>
              <w:t xml:space="preserve"> Габриэль де Мабли</w:t>
            </w:r>
            <w:r>
              <w:rPr>
                <w:color w:val="000000"/>
                <w:sz w:val="10"/>
                <w:szCs w:val="21"/>
              </w:rPr>
              <w:t xml:space="preserve"> </w:t>
            </w:r>
            <w:r>
              <w:rPr>
                <w:color w:val="000000"/>
                <w:sz w:val="10"/>
              </w:rPr>
              <w:t xml:space="preserve">о всех произведениях М. очень резко порицал имущ-ое нерав-во и порождающую его частную соб-ть. </w:t>
            </w:r>
            <w:r>
              <w:rPr>
                <w:sz w:val="10"/>
                <w:szCs w:val="24"/>
              </w:rPr>
              <w:br/>
            </w:r>
            <w:r>
              <w:rPr>
                <w:color w:val="000000"/>
                <w:sz w:val="10"/>
                <w:szCs w:val="22"/>
              </w:rPr>
              <w:t>В книге "О закон-ве или пр-пы законов" М. отказывался от идей общности имуществ, порицал пороки и бедствия, проистекающие из частной соб-ти. Она неизбежно порождает нерав-во имуществ, неотвратимо ведущее к деспотизму, утверждал М,</w:t>
            </w:r>
            <w:r>
              <w:rPr>
                <w:color w:val="000000"/>
                <w:sz w:val="10"/>
              </w:rPr>
              <w:t xml:space="preserve"> лучше всего, чтобы нация была настоль</w:t>
              <w:softHyphen/>
              <w:t xml:space="preserve">ко бедна, чтобы богатых вообще не было бы и быть не могло. </w:t>
            </w:r>
            <w:r>
              <w:rPr>
                <w:sz w:val="10"/>
                <w:szCs w:val="24"/>
              </w:rPr>
              <w:br/>
            </w:r>
            <w:r>
              <w:rPr>
                <w:color w:val="000000"/>
                <w:sz w:val="10"/>
              </w:rPr>
              <w:t xml:space="preserve"> Признанным руководителем и теоретиком тайного об-ва был </w:t>
            </w:r>
            <w:r>
              <w:rPr>
                <w:i/>
                <w:iCs/>
                <w:color w:val="000000"/>
                <w:sz w:val="10"/>
              </w:rPr>
              <w:t>Гракх Бабёф</w:t>
            </w:r>
            <w:r>
              <w:rPr>
                <w:color w:val="000000"/>
                <w:sz w:val="10"/>
              </w:rPr>
              <w:t>. Его авторитет был настолько высок, что участников заговора часто называют бабувистами, а разработанную ими доктрину — бабувизмом. Бабёф и его единомышленники писали, что богачи завладели гос-вом "и в роли хозяев диктуют тиранические законы бед</w:t>
              <w:softHyphen/>
              <w:t>няку, ". Бабувисты ясно выражали мысль, что при сохранении частной соб-ти "для множества людей пользование их пра</w:t>
              <w:softHyphen/>
              <w:t>вами будет оставаться почти иллюзорным", поэтому рав-во перед законом является "условным рав-вом", "красивой и бесплод</w:t>
              <w:softHyphen/>
              <w:t>ной фикцией закона".</w:t>
            </w:r>
            <w:r>
              <w:rPr>
                <w:sz w:val="10"/>
                <w:szCs w:val="24"/>
              </w:rPr>
              <w:br/>
            </w:r>
            <w:r>
              <w:rPr>
                <w:color w:val="000000"/>
                <w:sz w:val="10"/>
              </w:rPr>
              <w:t>В самом начале революции будет создана Большая нацио</w:t>
              <w:softHyphen/>
              <w:t>нальная община, организованная на коммунистических началах. Ей передается имущество национальное, общинное, конфискованное у врагов революции; соб-ть общины постоянно возрастает за счет имущества вступающих в нее гр-н. Национальная община вляется наследником всех собственников. В общину принимаются все желающие, в нее зачисляется молодежь. Национальная община организуется как форма единого в масштабах страны, централизо</w:t>
              <w:softHyphen/>
              <w:t>ванного и регулируемого гос-вом народного хозяйства. Бабувисты подчеркивали качественно новые задачи гос-ва, .осно</w:t>
              <w:softHyphen/>
              <w:t>ванного на общ-ой соб-ти.</w:t>
              <w:br/>
            </w:r>
            <w:r>
              <w:rPr>
                <w:color w:val="000000"/>
                <w:sz w:val="10"/>
                <w:szCs w:val="21"/>
              </w:rPr>
              <w:t xml:space="preserve"> Теория Бабёфа и его единомышленников была наиболее деталь</w:t>
              <w:softHyphen/>
              <w:t>но разработанной конц-ей коммунизма, основанного на гос-венном регулировании всех сторон общ-ой жизни, Произ</w:t>
              <w:softHyphen/>
              <w:t>водство, потребление, воспитание и обучение, общ-ая и лич</w:t>
              <w:softHyphen/>
              <w:t>ная жизнь гр-н будущего об-ва должны были, по их мне</w:t>
              <w:softHyphen/>
              <w:t>нию, тотально регламентироваться при помощи права и гос-ва.</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59</w:t>
            </w:r>
            <w:r>
              <w:rPr>
                <w:color w:val="000000"/>
                <w:sz w:val="10"/>
                <w:szCs w:val="21"/>
              </w:rPr>
              <w:t xml:space="preserve"> </w:t>
            </w:r>
            <w:r>
              <w:rPr>
                <w:b/>
                <w:color w:val="000000"/>
                <w:sz w:val="10"/>
                <w:szCs w:val="21"/>
              </w:rPr>
              <w:t>Английский</w:t>
            </w:r>
            <w:r>
              <w:rPr>
                <w:color w:val="000000"/>
                <w:sz w:val="10"/>
                <w:szCs w:val="21"/>
              </w:rPr>
              <w:t xml:space="preserve"> </w:t>
            </w:r>
            <w:r>
              <w:rPr>
                <w:b/>
                <w:color w:val="000000"/>
                <w:sz w:val="10"/>
                <w:szCs w:val="21"/>
              </w:rPr>
              <w:t>либерализм</w:t>
            </w:r>
            <w:r>
              <w:rPr>
                <w:color w:val="000000"/>
                <w:sz w:val="10"/>
                <w:szCs w:val="21"/>
              </w:rPr>
              <w:t xml:space="preserve"> </w:t>
            </w:r>
            <w:r>
              <w:rPr>
                <w:b/>
                <w:color w:val="000000"/>
                <w:sz w:val="10"/>
                <w:szCs w:val="21"/>
              </w:rPr>
              <w:t>первой</w:t>
            </w:r>
            <w:r>
              <w:rPr>
                <w:color w:val="000000"/>
                <w:sz w:val="10"/>
                <w:szCs w:val="21"/>
              </w:rPr>
              <w:t xml:space="preserve"> </w:t>
            </w:r>
            <w:r>
              <w:rPr>
                <w:b/>
                <w:color w:val="000000"/>
                <w:sz w:val="10"/>
                <w:szCs w:val="21"/>
              </w:rPr>
              <w:t>половины</w:t>
            </w:r>
            <w:r>
              <w:rPr>
                <w:color w:val="000000"/>
                <w:sz w:val="10"/>
                <w:szCs w:val="21"/>
              </w:rPr>
              <w:t xml:space="preserve"> </w:t>
            </w:r>
            <w:r>
              <w:rPr>
                <w:b/>
                <w:color w:val="000000"/>
                <w:sz w:val="10"/>
                <w:szCs w:val="21"/>
                <w:lang w:val="en-US"/>
              </w:rPr>
              <w:t>XIX</w:t>
            </w:r>
            <w:r>
              <w:rPr>
                <w:color w:val="000000"/>
                <w:sz w:val="10"/>
                <w:szCs w:val="21"/>
              </w:rPr>
              <w:t xml:space="preserve"> </w:t>
            </w:r>
            <w:r>
              <w:rPr>
                <w:b/>
                <w:color w:val="000000"/>
                <w:sz w:val="10"/>
                <w:szCs w:val="21"/>
              </w:rPr>
              <w:t>в</w:t>
              <w:br/>
            </w:r>
            <w:r>
              <w:rPr>
                <w:color w:val="000000"/>
                <w:sz w:val="10"/>
              </w:rPr>
              <w:t xml:space="preserve">Своеобразную конц-ю права и гос-ва в Англии этого периода разрабатывал </w:t>
            </w:r>
            <w:r>
              <w:rPr>
                <w:i/>
                <w:iCs/>
                <w:color w:val="000000"/>
                <w:sz w:val="10"/>
              </w:rPr>
              <w:t>Иеремия Бентам</w:t>
            </w:r>
            <w:r>
              <w:rPr>
                <w:color w:val="000000"/>
                <w:sz w:val="10"/>
              </w:rPr>
              <w:t>.</w:t>
            </w:r>
            <w:r>
              <w:rPr>
                <w:sz w:val="10"/>
                <w:szCs w:val="24"/>
              </w:rPr>
              <w:br/>
            </w:r>
            <w:r>
              <w:rPr>
                <w:color w:val="000000"/>
                <w:sz w:val="10"/>
              </w:rPr>
              <w:t xml:space="preserve"> Еще в первых своих произведениях Бентам отвергал теорию ест-го права. Он писал, что содержание ест-го пра</w:t>
              <w:softHyphen/>
              <w:t xml:space="preserve">ва неопределенно и всеми толкуется по-разному. Бессмысленным и химеричным является и понятие "общ-ый договор", так как гос-ва создавались насилием и утверждались привычкой. </w:t>
            </w:r>
            <w:r>
              <w:rPr>
                <w:sz w:val="10"/>
                <w:szCs w:val="24"/>
              </w:rPr>
              <w:br/>
            </w:r>
            <w:r>
              <w:rPr>
                <w:color w:val="000000"/>
                <w:sz w:val="10"/>
              </w:rPr>
              <w:t>Б., как и Гоббс, считал право выражением воли суверена. Право — это повеления и запреты, установленные гос-вом и обеспеченные санкцией. Субъективные права — детище закона; вне повелений суверена нет никаких прав личности. Б. признает реальным правом лишь то, которое установ</w:t>
              <w:softHyphen/>
              <w:t>лено гос-вом. Однако существующее закон-во арха</w:t>
              <w:softHyphen/>
              <w:t xml:space="preserve">ично и несовершенно. </w:t>
              <w:br/>
              <w:t>Единственно реальными интересами Б. считает интере</w:t>
              <w:softHyphen/>
              <w:t>сы отдельных лиц.</w:t>
            </w:r>
            <w:r>
              <w:rPr>
                <w:sz w:val="10"/>
                <w:szCs w:val="24"/>
              </w:rPr>
              <w:br/>
            </w:r>
            <w:r>
              <w:rPr>
                <w:color w:val="000000"/>
                <w:sz w:val="10"/>
                <w:szCs w:val="21"/>
              </w:rPr>
              <w:t>Применяя утилитаризм к вопросам права, Б. приходит к следующим выводам. Закон сам по себе — зло, поскольку он связан с применением наказания (страдание). Кроме того, при его осуще</w:t>
              <w:softHyphen/>
              <w:t>ствлении возможны ошибки. Отсюда неизбежно следовал вывод, что закон-во не должно вмешиваться в деят-ть предпринимателей и в их отн-ния с рабочими, по теории утилитаризма стороны сами, руко</w:t>
              <w:softHyphen/>
              <w:t>водствуясь "моральной арифметикой", определяют условия договора исходя из собственной пользы. Теория утилитаризма оправдывала любые условия договора, продиктованные наемному рабочему, и от</w:t>
              <w:softHyphen/>
              <w:t>вергала попытки законодателя взять последнего под свою защиту в обществе, где рабочий класс еще не имел собственных орг-й Для защиты от произвола частных предпринимателей, а в обществе не было систем соц-й защиты личности.</w:t>
            </w:r>
            <w:r>
              <w:rPr>
                <w:sz w:val="10"/>
                <w:szCs w:val="24"/>
              </w:rPr>
              <w:br/>
            </w:r>
            <w:r>
              <w:rPr>
                <w:color w:val="000000"/>
                <w:sz w:val="10"/>
              </w:rPr>
              <w:t xml:space="preserve"> Б. — сторонник свободной конкуренции, противник гос-венной регламентации хозяйственной жизни. Его теория ути</w:t>
              <w:softHyphen/>
              <w:t>литаризма давала этико-фил-ую основу либеральному тече</w:t>
              <w:softHyphen/>
              <w:t xml:space="preserve">нию в Англии </w:t>
            </w:r>
            <w:r>
              <w:rPr>
                <w:color w:val="000000"/>
                <w:sz w:val="10"/>
                <w:lang w:val="en-US"/>
              </w:rPr>
              <w:t>XIX</w:t>
            </w:r>
            <w:r>
              <w:rPr>
                <w:color w:val="000000"/>
                <w:sz w:val="10"/>
              </w:rPr>
              <w:t xml:space="preserve"> в. </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56</w:t>
            </w:r>
            <w:r>
              <w:rPr>
                <w:color w:val="000000"/>
                <w:sz w:val="10"/>
                <w:szCs w:val="21"/>
              </w:rPr>
              <w:t>.</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идеи</w:t>
            </w:r>
            <w:r>
              <w:rPr>
                <w:color w:val="000000"/>
                <w:sz w:val="10"/>
                <w:szCs w:val="21"/>
              </w:rPr>
              <w:t xml:space="preserve"> </w:t>
            </w:r>
            <w:r>
              <w:rPr>
                <w:b/>
                <w:color w:val="000000"/>
                <w:sz w:val="10"/>
                <w:szCs w:val="21"/>
              </w:rPr>
              <w:t>декабристов</w:t>
            </w:r>
            <w:r>
              <w:rPr>
                <w:color w:val="000000"/>
                <w:sz w:val="10"/>
                <w:szCs w:val="21"/>
              </w:rPr>
              <w:t>.</w:t>
              <w:br/>
              <w:t>В декабре 1825 г. произошли вооруженные выступления на Се</w:t>
              <w:softHyphen/>
              <w:t>натской площади в Петербурге, а затем восстание Черниговского полка на Украине. Выступления были подготовлены тайными об-вами; по времени этих событий их участники называются декаб</w:t>
              <w:softHyphen/>
              <w:t>ристами.</w:t>
            </w:r>
            <w:r>
              <w:rPr>
                <w:sz w:val="10"/>
                <w:szCs w:val="24"/>
              </w:rPr>
              <w:br/>
            </w:r>
            <w:r>
              <w:rPr>
                <w:color w:val="000000"/>
                <w:sz w:val="10"/>
              </w:rPr>
              <w:t xml:space="preserve"> В Северном обществе обсуждались проекты конституции, ко</w:t>
              <w:softHyphen/>
              <w:t xml:space="preserve">торые составил Никита </w:t>
            </w:r>
            <w:r>
              <w:rPr>
                <w:i/>
                <w:iCs/>
                <w:color w:val="000000"/>
                <w:sz w:val="10"/>
              </w:rPr>
              <w:t>Михайлович Муравьев</w:t>
            </w:r>
            <w:r>
              <w:rPr>
                <w:color w:val="000000"/>
                <w:sz w:val="10"/>
              </w:rPr>
              <w:t>.</w:t>
            </w:r>
            <w:r>
              <w:rPr>
                <w:sz w:val="10"/>
                <w:szCs w:val="24"/>
              </w:rPr>
              <w:br/>
            </w:r>
            <w:r>
              <w:rPr>
                <w:color w:val="000000"/>
                <w:sz w:val="10"/>
              </w:rPr>
              <w:t>Законодательную власть, по конституции Муравьева, осуще</w:t>
              <w:softHyphen/>
              <w:t xml:space="preserve">ствляет Народное Вече, состоящее из Верховной Думы и Палаты представителей. Верховная исполнительная власть принадлежит императору: </w:t>
            </w:r>
            <w:r>
              <w:rPr>
                <w:color w:val="000000"/>
                <w:sz w:val="10"/>
                <w:szCs w:val="21"/>
              </w:rPr>
              <w:t>Права императора довольно обширны (назна</w:t>
              <w:softHyphen/>
              <w:t>чение министров, чиновников, послов, право отлагательного вето, права верховного военачальника и др.), но его деят-ть и деят-ть чиновников исполнительной власти подлежат контролю и оценке Народного Веча. Высшим органом судебной власти является "Верховное суди</w:t>
              <w:softHyphen/>
              <w:t>лище".Будущая Россия предполагалась как федерация, состоящая из нескольких держав и областей или из областей. Державы и области образуют</w:t>
              <w:softHyphen/>
              <w:t>ся по территориальному пр-пу. В каждой из держав избиралось двухпалатное "законодательное" (правительствующее — по второ</w:t>
              <w:softHyphen/>
              <w:t>му проекту) собрание; исполнительную власть осуществлял "Дер</w:t>
              <w:softHyphen/>
              <w:t>жавный правитель", избранный Народным Вечем и утвержденный императором. Верховная Дума (в составе Народного Веча) избира</w:t>
              <w:softHyphen/>
              <w:t>лась собраниями держав.</w:t>
            </w:r>
            <w:r>
              <w:rPr>
                <w:sz w:val="10"/>
                <w:szCs w:val="24"/>
              </w:rPr>
              <w:br/>
            </w:r>
            <w:r>
              <w:rPr>
                <w:color w:val="000000"/>
                <w:sz w:val="10"/>
                <w:szCs w:val="21"/>
              </w:rPr>
              <w:t xml:space="preserve"> Еще более радикально те же проблемы решал </w:t>
            </w:r>
            <w:r>
              <w:rPr>
                <w:i/>
                <w:iCs/>
                <w:color w:val="000000"/>
                <w:sz w:val="10"/>
                <w:szCs w:val="21"/>
              </w:rPr>
              <w:t>Павел Иванович Пестель</w:t>
            </w:r>
            <w:r>
              <w:rPr>
                <w:color w:val="000000"/>
                <w:sz w:val="10"/>
                <w:szCs w:val="21"/>
              </w:rPr>
              <w:t>. Им написана "Русская Правда" — програм</w:t>
              <w:softHyphen/>
              <w:t>мный документ Южного об-ва.</w:t>
            </w:r>
            <w:r>
              <w:rPr>
                <w:sz w:val="10"/>
                <w:szCs w:val="24"/>
              </w:rPr>
              <w:br/>
            </w:r>
            <w:r>
              <w:rPr>
                <w:color w:val="000000"/>
                <w:sz w:val="10"/>
                <w:szCs w:val="21"/>
              </w:rPr>
              <w:t>Аграрный проект Пестеля основан на том, чтобы, освободив крестьян, улучшить их пол-е. Для этого земли каждой волости делятся на две части, одна из которых будет соб-тью общ-ой, другая — частной. Земли общ-ые (волостные) предназначаются для доставления необходимого всем гр-нам без изъятия; они не могут продаваться или закладываться, Каждый россиянин имеет право получить в своей волости участок земли, достаточный для пропитания одной семьи. Земли частные свободно продаются и покупаются.</w:t>
            </w:r>
            <w:r>
              <w:rPr>
                <w:sz w:val="10"/>
                <w:szCs w:val="24"/>
              </w:rPr>
              <w:br/>
            </w:r>
            <w:r>
              <w:rPr>
                <w:color w:val="000000"/>
                <w:sz w:val="10"/>
                <w:szCs w:val="21"/>
              </w:rPr>
              <w:t>Цель аграрного проекта — обеспечить каждому россиянину про</w:t>
              <w:softHyphen/>
              <w:t>житочный минимум, защищающий его от нищеты и от произвола .</w:t>
            </w:r>
            <w:r>
              <w:rPr>
                <w:sz w:val="10"/>
                <w:szCs w:val="24"/>
              </w:rPr>
              <w:br/>
            </w:r>
            <w:r>
              <w:rPr>
                <w:color w:val="000000"/>
                <w:sz w:val="10"/>
                <w:szCs w:val="21"/>
              </w:rPr>
              <w:t>Пестель был сторонником республики. По его проекту верхов</w:t>
              <w:softHyphen/>
              <w:t>ную законодательную власть в России будет осуществлять Народное Вече, избираемое на пять лет .Верховная исполнительная власть поручается Державной Думе, состоящей из пяти чел-к, выбранных народом .Под ведомством и начальством Державной Думы со</w:t>
              <w:softHyphen/>
              <w:t>стоят все министерства (приказы).</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54</w:t>
            </w:r>
            <w:r>
              <w:rPr>
                <w:color w:val="000000"/>
                <w:sz w:val="10"/>
                <w:szCs w:val="21"/>
              </w:rPr>
              <w:t>.</w:t>
            </w:r>
            <w:r>
              <w:rPr>
                <w:b/>
                <w:color w:val="000000"/>
                <w:sz w:val="10"/>
                <w:szCs w:val="21"/>
              </w:rPr>
              <w:t>М</w:t>
            </w:r>
            <w:r>
              <w:rPr>
                <w:color w:val="000000"/>
                <w:sz w:val="10"/>
                <w:szCs w:val="21"/>
              </w:rPr>
              <w:t xml:space="preserve">. </w:t>
            </w:r>
            <w:r>
              <w:rPr>
                <w:b/>
                <w:color w:val="000000"/>
                <w:sz w:val="10"/>
                <w:szCs w:val="21"/>
              </w:rPr>
              <w:t>Сперанский</w:t>
            </w:r>
            <w:r>
              <w:rPr>
                <w:color w:val="000000"/>
                <w:sz w:val="10"/>
                <w:szCs w:val="21"/>
              </w:rPr>
              <w:t xml:space="preserve"> </w:t>
            </w:r>
            <w:r>
              <w:rPr>
                <w:b/>
                <w:color w:val="000000"/>
                <w:sz w:val="10"/>
                <w:szCs w:val="21"/>
              </w:rPr>
              <w:t>как</w:t>
            </w:r>
            <w:r>
              <w:rPr>
                <w:color w:val="000000"/>
                <w:sz w:val="10"/>
                <w:szCs w:val="21"/>
              </w:rPr>
              <w:t xml:space="preserve"> </w:t>
            </w:r>
            <w:r>
              <w:rPr>
                <w:b/>
                <w:color w:val="000000"/>
                <w:sz w:val="10"/>
                <w:szCs w:val="21"/>
              </w:rPr>
              <w:t>российский</w:t>
            </w:r>
            <w:r>
              <w:rPr>
                <w:color w:val="000000"/>
                <w:sz w:val="10"/>
                <w:szCs w:val="21"/>
              </w:rPr>
              <w:t xml:space="preserve"> </w:t>
            </w:r>
            <w:r>
              <w:rPr>
                <w:b/>
                <w:color w:val="000000"/>
                <w:sz w:val="10"/>
                <w:szCs w:val="21"/>
              </w:rPr>
              <w:t>реформатор</w:t>
            </w:r>
            <w:r>
              <w:rPr>
                <w:color w:val="000000"/>
                <w:sz w:val="10"/>
                <w:szCs w:val="21"/>
              </w:rPr>
              <w:t>.</w:t>
              <w:br/>
            </w:r>
            <w:r>
              <w:rPr>
                <w:i/>
                <w:iCs/>
                <w:color w:val="000000"/>
                <w:sz w:val="10"/>
              </w:rPr>
              <w:t>Михаил Михайлович Сперанский т</w:t>
            </w:r>
            <w:r>
              <w:rPr>
                <w:color w:val="000000"/>
                <w:sz w:val="10"/>
              </w:rPr>
              <w:t>алантливый мыслитель и гос-венный деятель.</w:t>
            </w:r>
            <w:r>
              <w:rPr>
                <w:sz w:val="10"/>
              </w:rPr>
              <w:br/>
            </w:r>
            <w:r>
              <w:rPr>
                <w:color w:val="000000"/>
                <w:sz w:val="10"/>
              </w:rPr>
              <w:t xml:space="preserve">По заданию Александра </w:t>
            </w:r>
            <w:r>
              <w:rPr>
                <w:color w:val="000000"/>
                <w:sz w:val="10"/>
                <w:lang w:val="en-US"/>
              </w:rPr>
              <w:t>I</w:t>
            </w:r>
            <w:r>
              <w:rPr>
                <w:color w:val="000000"/>
                <w:sz w:val="10"/>
              </w:rPr>
              <w:t xml:space="preserve"> С. подготовил ряд проек</w:t>
              <w:softHyphen/>
              <w:t>тов усовершенствования гос-венного строя империи, по суще</w:t>
              <w:softHyphen/>
              <w:t>ству, проектов российской конституции. Проекты С. опираются на глубокое теоретическое обоснование.</w:t>
            </w:r>
            <w:r>
              <w:rPr>
                <w:sz w:val="10"/>
              </w:rPr>
              <w:br/>
            </w:r>
            <w:r>
              <w:rPr>
                <w:color w:val="000000"/>
                <w:sz w:val="10"/>
              </w:rPr>
              <w:t>Целью любого гос-ва, отмечал С., является обес</w:t>
              <w:softHyphen/>
              <w:t>печение безопасности личности, соб-ти и чести каждого. Действительная конституция страны существует не на бумаге ("внешний образ прав-я"), а в реальном ("вещественном") распре</w:t>
              <w:softHyphen/>
              <w:t>делении сил гос-ва на все состояния народа, подчеркивал он.</w:t>
            </w:r>
            <w:r>
              <w:rPr>
                <w:sz w:val="10"/>
              </w:rPr>
              <w:br/>
            </w:r>
            <w:r>
              <w:rPr>
                <w:color w:val="000000"/>
                <w:sz w:val="10"/>
              </w:rPr>
              <w:t>Исходя из изложенного С. дает очень резкую харак</w:t>
              <w:softHyphen/>
              <w:t xml:space="preserve">теристику совр-ому ему общ-ому и гос-венному </w:t>
            </w:r>
            <w:r>
              <w:rPr>
                <w:color w:val="000000"/>
                <w:sz w:val="10"/>
                <w:szCs w:val="21"/>
              </w:rPr>
              <w:t>строю России. Этот строй основан на зав-ти крестьян от поме</w:t>
              <w:softHyphen/>
              <w:t xml:space="preserve">щиков, а дворян — от государя. </w:t>
            </w:r>
            <w:r>
              <w:rPr>
                <w:sz w:val="10"/>
              </w:rPr>
              <w:br/>
            </w:r>
            <w:r>
              <w:rPr>
                <w:color w:val="000000"/>
                <w:sz w:val="10"/>
                <w:szCs w:val="21"/>
              </w:rPr>
              <w:t>Гарантиями незыблемости законов в м-хическом гос-ве С. называл также свободу печати, гласность гос-венных дел и силу общ-ого мнения.</w:t>
            </w:r>
            <w:r>
              <w:rPr>
                <w:sz w:val="10"/>
              </w:rPr>
              <w:br/>
            </w:r>
            <w:r>
              <w:rPr>
                <w:color w:val="000000"/>
                <w:sz w:val="10"/>
                <w:szCs w:val="21"/>
              </w:rPr>
              <w:t>Республикой С. называл гос-во, где гос-вен</w:t>
              <w:softHyphen/>
              <w:t>ная власть ограничена законом, в составлении которого принимают участие гр-не. Таковы греческие и Римская республики. Феодальная система, отмечал он, "основана была на власти са</w:t>
              <w:softHyphen/>
              <w:t>модержавной, ограничиваемой не законом, но вещественным, или, так сказать, материальным ее разделением". Эта система образо</w:t>
              <w:softHyphen/>
              <w:t>валась на Севере и оттуда распространилась по всей Европе. Третья система прав-я, которую С. называл дес</w:t>
              <w:softHyphen/>
              <w:t>потической, не допускающей ни меры, ни границ власти, утверж</w:t>
              <w:softHyphen/>
              <w:t>далась на Востоке.</w:t>
            </w:r>
            <w:r>
              <w:rPr>
                <w:sz w:val="10"/>
              </w:rPr>
              <w:br/>
            </w:r>
            <w:r>
              <w:rPr>
                <w:color w:val="000000"/>
                <w:sz w:val="10"/>
              </w:rPr>
              <w:t xml:space="preserve">В проектах и записках, представленных Александру </w:t>
            </w:r>
            <w:r>
              <w:rPr>
                <w:color w:val="000000"/>
                <w:sz w:val="10"/>
                <w:lang w:val="en-US"/>
              </w:rPr>
              <w:t>I</w:t>
            </w:r>
            <w:r>
              <w:rPr>
                <w:color w:val="000000"/>
                <w:sz w:val="10"/>
              </w:rPr>
              <w:t>, утвер</w:t>
              <w:softHyphen/>
              <w:t>ждалось, что конституция упорядочивает осуществление гос-венной власти, но не ограничивает власти императора. Император, по определению С., — это верховный законодатель, верховный охранитель правосудия, "верховное начало силы исполнительной" и глава церкви.</w:t>
            </w:r>
            <w:r>
              <w:rPr>
                <w:sz w:val="10"/>
              </w:rPr>
              <w:br/>
              <w:t>Ц</w:t>
            </w:r>
            <w:r>
              <w:rPr>
                <w:color w:val="000000"/>
                <w:sz w:val="10"/>
              </w:rPr>
              <w:t>ель реформ состояла в том, чтобы:</w:t>
              <w:br/>
              <w:t xml:space="preserve"> 1. Обеспечить права и свободы россиян (гр-нские и пол-кие).</w:t>
            </w:r>
            <w:r>
              <w:rPr>
                <w:color w:val="000000"/>
                <w:sz w:val="10"/>
                <w:szCs w:val="22"/>
              </w:rPr>
              <w:t xml:space="preserve">В результате проведения реформ, полагал С., народ российский разделится на три класса: </w:t>
            </w:r>
            <w:r>
              <w:rPr>
                <w:i/>
                <w:iCs/>
                <w:color w:val="000000"/>
                <w:sz w:val="10"/>
                <w:szCs w:val="22"/>
              </w:rPr>
              <w:t xml:space="preserve">Дворянство </w:t>
            </w:r>
            <w:r>
              <w:rPr>
                <w:color w:val="000000"/>
                <w:sz w:val="10"/>
                <w:szCs w:val="22"/>
              </w:rPr>
              <w:t xml:space="preserve">будет иметь все общие (гр-нские) права, а пол-кие права — на основании соб-ти. </w:t>
            </w:r>
            <w:r>
              <w:rPr>
                <w:i/>
                <w:iCs/>
                <w:color w:val="000000"/>
                <w:sz w:val="10"/>
                <w:szCs w:val="22"/>
              </w:rPr>
              <w:t xml:space="preserve">Среднее состояние </w:t>
            </w:r>
            <w:r>
              <w:rPr>
                <w:color w:val="000000"/>
                <w:sz w:val="10"/>
                <w:szCs w:val="22"/>
              </w:rPr>
              <w:t>обладает всеми общими гр-нскими пра</w:t>
              <w:softHyphen/>
              <w:t xml:space="preserve">вами, а пол-кими — в соответствии с соб-тью. </w:t>
            </w:r>
            <w:r>
              <w:rPr>
                <w:color w:val="000000"/>
                <w:sz w:val="10"/>
              </w:rPr>
              <w:t xml:space="preserve">Третий класс – </w:t>
            </w:r>
            <w:r>
              <w:rPr>
                <w:i/>
                <w:iCs/>
                <w:color w:val="000000"/>
                <w:sz w:val="10"/>
              </w:rPr>
              <w:t xml:space="preserve">народ рабочий </w:t>
            </w:r>
            <w:r>
              <w:rPr>
                <w:color w:val="000000"/>
                <w:sz w:val="10"/>
              </w:rPr>
              <w:t>имеет общие права гр-нские, но не имеет прав пол-ких... К классу рабочего народа причисляются все поместные крестьяне, мастеровые, их работники и домашние слуги.</w:t>
            </w:r>
            <w:r>
              <w:rPr>
                <w:sz w:val="10"/>
              </w:rPr>
              <w:br/>
            </w:r>
            <w:r>
              <w:rPr>
                <w:color w:val="000000"/>
                <w:sz w:val="10"/>
              </w:rPr>
              <w:t>Эти сословия (состояния, классы) не должны быть замкнуты и разобщены: личное дворянство (приобретаемое службой) связыва</w:t>
              <w:softHyphen/>
              <w:t>ет второе сословие с первым, а возможность приобретения недви</w:t>
              <w:softHyphen/>
              <w:t>жимой соб-ти — третье со вторым.</w:t>
            </w:r>
            <w:r>
              <w:rPr>
                <w:sz w:val="10"/>
              </w:rPr>
              <w:br/>
              <w:t>2.</w:t>
            </w:r>
            <w:r>
              <w:rPr>
                <w:color w:val="000000"/>
                <w:sz w:val="10"/>
                <w:szCs w:val="22"/>
              </w:rPr>
              <w:t xml:space="preserve"> Проектами предусматривалось сущ-ное преобразование правовой системы Российской империи. </w:t>
            </w:r>
            <w:r>
              <w:rPr>
                <w:color w:val="000000"/>
                <w:sz w:val="10"/>
              </w:rPr>
              <w:t>Особое место в системе высших гос-венных органов дол</w:t>
              <w:softHyphen/>
              <w:t>жен был занять Гос-венный совет, в котором ", члены назнача</w:t>
              <w:softHyphen/>
              <w:t>ются императором.</w:t>
            </w:r>
            <w:r>
              <w:rPr>
                <w:sz w:val="10"/>
              </w:rPr>
              <w:br/>
            </w:r>
            <w:r>
              <w:rPr>
                <w:color w:val="000000"/>
                <w:sz w:val="10"/>
                <w:szCs w:val="21"/>
              </w:rPr>
              <w:t>По проектам С., гос-венной реформе подлежат не только учреждения высшей, центральной власти. Образование дум (волостных, губернских).</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52</w:t>
            </w:r>
            <w:r>
              <w:rPr>
                <w:color w:val="000000"/>
                <w:sz w:val="10"/>
                <w:szCs w:val="21"/>
              </w:rPr>
              <w:t xml:space="preserve">. </w:t>
            </w:r>
            <w:r>
              <w:rPr>
                <w:b/>
                <w:color w:val="000000"/>
                <w:sz w:val="10"/>
                <w:szCs w:val="21"/>
              </w:rPr>
              <w:t>Ист-ая</w:t>
            </w:r>
            <w:r>
              <w:rPr>
                <w:color w:val="000000"/>
                <w:sz w:val="10"/>
                <w:szCs w:val="21"/>
              </w:rPr>
              <w:t xml:space="preserve"> </w:t>
            </w:r>
            <w:r>
              <w:rPr>
                <w:b/>
                <w:color w:val="000000"/>
                <w:sz w:val="10"/>
                <w:szCs w:val="21"/>
              </w:rPr>
              <w:t>школа</w:t>
            </w:r>
            <w:r>
              <w:rPr>
                <w:color w:val="000000"/>
                <w:sz w:val="10"/>
                <w:szCs w:val="21"/>
              </w:rPr>
              <w:t xml:space="preserve"> </w:t>
            </w:r>
            <w:r>
              <w:rPr>
                <w:b/>
                <w:color w:val="000000"/>
                <w:sz w:val="10"/>
                <w:szCs w:val="21"/>
              </w:rPr>
              <w:t>права</w:t>
            </w:r>
            <w:r>
              <w:rPr>
                <w:color w:val="000000"/>
                <w:sz w:val="10"/>
                <w:szCs w:val="21"/>
              </w:rPr>
              <w:t>.</w:t>
              <w:br/>
              <w:t xml:space="preserve">Основателем ист-ой школы права был профессор права в Геттингене </w:t>
            </w:r>
            <w:r>
              <w:rPr>
                <w:i/>
                <w:iCs/>
                <w:color w:val="000000"/>
                <w:sz w:val="10"/>
                <w:szCs w:val="21"/>
              </w:rPr>
              <w:t>Густав Гуго</w:t>
            </w:r>
            <w:r>
              <w:rPr>
                <w:color w:val="000000"/>
                <w:sz w:val="10"/>
                <w:szCs w:val="21"/>
              </w:rPr>
              <w:t>. В книге "Учебник ест-го права, или фил-фия пол-ного права" Г. оспарива</w:t>
              <w:softHyphen/>
              <w:t>ет основные пол-я теории ест-го права. Конц-ю общ-ого договора он отвергает по ряду оснований.</w:t>
            </w:r>
            <w:r>
              <w:rPr>
                <w:sz w:val="10"/>
                <w:szCs w:val="24"/>
              </w:rPr>
              <w:br/>
            </w:r>
            <w:r>
              <w:rPr>
                <w:color w:val="000000"/>
                <w:sz w:val="10"/>
                <w:szCs w:val="21"/>
              </w:rPr>
              <w:t>Во-первых, таких договоров никогда не было — все гос-ва и учреждения возникали и изменялись др-ми путями. Во-вторых, общ-ый договор практически невозможен — миллионы незна</w:t>
              <w:softHyphen/>
              <w:t>комых людей не могут вступить в соглашение и договориться о веч</w:t>
              <w:softHyphen/>
              <w:t>ном подчинении учреждениям, о которых они судить еще не могут, а также о повиновении еще не известным людям. В-третьих, конц-я общ-ого договора вредна — никакая власть не будет прочной, если обязанность повиновения зависит от исследования ее ист-ого происхождения из договора.</w:t>
            </w:r>
            <w:r>
              <w:rPr>
                <w:sz w:val="10"/>
                <w:szCs w:val="24"/>
              </w:rPr>
              <w:br/>
            </w:r>
            <w:r>
              <w:rPr>
                <w:color w:val="000000"/>
                <w:sz w:val="10"/>
              </w:rPr>
              <w:t xml:space="preserve"> Еще одним представителем ист-ой школы права был профессор Берлинского университета </w:t>
            </w:r>
            <w:r>
              <w:rPr>
                <w:i/>
                <w:iCs/>
                <w:color w:val="000000"/>
                <w:sz w:val="10"/>
              </w:rPr>
              <w:t>Фридрих Карл Савинъи</w:t>
            </w:r>
            <w:r>
              <w:rPr>
                <w:color w:val="000000"/>
                <w:sz w:val="10"/>
              </w:rPr>
              <w:t>.</w:t>
            </w:r>
            <w:r>
              <w:rPr>
                <w:sz w:val="10"/>
                <w:szCs w:val="24"/>
              </w:rPr>
              <w:br/>
            </w:r>
            <w:r>
              <w:rPr>
                <w:color w:val="000000"/>
                <w:sz w:val="10"/>
              </w:rPr>
              <w:t xml:space="preserve"> С. стремился доказать ошибочность предпол-я, что право создается законодателем. Оно, по мнению С., не зави</w:t>
              <w:softHyphen/>
              <w:t>сит от случая или произвола. Право всех народов складывалось ист-и, так же, как и язык народа, его нравы и пол-кое уст-во. Будучи продуктом народного духа, право живет в об</w:t>
              <w:softHyphen/>
              <w:t>щем сознании народа в форме не столько отвлеченных понятий, сколько живого восприятия юридических институтов.</w:t>
            </w:r>
            <w:r>
              <w:rPr>
                <w:sz w:val="10"/>
                <w:szCs w:val="24"/>
              </w:rPr>
              <w:br/>
            </w:r>
            <w:r>
              <w:rPr>
                <w:color w:val="000000"/>
                <w:sz w:val="10"/>
              </w:rPr>
              <w:t xml:space="preserve"> Последователем С. был его ученик Георг </w:t>
            </w:r>
            <w:r>
              <w:rPr>
                <w:i/>
                <w:iCs/>
                <w:color w:val="000000"/>
                <w:sz w:val="10"/>
              </w:rPr>
              <w:t>Пух</w:t>
              <w:softHyphen/>
              <w:t>та</w:t>
            </w:r>
            <w:r>
              <w:rPr>
                <w:color w:val="000000"/>
                <w:sz w:val="10"/>
              </w:rPr>
              <w:t>. П. писал о ест-м саморазвитии права, которое растет из народного духа, как растение из зерна.Первоначальной формой права П. называл обычай, выте</w:t>
              <w:softHyphen/>
              <w:t xml:space="preserve">кающий из народного сознания. Затем для выражения обычаев в </w:t>
            </w:r>
            <w:r>
              <w:rPr>
                <w:color w:val="000000"/>
                <w:sz w:val="10"/>
                <w:szCs w:val="21"/>
              </w:rPr>
              <w:t>твердой форме создает</w:t>
              <w:softHyphen/>
              <w:t>ся закон-во. Следом возникает юриспруденция, право юр-тов, раскрывающее юридические пол-я, лежащие в глубине народного духа, но не выраженные ясно обычаем и законом. И за</w:t>
              <w:softHyphen/>
              <w:t>конодатель, и юр-ты не создают нормы права, а лишь содейству</w:t>
              <w:softHyphen/>
              <w:t>ют раскрытию различных сторон народного духа.</w:t>
            </w:r>
            <w:r>
              <w:rPr>
                <w:sz w:val="10"/>
                <w:szCs w:val="24"/>
              </w:rPr>
              <w:br/>
            </w:r>
            <w:r>
              <w:rPr>
                <w:color w:val="000000"/>
                <w:sz w:val="10"/>
                <w:szCs w:val="21"/>
              </w:rPr>
              <w:t>Народ он определяет как ест-е соединение людей, связанных общим происхождением, языком, местопребыва</w:t>
              <w:softHyphen/>
              <w:t>нием.</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69</w:t>
            </w:r>
            <w:r>
              <w:rPr>
                <w:color w:val="000000"/>
                <w:sz w:val="10"/>
                <w:szCs w:val="21"/>
              </w:rPr>
              <w:t xml:space="preserve"> </w:t>
            </w:r>
            <w:r>
              <w:rPr>
                <w:b/>
                <w:color w:val="000000"/>
                <w:sz w:val="10"/>
                <w:szCs w:val="21"/>
              </w:rPr>
              <w:t>Органическая</w:t>
            </w:r>
            <w:r>
              <w:rPr>
                <w:color w:val="000000"/>
                <w:sz w:val="10"/>
                <w:szCs w:val="21"/>
              </w:rPr>
              <w:t xml:space="preserve"> </w:t>
            </w:r>
            <w:r>
              <w:rPr>
                <w:b/>
                <w:color w:val="000000"/>
                <w:sz w:val="10"/>
                <w:szCs w:val="21"/>
              </w:rPr>
              <w:t>теория</w:t>
            </w:r>
            <w:r>
              <w:rPr>
                <w:color w:val="000000"/>
                <w:sz w:val="10"/>
                <w:szCs w:val="21"/>
              </w:rPr>
              <w:t xml:space="preserve"> </w:t>
            </w:r>
            <w:r>
              <w:rPr>
                <w:b/>
                <w:color w:val="000000"/>
                <w:sz w:val="10"/>
                <w:szCs w:val="21"/>
              </w:rPr>
              <w:t>Г</w:t>
            </w:r>
            <w:r>
              <w:rPr>
                <w:color w:val="000000"/>
                <w:sz w:val="10"/>
                <w:szCs w:val="21"/>
              </w:rPr>
              <w:t xml:space="preserve"> </w:t>
            </w:r>
            <w:r>
              <w:rPr>
                <w:b/>
                <w:color w:val="000000"/>
                <w:sz w:val="10"/>
                <w:szCs w:val="21"/>
              </w:rPr>
              <w:t>Спенсера</w:t>
              <w:br/>
            </w:r>
            <w:r>
              <w:rPr>
                <w:color w:val="000000"/>
                <w:sz w:val="10"/>
                <w:szCs w:val="21"/>
              </w:rPr>
              <w:t>Значительное внимание проблемам пол-ко-правовой теории уделялось в социологических конц-ях фил-их позитивис</w:t>
              <w:softHyphen/>
              <w:t xml:space="preserve">тов. Наиболее видный из них — </w:t>
            </w:r>
            <w:r>
              <w:rPr>
                <w:i/>
                <w:iCs/>
                <w:color w:val="000000"/>
                <w:sz w:val="10"/>
                <w:szCs w:val="21"/>
              </w:rPr>
              <w:t xml:space="preserve">Герберт Спенсер </w:t>
            </w:r>
            <w:r>
              <w:rPr>
                <w:color w:val="000000"/>
                <w:sz w:val="10"/>
                <w:szCs w:val="21"/>
              </w:rPr>
              <w:t>.</w:t>
            </w:r>
            <w:r>
              <w:rPr>
                <w:sz w:val="10"/>
                <w:szCs w:val="24"/>
              </w:rPr>
              <w:br/>
            </w:r>
            <w:r>
              <w:rPr>
                <w:color w:val="000000"/>
                <w:sz w:val="10"/>
                <w:szCs w:val="21"/>
              </w:rPr>
              <w:t xml:space="preserve">С. рассматривал об-во как своеобразный организм, сложный агрегат, развивающийся по общему закону эволюции. Поначалу основными обязанностями государств были защита от внешних врагов и охрана об-ва от внутренних врагов. На этой основе, по теории С.а, сложился </w:t>
            </w:r>
            <w:r>
              <w:rPr>
                <w:i/>
                <w:iCs/>
                <w:color w:val="000000"/>
                <w:sz w:val="10"/>
                <w:szCs w:val="21"/>
              </w:rPr>
              <w:t xml:space="preserve">воинственный </w:t>
            </w:r>
            <w:r>
              <w:rPr>
                <w:color w:val="000000"/>
                <w:sz w:val="10"/>
                <w:szCs w:val="21"/>
              </w:rPr>
              <w:t>тип соц-й орг-и.</w:t>
            </w:r>
            <w:r>
              <w:rPr>
                <w:sz w:val="10"/>
                <w:szCs w:val="24"/>
              </w:rPr>
              <w:br/>
            </w:r>
            <w:r>
              <w:rPr>
                <w:color w:val="000000"/>
                <w:sz w:val="10"/>
                <w:szCs w:val="21"/>
              </w:rPr>
              <w:t>Ее характерные черты: народ и армия имеют одинаковое стро</w:t>
              <w:softHyphen/>
              <w:t>ение, организованы на основе принудительного объединения, цент</w:t>
              <w:softHyphen/>
              <w:t>рализованной регулятивной системы; об-во как организм подчи</w:t>
              <w:softHyphen/>
              <w:t>нено главному нервному центру и построено иерархически; место индивида в соц-й иерархии определяется его статусом; жизнь, свобода, соб-ть индивида принадлежат об-ву, гос-во устанавливает не только запреты, но и предписания ; запрещены и подавляются все объединения и союзы, кроме тех, которые входят в состав гос-венной орг-и, об-во стремится производить все необходимое для его независимого от др-х обществ сущ-я; из духовных ка</w:t>
              <w:softHyphen/>
              <w:t>честв членов об-ва высоко почитаются храбрость, преданность данному об-ву, исполнительность, малая инициативность, сле</w:t>
              <w:softHyphen/>
              <w:t>пая вера в авторитет, уверенность в необходимости и полезности пра</w:t>
              <w:softHyphen/>
              <w:t>вительственного вмешательства.</w:t>
            </w:r>
            <w:r>
              <w:rPr>
                <w:sz w:val="10"/>
                <w:szCs w:val="24"/>
              </w:rPr>
              <w:br/>
            </w:r>
            <w:r>
              <w:rPr>
                <w:color w:val="000000"/>
                <w:sz w:val="10"/>
                <w:szCs w:val="21"/>
              </w:rPr>
              <w:t xml:space="preserve">Военный тип обществ, писал С., постепенно сменяется </w:t>
            </w:r>
            <w:r>
              <w:rPr>
                <w:i/>
                <w:iCs/>
                <w:color w:val="000000"/>
                <w:sz w:val="10"/>
                <w:szCs w:val="21"/>
              </w:rPr>
              <w:t xml:space="preserve">промышленным, </w:t>
            </w:r>
            <w:r>
              <w:rPr>
                <w:color w:val="000000"/>
                <w:sz w:val="10"/>
                <w:szCs w:val="21"/>
              </w:rPr>
              <w:t>основанным на взаимодействии об-ва с приро</w:t>
              <w:softHyphen/>
              <w:t>дой (индустриальная деят-ть).Гос-во-об-во промышленного типа основано на рав-ве, не на принудитель</w:t>
              <w:softHyphen/>
              <w:t>но-деспотическом регулировании, на свободных договорах и част</w:t>
              <w:softHyphen/>
              <w:t>ной инициативе, не на "искусственном распределении" благ прави</w:t>
              <w:softHyphen/>
              <w:t>тельством в военных целях, а на пр-пе эквивалента, поощряю</w:t>
              <w:softHyphen/>
              <w:t>щем инициативу и предприимчивость, на "ест-м распреде</w:t>
              <w:softHyphen/>
              <w:t>лении" благ по справедливости. Единственной обязанностью прави</w:t>
              <w:softHyphen/>
              <w:t>тельства является поддержание справедливости; для этого осуще</w:t>
              <w:softHyphen/>
              <w:t>ствляется не пол-ное, а только отрицательное регулирова</w:t>
              <w:softHyphen/>
              <w:t>ние (т. е. только запреты)</w:t>
            </w:r>
            <w:r>
              <w:rPr>
                <w:sz w:val="10"/>
                <w:szCs w:val="24"/>
              </w:rPr>
              <w:br/>
            </w:r>
            <w:r>
              <w:rPr>
                <w:color w:val="000000"/>
                <w:sz w:val="10"/>
                <w:szCs w:val="21"/>
              </w:rPr>
              <w:t xml:space="preserve"> По существу отождествляя промышленный тип с капитализ</w:t>
              <w:softHyphen/>
              <w:t>мом, С. не идеализировал совр-ое ему об-во и гос-во. По его мнению, европейские гос-ва находятся в пе</w:t>
              <w:softHyphen/>
              <w:t xml:space="preserve">реходном состоянии. Не идеализируя реальный капитализм, С. стремился возвеличить его устои. </w:t>
            </w:r>
            <w:r>
              <w:rPr>
                <w:sz w:val="10"/>
                <w:szCs w:val="24"/>
              </w:rPr>
              <w:br/>
            </w:r>
            <w:r>
              <w:rPr>
                <w:color w:val="000000"/>
                <w:sz w:val="10"/>
                <w:szCs w:val="21"/>
              </w:rPr>
              <w:t>С. дал традиционный для либерализма перечень инди</w:t>
              <w:softHyphen/>
              <w:t xml:space="preserve">видуальных прав (безопасность личности, свободное передвижение, свободы совести, речи, печати и др.), обращая особенное внимание на право соб-ти и свободу частной предпринимательской деят-ти. </w:t>
            </w:r>
            <w:r>
              <w:rPr>
                <w:sz w:val="10"/>
                <w:szCs w:val="24"/>
              </w:rPr>
              <w:br/>
            </w:r>
            <w:r>
              <w:rPr>
                <w:color w:val="000000"/>
                <w:sz w:val="10"/>
                <w:szCs w:val="21"/>
              </w:rPr>
              <w:t>Пол-кие права гр-н С. рассматривал лишь как средство обеспечения индивидуальных прав.</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67</w:t>
            </w:r>
            <w:r>
              <w:rPr>
                <w:color w:val="000000"/>
                <w:sz w:val="10"/>
                <w:szCs w:val="21"/>
              </w:rPr>
              <w:t xml:space="preserve"> </w:t>
            </w:r>
            <w:r>
              <w:rPr>
                <w:b/>
                <w:color w:val="000000"/>
                <w:sz w:val="10"/>
                <w:szCs w:val="21"/>
              </w:rPr>
              <w:t>Р</w:t>
            </w:r>
            <w:r>
              <w:rPr>
                <w:color w:val="000000"/>
                <w:sz w:val="10"/>
                <w:szCs w:val="21"/>
              </w:rPr>
              <w:t xml:space="preserve"> </w:t>
            </w:r>
            <w:r>
              <w:rPr>
                <w:b/>
                <w:color w:val="000000"/>
                <w:sz w:val="10"/>
                <w:szCs w:val="21"/>
              </w:rPr>
              <w:t>Штаммлер</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пра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гос-ве</w:t>
              <w:br/>
            </w:r>
            <w:r>
              <w:rPr>
                <w:color w:val="000000"/>
                <w:sz w:val="10"/>
                <w:szCs w:val="21"/>
              </w:rPr>
              <w:t>Не</w:t>
              <w:softHyphen/>
              <w:t xml:space="preserve">мецкого юр-т </w:t>
            </w:r>
            <w:r>
              <w:rPr>
                <w:i/>
                <w:iCs/>
                <w:color w:val="000000"/>
                <w:sz w:val="10"/>
                <w:szCs w:val="21"/>
              </w:rPr>
              <w:t>Рудольф Штаммлер</w:t>
            </w:r>
            <w:r>
              <w:rPr>
                <w:color w:val="000000"/>
                <w:sz w:val="10"/>
                <w:szCs w:val="21"/>
              </w:rPr>
              <w:t xml:space="preserve"> "Хозяйство и право с точки зрения материалистического понимания истории" .</w:t>
            </w:r>
            <w:r>
              <w:rPr>
                <w:sz w:val="10"/>
                <w:szCs w:val="24"/>
              </w:rPr>
              <w:br/>
            </w:r>
            <w:r>
              <w:rPr>
                <w:color w:val="000000"/>
                <w:sz w:val="10"/>
                <w:szCs w:val="21"/>
              </w:rPr>
              <w:t>Особенность этой книги в том, что ее целью было опроверже</w:t>
              <w:softHyphen/>
              <w:t>ние притязаний ист-ого материализма на научность, на по</w:t>
              <w:softHyphen/>
              <w:t>стижение объективных закономерностей развития об-ва. Ш. почти не касался революционных идей марксизма; основная его критика была направлена против учения о базисе и надстрой</w:t>
              <w:softHyphen/>
              <w:t>ке, об общ-о-эк-их формациях и закономерностях их смены. Главной целью своего труда Ш. считал защиту права.</w:t>
            </w:r>
            <w:r>
              <w:rPr>
                <w:sz w:val="10"/>
                <w:szCs w:val="24"/>
              </w:rPr>
              <w:br/>
            </w:r>
            <w:r>
              <w:rPr>
                <w:color w:val="000000"/>
                <w:sz w:val="10"/>
                <w:szCs w:val="21"/>
              </w:rPr>
              <w:t>Оспаривая марксистское учение о базисе и надстройке, Штаммлер замечал, что так называемые производственные отн-ния всегда выступают в правовой форме и потому носят волевой харак</w:t>
              <w:softHyphen/>
              <w:t xml:space="preserve">тер. "Правовой порядок и эк-ий строй — безусловно одно и то же". </w:t>
            </w:r>
            <w:r>
              <w:rPr>
                <w:sz w:val="10"/>
                <w:szCs w:val="24"/>
              </w:rPr>
              <w:br/>
            </w:r>
            <w:r>
              <w:rPr>
                <w:color w:val="000000"/>
                <w:sz w:val="10"/>
                <w:szCs w:val="21"/>
              </w:rPr>
              <w:t xml:space="preserve"> Ш.ом замечено одно из неяс</w:t>
              <w:softHyphen/>
              <w:t>ных пол-й марксистского учения о базисе и надстройке: если в основе производственных отн-ний (т.е. базиса) лежат отн-ния соб-ти, а право соб-ти в классовом обществе всегда оформляется и охраняется законом, то куда относятся отн-ния соб-ти — к базису или к правовой надстройке? Именно эта неясность придавала убедительность критике марксизма и выводам Ш.а о том, что понятие общ-ого строя тождественно праву и означает лишь совокупность действующих в данный момент правовых норм.</w:t>
            </w:r>
            <w:r>
              <w:rPr>
                <w:sz w:val="10"/>
                <w:szCs w:val="24"/>
              </w:rPr>
              <w:br/>
            </w:r>
            <w:r>
              <w:rPr>
                <w:color w:val="000000"/>
                <w:sz w:val="10"/>
                <w:szCs w:val="21"/>
              </w:rPr>
              <w:t>Ш. дает абстрактное, формальное определение права: "Право есть такое принудительное регулирование совместной жиз</w:t>
              <w:softHyphen/>
              <w:t xml:space="preserve">ни людей, которое по самому смыслу своему имеет не допускающее нарушения значение". </w:t>
              <w:br/>
            </w:r>
            <w:r>
              <w:rPr>
                <w:color w:val="000000"/>
                <w:sz w:val="10"/>
              </w:rPr>
              <w:t xml:space="preserve"> Ш. считал борьбу классов и революцию, повергающие об-во в кровавый хаос бес</w:t>
              <w:softHyphen/>
              <w:t>правия и произвол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10"/>
                <w:szCs w:val="21"/>
              </w:rPr>
            </w:pPr>
            <w:r>
              <w:rPr>
                <w:b/>
                <w:color w:val="000000"/>
                <w:sz w:val="10"/>
                <w:szCs w:val="21"/>
              </w:rPr>
              <w:t>64</w:t>
            </w:r>
            <w:r>
              <w:rPr>
                <w:color w:val="000000"/>
                <w:sz w:val="10"/>
                <w:szCs w:val="21"/>
              </w:rPr>
              <w:t xml:space="preserve"> </w:t>
            </w:r>
            <w:r>
              <w:rPr>
                <w:b/>
                <w:color w:val="000000"/>
                <w:sz w:val="10"/>
                <w:szCs w:val="21"/>
              </w:rPr>
              <w:t>Э</w:t>
            </w:r>
            <w:r>
              <w:rPr>
                <w:color w:val="000000"/>
                <w:sz w:val="10"/>
                <w:szCs w:val="21"/>
              </w:rPr>
              <w:t xml:space="preserve"> </w:t>
            </w:r>
            <w:r>
              <w:rPr>
                <w:b/>
                <w:color w:val="000000"/>
                <w:sz w:val="10"/>
                <w:szCs w:val="21"/>
              </w:rPr>
              <w:t>Бернштеин</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К</w:t>
            </w:r>
            <w:r>
              <w:rPr>
                <w:color w:val="000000"/>
                <w:sz w:val="10"/>
                <w:szCs w:val="21"/>
              </w:rPr>
              <w:t xml:space="preserve"> </w:t>
            </w:r>
            <w:r>
              <w:rPr>
                <w:b/>
                <w:color w:val="000000"/>
                <w:sz w:val="10"/>
                <w:szCs w:val="21"/>
              </w:rPr>
              <w:t>Каутский</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br/>
            </w:r>
            <w:r>
              <w:rPr>
                <w:i/>
                <w:iCs/>
                <w:color w:val="000000"/>
                <w:sz w:val="10"/>
              </w:rPr>
              <w:t>Эдуард Бернштейн –</w:t>
            </w:r>
            <w:r>
              <w:rPr>
                <w:color w:val="000000"/>
                <w:sz w:val="10"/>
              </w:rPr>
              <w:t xml:space="preserve"> один из руководителей германской социал-демократии и </w:t>
            </w:r>
            <w:r>
              <w:rPr>
                <w:color w:val="000000"/>
                <w:sz w:val="10"/>
                <w:lang w:val="en-US"/>
              </w:rPr>
              <w:t>II</w:t>
            </w:r>
            <w:r>
              <w:rPr>
                <w:color w:val="000000"/>
                <w:sz w:val="10"/>
              </w:rPr>
              <w:t xml:space="preserve"> Интернационала По мнению Б.а, идея социализма как идея далекого будущего отвлекает рабочее движение от борьбы за лучшее настоящее. </w:t>
            </w:r>
            <w:r>
              <w:rPr>
                <w:sz w:val="10"/>
                <w:szCs w:val="24"/>
              </w:rPr>
              <w:br/>
            </w:r>
            <w:r>
              <w:rPr>
                <w:color w:val="000000"/>
                <w:sz w:val="10"/>
              </w:rPr>
              <w:t>Б. был оппортунистом в том смысле, что являлся сто</w:t>
              <w:softHyphen/>
              <w:t>ронником борьбы за улучшение условий труда и жизни рабочего класса в капиталистическом обществе. Он был реформистом, по</w:t>
              <w:softHyphen/>
              <w:t>скольку для улучшения пол-я рабочего класса предлагал не разрушить капитализм, а использовать созданные им общ-ые богатства. Б. призывал социал-демократов к упорной и настойчивой борьбе за реформы в интересах рабочего класса, к орг-и и просвещению рабочих Б. утверждал, что реформы, в отличие от революций, ведут к созданию долговремен</w:t>
              <w:softHyphen/>
              <w:t>ных учреждений, преодолению предрассудков, расширению круго</w:t>
              <w:softHyphen/>
              <w:t>зора масс. Б. утверждал, что рабочий класс еще недостаточно развит, чтобы принять в свои руки пол-кую власть; к тому же для социализма еще нет эк-их условий.</w:t>
              <w:br/>
            </w:r>
            <w:r>
              <w:rPr>
                <w:i/>
                <w:iCs/>
                <w:color w:val="000000"/>
                <w:sz w:val="10"/>
              </w:rPr>
              <w:t xml:space="preserve"> Карл Каутский</w:t>
            </w:r>
            <w:r>
              <w:rPr>
                <w:color w:val="000000"/>
                <w:sz w:val="10"/>
              </w:rPr>
              <w:t xml:space="preserve"> один из лидеров германской со</w:t>
              <w:softHyphen/>
              <w:t xml:space="preserve">циал-демократии и </w:t>
            </w:r>
            <w:r>
              <w:rPr>
                <w:color w:val="000000"/>
                <w:sz w:val="10"/>
                <w:lang w:val="en-US"/>
              </w:rPr>
              <w:t>II</w:t>
            </w:r>
            <w:r>
              <w:rPr>
                <w:color w:val="000000"/>
                <w:sz w:val="10"/>
              </w:rPr>
              <w:t xml:space="preserve"> Интернационала, отвергал высказывания Б.а против некоторых мар</w:t>
              <w:softHyphen/>
              <w:t>ксистских идей, писал о неизбежности социалистической революции, возражал против призывов превратить Социал-демократическую партию в партию социальных реформ. При сохранении капитализ</w:t>
              <w:softHyphen/>
              <w:t>ма, уверял Каутский, реформы временны, частичны, носят поверх</w:t>
              <w:softHyphen/>
              <w:t>ностный характер и в конечном счете только содействуют накопле</w:t>
              <w:softHyphen/>
              <w:t>нию социальных противоречий, обострению классовых антагонизмов и борьбы, ведущей к преобразованию об-ва в целом</w:t>
            </w:r>
            <w:r>
              <w:rPr>
                <w:sz w:val="10"/>
                <w:szCs w:val="24"/>
              </w:rPr>
              <w:br/>
            </w:r>
            <w:r>
              <w:rPr>
                <w:color w:val="000000"/>
                <w:sz w:val="10"/>
              </w:rPr>
              <w:t>Кроме того, рассуждал Каутский, без признания социализма как цели само сущ-е Социал-демократической партии ли</w:t>
              <w:softHyphen/>
              <w:t>шается смысла.</w:t>
            </w:r>
            <w:r>
              <w:rPr>
                <w:sz w:val="10"/>
                <w:szCs w:val="24"/>
              </w:rPr>
              <w:br/>
              <w:t>В</w:t>
            </w:r>
            <w:r>
              <w:rPr>
                <w:color w:val="000000"/>
                <w:sz w:val="10"/>
              </w:rPr>
              <w:t xml:space="preserve"> книге "Терроризм и коммунизм" Каутский утверж</w:t>
              <w:softHyphen/>
              <w:t>дал, что принудительное насаждение коммунизма порочит эту идею, ибо социализм — новый, прогрессивный общ-ый строй — не</w:t>
              <w:softHyphen/>
              <w:t>возможно ввести насильственно, вопреки воле бол-ва Каут</w:t>
              <w:softHyphen/>
              <w:t>ский сетовал, что Россией после 1917 правят не рабочие, а новая бюрократия, которая низвела на уровень тени рабочие советы, затруднив новые выборы и исключив из них всякую оппозицию В результате произвола этой бюрократии, опирающейся на средства насилия, на ар</w:t>
              <w:softHyphen/>
              <w:t>мию, писал Каутский, "русский коммунизм стал воистину социализ</w:t>
              <w:softHyphen/>
              <w:t>мом казармы. Большевизм победил в России, но социализм потер</w:t>
              <w:softHyphen/>
              <w:t>пел там поражение"</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62</w:t>
            </w:r>
            <w:r>
              <w:rPr>
                <w:color w:val="000000"/>
                <w:sz w:val="10"/>
                <w:szCs w:val="21"/>
              </w:rPr>
              <w:t xml:space="preserve"> </w:t>
            </w:r>
            <w:r>
              <w:rPr>
                <w:b/>
                <w:color w:val="000000"/>
                <w:sz w:val="10"/>
                <w:szCs w:val="21"/>
              </w:rPr>
              <w:t>Пол-ко</w:t>
            </w:r>
            <w:r>
              <w:rPr>
                <w:color w:val="000000"/>
                <w:sz w:val="10"/>
                <w:szCs w:val="21"/>
              </w:rPr>
              <w:t>-</w:t>
            </w:r>
            <w:r>
              <w:rPr>
                <w:b/>
                <w:color w:val="000000"/>
                <w:sz w:val="10"/>
                <w:szCs w:val="21"/>
              </w:rPr>
              <w:t>правовые</w:t>
            </w:r>
            <w:r>
              <w:rPr>
                <w:color w:val="000000"/>
                <w:sz w:val="10"/>
                <w:szCs w:val="21"/>
              </w:rPr>
              <w:t xml:space="preserve"> </w:t>
            </w:r>
            <w:r>
              <w:rPr>
                <w:b/>
                <w:color w:val="000000"/>
                <w:sz w:val="10"/>
                <w:szCs w:val="21"/>
              </w:rPr>
              <w:t>воззрения</w:t>
            </w:r>
            <w:r>
              <w:rPr>
                <w:color w:val="000000"/>
                <w:sz w:val="10"/>
                <w:szCs w:val="21"/>
              </w:rPr>
              <w:t xml:space="preserve"> </w:t>
            </w:r>
            <w:r>
              <w:rPr>
                <w:b/>
                <w:color w:val="000000"/>
                <w:sz w:val="10"/>
                <w:szCs w:val="21"/>
              </w:rPr>
              <w:t>идеологов</w:t>
            </w:r>
            <w:r>
              <w:rPr>
                <w:color w:val="000000"/>
                <w:sz w:val="10"/>
                <w:szCs w:val="21"/>
              </w:rPr>
              <w:t xml:space="preserve"> </w:t>
            </w:r>
            <w:r>
              <w:rPr>
                <w:b/>
                <w:color w:val="000000"/>
                <w:sz w:val="10"/>
                <w:szCs w:val="21"/>
              </w:rPr>
              <w:t>социализма</w:t>
            </w:r>
            <w:r>
              <w:rPr>
                <w:color w:val="000000"/>
                <w:sz w:val="10"/>
                <w:szCs w:val="21"/>
              </w:rPr>
              <w:t xml:space="preserve"> </w:t>
            </w:r>
            <w:r>
              <w:rPr>
                <w:b/>
                <w:color w:val="000000"/>
                <w:sz w:val="10"/>
                <w:szCs w:val="21"/>
              </w:rPr>
              <w:t>первой</w:t>
            </w:r>
            <w:r>
              <w:rPr>
                <w:color w:val="000000"/>
                <w:sz w:val="10"/>
                <w:szCs w:val="21"/>
              </w:rPr>
              <w:t xml:space="preserve"> </w:t>
            </w:r>
            <w:r>
              <w:rPr>
                <w:b/>
                <w:color w:val="000000"/>
                <w:sz w:val="10"/>
                <w:szCs w:val="21"/>
              </w:rPr>
              <w:t>половины</w:t>
            </w:r>
            <w:r>
              <w:rPr>
                <w:color w:val="000000"/>
                <w:sz w:val="10"/>
                <w:szCs w:val="21"/>
              </w:rPr>
              <w:t xml:space="preserve"> </w:t>
            </w:r>
            <w:r>
              <w:rPr>
                <w:b/>
                <w:color w:val="000000"/>
                <w:sz w:val="10"/>
                <w:szCs w:val="21"/>
                <w:lang w:val="en-US"/>
              </w:rPr>
              <w:t>XIX</w:t>
            </w:r>
            <w:r>
              <w:rPr>
                <w:color w:val="000000"/>
                <w:sz w:val="10"/>
                <w:szCs w:val="21"/>
              </w:rPr>
              <w:t xml:space="preserve"> </w:t>
            </w:r>
            <w:r>
              <w:rPr>
                <w:b/>
                <w:color w:val="000000"/>
                <w:sz w:val="10"/>
                <w:szCs w:val="21"/>
              </w:rPr>
              <w:t>века</w:t>
              <w:br/>
            </w:r>
            <w:r>
              <w:rPr>
                <w:color w:val="000000"/>
                <w:sz w:val="10"/>
              </w:rPr>
              <w:t xml:space="preserve">Начало развитию социалистической мысли положили </w:t>
            </w:r>
            <w:r>
              <w:rPr>
                <w:i/>
                <w:iCs/>
                <w:color w:val="000000"/>
                <w:sz w:val="10"/>
              </w:rPr>
              <w:t>Шарль Фуръе</w:t>
            </w:r>
            <w:r>
              <w:rPr>
                <w:color w:val="000000"/>
                <w:sz w:val="10"/>
              </w:rPr>
              <w:t xml:space="preserve"> и </w:t>
            </w:r>
            <w:r>
              <w:rPr>
                <w:i/>
                <w:iCs/>
                <w:color w:val="000000"/>
                <w:sz w:val="10"/>
              </w:rPr>
              <w:t xml:space="preserve">Клод Анри Сен-Симон </w:t>
            </w:r>
            <w:r>
              <w:rPr>
                <w:color w:val="000000"/>
                <w:sz w:val="10"/>
              </w:rPr>
              <w:t>. В тот же период продолжались разработка и обоснование ком</w:t>
              <w:softHyphen/>
              <w:t>мунистических идей. Видным теоретиком коммунизма являлся ан</w:t>
              <w:softHyphen/>
              <w:t xml:space="preserve">гличанин </w:t>
            </w:r>
            <w:r>
              <w:rPr>
                <w:i/>
                <w:iCs/>
                <w:color w:val="000000"/>
                <w:sz w:val="10"/>
              </w:rPr>
              <w:t xml:space="preserve">Роберт Оуэн </w:t>
            </w:r>
            <w:r>
              <w:rPr>
                <w:color w:val="000000"/>
                <w:sz w:val="10"/>
              </w:rPr>
              <w:t>.</w:t>
            </w:r>
            <w:r>
              <w:rPr>
                <w:sz w:val="10"/>
                <w:szCs w:val="24"/>
              </w:rPr>
              <w:br/>
            </w:r>
            <w:r>
              <w:rPr>
                <w:color w:val="000000"/>
                <w:sz w:val="10"/>
              </w:rPr>
              <w:t>Ист-и сложившимся центром разработки и обсуждения коллективистских (социалистических) и коммунистических теорий в 20—40-е гг. стал Париж. Здесь создавались полулегальные или тай</w:t>
              <w:softHyphen/>
              <w:t>ные об-ва, издавались газеты, журналы и книги коммунисти</w:t>
              <w:softHyphen/>
              <w:t>ческого направ-я, проводились собрания сторонников социализма и коммунизма.</w:t>
            </w:r>
            <w:r>
              <w:rPr>
                <w:sz w:val="10"/>
                <w:szCs w:val="24"/>
              </w:rPr>
              <w:br/>
            </w:r>
            <w:r>
              <w:rPr>
                <w:color w:val="000000"/>
                <w:sz w:val="10"/>
                <w:szCs w:val="21"/>
              </w:rPr>
              <w:t xml:space="preserve"> Бол-во соц-тов и ком-тов придавало большое значение промышленному перевороту.</w:t>
            </w:r>
            <w:r>
              <w:rPr>
                <w:sz w:val="10"/>
                <w:szCs w:val="24"/>
              </w:rPr>
              <w:br/>
            </w:r>
            <w:r>
              <w:rPr>
                <w:color w:val="000000"/>
                <w:sz w:val="10"/>
                <w:szCs w:val="21"/>
              </w:rPr>
              <w:t>Оуэн подчеркивал, что внедрение машин в производство созда</w:t>
              <w:softHyphen/>
              <w:t>ло в Англии (и во всем мире) совершенно новое об-во и подго</w:t>
              <w:softHyphen/>
              <w:t xml:space="preserve">товило условия перехода к строю коммун (ассоциаций). </w:t>
            </w:r>
            <w:r>
              <w:rPr>
                <w:sz w:val="10"/>
                <w:szCs w:val="24"/>
              </w:rPr>
              <w:br/>
            </w:r>
            <w:r>
              <w:rPr>
                <w:color w:val="000000"/>
                <w:sz w:val="10"/>
                <w:szCs w:val="21"/>
              </w:rPr>
              <w:t xml:space="preserve"> Все соц-ты и ком-ты </w:t>
            </w:r>
            <w:r>
              <w:rPr>
                <w:color w:val="000000"/>
                <w:sz w:val="10"/>
                <w:szCs w:val="21"/>
                <w:lang w:val="en-US"/>
              </w:rPr>
              <w:t>XIX</w:t>
            </w:r>
            <w:r>
              <w:rPr>
                <w:color w:val="000000"/>
                <w:sz w:val="10"/>
                <w:szCs w:val="21"/>
              </w:rPr>
              <w:t xml:space="preserve"> в. подчеркивали деление об-ва на классы, их противоречия и борьбу. Соц-ты и ком-ты отчетливо видели эк-ие основы классового деления об-ва и эксплуатации пролетариата буржуазией.</w:t>
            </w:r>
            <w:r>
              <w:rPr>
                <w:sz w:val="10"/>
                <w:szCs w:val="24"/>
              </w:rPr>
              <w:br/>
            </w:r>
            <w:r>
              <w:rPr>
                <w:color w:val="000000"/>
                <w:sz w:val="10"/>
                <w:szCs w:val="21"/>
              </w:rPr>
              <w:t xml:space="preserve"> Представления соц-тов и ком-тов первой половины </w:t>
            </w:r>
            <w:r>
              <w:rPr>
                <w:color w:val="000000"/>
                <w:sz w:val="10"/>
                <w:szCs w:val="21"/>
                <w:lang w:val="en-US"/>
              </w:rPr>
              <w:t>XIX</w:t>
            </w:r>
            <w:r>
              <w:rPr>
                <w:color w:val="000000"/>
                <w:sz w:val="10"/>
                <w:szCs w:val="21"/>
              </w:rPr>
              <w:t xml:space="preserve"> в. о совр-ом и будущем гос-ве, а также о его роли в переходе к идеальному об-ву были очень разнообразны. Уделяя главное внимание социальным проблемам, значитель</w:t>
              <w:softHyphen/>
              <w:t>ная часть теоретиков социализма и коммунизма относилась отри</w:t>
              <w:softHyphen/>
              <w:t>цательно или безразлично к пол-ке, гос-ву и праву.</w:t>
            </w:r>
            <w:r>
              <w:rPr>
                <w:sz w:val="10"/>
                <w:szCs w:val="24"/>
              </w:rPr>
              <w:br/>
            </w:r>
            <w:r>
              <w:rPr>
                <w:color w:val="000000"/>
                <w:sz w:val="10"/>
                <w:szCs w:val="21"/>
              </w:rPr>
              <w:t>Так, Оуэн был пр-пиальным противником гос-венных реформ. Социалистическая мысль 30—40-х гг. испытала сильное влия</w:t>
              <w:softHyphen/>
              <w:t>ние чартизма — широкого движения рабочего класса Англии за всеобщее избирательное право (для мужчин).Идею всеобщего избирательного права поддерживал очень по</w:t>
              <w:softHyphen/>
              <w:t xml:space="preserve">пулярный французский социалист </w:t>
            </w:r>
            <w:r>
              <w:rPr>
                <w:i/>
                <w:iCs/>
                <w:color w:val="000000"/>
                <w:sz w:val="10"/>
                <w:szCs w:val="21"/>
              </w:rPr>
              <w:t xml:space="preserve">Луи Блан. </w:t>
            </w:r>
            <w:r>
              <w:rPr>
                <w:color w:val="000000"/>
                <w:sz w:val="10"/>
                <w:szCs w:val="21"/>
              </w:rPr>
              <w:t>Блан полагал, что демократическое (основанное на всеобщем избирательном праве) гос-во станет "банкиром бедных". При помощи правительственного кредита рабочие организуют производ</w:t>
              <w:softHyphen/>
              <w:t>ственные ассоциации в промышленности и в сельском хозяйстве, осуществив тем самым право на труд и ликвидировав эксплуата</w:t>
              <w:softHyphen/>
              <w:t xml:space="preserve">цию пролетариата </w:t>
              <w:br/>
            </w:r>
            <w:r>
              <w:rPr>
                <w:i/>
                <w:iCs/>
                <w:color w:val="000000"/>
                <w:sz w:val="10"/>
                <w:szCs w:val="21"/>
              </w:rPr>
              <w:t>Кабе</w:t>
            </w:r>
            <w:r>
              <w:rPr>
                <w:color w:val="000000"/>
                <w:sz w:val="10"/>
                <w:szCs w:val="21"/>
              </w:rPr>
              <w:t xml:space="preserve"> издал знаменитый в свое время соц--фил-ий роман "Пу</w:t>
              <w:softHyphen/>
              <w:t>тешествие в Икарию".</w:t>
            </w:r>
            <w:r>
              <w:rPr>
                <w:sz w:val="10"/>
                <w:szCs w:val="24"/>
              </w:rPr>
              <w:br/>
            </w:r>
            <w:r>
              <w:rPr>
                <w:color w:val="000000"/>
                <w:sz w:val="10"/>
                <w:szCs w:val="21"/>
              </w:rPr>
              <w:t>Необходимым предварительным условием осуществления ком</w:t>
              <w:softHyphen/>
              <w:t>мунизма Кабе считал развитие демократии, расчищающей дорогу для рав-ва. Кабе считал возможной и необходимой дик</w:t>
              <w:softHyphen/>
              <w:t>татуру временного правительства, если оно одобрено народом и дей</w:t>
              <w:softHyphen/>
              <w:t>ствительно опирается на народ.Значительное распространение во Франции имело теоретичес</w:t>
              <w:softHyphen/>
              <w:t>кое направ-е, считавшее насилие, принуждение, диктатуру сред</w:t>
              <w:softHyphen/>
              <w:t>ством перехода к коммунизму</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10"/>
                <w:szCs w:val="21"/>
              </w:rPr>
            </w:pPr>
            <w:r>
              <w:rPr>
                <w:b/>
                <w:color w:val="000000"/>
                <w:sz w:val="10"/>
                <w:szCs w:val="21"/>
              </w:rPr>
              <w:t>81</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М</w:t>
            </w:r>
            <w:r>
              <w:rPr>
                <w:color w:val="000000"/>
                <w:sz w:val="10"/>
                <w:szCs w:val="21"/>
              </w:rPr>
              <w:t xml:space="preserve"> </w:t>
            </w:r>
            <w:r>
              <w:rPr>
                <w:b/>
                <w:color w:val="000000"/>
                <w:sz w:val="10"/>
                <w:szCs w:val="21"/>
              </w:rPr>
              <w:t>Ковалевского</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br/>
            </w:r>
            <w:r>
              <w:rPr>
                <w:color w:val="000000"/>
                <w:sz w:val="10"/>
              </w:rPr>
              <w:t>Заметное место в развитии социологического направ-я пра</w:t>
              <w:softHyphen/>
              <w:t xml:space="preserve">ва в России занимает историк и правовед, член </w:t>
            </w:r>
            <w:r>
              <w:rPr>
                <w:color w:val="000000"/>
                <w:sz w:val="10"/>
                <w:lang w:val="en-US"/>
              </w:rPr>
              <w:t>I</w:t>
            </w:r>
            <w:r>
              <w:rPr>
                <w:color w:val="000000"/>
                <w:sz w:val="10"/>
              </w:rPr>
              <w:t xml:space="preserve"> Гос-венной думы </w:t>
            </w:r>
            <w:r>
              <w:rPr>
                <w:i/>
                <w:iCs/>
                <w:color w:val="000000"/>
                <w:sz w:val="10"/>
              </w:rPr>
              <w:t>Максим Максимович Ковалевский</w:t>
            </w:r>
            <w:r>
              <w:rPr>
                <w:color w:val="000000"/>
                <w:sz w:val="10"/>
              </w:rPr>
              <w:t>.</w:t>
            </w:r>
            <w:r>
              <w:rPr>
                <w:sz w:val="10"/>
                <w:szCs w:val="24"/>
              </w:rPr>
              <w:br/>
            </w:r>
            <w:r>
              <w:rPr>
                <w:color w:val="000000"/>
                <w:sz w:val="10"/>
              </w:rPr>
              <w:t>Учение К. о гос-ве и праве органически свя</w:t>
              <w:softHyphen/>
              <w:t xml:space="preserve">зано с его социологической конц-ей. </w:t>
            </w:r>
            <w:r>
              <w:rPr>
                <w:color w:val="000000"/>
                <w:sz w:val="10"/>
                <w:szCs w:val="21"/>
              </w:rPr>
              <w:t>Понятие права в конц-и К. имеет двоякое зна</w:t>
              <w:softHyphen/>
              <w:t>чение: 1) право есть отражение требований солидарности и обус</w:t>
              <w:softHyphen/>
              <w:t>ловленной ею идеи долга, заставляющей индивидов брать на себя обязанности, чтобы сохранить интерес группы; это право предше</w:t>
              <w:softHyphen/>
              <w:t>ствует гос-ву и порождает позитивное право; 2) позитивное право, имеющее нормативный характер и обеспечиваемое принуди</w:t>
              <w:softHyphen/>
              <w:t>тельной силой гос-ва, выражает волю не отдельного класса, а целого об-ва; оно содержит правила, призванные либо расши</w:t>
              <w:softHyphen/>
              <w:t>рить, либо ограничить свободу индивида {зависит от того, в какой степени гос-во берет на себя функции, ранее исполняемые общ-ыми союзами).</w:t>
            </w:r>
            <w:r>
              <w:rPr>
                <w:sz w:val="10"/>
                <w:szCs w:val="24"/>
              </w:rPr>
              <w:br/>
            </w:r>
            <w:r>
              <w:rPr>
                <w:color w:val="000000"/>
                <w:sz w:val="10"/>
                <w:szCs w:val="21"/>
              </w:rPr>
              <w:t xml:space="preserve">К. отвергал идею прирожденных прав, идущих от "ест-го состояния". </w:t>
            </w:r>
            <w:r>
              <w:rPr>
                <w:sz w:val="10"/>
                <w:szCs w:val="24"/>
              </w:rPr>
              <w:br/>
            </w:r>
            <w:r>
              <w:rPr>
                <w:color w:val="000000"/>
                <w:sz w:val="10"/>
                <w:szCs w:val="21"/>
              </w:rPr>
              <w:t>Личные права, по мнению К., не зависят от гос-ва, которое не может их отменить.</w:t>
            </w:r>
            <w:r>
              <w:rPr>
                <w:sz w:val="10"/>
                <w:szCs w:val="24"/>
              </w:rPr>
              <w:t xml:space="preserve"> </w:t>
              <w:br/>
            </w:r>
            <w:r>
              <w:rPr>
                <w:color w:val="000000"/>
                <w:sz w:val="10"/>
                <w:szCs w:val="21"/>
              </w:rPr>
              <w:t xml:space="preserve">Возникновение и права, и гос-ва, согласно его теории, обусловлено интересами общ-ой солидарности. </w:t>
            </w:r>
            <w:r>
              <w:rPr>
                <w:color w:val="000000"/>
                <w:sz w:val="10"/>
              </w:rPr>
              <w:t>Источник возникновения власти и гос-ва К. усматривал "в психическом воз</w:t>
              <w:softHyphen/>
              <w:t>действии личностей, способных к инициативе, к творчеству, на массы, не способные ни к чему иному, как к подчинению своей деят-ти чужому примеру и руководительству".</w:t>
            </w:r>
            <w:r>
              <w:rPr>
                <w:sz w:val="10"/>
                <w:szCs w:val="24"/>
              </w:rPr>
              <w:br/>
            </w:r>
            <w:r>
              <w:rPr>
                <w:color w:val="000000"/>
                <w:sz w:val="10"/>
              </w:rPr>
              <w:t>К. исследовал стадии развития об-ва и гос-ва. Он писал, что догос-венному состоянию соответствует племенное княжество или прав-е совета старейшин (родовая орг-я). Гос-венности Античного мира свойственна не</w:t>
              <w:softHyphen/>
              <w:t>посредственная демократия, феодализму — сословная м-хия, на смену которой приходит "всесословная" стадия развития об-ва. Последней, по мнению К., соответствуют вначале цеза</w:t>
              <w:softHyphen/>
              <w:t>ризм, а затем конституционная м-хия и республика, дополняе</w:t>
              <w:softHyphen/>
              <w:t>мые референдумом и прямым законотворчеством избирательного корпуса.</w:t>
            </w:r>
            <w:r>
              <w:rPr>
                <w:sz w:val="10"/>
                <w:szCs w:val="24"/>
              </w:rPr>
              <w:br/>
            </w:r>
            <w:r>
              <w:rPr>
                <w:color w:val="000000"/>
                <w:sz w:val="10"/>
              </w:rPr>
              <w:t>Ист-ой закономерностью К. считал необходи</w:t>
              <w:softHyphen/>
              <w:t>мость продвижения каждого об-ва от низшей к более высокой стадии. Однако этому прогрессу противоречит, писал К., "противопоставление бедности и богатства, рознь между имущими и неимущими". Для преодоления этого противоречия он полагал не</w:t>
              <w:softHyphen/>
              <w:t>обходимым усиление вмешательства гос-ва в распоряжение соб-тью в интересах земледельцев и рабочих, юридическое закрепление права на труд, свободную деят-ть профсоюзов, их борьбу за социальные прав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79</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С</w:t>
            </w:r>
            <w:r>
              <w:rPr>
                <w:color w:val="000000"/>
                <w:sz w:val="10"/>
                <w:szCs w:val="21"/>
              </w:rPr>
              <w:t xml:space="preserve"> </w:t>
            </w:r>
            <w:r>
              <w:rPr>
                <w:b/>
                <w:color w:val="000000"/>
                <w:sz w:val="10"/>
                <w:szCs w:val="21"/>
              </w:rPr>
              <w:t>Муромцева</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br/>
            </w:r>
            <w:r>
              <w:rPr>
                <w:i/>
                <w:iCs/>
                <w:color w:val="000000"/>
                <w:sz w:val="10"/>
              </w:rPr>
              <w:t xml:space="preserve">Сергей Андреевич Муромцев – </w:t>
            </w:r>
            <w:r>
              <w:rPr>
                <w:color w:val="000000"/>
                <w:sz w:val="10"/>
              </w:rPr>
              <w:t xml:space="preserve">председатель </w:t>
            </w:r>
            <w:r>
              <w:rPr>
                <w:color w:val="000000"/>
                <w:sz w:val="10"/>
                <w:lang w:val="en-US"/>
              </w:rPr>
              <w:t>I</w:t>
            </w:r>
            <w:r>
              <w:rPr>
                <w:color w:val="000000"/>
                <w:sz w:val="10"/>
              </w:rPr>
              <w:t xml:space="preserve"> Гос-венной думы. Под влиянием конц-и Иеринга, М. со</w:t>
              <w:softHyphen/>
              <w:t xml:space="preserve">здал собственное учение о праве. </w:t>
            </w:r>
            <w:r>
              <w:rPr>
                <w:sz w:val="10"/>
                <w:szCs w:val="24"/>
              </w:rPr>
              <w:br/>
            </w:r>
            <w:r>
              <w:rPr>
                <w:color w:val="000000"/>
                <w:sz w:val="10"/>
              </w:rPr>
              <w:t>В своей теории Муромцев придавал главное значение право</w:t>
              <w:softHyphen/>
              <w:t>вым отн-ниям. В основе права лежат интересы индивидов, общ-ых групп, союзов и т.д. На базе интересов в обществе возни</w:t>
              <w:softHyphen/>
              <w:t>кают различные отн-ния, регулирование которых осуществляется, отмечал ученый, с помощью различных санкций, юридической, мо</w:t>
              <w:softHyphen/>
              <w:t>ральной, религиозной и др. При этом каждое отн-ние может быть предметом нескольких санкций одновременно.</w:t>
            </w:r>
            <w:r>
              <w:rPr>
                <w:sz w:val="10"/>
                <w:szCs w:val="24"/>
              </w:rPr>
              <w:br/>
            </w:r>
            <w:r>
              <w:rPr>
                <w:color w:val="000000"/>
                <w:sz w:val="10"/>
                <w:szCs w:val="22"/>
              </w:rPr>
              <w:t xml:space="preserve"> По учению М.а правовой порядок — это существующий порядок отн-ний в обществе. На него воздействует ряд факто</w:t>
              <w:softHyphen/>
              <w:t>ров: юридические нормы действующего закон-ва гос-ва, идеи справедливости, надежды на правовой порядок будуще</w:t>
              <w:softHyphen/>
              <w:t>го времени, научные предпол-я и ориентиры и др. Однако, утверждал М., все они только атрибуты правопорядка — факторы, воздействующие на процесс его образования. Правом в собственном смысле всегда является только правовой порядок.</w:t>
            </w:r>
            <w:r>
              <w:rPr>
                <w:sz w:val="10"/>
                <w:szCs w:val="24"/>
              </w:rPr>
              <w:br/>
            </w:r>
            <w:r>
              <w:rPr>
                <w:color w:val="000000"/>
                <w:sz w:val="10"/>
                <w:szCs w:val="22"/>
              </w:rPr>
              <w:t>На содержание правопорядка влияют интересы и отн-ния социальных групп. М. писал, что об-во пронизано союзами разной степени общности: дружеские кружки, товарищества, семья, община, сословие, партия, гос-во. От характера отн-ний внутри общ-ой группы зависит и форма их защиты. М. различал "правовое" отн-ние (отн-ние "защи</w:t>
              <w:softHyphen/>
              <w:t>щаемое") и "юридическое" отн-ние (отн-ние "вынужденное, или защищающее").</w:t>
            </w:r>
            <w:r>
              <w:rPr>
                <w:sz w:val="10"/>
                <w:szCs w:val="24"/>
              </w:rPr>
              <w:br/>
            </w:r>
            <w:r>
              <w:rPr>
                <w:color w:val="000000"/>
                <w:sz w:val="10"/>
                <w:szCs w:val="22"/>
              </w:rPr>
              <w:t>К правовым он относил те общ-ые отн-ния, которые складываются по поводу типичных для данного об-ва интере</w:t>
              <w:softHyphen/>
              <w:t>сов отдельных лиц и их объединений. Эти отн-ния и интересы по мере признания об-вом получают "неорганизованную защи</w:t>
              <w:softHyphen/>
              <w:t>ту" со стороны об-ва и социальных групп.</w:t>
            </w:r>
            <w:r>
              <w:rPr>
                <w:sz w:val="10"/>
                <w:szCs w:val="24"/>
              </w:rPr>
              <w:br/>
            </w:r>
            <w:r>
              <w:rPr>
                <w:color w:val="000000"/>
                <w:sz w:val="10"/>
                <w:szCs w:val="22"/>
              </w:rPr>
              <w:t>Однако при столкновении различных интересов "неорганизо</w:t>
              <w:softHyphen/>
              <w:t xml:space="preserve">ванной защиты" уже недостаточно и необходимо, замечал ученый, </w:t>
            </w:r>
            <w:r>
              <w:rPr>
                <w:color w:val="000000"/>
                <w:sz w:val="10"/>
                <w:szCs w:val="21"/>
              </w:rPr>
              <w:t>обратиться за защитой нарушенного права к гос-венным орга</w:t>
              <w:softHyphen/>
              <w:t>нам, т.е. к "организованной защите". Действие ее жестче нежели действия формы неорганизованной". Она "вручается" судьям, должностным лицам гос-венных ор</w:t>
              <w:softHyphen/>
              <w:t>ганов или общ-ых властей, действия их облекаются в точные формы с указанием границ компетенции, определенной процедурой принятия решений, и т.д. Организованную форму защиты М. называл "юридической".</w:t>
            </w:r>
            <w:r>
              <w:rPr>
                <w:sz w:val="10"/>
                <w:szCs w:val="24"/>
              </w:rPr>
              <w:br/>
            </w:r>
            <w:r>
              <w:rPr>
                <w:color w:val="000000"/>
                <w:sz w:val="10"/>
                <w:szCs w:val="21"/>
              </w:rPr>
              <w:t xml:space="preserve"> Тем не менее, утверждал М., сила гос-венной вла</w:t>
              <w:softHyphen/>
              <w:t>сти не абсолютна. В обществе существуют и др-е силы, оказывающие влияние на правовой порядок (настроения в обществе, вне</w:t>
              <w:softHyphen/>
              <w:t xml:space="preserve">шние условия). </w:t>
            </w:r>
            <w:r>
              <w:rPr>
                <w:sz w:val="10"/>
                <w:szCs w:val="24"/>
              </w:rPr>
              <w:br/>
            </w:r>
            <w:r>
              <w:rPr>
                <w:color w:val="000000"/>
                <w:sz w:val="10"/>
              </w:rPr>
              <w:t xml:space="preserve"> Достоинство конц-и М.а в том, что он защищал права как систему правоотн-ний, возникающих на основе конкретных интересов людей внутри гр-нского об-ва. Право, по его глу</w:t>
              <w:softHyphen/>
              <w:t>бокому убеждению, создается не только "велениями гос-ва", "сверху", но и в процессе развития общ-ых отн-ний, те "снизу". Созданное таким образом право нуждается в гарантиях гос-ва от нарушений с помощью "организованной защиты". В этом процессе главную роль М. отводил суду, организован</w:t>
              <w:softHyphen/>
              <w:t>ному на совр-ых, цивилизованных началах, основная задача которого состоит в юридической охране правовых интересов.</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74</w:t>
            </w:r>
            <w:r>
              <w:rPr>
                <w:color w:val="000000"/>
                <w:sz w:val="10"/>
                <w:szCs w:val="21"/>
              </w:rPr>
              <w:t xml:space="preserve"> </w:t>
            </w:r>
            <w:r>
              <w:rPr>
                <w:b/>
                <w:color w:val="000000"/>
                <w:sz w:val="10"/>
                <w:szCs w:val="21"/>
              </w:rPr>
              <w:t>П</w:t>
            </w:r>
            <w:r>
              <w:rPr>
                <w:color w:val="000000"/>
                <w:sz w:val="10"/>
                <w:szCs w:val="21"/>
              </w:rPr>
              <w:t xml:space="preserve"> </w:t>
            </w:r>
            <w:r>
              <w:rPr>
                <w:b/>
                <w:color w:val="000000"/>
                <w:sz w:val="10"/>
                <w:szCs w:val="21"/>
              </w:rPr>
              <w:t>Прудон</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br/>
            </w:r>
            <w:r>
              <w:rPr>
                <w:color w:val="000000"/>
                <w:sz w:val="10"/>
              </w:rPr>
              <w:t>Анархизмом называется отрицание гос-венной власти, замена ее общ-ым самоупр-ем. Первым крупным тео</w:t>
              <w:softHyphen/>
              <w:t xml:space="preserve">ретиком этого направ-я социалистической идеологии </w:t>
            </w:r>
            <w:r>
              <w:rPr>
                <w:color w:val="000000"/>
                <w:sz w:val="10"/>
                <w:lang w:val="en-US"/>
              </w:rPr>
              <w:t>XIX</w:t>
            </w:r>
            <w:r>
              <w:rPr>
                <w:color w:val="000000"/>
                <w:sz w:val="10"/>
              </w:rPr>
              <w:t xml:space="preserve"> в. был </w:t>
            </w:r>
            <w:r>
              <w:rPr>
                <w:i/>
                <w:iCs/>
                <w:color w:val="000000"/>
                <w:sz w:val="10"/>
              </w:rPr>
              <w:t>Пъер Жозеф Прудон .</w:t>
            </w:r>
            <w:r>
              <w:rPr>
                <w:sz w:val="10"/>
                <w:szCs w:val="24"/>
              </w:rPr>
              <w:br/>
            </w:r>
            <w:r>
              <w:rPr>
                <w:color w:val="000000"/>
                <w:sz w:val="10"/>
              </w:rPr>
              <w:t>Под анархией им понимались упразднение всех форм угнетения чел-ка, замена "пол-кой конституции", выгодной только господствующему меньшинству, "соц-й конституцией", соответствующей справедливости и природе чел-ка.</w:t>
            </w:r>
            <w:r>
              <w:rPr>
                <w:sz w:val="10"/>
                <w:szCs w:val="24"/>
              </w:rPr>
              <w:br/>
            </w:r>
            <w:r>
              <w:rPr>
                <w:color w:val="000000"/>
                <w:sz w:val="10"/>
              </w:rPr>
              <w:t xml:space="preserve">Сущность соц-й революции </w:t>
            </w:r>
            <w:r>
              <w:rPr>
                <w:color w:val="000000"/>
                <w:sz w:val="10"/>
                <w:lang w:val="en-US"/>
              </w:rPr>
              <w:t>XIX</w:t>
            </w:r>
            <w:r>
              <w:rPr>
                <w:color w:val="000000"/>
                <w:sz w:val="10"/>
              </w:rPr>
              <w:t xml:space="preserve"> в. П. видел в глу</w:t>
              <w:softHyphen/>
              <w:t>боком эк-ом перевороте. Важной задачей и составной частью соц-го переворота яв</w:t>
              <w:softHyphen/>
              <w:t>ляется упразднение "пол-кой конституции", гос-ва и права. Упр-е людей людьми есть рабство, — писал П.. Он относился к тем социалистам, которые ставили отн-ния власти и упр-я в один ряд с отн-ниями эксплуата</w:t>
              <w:softHyphen/>
              <w:t>ции чел-ка чел-ком .</w:t>
            </w:r>
            <w:r>
              <w:rPr>
                <w:sz w:val="10"/>
                <w:szCs w:val="24"/>
              </w:rPr>
              <w:br/>
            </w:r>
            <w:r>
              <w:rPr>
                <w:color w:val="000000"/>
                <w:sz w:val="10"/>
              </w:rPr>
              <w:t>Не меньший вред об-ву, по мнению П.а, приносит право, так как законы издаются для защиты разнообразных инте</w:t>
              <w:softHyphen/>
              <w:t>ресов, которые бесчисленны и бесконечны, изменчивы и подвижны; неудивительно, что закон-во непрерывно растет — декре</w:t>
              <w:softHyphen/>
              <w:t>ты, указы, законы, эдикты, постановления, нередко противоречи</w:t>
              <w:softHyphen/>
              <w:t>вые и взаимоисключающие, градом сыпятся на бедный народ.</w:t>
            </w:r>
            <w:r>
              <w:rPr>
                <w:sz w:val="10"/>
                <w:szCs w:val="24"/>
              </w:rPr>
              <w:br/>
            </w:r>
            <w:r>
              <w:rPr>
                <w:color w:val="000000"/>
                <w:sz w:val="10"/>
              </w:rPr>
              <w:t>П. — сторонник мирной, ненасильственной соц-й ре</w:t>
              <w:softHyphen/>
              <w:t>волюции, делающей ненужными и лишними пол-кие консти</w:t>
              <w:softHyphen/>
              <w:t>туции. Просвещение само собой разрушает авторитет власти.</w:t>
            </w:r>
            <w:r>
              <w:rPr>
                <w:sz w:val="10"/>
                <w:szCs w:val="24"/>
              </w:rPr>
              <w:br/>
            </w:r>
            <w:r>
              <w:rPr>
                <w:color w:val="000000"/>
                <w:sz w:val="10"/>
              </w:rPr>
              <w:t>Пол-кая орг-я об-ва, по теории П.а, дол</w:t>
              <w:softHyphen/>
              <w:t>жна быть заменена его эк-ой орг-ей. Об-во будет организо</w:t>
              <w:softHyphen/>
              <w:t>вано как федерация свободных ассоциаций, сочетающих индивиду</w:t>
              <w:softHyphen/>
              <w:t xml:space="preserve">альную и коллективную свободу. </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71</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r>
            <w:r>
              <w:rPr>
                <w:color w:val="000000"/>
                <w:sz w:val="10"/>
                <w:szCs w:val="21"/>
              </w:rPr>
              <w:t xml:space="preserve"> </w:t>
            </w:r>
            <w:r>
              <w:rPr>
                <w:b/>
                <w:color w:val="000000"/>
                <w:sz w:val="10"/>
                <w:szCs w:val="21"/>
              </w:rPr>
              <w:t>А</w:t>
            </w:r>
            <w:r>
              <w:rPr>
                <w:color w:val="000000"/>
                <w:sz w:val="10"/>
                <w:szCs w:val="21"/>
              </w:rPr>
              <w:t xml:space="preserve"> </w:t>
            </w:r>
            <w:r>
              <w:rPr>
                <w:b/>
                <w:color w:val="000000"/>
                <w:sz w:val="10"/>
                <w:szCs w:val="21"/>
              </w:rPr>
              <w:t>Эсмена</w:t>
              <w:br/>
            </w:r>
            <w:r>
              <w:rPr>
                <w:color w:val="000000"/>
                <w:sz w:val="10"/>
              </w:rPr>
              <w:t>Француз</w:t>
              <w:softHyphen/>
              <w:t xml:space="preserve">ский ученый </w:t>
            </w:r>
            <w:r>
              <w:rPr>
                <w:i/>
                <w:iCs/>
                <w:color w:val="000000"/>
                <w:sz w:val="10"/>
              </w:rPr>
              <w:t xml:space="preserve">Адемар Эсмен </w:t>
            </w:r>
            <w:r>
              <w:rPr>
                <w:color w:val="000000"/>
                <w:sz w:val="10"/>
              </w:rPr>
              <w:t xml:space="preserve">. </w:t>
              <w:br/>
              <w:t xml:space="preserve">Э. дает абстрактное определение гос-ва: "Гос-во есть юридическое олицетворение нации; </w:t>
            </w:r>
            <w:r>
              <w:rPr>
                <w:color w:val="000000"/>
                <w:sz w:val="10"/>
                <w:szCs w:val="21"/>
              </w:rPr>
              <w:t>оно является субъектом и воплощением общ-ой власти". Об</w:t>
              <w:softHyphen/>
              <w:t>ращая внимание на формально-правовую сторону, Э. утверж</w:t>
              <w:softHyphen/>
              <w:t>дал, что совр-ое представительное гос-во, где провозгла</w:t>
              <w:softHyphen/>
              <w:t>шено рав-во всех перед законом, служит не какому-либо одно</w:t>
              <w:softHyphen/>
              <w:t>му классу или сословию, а всему об-ву: "Национальный суве</w:t>
              <w:softHyphen/>
              <w:t>ренитет — это, в правовом смысле, отрицание всякой классовой си</w:t>
              <w:softHyphen/>
              <w:t>стемы".</w:t>
            </w:r>
            <w:r>
              <w:rPr>
                <w:sz w:val="10"/>
                <w:szCs w:val="24"/>
              </w:rPr>
              <w:br/>
            </w:r>
            <w:r>
              <w:rPr>
                <w:color w:val="000000"/>
                <w:sz w:val="10"/>
                <w:szCs w:val="21"/>
              </w:rPr>
              <w:t xml:space="preserve">Э. писал, что национальный суверенитет наилучшее свое выражение находит в представительном и парламентском прав-и, которое может осуществляться как при республике, так и при конституционной м-хии. </w:t>
            </w:r>
            <w:r>
              <w:rPr>
                <w:sz w:val="10"/>
                <w:szCs w:val="24"/>
              </w:rPr>
              <w:br/>
            </w:r>
            <w:r>
              <w:rPr>
                <w:color w:val="000000"/>
                <w:sz w:val="10"/>
                <w:szCs w:val="21"/>
              </w:rPr>
              <w:t>Сообразно теории разделения властей Э. писал об ответ</w:t>
              <w:softHyphen/>
              <w:t>ственности исполнительной власти перед парламентом. Э., как и др-е либералы, придавал очень большое значе</w:t>
              <w:softHyphen/>
              <w:t>ние индивидуальным правам, к которым относил рав-во, пони</w:t>
              <w:softHyphen/>
              <w:t>маемое как одинаковая правоспособность и одинаковое распределе</w:t>
              <w:softHyphen/>
              <w:t>ние общ-ых обязанностей, личную свободу — неприкосновен</w:t>
              <w:softHyphen/>
              <w:t>ность личности и соб-ти, свободу труда и промышленности, моральные свободы (совести, собраний, печати и т.д.). Э. утверждал, что эти индивидуальные права огра</w:t>
              <w:softHyphen/>
              <w:t>ничивают права гос-ва, но не требуют от него никаких пол-ных услуг, никаких жертв в пользу гр-н. Поэтому он про</w:t>
              <w:softHyphen/>
              <w:t>тив провозглашения права на материальное обеспечение, права на образование, права на труд и др-х прав, возлагающих на гос-во позитивные обязанности.</w:t>
            </w:r>
            <w:r>
              <w:rPr>
                <w:sz w:val="10"/>
                <w:szCs w:val="24"/>
              </w:rPr>
              <w:br/>
            </w:r>
            <w:r>
              <w:rPr>
                <w:color w:val="000000"/>
                <w:sz w:val="10"/>
                <w:szCs w:val="21"/>
              </w:rPr>
              <w:t>Сущ-е индивидуальных прав, по Э.у, является условием свободного развития способностей индивидуума.</w:t>
            </w:r>
            <w:r>
              <w:rPr>
                <w:sz w:val="10"/>
                <w:szCs w:val="24"/>
              </w:rPr>
              <w:br/>
            </w:r>
            <w:r>
              <w:rPr>
                <w:color w:val="000000"/>
                <w:sz w:val="10"/>
              </w:rPr>
              <w:t xml:space="preserve">Как и либералы первой половины </w:t>
            </w:r>
            <w:r>
              <w:rPr>
                <w:color w:val="000000"/>
                <w:sz w:val="10"/>
                <w:lang w:val="en-US"/>
              </w:rPr>
              <w:t>XIX</w:t>
            </w:r>
            <w:r>
              <w:rPr>
                <w:color w:val="000000"/>
                <w:sz w:val="10"/>
              </w:rPr>
              <w:t xml:space="preserve"> в., Э. утверждал, что огромное бол-во гр-н, не имеющее образования и досуга, неспособно производить оценку законов или законопроек</w:t>
              <w:softHyphen/>
              <w:t>тов, которые были бы переданы на их рассмотрение; а потому он в пр-пе отвергал непосредственную демократию со всеми ее про</w:t>
              <w:softHyphen/>
              <w:t>явлениями. Волю нации формируют только депутаты представи</w:t>
              <w:softHyphen/>
              <w:t>тельных собраний.</w:t>
            </w:r>
            <w:r>
              <w:rPr>
                <w:sz w:val="10"/>
                <w:szCs w:val="24"/>
              </w:rPr>
              <w:br/>
            </w:r>
            <w:r>
              <w:rPr>
                <w:color w:val="000000"/>
                <w:sz w:val="10"/>
              </w:rPr>
              <w:t>Э. признает всеобщее избирательное право, которое было завоевано демократическими силами в ряде стран. Но это всеобщее избирательное право, по Э., не должно быть действительно всеобщим. Ссылаясь на то, что пол-кие права представляют собой особую социальную функцию, осуществление которой может быть доверено только "способным", Э. высказывался против предоставления избирательных прав женщинам, за ценз оседлос</w:t>
              <w:softHyphen/>
              <w:t>ти, высокий возрастной ценз (одиозность имущ-ого ценза к тому времени стала общепризнанной).</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0"/>
                <w:szCs w:val="21"/>
              </w:rPr>
            </w:pPr>
            <w:r>
              <w:rPr>
                <w:b/>
                <w:color w:val="000000"/>
                <w:sz w:val="10"/>
                <w:szCs w:val="21"/>
              </w:rPr>
              <w:t>95</w:t>
            </w:r>
            <w:r>
              <w:rPr>
                <w:color w:val="000000"/>
                <w:sz w:val="10"/>
                <w:szCs w:val="21"/>
              </w:rPr>
              <w:t xml:space="preserve"> </w:t>
            </w:r>
            <w:r>
              <w:rPr>
                <w:b/>
                <w:color w:val="000000"/>
                <w:sz w:val="10"/>
                <w:szCs w:val="21"/>
              </w:rPr>
              <w:t>Прагматический</w:t>
            </w:r>
            <w:r>
              <w:rPr>
                <w:color w:val="000000"/>
                <w:sz w:val="10"/>
                <w:szCs w:val="21"/>
              </w:rPr>
              <w:t xml:space="preserve"> </w:t>
            </w:r>
            <w:r>
              <w:rPr>
                <w:b/>
                <w:color w:val="000000"/>
                <w:sz w:val="10"/>
                <w:szCs w:val="21"/>
              </w:rPr>
              <w:t>поз-м</w:t>
            </w:r>
            <w:r>
              <w:rPr>
                <w:color w:val="000000"/>
                <w:sz w:val="10"/>
                <w:szCs w:val="21"/>
              </w:rPr>
              <w:t xml:space="preserve"> </w:t>
            </w:r>
            <w:r>
              <w:rPr>
                <w:b/>
                <w:color w:val="000000"/>
                <w:sz w:val="10"/>
                <w:szCs w:val="21"/>
              </w:rPr>
              <w:t>Д</w:t>
            </w:r>
            <w:r>
              <w:rPr>
                <w:color w:val="000000"/>
                <w:sz w:val="10"/>
                <w:szCs w:val="21"/>
              </w:rPr>
              <w:t xml:space="preserve"> </w:t>
            </w:r>
            <w:r>
              <w:rPr>
                <w:b/>
                <w:color w:val="000000"/>
                <w:sz w:val="10"/>
                <w:szCs w:val="21"/>
              </w:rPr>
              <w:t>Фрэнка</w:t>
              <w:br/>
            </w:r>
            <w:r>
              <w:rPr>
                <w:color w:val="000000"/>
                <w:sz w:val="10"/>
              </w:rPr>
              <w:t>Второй по значению фигурой в движении американских реа</w:t>
              <w:softHyphen/>
              <w:t xml:space="preserve">листов обычно называют </w:t>
            </w:r>
            <w:r>
              <w:rPr>
                <w:i/>
                <w:iCs/>
                <w:color w:val="000000"/>
                <w:sz w:val="10"/>
              </w:rPr>
              <w:t>Джерома Фрэнка</w:t>
            </w:r>
            <w:r>
              <w:rPr>
                <w:color w:val="000000"/>
                <w:sz w:val="10"/>
              </w:rPr>
              <w:t>, автора  книги "Право и совр-ое сознание". В 30-е гг. Ф. занимал ответственные посты в ряде учреждений и комиссий, со</w:t>
              <w:softHyphen/>
              <w:t>зданных для реализации программы "Нового курса"; затем испол</w:t>
              <w:softHyphen/>
              <w:t>нял обязанности федерального судьи.</w:t>
            </w:r>
            <w:r>
              <w:rPr>
                <w:sz w:val="10"/>
                <w:szCs w:val="24"/>
              </w:rPr>
              <w:br/>
            </w:r>
            <w:r>
              <w:rPr>
                <w:color w:val="000000"/>
                <w:sz w:val="10"/>
              </w:rPr>
              <w:t xml:space="preserve"> Подобно теоретикам социо</w:t>
              <w:softHyphen/>
              <w:t>логического направ-я в правоведении реалисты подвергли кри</w:t>
              <w:softHyphen/>
              <w:t>тике юр. поз-м и призывали исследовать не только правовые нормы, установленные в законах и судебных решениях, но и сам процесс воздействия права на поведение людей. По обще</w:t>
              <w:softHyphen/>
              <w:t xml:space="preserve">му мнению реалистов формально-догматические приемы изучения правовых актов уже не отвечают требованиям совр-ой науки. </w:t>
            </w:r>
            <w:r>
              <w:rPr>
                <w:sz w:val="10"/>
                <w:szCs w:val="24"/>
              </w:rPr>
              <w:br/>
            </w:r>
            <w:r>
              <w:rPr>
                <w:color w:val="000000"/>
                <w:sz w:val="10"/>
              </w:rPr>
              <w:t>Идейные разногласия между реалистами и сторонниками со</w:t>
              <w:softHyphen/>
              <w:t>циологической юриспруденции проявились при обсуждении вопро</w:t>
              <w:softHyphen/>
              <w:t>са о том, какое место в правовом регулировании занимают норма</w:t>
              <w:softHyphen/>
              <w:t>тивные предписания и правоприменительная деят-ть. Именно практика образует "костяк правовой системы". Вместо того чтобы спорить о содержа</w:t>
              <w:softHyphen/>
              <w:t>нии общих пр-пов и норм права, юр-там следует прежде всего обобщить существующую юридическую практику.</w:t>
            </w:r>
            <w:r>
              <w:rPr>
                <w:sz w:val="10"/>
                <w:szCs w:val="24"/>
              </w:rPr>
              <w:br/>
            </w:r>
            <w:r>
              <w:rPr>
                <w:color w:val="000000"/>
                <w:sz w:val="10"/>
                <w:szCs w:val="21"/>
              </w:rPr>
              <w:t xml:space="preserve"> Правовые нормы не действуют сами по себе. Нормы права содержат определенные идеалы, моральные ценности и ориентиры пол-ки гос-ва, однако они не порож</w:t>
              <w:softHyphen/>
              <w:t>дают у индивида субъективных прав до тех пор, пока не будут при</w:t>
              <w:softHyphen/>
              <w:t>менены в решении по конкретному делу.</w:t>
            </w:r>
            <w:r>
              <w:rPr>
                <w:sz w:val="10"/>
                <w:szCs w:val="24"/>
              </w:rPr>
              <w:br/>
            </w:r>
            <w:r>
              <w:rPr>
                <w:color w:val="000000"/>
                <w:sz w:val="10"/>
                <w:szCs w:val="21"/>
              </w:rPr>
              <w:t>Многие участники движения, подчеркивая практическую на</w:t>
              <w:softHyphen/>
              <w:t>правленность реализма, призывали вообще отказаться от теорети</w:t>
              <w:softHyphen/>
              <w:t>ческих исследований в юриспруденции и ограничить ее задачи изу</w:t>
              <w:softHyphen/>
              <w:t>чением реальных, эмпирически наблюдаемых факторов. Центральное место в сочинениях реалистов занимали пробле</w:t>
              <w:softHyphen/>
              <w:t>мы, связанные с процессом вынесения судебных решений.</w:t>
            </w:r>
            <w:r>
              <w:rPr>
                <w:sz w:val="10"/>
                <w:szCs w:val="24"/>
              </w:rPr>
              <w:br/>
            </w:r>
            <w:r>
              <w:rPr>
                <w:color w:val="000000"/>
                <w:sz w:val="10"/>
              </w:rPr>
              <w:t>Правовой реализм в целом представлял собой доктрину, пост</w:t>
              <w:softHyphen/>
              <w:t>роенную на соединении пр-пов социологического и психологи</w:t>
              <w:softHyphen/>
              <w:t>ческого подходов к изучению права. Своеобразие этой доктрины заключалось и в том, что практико-прикладная проблематика в ней превалировала над теоретическим содержа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89</w:t>
            </w:r>
            <w:r>
              <w:rPr>
                <w:color w:val="000000"/>
                <w:sz w:val="10"/>
                <w:szCs w:val="21"/>
              </w:rPr>
              <w:t xml:space="preserve"> </w:t>
            </w:r>
            <w:r>
              <w:rPr>
                <w:b/>
                <w:color w:val="000000"/>
                <w:sz w:val="10"/>
                <w:szCs w:val="21"/>
              </w:rPr>
              <w:t>Пол-ко</w:t>
            </w:r>
            <w:r>
              <w:rPr>
                <w:color w:val="000000"/>
                <w:sz w:val="10"/>
                <w:szCs w:val="21"/>
              </w:rPr>
              <w:t>-</w:t>
            </w:r>
            <w:r>
              <w:rPr>
                <w:b/>
                <w:color w:val="000000"/>
                <w:sz w:val="10"/>
                <w:szCs w:val="21"/>
              </w:rPr>
              <w:t>правовое</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В</w:t>
            </w:r>
            <w:r>
              <w:rPr>
                <w:color w:val="000000"/>
                <w:sz w:val="10"/>
                <w:szCs w:val="21"/>
              </w:rPr>
              <w:t xml:space="preserve"> </w:t>
            </w:r>
            <w:r>
              <w:rPr>
                <w:b/>
                <w:color w:val="000000"/>
                <w:sz w:val="10"/>
                <w:szCs w:val="21"/>
              </w:rPr>
              <w:t>Ленина</w:t>
              <w:br/>
            </w:r>
            <w:r>
              <w:rPr>
                <w:color w:val="000000"/>
                <w:sz w:val="10"/>
              </w:rPr>
              <w:t xml:space="preserve">Самостоятельным течением марксизма является </w:t>
            </w:r>
            <w:r>
              <w:rPr>
                <w:i/>
                <w:iCs/>
                <w:color w:val="000000"/>
                <w:sz w:val="10"/>
              </w:rPr>
              <w:t xml:space="preserve">большевизм, </w:t>
            </w:r>
            <w:r>
              <w:rPr>
                <w:color w:val="000000"/>
                <w:sz w:val="10"/>
              </w:rPr>
              <w:t xml:space="preserve">основателем и вождем которого был </w:t>
            </w:r>
            <w:r>
              <w:rPr>
                <w:i/>
                <w:iCs/>
                <w:color w:val="000000"/>
                <w:sz w:val="10"/>
              </w:rPr>
              <w:t>Владимир Ильич Ульянов (Ле</w:t>
              <w:softHyphen/>
              <w:t>нин)</w:t>
            </w:r>
            <w:r>
              <w:rPr>
                <w:color w:val="000000"/>
                <w:sz w:val="10"/>
              </w:rPr>
              <w:t xml:space="preserve">. </w:t>
            </w:r>
            <w:r>
              <w:rPr>
                <w:sz w:val="10"/>
                <w:szCs w:val="24"/>
              </w:rPr>
              <w:br/>
            </w:r>
            <w:r>
              <w:rPr>
                <w:color w:val="000000"/>
                <w:sz w:val="10"/>
              </w:rPr>
              <w:t>Основная идея большевизма — идея "партии нового типа", цен</w:t>
              <w:softHyphen/>
              <w:t>трализованной орг-и профессиональных революционеров, стремящейся стать правящей партией, осуществляющей марксис</w:t>
              <w:softHyphen/>
              <w:t>тскую программу строительства социализма и коммунизма. Обосно</w:t>
              <w:softHyphen/>
              <w:t>вание необходимости такой партии в том, что только она способна познать и постичь подлинные интересы рабочего класса.</w:t>
            </w:r>
            <w:r>
              <w:rPr>
                <w:sz w:val="10"/>
                <w:szCs w:val="24"/>
              </w:rPr>
              <w:br/>
            </w:r>
            <w:r>
              <w:rPr>
                <w:color w:val="000000"/>
                <w:sz w:val="10"/>
                <w:szCs w:val="21"/>
              </w:rPr>
              <w:t xml:space="preserve"> Основной эк-ий интерес пролетариата может быть удовлетворен только посредством пол-кой революции, заме</w:t>
              <w:softHyphen/>
              <w:t>няющей диктатуру буржуазии диктатурой пролетариата.</w:t>
            </w:r>
            <w:r>
              <w:rPr>
                <w:sz w:val="10"/>
                <w:szCs w:val="24"/>
              </w:rPr>
              <w:br/>
            </w:r>
            <w:r>
              <w:rPr>
                <w:color w:val="000000"/>
                <w:sz w:val="10"/>
                <w:szCs w:val="21"/>
              </w:rPr>
              <w:t>Российская социал-демократия, утверждал Л., должна на</w:t>
              <w:softHyphen/>
              <w:t>править рабочее движение на путь пол-кой борьбы. Для этого в России должна быть создана конспиративная централизованная орг-я профессиональных революционеров, стремящаяся к ру</w:t>
              <w:softHyphen/>
              <w:t>ководству всеми кружками, союзами, объединениями рабочего клас</w:t>
              <w:softHyphen/>
              <w:t xml:space="preserve">са. </w:t>
            </w:r>
            <w:r>
              <w:rPr>
                <w:sz w:val="10"/>
                <w:szCs w:val="24"/>
              </w:rPr>
              <w:br/>
            </w:r>
            <w:r>
              <w:rPr>
                <w:color w:val="000000"/>
                <w:sz w:val="10"/>
                <w:szCs w:val="21"/>
              </w:rPr>
              <w:t xml:space="preserve"> Поначалу основные теоретические и орг-онные усилия Л.а были направлены на создание и обоснование партии нового типа. Партия большевиков, по выражению Л.а, это "ум, честь и совесть нашей эпохи". В период первой русской революции Л. доказывал, что под руководством партии большеви</w:t>
              <w:softHyphen/>
              <w:t>ков буржуазная революция в России будет перерастать в социали</w:t>
              <w:softHyphen/>
              <w:t>стическую. Позже теоретические усилия Л.а сосредо</w:t>
              <w:softHyphen/>
              <w:t>точились на обосновании свержения империализма (монополисти</w:t>
              <w:softHyphen/>
              <w:t xml:space="preserve">ческого капитализма) в самое ближайшее время. </w:t>
              <w:br/>
            </w:r>
            <w:r>
              <w:rPr>
                <w:color w:val="000000"/>
                <w:sz w:val="10"/>
              </w:rPr>
              <w:t xml:space="preserve"> Главное внимание Л. обращал на такие проблемы, как обоснование насильственной революции, кри</w:t>
              <w:softHyphen/>
              <w:t>тика парламентаризма, необходимость слома старой гос-вен</w:t>
              <w:softHyphen/>
              <w:t>ной машины, создание Республики Советов (республики типа Па</w:t>
              <w:softHyphen/>
              <w:t>рижской коммуны), сосредоточение упр-я всем народным хозяйством в руках "одного всенародного, гос-венного "син</w:t>
              <w:softHyphen/>
              <w:t>диката", строжайший контроль со стороны гос-ва над мерой труда и мерой потребления.</w:t>
            </w:r>
            <w:r>
              <w:rPr>
                <w:sz w:val="10"/>
                <w:szCs w:val="24"/>
              </w:rPr>
              <w:br/>
            </w:r>
            <w:r>
              <w:rPr>
                <w:color w:val="000000"/>
                <w:sz w:val="10"/>
              </w:rPr>
              <w:t xml:space="preserve"> Практика гос-венного строительства после прихода боль</w:t>
              <w:softHyphen/>
              <w:t>шевиков к власти не подтвердила многих идей, высказанных в пред</w:t>
              <w:softHyphen/>
              <w:t>шествующий этому период. Вместо отмирания гос-ва, замены его Советами и орг-ей вооруженных рабочих создавался стро</w:t>
              <w:softHyphen/>
              <w:t>го централизованный аппарат упр-я, состоящий из многочис</w:t>
              <w:softHyphen/>
              <w:t>ленных профессиональных служащих. Вскоре была создана и по</w:t>
              <w:softHyphen/>
              <w:t>стоянная армия.</w:t>
            </w:r>
            <w:r>
              <w:rPr>
                <w:sz w:val="10"/>
                <w:szCs w:val="24"/>
              </w:rPr>
              <w:br/>
            </w:r>
            <w:r>
              <w:rPr>
                <w:color w:val="000000"/>
                <w:sz w:val="10"/>
              </w:rPr>
              <w:t>Важным условием диктатуры пролетариата в России, где ра</w:t>
              <w:softHyphen/>
              <w:t>бочий класс был очень малочислен, Л. считал партийное руко</w:t>
              <w:softHyphen/>
              <w:t>водство: "Диктатура пролетариата невозможна иначе, как через коммунистическую партию". Руководящее пол-е коммунисти</w:t>
            </w:r>
            <w:r>
              <w:rPr>
                <w:color w:val="000000"/>
                <w:sz w:val="10"/>
                <w:szCs w:val="21"/>
              </w:rPr>
              <w:t>ческой партии большевиков он называл основой Советской Консти</w:t>
              <w:softHyphen/>
              <w:t xml:space="preserve">туции — юридической и фактической. </w:t>
            </w:r>
            <w:r>
              <w:rPr>
                <w:sz w:val="10"/>
                <w:szCs w:val="24"/>
              </w:rPr>
              <w:br/>
            </w:r>
            <w:r>
              <w:rPr>
                <w:color w:val="000000"/>
                <w:sz w:val="10"/>
                <w:szCs w:val="21"/>
              </w:rPr>
              <w:t>В работах Л.а немало суждений о демократии, но сужде</w:t>
              <w:softHyphen/>
              <w:t>ния эти, обычно высказанные в полемике, часто имели декларатив</w:t>
              <w:softHyphen/>
              <w:t xml:space="preserve">ный, лозунговый характер: "Пролетарская демократия в </w:t>
            </w:r>
            <w:r>
              <w:rPr>
                <w:i/>
                <w:iCs/>
                <w:color w:val="000000"/>
                <w:sz w:val="10"/>
                <w:szCs w:val="21"/>
              </w:rPr>
              <w:t xml:space="preserve">миллион </w:t>
            </w:r>
            <w:r>
              <w:rPr>
                <w:color w:val="000000"/>
                <w:sz w:val="10"/>
                <w:szCs w:val="21"/>
              </w:rPr>
              <w:t>демократичнее всякой буржу</w:t>
              <w:softHyphen/>
              <w:t>азной демократии; Советская власть в миллион раз демократичнее самой демократической буржуазной республики",</w:t>
            </w:r>
            <w:r>
              <w:rPr>
                <w:sz w:val="10"/>
                <w:szCs w:val="24"/>
              </w:rPr>
              <w:br/>
            </w:r>
            <w:r>
              <w:rPr>
                <w:color w:val="000000"/>
                <w:sz w:val="10"/>
                <w:szCs w:val="21"/>
              </w:rPr>
              <w:t>Развитие партийно-административной системы, опирающейся на насилие, закономерно привело к декларативности демократичес</w:t>
              <w:softHyphen/>
              <w:t>ких пол-й, провозглашавшихся марксизмом и Л.измом, вопиющему противоречию практики и теории, высшим выражени</w:t>
              <w:softHyphen/>
              <w:t>ем которого явился сталинизм</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85</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П</w:t>
            </w:r>
            <w:r>
              <w:rPr>
                <w:color w:val="000000"/>
                <w:sz w:val="10"/>
                <w:szCs w:val="21"/>
              </w:rPr>
              <w:t xml:space="preserve"> </w:t>
            </w:r>
            <w:r>
              <w:rPr>
                <w:b/>
                <w:color w:val="000000"/>
                <w:sz w:val="10"/>
                <w:szCs w:val="21"/>
              </w:rPr>
              <w:t>Новгородцева</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br/>
            </w:r>
            <w:r>
              <w:rPr>
                <w:i/>
                <w:iCs/>
                <w:color w:val="000000"/>
                <w:sz w:val="10"/>
              </w:rPr>
              <w:t xml:space="preserve">Павел Иванович Новгородцев – </w:t>
            </w:r>
            <w:r>
              <w:rPr>
                <w:color w:val="000000"/>
                <w:sz w:val="10"/>
              </w:rPr>
              <w:t>фил-ф права, один из основателей конц-и "возрожденного" ест-го права в России, исследователь истории пол-ких учений Нового вре</w:t>
              <w:softHyphen/>
              <w:t>мени..</w:t>
            </w:r>
            <w:r>
              <w:rPr>
                <w:sz w:val="10"/>
                <w:szCs w:val="24"/>
              </w:rPr>
              <w:br/>
            </w:r>
            <w:r>
              <w:rPr>
                <w:color w:val="000000"/>
                <w:sz w:val="10"/>
              </w:rPr>
              <w:t xml:space="preserve"> Новгородцев был представителем нормативно-этической конц-и права. Поиск и обоснование общ-ого идеала — тема всей жизни и научной деят-ти Н.а. Он различал по</w:t>
              <w:softHyphen/>
              <w:t>нятия абсолютного и относительного идеалов.</w:t>
            </w:r>
            <w:r>
              <w:rPr>
                <w:sz w:val="10"/>
                <w:szCs w:val="24"/>
              </w:rPr>
              <w:br/>
            </w:r>
            <w:r>
              <w:rPr>
                <w:color w:val="000000"/>
                <w:sz w:val="10"/>
              </w:rPr>
              <w:t>Абсолютный идеал создается каждым чел-ком самостоятель</w:t>
              <w:softHyphen/>
              <w:t>но и выступает в качестве требования нравственного поведения индивида, бесконечного совершенствования личности. В основе этого идеала лежит личность как абсолютная цель общ-ого прогрес</w:t>
            </w:r>
            <w:r>
              <w:rPr>
                <w:color w:val="000000"/>
                <w:sz w:val="10"/>
                <w:szCs w:val="21"/>
              </w:rPr>
              <w:t>са.</w:t>
            </w:r>
            <w:r>
              <w:rPr>
                <w:sz w:val="10"/>
                <w:szCs w:val="24"/>
              </w:rPr>
              <w:br/>
            </w:r>
            <w:r>
              <w:rPr>
                <w:color w:val="000000"/>
                <w:sz w:val="10"/>
                <w:szCs w:val="21"/>
              </w:rPr>
              <w:t>Относительный идеал зависит не только от конкретного лица, но и от др-х субъектов общ-ой жизни (группы, класса, движения, партии т.д.) и ориентирован всегда на создание какого-либо общ-ого порядка, отражающего в то же время сущность отдельного чел-ка (личная безопасность, свобода, рав-во, соб-ть, солидарность и т.п.). В отличие от абсолютного, который имеет безусловное значение, относительный идеал носит условный характер.</w:t>
            </w:r>
            <w:r>
              <w:rPr>
                <w:sz w:val="10"/>
                <w:szCs w:val="24"/>
              </w:rPr>
              <w:br/>
            </w:r>
            <w:r>
              <w:rPr>
                <w:color w:val="000000"/>
                <w:sz w:val="10"/>
                <w:szCs w:val="21"/>
              </w:rPr>
              <w:t>Поскольку, согласно конц-и Н.а, общ-ый идеал носит духовный характер, ученый уделяет основное внима</w:t>
              <w:softHyphen/>
              <w:t>ние проблеме соотн-ния права и нравственности. Мораль столь же неизменна сколь постоянна сущность чел-ка. Право же (и правосознание) под</w:t>
              <w:softHyphen/>
              <w:t>вижно и изменчиво, вплоть до того, что право может противоречить само себе или идее справедливости.</w:t>
            </w:r>
            <w:r>
              <w:rPr>
                <w:sz w:val="10"/>
                <w:szCs w:val="24"/>
              </w:rPr>
              <w:br/>
            </w:r>
            <w:r>
              <w:rPr>
                <w:color w:val="000000"/>
                <w:sz w:val="10"/>
                <w:szCs w:val="21"/>
              </w:rPr>
              <w:t>Н. писал, что без свободы немыслима индивидуаль</w:t>
              <w:softHyphen/>
              <w:t>ность личности; вместе с тем в отн-нии ко всем людям необходи</w:t>
              <w:softHyphen/>
              <w:t>мо признать рав-во их возможностей на сущ-е, разви</w:t>
              <w:softHyphen/>
              <w:t xml:space="preserve">тие, проявление в обществе их особенных, черт. Для осуществления притязаний — свободы и рав-ва — личность, утверждал Н., берет на себя обязательства "солидарности и единства с др-ми" в осуществлении своих идеальных стремлений, интересов, потребностей. </w:t>
            </w:r>
            <w:r>
              <w:rPr>
                <w:sz w:val="10"/>
                <w:szCs w:val="24"/>
              </w:rPr>
              <w:br/>
            </w:r>
            <w:r>
              <w:rPr>
                <w:color w:val="000000"/>
                <w:sz w:val="10"/>
              </w:rPr>
              <w:t xml:space="preserve"> Н. писал, что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w:t>
              <w:softHyphen/>
              <w:t>ных условиях свободы. Решение данной проблемы, заключал уче</w:t>
              <w:softHyphen/>
              <w:t>ный, должно взять на себя гос-во.</w:t>
            </w:r>
            <w:r>
              <w:rPr>
                <w:sz w:val="10"/>
                <w:szCs w:val="24"/>
              </w:rPr>
              <w:br/>
            </w:r>
            <w:r>
              <w:rPr>
                <w:color w:val="000000"/>
                <w:sz w:val="10"/>
              </w:rPr>
              <w:t>Н. обосновал понятие "право на достойное чел-кое сущ-е". Обладая нравственной природой, это право, рассуждал ученый, должно иметь юридическое значение. "В этом случае на наших глазах совершается один из обычных переходов нравственного сознания в правовое, которыми отмечено прогрессив</w:t>
              <w:softHyphen/>
              <w:t>ное развитие права". Н. обосновывал необходимость "обес</w:t>
              <w:softHyphen/>
              <w:t>печить для каждого возможность чел-кого сущ-я и освободить от гнета таких условий жизни, которые убивают чел-ка физически и нравственно". Он призывал к введению понятия права на достойное чел-кое сущ-е в Декларацию прав чел-ка и гр-нина и к юридической разработке основных ин</w:t>
              <w:softHyphen/>
              <w:t>ститутов этого понятия в рамках позитивного права.</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83</w:t>
            </w:r>
            <w:r>
              <w:rPr>
                <w:color w:val="000000"/>
                <w:sz w:val="10"/>
                <w:szCs w:val="21"/>
              </w:rPr>
              <w:t xml:space="preserve"> </w:t>
            </w:r>
            <w:r>
              <w:rPr>
                <w:b/>
                <w:color w:val="000000"/>
                <w:sz w:val="10"/>
                <w:szCs w:val="21"/>
              </w:rPr>
              <w:t>Учение</w:t>
            </w:r>
            <w:r>
              <w:rPr>
                <w:color w:val="000000"/>
                <w:sz w:val="10"/>
                <w:szCs w:val="21"/>
              </w:rPr>
              <w:t xml:space="preserve"> </w:t>
            </w:r>
            <w:r>
              <w:rPr>
                <w:b/>
                <w:color w:val="000000"/>
                <w:sz w:val="10"/>
                <w:szCs w:val="21"/>
              </w:rPr>
              <w:t>Е</w:t>
            </w:r>
            <w:r>
              <w:rPr>
                <w:color w:val="000000"/>
                <w:sz w:val="10"/>
                <w:szCs w:val="21"/>
              </w:rPr>
              <w:t xml:space="preserve"> </w:t>
            </w:r>
            <w:r>
              <w:rPr>
                <w:b/>
                <w:color w:val="000000"/>
                <w:sz w:val="10"/>
                <w:szCs w:val="21"/>
              </w:rPr>
              <w:t>Трубецкого</w:t>
            </w:r>
            <w:r>
              <w:rPr>
                <w:color w:val="000000"/>
                <w:sz w:val="10"/>
                <w:szCs w:val="21"/>
              </w:rPr>
              <w:t xml:space="preserve"> </w:t>
            </w:r>
            <w:r>
              <w:rPr>
                <w:b/>
                <w:color w:val="000000"/>
                <w:sz w:val="10"/>
                <w:szCs w:val="21"/>
              </w:rPr>
              <w:t>о</w:t>
            </w:r>
            <w:r>
              <w:rPr>
                <w:color w:val="000000"/>
                <w:sz w:val="10"/>
                <w:szCs w:val="21"/>
              </w:rPr>
              <w:t xml:space="preserve"> </w:t>
            </w:r>
            <w:r>
              <w:rPr>
                <w:b/>
                <w:color w:val="000000"/>
                <w:sz w:val="10"/>
                <w:szCs w:val="21"/>
              </w:rPr>
              <w:t>гос-ве</w:t>
            </w:r>
            <w:r>
              <w:rPr>
                <w:color w:val="000000"/>
                <w:sz w:val="10"/>
                <w:szCs w:val="21"/>
              </w:rPr>
              <w:t xml:space="preserve"> </w:t>
            </w:r>
            <w:r>
              <w:rPr>
                <w:b/>
                <w:color w:val="000000"/>
                <w:sz w:val="10"/>
                <w:szCs w:val="21"/>
              </w:rPr>
              <w:t>и</w:t>
            </w:r>
            <w:r>
              <w:rPr>
                <w:color w:val="000000"/>
                <w:sz w:val="10"/>
                <w:szCs w:val="21"/>
              </w:rPr>
              <w:t xml:space="preserve"> </w:t>
            </w:r>
            <w:r>
              <w:rPr>
                <w:b/>
                <w:color w:val="000000"/>
                <w:sz w:val="10"/>
                <w:szCs w:val="21"/>
              </w:rPr>
              <w:t>праве</w:t>
              <w:br/>
            </w:r>
            <w:r>
              <w:rPr>
                <w:i/>
                <w:iCs/>
                <w:color w:val="000000"/>
                <w:sz w:val="10"/>
              </w:rPr>
              <w:t xml:space="preserve">Евгений Николаевич Трубецкой </w:t>
            </w:r>
            <w:r>
              <w:rPr>
                <w:color w:val="000000"/>
                <w:sz w:val="10"/>
              </w:rPr>
              <w:t>(1863—1920) известен в исто</w:t>
              <w:softHyphen/>
              <w:t>рии отечественной пол-ко-правовой мысли как фил-ф-право</w:t>
              <w:softHyphen/>
              <w:t>вед, преподававший историю фил-фии права.</w:t>
            </w:r>
            <w:r>
              <w:rPr>
                <w:sz w:val="10"/>
                <w:szCs w:val="24"/>
              </w:rPr>
              <w:br/>
            </w:r>
            <w:r>
              <w:rPr>
                <w:color w:val="000000"/>
                <w:sz w:val="10"/>
              </w:rPr>
              <w:t>Т. выступил с критикой основных подходов к праву как к силе, интересу, психике чел-ка, обосновывая при этом собствен</w:t>
              <w:softHyphen/>
              <w:t>ное понимание права. Особенное внимание Т. было направ</w:t>
              <w:softHyphen/>
              <w:t>лено на исследование содержания права как свободы. Согласно его взглядам право — это "внешняя свобода, предоставленная и огра</w:t>
              <w:softHyphen/>
              <w:t>ниченная нормой", или "совокупность норм, с одной стороны, пре</w:t>
              <w:softHyphen/>
              <w:t>доставляющих, с другой стороны, ограничивающих внешнюю сво</w:t>
              <w:softHyphen/>
              <w:t>боду лиц в их взаимных отн-ниях".</w:t>
            </w:r>
            <w:r>
              <w:rPr>
                <w:sz w:val="10"/>
                <w:szCs w:val="24"/>
              </w:rPr>
              <w:br/>
            </w:r>
            <w:r>
              <w:rPr>
                <w:color w:val="000000"/>
                <w:sz w:val="10"/>
              </w:rPr>
              <w:t>Следуя Канту, Т. считал, что право должно регулиро</w:t>
              <w:softHyphen/>
              <w:t>вать только внешнюю свободу людей и не может вторгаться в сфе</w:t>
              <w:softHyphen/>
              <w:t>ру морали.</w:t>
            </w:r>
            <w:r>
              <w:rPr>
                <w:sz w:val="10"/>
                <w:szCs w:val="24"/>
              </w:rPr>
              <w:br/>
            </w:r>
            <w:r>
              <w:rPr>
                <w:color w:val="000000"/>
                <w:sz w:val="10"/>
              </w:rPr>
              <w:t>Т. писал, что право и нравственность представляют собой две тесно взаимосвязанные области, которые можно сравнить "с двумя пересекающимися окружностями: у них есть, с одной сто</w:t>
              <w:softHyphen/>
              <w:t>роны, общая сфера — сфера пересечения, в которой содержание их совпадает, и вместе с тем две отдельные области, в коих их требо</w:t>
              <w:softHyphen/>
              <w:t>вания частью не сходятся между собою, частью даже прямо проти</w:t>
              <w:softHyphen/>
              <w:t>воречат друг другу".</w:t>
            </w:r>
            <w:r>
              <w:rPr>
                <w:sz w:val="10"/>
                <w:szCs w:val="24"/>
              </w:rPr>
              <w:br/>
            </w:r>
            <w:r>
              <w:rPr>
                <w:color w:val="000000"/>
                <w:sz w:val="10"/>
              </w:rPr>
              <w:t>Содержание права — всегда сфера внешней свободы лица. В основе права лежит безусловная ценность — личность в своем ист-и-конкретном проявлении. Вместе с тем вся область права есть, по Т., ценность условная К этим ценностям он относил "порядок, власть, соб-ть", т.е. те средства, кото</w:t>
              <w:softHyphen/>
              <w:t>рые обеспечивают безопасность чел-ка в обществе.</w:t>
            </w:r>
            <w:r>
              <w:rPr>
                <w:sz w:val="10"/>
                <w:szCs w:val="24"/>
              </w:rPr>
              <w:br/>
            </w:r>
            <w:r>
              <w:rPr>
                <w:color w:val="000000"/>
                <w:sz w:val="10"/>
              </w:rPr>
              <w:t>Мотивы поведения, психические переживания, настроения лю</w:t>
              <w:softHyphen/>
              <w:t>дей, безусловно, важны для права, особенно они учитываются в уголовном праве. Однако, писал Т., до тех пор, пока помыслы и намерения не выражены во внешних действиях, праву нет до них дела. Так, отмечал ученый, чел-к, только замысливший преступ</w:t>
              <w:softHyphen/>
              <w:t>ление, но ничего не сделавший для осуществления своего замысла, осуждается нравственностью, но не является нарушителем права.</w:t>
            </w:r>
            <w:r>
              <w:rPr>
                <w:sz w:val="10"/>
                <w:szCs w:val="24"/>
              </w:rPr>
              <w:br/>
            </w:r>
            <w:r>
              <w:rPr>
                <w:color w:val="000000"/>
                <w:sz w:val="10"/>
                <w:szCs w:val="21"/>
              </w:rPr>
              <w:t>Содержание нравственности определялось Трубецким как добро или благо чел-ка; требования нравственности касаются и действий, и настроений индивида. В эту область, отмечал он, входят все вооб</w:t>
              <w:softHyphen/>
              <w:t>ще нормы, предписывающие осуществлять добро, независимо от того, имеют или нет эти требования правовое значение.</w:t>
            </w:r>
            <w:r>
              <w:rPr>
                <w:sz w:val="10"/>
                <w:szCs w:val="24"/>
              </w:rPr>
              <w:br/>
            </w:r>
            <w:r>
              <w:rPr>
                <w:color w:val="000000"/>
                <w:sz w:val="10"/>
              </w:rPr>
              <w:t>Анализируя состояние правопорядка в тот период в России, Т. настоятельно указывал на необходимость изменений в обществе с помощью реформ. Реорг-я, в основе которой ле</w:t>
              <w:softHyphen/>
              <w:t>жит компромисс общ-ых сил, должна проходить сверху и осуществляться мирным путем Ученый выступал с критикой как "черного зверя" — правительства, медлящего с проведением реформ, так и "красного зверя" — революционных орг-й — за все</w:t>
              <w:softHyphen/>
              <w:t>поглощающее разрушение.</w:t>
            </w:r>
          </w:p>
        </w:tc>
      </w:tr>
      <w:tr>
        <w:trPr>
          <w:trHeight w:val="7484" w:hRule="exact"/>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0"/>
                <w:szCs w:val="24"/>
              </w:rPr>
            </w:pPr>
            <w:r>
              <w:rPr>
                <w:b/>
                <w:color w:val="000000"/>
                <w:sz w:val="10"/>
                <w:szCs w:val="21"/>
              </w:rPr>
              <w:t>110</w:t>
            </w:r>
            <w:r>
              <w:rPr>
                <w:color w:val="000000"/>
                <w:sz w:val="10"/>
                <w:szCs w:val="21"/>
              </w:rPr>
              <w:t xml:space="preserve"> </w:t>
            </w:r>
            <w:r>
              <w:rPr>
                <w:b/>
                <w:color w:val="000000"/>
                <w:sz w:val="10"/>
                <w:szCs w:val="21"/>
              </w:rPr>
              <w:t>Возрожденное</w:t>
            </w:r>
            <w:r>
              <w:rPr>
                <w:color w:val="000000"/>
                <w:sz w:val="10"/>
                <w:szCs w:val="21"/>
              </w:rPr>
              <w:t xml:space="preserve"> </w:t>
            </w:r>
            <w:r>
              <w:rPr>
                <w:b/>
                <w:color w:val="000000"/>
                <w:sz w:val="10"/>
                <w:szCs w:val="21"/>
              </w:rPr>
              <w:t>ест-е</w:t>
            </w:r>
            <w:r>
              <w:rPr>
                <w:color w:val="000000"/>
                <w:sz w:val="10"/>
                <w:szCs w:val="21"/>
              </w:rPr>
              <w:t xml:space="preserve"> </w:t>
            </w:r>
            <w:r>
              <w:rPr>
                <w:b/>
                <w:color w:val="000000"/>
                <w:sz w:val="10"/>
                <w:szCs w:val="21"/>
              </w:rPr>
              <w:t>право</w:t>
            </w:r>
            <w:r>
              <w:rPr>
                <w:color w:val="000000"/>
                <w:sz w:val="10"/>
                <w:szCs w:val="21"/>
              </w:rPr>
              <w:t xml:space="preserve"> </w:t>
            </w:r>
            <w:r>
              <w:rPr>
                <w:b/>
                <w:color w:val="000000"/>
                <w:sz w:val="10"/>
                <w:szCs w:val="21"/>
              </w:rPr>
              <w:t>в</w:t>
            </w:r>
            <w:r>
              <w:rPr>
                <w:color w:val="000000"/>
                <w:sz w:val="10"/>
                <w:szCs w:val="21"/>
              </w:rPr>
              <w:t xml:space="preserve"> </w:t>
            </w:r>
            <w:r>
              <w:rPr>
                <w:b/>
                <w:color w:val="000000"/>
                <w:sz w:val="10"/>
                <w:szCs w:val="21"/>
              </w:rPr>
              <w:t>России</w:t>
              <w:br/>
            </w:r>
            <w:r>
              <w:rPr>
                <w:i/>
                <w:iCs/>
                <w:color w:val="000000"/>
                <w:sz w:val="10"/>
              </w:rPr>
              <w:t xml:space="preserve">Павел Иванович Новгородцев – </w:t>
            </w:r>
            <w:r>
              <w:rPr>
                <w:color w:val="000000"/>
                <w:sz w:val="10"/>
              </w:rPr>
              <w:t>фил-ф права, один из основателей конц-и "возрожденного" ест-го права в России, исследователь истории пол-ких учений Нового вре</w:t>
              <w:softHyphen/>
              <w:t>мени..</w:t>
            </w:r>
            <w:r>
              <w:rPr>
                <w:sz w:val="10"/>
                <w:szCs w:val="24"/>
              </w:rPr>
              <w:br/>
            </w:r>
            <w:r>
              <w:rPr>
                <w:color w:val="000000"/>
                <w:sz w:val="10"/>
              </w:rPr>
              <w:t xml:space="preserve"> Новгородцев был представителем нормативно-этической конц-и права. Поиск и обоснование общ-ого идеала — тема всей жизни и научной деят-ти Н.а. Он различал по</w:t>
              <w:softHyphen/>
              <w:t>нятия абсолютного и относительного идеалов.</w:t>
            </w:r>
            <w:r>
              <w:rPr>
                <w:sz w:val="10"/>
                <w:szCs w:val="24"/>
              </w:rPr>
              <w:br/>
            </w:r>
            <w:r>
              <w:rPr>
                <w:color w:val="000000"/>
                <w:sz w:val="10"/>
              </w:rPr>
              <w:t>Абсолютный идеал создается каждым чел-ком самостоятель</w:t>
              <w:softHyphen/>
              <w:t>но и выступает в качестве требования нравственного поведения индивида, бесконечного совершенствования личности. В основе этого идеала лежит личность как абсолютная цель общ-ого прогрес</w:t>
            </w:r>
            <w:r>
              <w:rPr>
                <w:color w:val="000000"/>
                <w:sz w:val="10"/>
                <w:szCs w:val="21"/>
              </w:rPr>
              <w:t>са.</w:t>
            </w:r>
            <w:r>
              <w:rPr>
                <w:sz w:val="10"/>
                <w:szCs w:val="24"/>
              </w:rPr>
              <w:br/>
            </w:r>
            <w:r>
              <w:rPr>
                <w:color w:val="000000"/>
                <w:sz w:val="10"/>
                <w:szCs w:val="21"/>
              </w:rPr>
              <w:t>Относительный идеал зависит не только от конкретного лица, но и от др-х субъектов общ-ой жизни (группы, класса, движения, партии т.д.) и ориентирован всегда на создание какого-либо общ-ого порядка, отражающего в то же время сущность отдельного чел-ка (личная безопасность, свобода, рав-во, соб-ть, солидарность и т.п.). В отличие от абсолютного, который имеет безусловное значение, относительный идеал носит условный характер.</w:t>
            </w:r>
            <w:r>
              <w:rPr>
                <w:sz w:val="10"/>
                <w:szCs w:val="24"/>
              </w:rPr>
              <w:br/>
            </w:r>
            <w:r>
              <w:rPr>
                <w:color w:val="000000"/>
                <w:sz w:val="10"/>
                <w:szCs w:val="21"/>
              </w:rPr>
              <w:t>Поскольку, согласно конц-и Н.а, общ-ый идеал носит духовный характер, ученый уделяет основное внима</w:t>
              <w:softHyphen/>
              <w:t>ние проблеме соотн-ния права и нравственности. Мораль столь же неизменна сколь постоянна сущность чел-ка. Право же (и правосознание) под</w:t>
              <w:softHyphen/>
              <w:t>вижно и изменчиво, вплоть до того, что право может противоречить само себе или идее справедливости.</w:t>
            </w:r>
            <w:r>
              <w:rPr>
                <w:sz w:val="10"/>
                <w:szCs w:val="24"/>
              </w:rPr>
              <w:br/>
            </w:r>
            <w:r>
              <w:rPr>
                <w:color w:val="000000"/>
                <w:sz w:val="10"/>
                <w:szCs w:val="21"/>
              </w:rPr>
              <w:t>Н. писал, что без свободы немыслима индивидуаль</w:t>
              <w:softHyphen/>
              <w:t>ность личности; вместе с тем в отн-нии ко всем людям необходи</w:t>
              <w:softHyphen/>
              <w:t>мо признать рав-во их возможностей на сущ-е, разви</w:t>
              <w:softHyphen/>
              <w:t xml:space="preserve">тие, проявление в обществе их особенных, черт. Для осуществления притязаний — свободы и рав-ва — личность, утверждал Н., берет на себя обязательства "солидарности и единства с др-ми" в осуществлении своих идеальных стремлений, интересов, потребностей. </w:t>
            </w:r>
            <w:r>
              <w:rPr>
                <w:sz w:val="10"/>
                <w:szCs w:val="24"/>
              </w:rPr>
              <w:br/>
            </w:r>
            <w:r>
              <w:rPr>
                <w:color w:val="000000"/>
                <w:sz w:val="10"/>
              </w:rPr>
              <w:t xml:space="preserve"> Н. писал, что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w:t>
              <w:softHyphen/>
              <w:t>ных условиях свободы. Решение данной проблемы, заключал уче</w:t>
              <w:softHyphen/>
              <w:t>ный, должно взять на себя гос-во.</w:t>
            </w:r>
            <w:r>
              <w:rPr>
                <w:sz w:val="10"/>
                <w:szCs w:val="24"/>
              </w:rPr>
              <w:br/>
            </w:r>
            <w:r>
              <w:rPr>
                <w:color w:val="000000"/>
                <w:sz w:val="10"/>
              </w:rPr>
              <w:t>Н. обосновал понятие "право на достойное чел-кое сущ-е". Обладая нравственной природой, это право, рассуждал ученый, должно иметь юридическое значение. "В этом случае на наших глазах совершается один из обычных переходов нравственного сознания в правовое, которыми отмечено прогрессив</w:t>
              <w:softHyphen/>
              <w:t>ное развитие права". Н. обосновывал необходимость "обес</w:t>
              <w:softHyphen/>
              <w:t>печить для каждого возможность чел-кого сущ-я и освободить от гнета таких условий жизни, которые убивают чел-ка физически и нравственно". Он призывал к введению понятия права на достойное чел-кое сущ-е в Декларацию прав чел-ка и гр-нина и к юридической разработке основных ин</w:t>
              <w:softHyphen/>
              <w:t>ститутов этого понятия в рамках позитивного права.</w:t>
            </w:r>
          </w:p>
        </w:tc>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105</w:t>
            </w:r>
            <w:r>
              <w:rPr>
                <w:color w:val="000000"/>
                <w:sz w:val="10"/>
                <w:szCs w:val="21"/>
              </w:rPr>
              <w:t xml:space="preserve"> </w:t>
            </w:r>
            <w:r>
              <w:rPr>
                <w:b/>
                <w:color w:val="000000"/>
                <w:sz w:val="10"/>
                <w:szCs w:val="21"/>
              </w:rPr>
              <w:t>Конц-я</w:t>
            </w:r>
            <w:r>
              <w:rPr>
                <w:color w:val="000000"/>
                <w:sz w:val="10"/>
                <w:szCs w:val="21"/>
              </w:rPr>
              <w:t xml:space="preserve"> </w:t>
            </w:r>
            <w:r>
              <w:rPr>
                <w:b/>
                <w:color w:val="000000"/>
                <w:sz w:val="10"/>
                <w:szCs w:val="21"/>
              </w:rPr>
              <w:t>плюралистической</w:t>
            </w:r>
            <w:r>
              <w:rPr>
                <w:color w:val="000000"/>
                <w:sz w:val="10"/>
                <w:szCs w:val="21"/>
              </w:rPr>
              <w:t xml:space="preserve"> </w:t>
            </w:r>
            <w:r>
              <w:rPr>
                <w:b/>
                <w:color w:val="000000"/>
                <w:sz w:val="10"/>
                <w:szCs w:val="21"/>
              </w:rPr>
              <w:t>демократии</w:t>
            </w:r>
            <w:r>
              <w:rPr>
                <w:color w:val="000000"/>
                <w:sz w:val="10"/>
                <w:szCs w:val="21"/>
              </w:rPr>
              <w:t xml:space="preserve"> </w:t>
            </w:r>
            <w:r>
              <w:rPr>
                <w:b/>
                <w:color w:val="000000"/>
                <w:sz w:val="10"/>
                <w:szCs w:val="21"/>
              </w:rPr>
              <w:t>Г</w:t>
            </w:r>
            <w:r>
              <w:rPr>
                <w:color w:val="000000"/>
                <w:sz w:val="10"/>
                <w:szCs w:val="21"/>
              </w:rPr>
              <w:t xml:space="preserve"> </w:t>
            </w:r>
            <w:r>
              <w:rPr>
                <w:b/>
                <w:color w:val="000000"/>
                <w:sz w:val="10"/>
                <w:szCs w:val="21"/>
              </w:rPr>
              <w:t>Ласки</w:t>
              <w:br/>
            </w:r>
            <w:r>
              <w:rPr>
                <w:color w:val="000000"/>
                <w:sz w:val="10"/>
              </w:rPr>
              <w:t>Общей посылкой в конц-ях плюралистической демократии выступает пол-е о том, что гос-во является демократи</w:t>
              <w:softHyphen/>
              <w:t>ческим лишь при наличии множества орг-й либо автоном</w:t>
              <w:softHyphen/>
              <w:t>ных групп, участвующих в осуществлении власти. С развернутым обоснованием идеала плюралистической демо</w:t>
              <w:softHyphen/>
              <w:t xml:space="preserve">кратии выступил </w:t>
            </w:r>
            <w:r>
              <w:rPr>
                <w:i/>
                <w:iCs/>
                <w:color w:val="000000"/>
                <w:sz w:val="10"/>
              </w:rPr>
              <w:t xml:space="preserve">Гарольд Ласки – </w:t>
            </w:r>
            <w:r>
              <w:rPr>
                <w:color w:val="000000"/>
                <w:sz w:val="10"/>
              </w:rPr>
              <w:t xml:space="preserve"> видный деятель и теоретик лейбористской партии Великобритании. </w:t>
            </w:r>
            <w:r>
              <w:rPr>
                <w:sz w:val="10"/>
                <w:szCs w:val="24"/>
              </w:rPr>
              <w:br/>
            </w:r>
            <w:r>
              <w:rPr>
                <w:color w:val="000000"/>
                <w:sz w:val="10"/>
                <w:szCs w:val="21"/>
              </w:rPr>
              <w:t>По учению Л., совр-ый тип гос-ва зародился в эпоху Реформации, когда светские правители, одержав победу над церковью, сосредоточили в своих руках всю полноту власти. В даль</w:t>
              <w:softHyphen/>
              <w:t>нейшем, по мере утверждения капитализма, гос-венная власть подверглась бюрократизации и превратилась в централизованную иерархическую систему упр-я, обслуживающую интересы ча</w:t>
              <w:softHyphen/>
              <w:t>стных собственников Л. называл такое гос-во монистичес</w:t>
              <w:softHyphen/>
              <w:t>ким. Представительные учреждения (парламент и органы местного самоупр-я) пр-пиально дела не меняют, поскольку они включены в единую систему институтов, защищающих обладателей соб-ти. В странах парламентской демократии избирательные права рабочих имеют декларативный, формальный характер. Отсюда Л. был сделан общий вывод: "Капитализм несовместим со свободой".</w:t>
            </w:r>
            <w:r>
              <w:rPr>
                <w:sz w:val="10"/>
                <w:szCs w:val="24"/>
              </w:rPr>
              <w:br/>
            </w:r>
            <w:r>
              <w:rPr>
                <w:color w:val="000000"/>
                <w:sz w:val="10"/>
                <w:szCs w:val="21"/>
              </w:rPr>
              <w:t>Утверждение свободы теоретик связывал с установлением но</w:t>
              <w:softHyphen/>
              <w:t>вого общ-ого строя — промышленной демократии. Описывая будущее об-во, Л. исходил из того, что частная соб-ть в нем сохранится, но функции упр-я производством будут переданы коллективам трудящихся. На смену централизованной орг-и власти придет "плюралистическое гос-во", в ко</w:t>
              <w:softHyphen/>
              <w:t>тором систему учреждений, построенных по территориальному пр-пу, дополнят органы представительства профессиональных интересов — производственные ассоциации (например, корпорация железных дорог), профсоюзы, объединения деятелей культуры и образования, независимые церкви. Тем самым произойдет диспер</w:t>
              <w:softHyphen/>
              <w:t>сия (рассеяние) гос-венного суверенитета: пол-кая власть рассредоточится по многочисленным объединениям, представляю</w:t>
              <w:softHyphen/>
              <w:t>щим различные социальные интересы.</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99</w:t>
            </w:r>
            <w:r>
              <w:rPr>
                <w:color w:val="000000"/>
                <w:sz w:val="10"/>
                <w:szCs w:val="21"/>
              </w:rPr>
              <w:t xml:space="preserve"> </w:t>
            </w:r>
            <w:r>
              <w:rPr>
                <w:b/>
                <w:color w:val="000000"/>
                <w:sz w:val="10"/>
                <w:szCs w:val="21"/>
              </w:rPr>
              <w:t>Социологическая</w:t>
            </w:r>
            <w:r>
              <w:rPr>
                <w:color w:val="000000"/>
                <w:sz w:val="10"/>
                <w:szCs w:val="21"/>
              </w:rPr>
              <w:t xml:space="preserve"> </w:t>
            </w:r>
            <w:r>
              <w:rPr>
                <w:b/>
                <w:color w:val="000000"/>
                <w:sz w:val="10"/>
                <w:szCs w:val="21"/>
              </w:rPr>
              <w:t>теория</w:t>
            </w:r>
            <w:r>
              <w:rPr>
                <w:color w:val="000000"/>
                <w:sz w:val="10"/>
                <w:szCs w:val="21"/>
              </w:rPr>
              <w:t xml:space="preserve"> </w:t>
            </w:r>
            <w:r>
              <w:rPr>
                <w:b/>
                <w:color w:val="000000"/>
                <w:sz w:val="10"/>
                <w:szCs w:val="21"/>
              </w:rPr>
              <w:t>права</w:t>
            </w:r>
            <w:r>
              <w:rPr>
                <w:color w:val="000000"/>
                <w:sz w:val="10"/>
                <w:szCs w:val="21"/>
              </w:rPr>
              <w:t xml:space="preserve"> </w:t>
            </w:r>
            <w:r>
              <w:rPr>
                <w:b/>
                <w:color w:val="000000"/>
                <w:sz w:val="10"/>
                <w:szCs w:val="21"/>
              </w:rPr>
              <w:t>Р</w:t>
            </w:r>
            <w:r>
              <w:rPr>
                <w:color w:val="000000"/>
                <w:sz w:val="10"/>
                <w:szCs w:val="21"/>
              </w:rPr>
              <w:t xml:space="preserve"> </w:t>
            </w:r>
            <w:r>
              <w:rPr>
                <w:b/>
                <w:color w:val="000000"/>
                <w:sz w:val="10"/>
                <w:szCs w:val="21"/>
              </w:rPr>
              <w:t>Паунда</w:t>
              <w:br/>
            </w:r>
            <w:r>
              <w:rPr>
                <w:color w:val="000000"/>
                <w:sz w:val="10"/>
              </w:rPr>
              <w:t xml:space="preserve">Значительную роль в развитии социологического правоведения в </w:t>
            </w:r>
            <w:r>
              <w:rPr>
                <w:color w:val="000000"/>
                <w:sz w:val="10"/>
                <w:lang w:val="en-US"/>
              </w:rPr>
              <w:t>XX</w:t>
            </w:r>
            <w:r>
              <w:rPr>
                <w:color w:val="000000"/>
                <w:sz w:val="10"/>
              </w:rPr>
              <w:t xml:space="preserve"> в. сыграл американский юр-т Роско </w:t>
            </w:r>
            <w:r>
              <w:rPr>
                <w:i/>
                <w:iCs/>
                <w:color w:val="000000"/>
                <w:sz w:val="10"/>
              </w:rPr>
              <w:t>Паунд</w:t>
            </w:r>
            <w:r>
              <w:rPr>
                <w:color w:val="000000"/>
                <w:sz w:val="10"/>
              </w:rPr>
              <w:t>. Осн. работа "Юриспруденция".</w:t>
            </w:r>
            <w:r>
              <w:rPr>
                <w:sz w:val="10"/>
                <w:szCs w:val="24"/>
              </w:rPr>
              <w:br/>
            </w:r>
            <w:r>
              <w:rPr>
                <w:color w:val="000000"/>
                <w:sz w:val="10"/>
              </w:rPr>
              <w:t xml:space="preserve">Мировоззренческой основой учения П.а послужили идеи прагматизма — ведущего направ-я в фил-фии США начала </w:t>
            </w:r>
            <w:r>
              <w:rPr>
                <w:color w:val="000000"/>
                <w:sz w:val="10"/>
                <w:lang w:val="en-US"/>
              </w:rPr>
              <w:t>XX</w:t>
            </w:r>
            <w:r>
              <w:rPr>
                <w:color w:val="000000"/>
                <w:sz w:val="10"/>
              </w:rPr>
              <w:t xml:space="preserve"> в. Основной постулат фил-фии прагматизма гласит: лю</w:t>
              <w:softHyphen/>
              <w:t>бые теоретические построения необходимо оценивать с точки зре</w:t>
              <w:softHyphen/>
              <w:t>ния их практического значения, или пользы (отсюда и название док</w:t>
              <w:softHyphen/>
              <w:t>трины). Следуя этому пр-пу, П. призывал юр-тов не огра</w:t>
              <w:softHyphen/>
              <w:t xml:space="preserve">ничиваться изучением "права в книгах" (т.е. права в законе; вообще </w:t>
            </w:r>
            <w:r>
              <w:rPr>
                <w:color w:val="000000"/>
                <w:sz w:val="10"/>
                <w:szCs w:val="21"/>
              </w:rPr>
              <w:t>в нормативных актах) и обратиться к анализу "права в действии. Юридическая наука, считал он, призвана показать, как право ре</w:t>
              <w:softHyphen/>
              <w:t>ально функционирует и влияет на поведение людей.</w:t>
            </w:r>
            <w:r>
              <w:rPr>
                <w:sz w:val="10"/>
                <w:szCs w:val="24"/>
              </w:rPr>
              <w:br/>
            </w:r>
            <w:r>
              <w:rPr>
                <w:color w:val="000000"/>
                <w:sz w:val="10"/>
                <w:szCs w:val="21"/>
              </w:rPr>
              <w:t xml:space="preserve">Социологическая направленность конц-и П.а наиболее ярко проявилась в трактовке права как формы </w:t>
            </w:r>
            <w:r>
              <w:rPr>
                <w:i/>
                <w:iCs/>
                <w:color w:val="000000"/>
                <w:sz w:val="10"/>
                <w:szCs w:val="21"/>
              </w:rPr>
              <w:t>соц-го конт</w:t>
              <w:softHyphen/>
              <w:t xml:space="preserve">роля. </w:t>
            </w:r>
            <w:r>
              <w:rPr>
                <w:color w:val="000000"/>
                <w:sz w:val="10"/>
                <w:szCs w:val="21"/>
              </w:rPr>
              <w:t>Согласно взглядам ученого право является одним из способов контроля за поведением людей наряду с религией, моралью, обы</w:t>
              <w:softHyphen/>
              <w:t>чаями, домашним воспитанием и др. Такой подход ориентировал юридическую науку на изучение права в контексте социальных отн-ний, требовал учитывать взаимодействие правовых норм с иными регуляторами общ-ой жизни.</w:t>
            </w:r>
            <w:r>
              <w:rPr>
                <w:sz w:val="10"/>
                <w:szCs w:val="24"/>
              </w:rPr>
              <w:br/>
            </w:r>
            <w:r>
              <w:rPr>
                <w:color w:val="000000"/>
                <w:sz w:val="10"/>
                <w:szCs w:val="21"/>
              </w:rPr>
              <w:t>История права, учил П., неразрывно связана с историей др-х форм регламентации общ-ой жизни. Паунд выделяет в совр-ом праве три аспекта.1. право — это правовой порядок или режим регулирования соци</w:t>
              <w:softHyphen/>
              <w:t>альных отн-ний посредством систематического и упорядоченно</w:t>
              <w:softHyphen/>
              <w:t>го применения силы органами гос-ва. 2. правом на</w:t>
              <w:softHyphen/>
              <w:t>зывают официальные источники, которые служат руководством при вынесении судебных и административных решений. 3. право есть судебный и административный процесс. Если свести эти определе</w:t>
              <w:softHyphen/>
              <w:t>ния воедино, то, по словам П.а, мы придем к пониманию права как "высоко специализированной формы соц-го контроля, осу</w:t>
              <w:softHyphen/>
              <w:t>ществляемого на основе властных предписаний в рамках судебного и административного процесса".</w:t>
            </w:r>
            <w:r>
              <w:rPr>
                <w:sz w:val="10"/>
                <w:szCs w:val="24"/>
              </w:rPr>
              <w:br/>
            </w:r>
            <w:r>
              <w:rPr>
                <w:color w:val="000000"/>
                <w:sz w:val="10"/>
                <w:szCs w:val="21"/>
              </w:rPr>
              <w:t>Цель права, согласно его конц-и, состоит в улаживании социальных конфликтов и достижении цивилизованных отн-ний между людьми.</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10"/>
                <w:szCs w:val="24"/>
              </w:rPr>
            </w:pPr>
            <w:r>
              <w:rPr>
                <w:b/>
                <w:color w:val="000000"/>
                <w:sz w:val="10"/>
                <w:szCs w:val="21"/>
              </w:rPr>
              <w:t>97</w:t>
            </w:r>
            <w:r>
              <w:rPr>
                <w:color w:val="000000"/>
                <w:sz w:val="10"/>
                <w:szCs w:val="21"/>
              </w:rPr>
              <w:t xml:space="preserve"> </w:t>
            </w:r>
            <w:r>
              <w:rPr>
                <w:b/>
                <w:color w:val="000000"/>
                <w:sz w:val="10"/>
                <w:szCs w:val="21"/>
              </w:rPr>
              <w:t>Институционализм</w:t>
            </w:r>
            <w:r>
              <w:rPr>
                <w:color w:val="000000"/>
                <w:sz w:val="10"/>
                <w:szCs w:val="21"/>
              </w:rPr>
              <w:t xml:space="preserve"> </w:t>
            </w:r>
            <w:r>
              <w:rPr>
                <w:b/>
                <w:color w:val="000000"/>
                <w:sz w:val="10"/>
                <w:szCs w:val="21"/>
              </w:rPr>
              <w:t>М</w:t>
            </w:r>
            <w:r>
              <w:rPr>
                <w:color w:val="000000"/>
                <w:sz w:val="10"/>
                <w:szCs w:val="21"/>
              </w:rPr>
              <w:t xml:space="preserve"> </w:t>
            </w:r>
            <w:r>
              <w:rPr>
                <w:b/>
                <w:color w:val="000000"/>
                <w:sz w:val="10"/>
                <w:szCs w:val="21"/>
              </w:rPr>
              <w:t>Ориу</w:t>
              <w:br/>
            </w:r>
            <w:r>
              <w:rPr>
                <w:color w:val="000000"/>
                <w:sz w:val="10"/>
                <w:szCs w:val="21"/>
                <w:lang w:val="en-US"/>
              </w:rPr>
              <w:t>Mopuc</w:t>
            </w:r>
            <w:r>
              <w:rPr>
                <w:color w:val="000000"/>
                <w:sz w:val="10"/>
                <w:szCs w:val="21"/>
              </w:rPr>
              <w:t xml:space="preserve"> </w:t>
            </w:r>
            <w:r>
              <w:rPr>
                <w:i/>
                <w:iCs/>
                <w:color w:val="000000"/>
                <w:sz w:val="10"/>
                <w:szCs w:val="21"/>
                <w:lang w:val="en-US"/>
              </w:rPr>
              <w:t>Opuy</w:t>
            </w:r>
            <w:r>
              <w:rPr>
                <w:i/>
                <w:iCs/>
                <w:color w:val="000000"/>
                <w:sz w:val="10"/>
                <w:szCs w:val="21"/>
              </w:rPr>
              <w:t xml:space="preserve"> </w:t>
            </w:r>
            <w:r>
              <w:rPr>
                <w:color w:val="000000"/>
                <w:sz w:val="10"/>
                <w:szCs w:val="21"/>
              </w:rPr>
              <w:t>, основоположник теории институционализма. Французский юр-т рассматривал об-во как совокупность огромного числа институтов. Социальные механизмы, писал он, "представляют собой орг-и, или институты, включающие в себя людей. Если пер</w:t>
              <w:softHyphen/>
              <w:t>воначально тот или иной круг лиц, объединившись для совместных действий, образует орг-ю, то с момента, когда входящие в нее индивиды проникаются сознанием своего единства, она пред</w:t>
              <w:softHyphen/>
              <w:t>стает уже институтом. Отличительным признаком института О. считал именно направляющую идею.</w:t>
            </w:r>
            <w:r>
              <w:rPr>
                <w:sz w:val="10"/>
                <w:szCs w:val="24"/>
              </w:rPr>
              <w:br/>
            </w:r>
            <w:r>
              <w:rPr>
                <w:color w:val="000000"/>
                <w:sz w:val="10"/>
                <w:szCs w:val="21"/>
              </w:rPr>
              <w:t>По определению О. институт — это идея дела или предпри</w:t>
              <w:softHyphen/>
              <w:t>ятия, осуществляемая правовыми средствами. Например, коммер</w:t>
              <w:softHyphen/>
              <w:t>ческое предприятие построено на идее прибыльной спекуляции, госпиталь — на идее сострадания.</w:t>
            </w:r>
            <w:r>
              <w:rPr>
                <w:sz w:val="10"/>
                <w:szCs w:val="24"/>
              </w:rPr>
              <w:br/>
            </w:r>
            <w:r>
              <w:rPr>
                <w:color w:val="000000"/>
                <w:sz w:val="10"/>
                <w:szCs w:val="21"/>
              </w:rPr>
              <w:t>О. выделял два типа институтов: корпоративные (торговые об-ва, ассоциации, гос-во, профсоюзы, церковь) и вещные (правовые нормы). Оба вида были охарактеризованы им как свое</w:t>
              <w:softHyphen/>
              <w:t>образные идеальные модели социальных отн-ний. Различие меж</w:t>
              <w:softHyphen/>
              <w:t>ду ними усматривалось в том, что первые инкорпорированы в со</w:t>
              <w:softHyphen/>
              <w:t>циальные коллективы, тогда как вторые не имеют собственной орг-и и могут применяться в рамках любых объединений.</w:t>
            </w:r>
            <w:r>
              <w:rPr>
                <w:sz w:val="10"/>
                <w:szCs w:val="24"/>
              </w:rPr>
              <w:br/>
            </w:r>
            <w:r>
              <w:rPr>
                <w:color w:val="000000"/>
                <w:sz w:val="10"/>
                <w:szCs w:val="21"/>
              </w:rPr>
              <w:t>Основное внимание в теории О. было уделено корпоратив</w:t>
              <w:softHyphen/>
              <w:t>ным институтам. Как автономные образования они обладают общи</w:t>
              <w:softHyphen/>
              <w:t>ми чертами, а именно: определенной направляющей идеей, орг-ей власти и совокупностью норм, регулирующих внутренний рас</w:t>
              <w:softHyphen/>
              <w:t>порядок. Понятия власти, упр-я, права в его доктрине были распространены на все корпоратив</w:t>
              <w:softHyphen/>
              <w:t>ные институты. Социальные формирования тем самым были при</w:t>
              <w:softHyphen/>
              <w:t>равнены друг к другу, изображались явлениями одного порядка.</w:t>
            </w:r>
            <w:r>
              <w:rPr>
                <w:sz w:val="10"/>
                <w:szCs w:val="24"/>
              </w:rPr>
              <w:br/>
            </w:r>
            <w:r>
              <w:rPr>
                <w:color w:val="000000"/>
                <w:sz w:val="10"/>
                <w:szCs w:val="21"/>
              </w:rPr>
              <w:t>Гос-во, согласно конц-и О., должно стать публич</w:t>
              <w:softHyphen/>
              <w:t xml:space="preserve">ной службой либерального порядка. Задача гос-ва — направлять и контролировать эк-ую жизнь об-ва, оставаясь в то же время общенациональным институтом, т.е. нейтральной посреднической силой. </w:t>
            </w:r>
            <w:r>
              <w:rPr>
                <w:color w:val="000000"/>
                <w:sz w:val="10"/>
              </w:rPr>
              <w:t>Вопрос о соотн-нии гос-ва и др-х социальных инсти</w:t>
              <w:softHyphen/>
              <w:t>тутов О. решал по формуле "первый среди равных". Гос-во не  суверенитет, а институт институтов.</w:t>
            </w:r>
          </w:p>
        </w:tc>
      </w:tr>
    </w:tbl>
    <w:p>
      <w:pPr>
        <w:pStyle w:val="Normal"/>
        <w:shd w:fill="FFFFFF" w:val="clear"/>
        <w:ind w:hanging="0"/>
        <w:rPr>
          <w:sz w:val="10"/>
        </w:rPr>
      </w:pPr>
      <w:r>
        <w:rPr>
          <w:sz w:val="10"/>
        </w:rPr>
      </w:r>
    </w:p>
    <w:sectPr>
      <w:type w:val="nextPage"/>
      <w:pgSz w:w="11169" w:h="16100"/>
      <w:pgMar w:left="567" w:right="567" w:gutter="0" w:header="0" w:top="357"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MS Mincho;ＭＳ 明朝" w:cs="Arial"/>
      <w:b/>
      <w:sz w:val="10"/>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 w:val="20"/>
    </w:rPr>
  </w:style>
  <w:style w:type="paragraph" w:styleId="Style12">
    <w:name w:val="Блок-схема"/>
    <w:basedOn w:val="Normal"/>
    <w:qFormat/>
    <w:pPr/>
    <w:rPr>
      <w:rFonts w:ascii="Arial" w:hAnsi="Arial" w:cs="Arial"/>
      <w:b/>
      <w:sz w:val="20"/>
    </w:rPr>
  </w:style>
  <w:style w:type="paragraph" w:styleId="1">
    <w:name w:val="Блок-схема1"/>
    <w:basedOn w:val="Style12"/>
    <w:qFormat/>
    <w:pPr>
      <w:suppressAutoHyphens w:val="true"/>
      <w:jc w:val="center"/>
    </w:pPr>
    <w:rPr>
      <w:b w:val="false"/>
      <w:sz w:val="16"/>
    </w:rPr>
  </w:style>
  <w:style w:type="paragraph" w:styleId="Style13">
    <w:name w:val="Заголовок аннотации"/>
    <w:basedOn w:val="Heading1"/>
    <w:qFormat/>
    <w:pPr>
      <w:numPr>
        <w:ilvl w:val="0"/>
        <w:numId w:val="0"/>
      </w:numPr>
      <w:ind w:firstLine="113"/>
      <w:outlineLvl w:val="9"/>
    </w:pPr>
    <w:rPr>
      <w:i/>
      <w:u w:val="none"/>
    </w:rPr>
  </w:style>
  <w:style w:type="paragraph" w:styleId="2">
    <w:name w:val="Блок-схема2"/>
    <w:basedOn w:val="1"/>
    <w:qFormat/>
    <w:pPr>
      <w:jc w:val="left"/>
    </w:pPr>
    <w:rPr/>
  </w:style>
  <w:style w:type="paragraph" w:styleId="Footnote">
    <w:name w:val="Footnote Text"/>
    <w:basedOn w:val="Normal"/>
    <w:pPr>
      <w:overflowPunct w:val="false"/>
      <w:autoSpaceDE w:val="false"/>
      <w:textAlignment w:val="baselin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10:00Z</dcterms:created>
  <dc:creator>Егоров</dc:creator>
  <dc:description/>
  <dc:language>en-US</dc:language>
  <cp:lastModifiedBy>Егоров</cp:lastModifiedBy>
  <dcterms:modified xsi:type="dcterms:W3CDTF">2001-11-06T11:22:00Z</dcterms:modified>
  <cp:revision>4</cp:revision>
  <dc:subject/>
  <dc:title>2</dc:title>
</cp:coreProperties>
</file>