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7. Субъекты и объекты государственной кадровой политики.</w:t>
      </w:r>
    </w:p>
    <w:p>
      <w:pPr>
        <w:pStyle w:val="Normal"/>
        <w:jc w:val="both"/>
        <w:rPr/>
      </w:pPr>
      <w:r>
        <w:rPr/>
        <w:t>Одна из проблем современной кадровой политики – определение ее субъектов и объектов, характера  их взаимодействия. (Проблема актуальна из-за децентрализации управления, разгосударствлевования и т.д.). Раньше субъектом была КПСС. Сегодня ГКП –многосубъективна и многообъектна. В кадровой сфере в условиях демократии монополизм  одного социального института недопустим.  Под «с» ГКП  понимается носитель определяемых законом компетенций, прав и ответственности в разработке и реализации КП, активный  участник кадровых процессов,  «С» могут быть многие социально-правовые  институты; государственное, политические и общественные организации; хозяйственные и предпринимательские структуры орг. м.с.у. и др. Каждый  «С» имеет свой круг функций и полномочий, как правило определяемый статусом, назначением данного «С» и «  границами» объекта упр-ого  регулирования. В своих действиях «С» ГКП относительно самостоятельны и независимы.</w:t>
      </w:r>
    </w:p>
    <w:p>
      <w:pPr>
        <w:pStyle w:val="Normal"/>
        <w:jc w:val="both"/>
        <w:rPr/>
      </w:pPr>
      <w:r>
        <w:rPr/>
        <w:t>По Конституции РФ многонациональный народ – единственный источник власти, а исходя из этого – и первоосновой ГКП. Однако реализация этого конституционного положения встречает немало трудностей (недостаток политической культуры, слабое участие народа в гос управлении) – важно стимулировать, обеспечить законодательно и организационно активность народа. В то же время народ осуществляет свои функции и решает стоящие перед  ним в кадровой политике задачи как непосредственно (через референдумы, выборы) так и опосредованно (через представительные органы, выборщиков)</w:t>
      </w:r>
    </w:p>
    <w:p>
      <w:pPr>
        <w:pStyle w:val="Normal"/>
        <w:jc w:val="both"/>
        <w:rPr/>
      </w:pPr>
      <w:r>
        <w:rPr/>
        <w:t>Государство, выступая главным  «С» кадровой политики в значительной мере формирует ее. При этом  государство должно учитывать интересы народа, социальных слоев, групп и интересы отдельного человека. Каждой ветви власти как «С» кадровой политики Конституцией страны и законами делегируется определенные функ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ое собрание – придает кадровой политике легитимный характер: законодательно закрепляя ее основы и принцип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ы исполнительной власти – участвуют в разработке и реализации ГКП, судебная власть и прокуратура контролируют соблюдение зако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зидент РФ – определяет задачи и приоритеты ГКП, обеспечивает согласованное функционирование федеральных и региональных органов власти в работе с кадрами, назначение работников на широкий круг государственных должно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фсоюзы – влиятельный «С» ГКП в области защиты социальных прав  и гарантий трудящихс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ная роль принадлежит политическим партиям и движениям.</w:t>
      </w:r>
    </w:p>
    <w:p>
      <w:pPr>
        <w:pStyle w:val="Normal"/>
        <w:jc w:val="both"/>
        <w:rPr/>
      </w:pPr>
      <w:r>
        <w:rPr/>
        <w:t>Каждый субъект кадровой политики имеет относительно узкий, специфический объект регулирования. «О» ГКП  - это то, на что направлена деятельность «С»:кадры, их отдельные категории и группы, трудовые ресурсы, кадровые отношения,  кадровые процессы и механизмы управления ими. Лишь государство, как главный «С» кадровой политики в качестве «О» своего воздействия имеет все кадры общества, все трудовые ресурсы, многие кадровые процессы.</w:t>
      </w:r>
    </w:p>
    <w:p>
      <w:pPr>
        <w:pStyle w:val="Normal"/>
        <w:jc w:val="both"/>
        <w:rPr/>
      </w:pPr>
      <w:r>
        <w:rPr/>
        <w:t>«О» ГКП можно структурировать по разным критериям6 управляющие и управляемые; правящая элита, государственные служащие и муниципальные служащие; работники федерального, регионального и местного уровня; руководители и специалисты, работники массовых  профессий; кадры различных отраслей производства.</w:t>
      </w:r>
    </w:p>
    <w:p>
      <w:pPr>
        <w:pStyle w:val="Normal"/>
        <w:jc w:val="both"/>
        <w:rPr/>
      </w:pPr>
      <w:r>
        <w:rPr/>
        <w:t>«О» непосредственно государственного управления является персонал государственной службы, кадры аппарата органов власти, кадры государственных и смешанных предприятий. На другие кадры государство воздействует опосредованно, через разрешенные законом механизмы и технологии.</w:t>
      </w:r>
    </w:p>
    <w:p>
      <w:pPr>
        <w:pStyle w:val="Normal"/>
        <w:jc w:val="both"/>
        <w:rPr/>
      </w:pPr>
      <w:r>
        <w:rPr/>
        <w:t>Опыт учит, что эффективная ГКП во многом определяется ее социальной базой, т е  теми классами и слоями населения, на которые опирается государство при разработке и реализации кадровой политики, интересы которых оно выражает  и которые  оказывают  государству свою поддержку в работе с кадрами (при выборах президента, губернатора, мэра).</w:t>
      </w:r>
    </w:p>
    <w:p>
      <w:pPr>
        <w:pStyle w:val="Normal"/>
        <w:jc w:val="both"/>
        <w:rPr/>
      </w:pPr>
      <w:r>
        <w:rPr/>
        <w:t>Человек призван стать первичным элементом новой кадровой политики. Привлечение граждан к гос управлению, в том числе и к решению кадровых вопросов – одна из основ жизнедеятельности, прочности российской государственности.</w:t>
      </w:r>
    </w:p>
    <w:sectPr>
      <w:type w:val="nextPage"/>
      <w:pgSz w:w="11906" w:h="16838"/>
      <w:pgMar w:left="1080" w:right="3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9:29:00Z</dcterms:created>
  <dc:creator>Чистяков С.В.</dc:creator>
  <dc:description/>
  <dc:language>en-US</dc:language>
  <cp:lastModifiedBy>Чистяков С.В.</cp:lastModifiedBy>
  <dcterms:modified xsi:type="dcterms:W3CDTF">2000-02-11T18:46:00Z</dcterms:modified>
  <cp:revision>4</cp:revision>
  <dc:subject/>
  <dc:title>27</dc:title>
</cp:coreProperties>
</file>