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Вопрос №3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ДСТВО, СВОЙСТВО И ИХ ЗНАЧ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Лекц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120777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95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120777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95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659130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51.9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166497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31.1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1024890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0.7pt" to="205.2pt,13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842010</wp:posOffset>
                </wp:positionV>
                <wp:extent cx="1188720" cy="45720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6.3pt" to="313.15pt,10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5880</wp:posOffset>
                </wp:positionH>
                <wp:positionV relativeFrom="paragraph">
                  <wp:posOffset>933450</wp:posOffset>
                </wp:positionV>
                <wp:extent cx="1097280" cy="365760"/>
                <wp:effectExtent l="0" t="12065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3.5pt" to="190.75pt,102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1390650</wp:posOffset>
                </wp:positionV>
                <wp:extent cx="2651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9.5pt" to="313.15pt,10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Родство - кровная связь лиц происходящих одно от другого или от общего предка. Линия родства может быть прямой и боковой. Если одно лицо происходит от другого лица - прямая линия родства. Если лица происходят от общего предка - боковая линия родст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558165</wp:posOffset>
                </wp:positionV>
                <wp:extent cx="659130" cy="3848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3.9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558165</wp:posOffset>
                </wp:positionV>
                <wp:extent cx="659130" cy="3848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43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0" cy="2743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90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280160" cy="100584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190.75pt,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12801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190.7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5715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.5pt" to="334.8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57150</wp:posOffset>
                </wp:positionV>
                <wp:extent cx="1463040" cy="100584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5pt" to="334.75pt,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0</wp:posOffset>
                </wp:positionV>
                <wp:extent cx="14630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5pt" to="334.7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>3</w:t>
      </w:r>
    </w:p>
    <w:p>
      <w:pPr>
        <w:pStyle w:val="Normal"/>
        <w:ind w:left="3600" w:hanging="0"/>
        <w:jc w:val="both"/>
        <w:rPr>
          <w:sz w:val="20"/>
        </w:rPr>
      </w:pPr>
      <w:r>
        <w:rPr>
          <w:b/>
        </w:rPr>
        <w:t xml:space="preserve">      </w:t>
      </w:r>
      <w:r>
        <w:rPr>
          <w:b/>
        </w:rPr>
        <w:t>4</w:t>
      </w:r>
    </w:p>
    <w:p>
      <w:pPr>
        <w:pStyle w:val="Normal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единоутробные</w:t>
        <w:tab/>
        <w:tab/>
        <w:t>Цифры относятся к двойным стрелка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единокровные</w:t>
        <w:tab/>
        <w:tab/>
        <w:tab/>
        <w:tab/>
      </w:r>
      <w:r>
        <w:rPr>
          <w:b/>
          <w:sz w:val="20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63500</wp:posOffset>
                </wp:positionV>
                <wp:extent cx="20116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pt" to="305.95pt,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полнородные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водные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Близость родства определяется при помощи установления степени родства, т. е. число рождений связывающих между слбой двух лиц, причем рождение общего предка во внимание не принимается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Свойство - отношение между рожственником одного супруга и другим супругом, или между родственниками обеих супругов. Среди свойственников в семейном праве субъектами являются отчим, мачеха, пасынок и падчерица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Ряд д субъектов в семейном праве не соеденены между собой ни родством ни свойством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остояние супружества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остояние опеки и попечительства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остояние усыновления и т. 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Хотя усыновитель и усыновленные не являются кровными родственниками, отношения между ними практически полностью приравнены к кровному родств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60"/>
        </w:tabs>
        <w:ind w:left="5760" w:hanging="32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7T07:54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7T08:31:00Z</dcterms:modified>
  <cp:revision>2</cp:revision>
  <dc:subject/>
  <dc:title>Вопрос №33</dc:title>
</cp:coreProperties>
</file>