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Вопрос № 18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АЯ РЕГИСТРАЦИЯ СМЕРТ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З Об актах гражданского состояния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64. Основания для государственной регистрации смер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Основанием для государственной регистрации смерти является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окумент  установленной  формы о смерти,  выданный медицинской организацией или частнопрактикующим врачом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решение  суда  об  установлении факта смерти или об объявлении лица умершим, вступившее в законную силу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окумент,  выданный  компетентными  органами,  о  факте смерти лица,     необоснованно репрессированного   и впоследствии реабилитированного   на   основании  закона  о реабилитации политических репресс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65. Место государственной регистрации смерти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Государственная  регистрация  смерти  производится органом записи актов гражданского состояния по последнему месту жительства умершего,   месту  наступления  смерти,   месту  обнаружения  тела умершего или по месту нахождения организации,  выдавшей документ о смерт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В  случае,  если  смерть наступила на судне,  в поезде,  в самолете   или   в  другом транспортном  средстве  во  время  его следования,   государственная   регистрация   смерти   может  быть произведена   органом   записи   актов   гражданского   состояния, расположенным на территории, в пределах которой умерший был снят с транспортного средств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3. В случае,  если смерть наступила в экспедиции, на полярной станции  или в отдаленной местности,  в которой нет органов записи актов  гражданского состояния,  государственная регистрация смерти может  быть  произведена  в ближайшем  к фактическому месту смерти органе записи актов гражданского состоя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Статья 66. Заявление о смерти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Заявить  о смерти  устно  или  в письменной  форме в орган записи актов гражданского состояния обязаны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упруг (супруга),  другие члены семьи умершего,  а также любое другое  лицо,  присутствовавшее  в момент  смерти или иным образом информированное о наступлении смерт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медицинская   организация  или  учреждение  социальной  защиты населения в случае, если смерть наступила в период пребывания лица в данных организации или учреждени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учреждение,  исполняющее  наказание,  в  случае,  если  смерть осужденного  наступила  в период  отбывания  им наказания в местах лишения свободы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рган   внутренних  дел  в случае,   если  смерть  осужденного наступила  вследствие  приведения в исполнение исключительной меры наказания (смертной казни)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орган   дознания  или  следствия  в случае,   если  проводится расследование  в связи со смертью лица или по факту смерти,  когда личность умершего не установлена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омандир  воинской  части  в случае,  если  смерть наступила в период прохождения лицом военной службы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Заявление о смерти должно быть сделано не позднее чем через три  дня  со  дня  наступления  смерти или со дня обнаружения тела умерше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67. Содержание записи акта о смерти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1. В запись акта о смерти вносятся следующие сведения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фамилия,   имя,   отчество,   дата   и место  рождения,   пол, гражданство,   национальность   (если   сведения  о национальности указаны  в документе,  удостоверяющем  личность умершего),  дата и место смерти умершего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ричина  смерти (на основании документа,  подтверждающего факт смерти)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реквизиты документа, подтверждающего факт смерт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фамилия,   имя,  отчество,  место  жительства  заявителя  либо наименование   и  юридический адрес   органа,   организации  или учреждения, сделавших заявление о смерт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ерия и номер выданного свидетельства о смерт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фамилия, имя, отчество, место жительства лица, которому выдано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видетельство о смерт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2. В   случае,   если   государственная  регистрация  смерти производится на основании решения суда об объявлении лица умершим, днем его смерти в записи акта о смерти указывается день вступления решения  суда в законную силу или установленный решением суда день смер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Статья 68. Свидетельство о смерти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видетельство о смерти содержит следующие сведения: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фамилия,  имя,  отчество,  дата и место рождения, гражданство, дата и место смерти умершего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ата составления и номер записи акта о смерти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место  государственной регистрации смерти (наименование органа записи   актов   гражданского состояния,   которым   произведена государственная регистрация смерти);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ата выдачи свидетельства о смер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6T09:23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6T09:42:00Z</dcterms:modified>
  <cp:revision>2</cp:revision>
  <dc:subject/>
  <dc:title>Билет № 18</dc:title>
</cp:coreProperties>
</file>