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t>СПбГУ</w:t>
      </w:r>
    </w:p>
    <w:p>
      <w:pPr>
        <w:pStyle w:val="Style11"/>
        <w:rPr/>
      </w:pPr>
      <w:r>
        <w:rPr/>
        <w:t>Юридический факультет.</w:t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sz w:val="36"/>
        </w:rPr>
        <w:t>Кафедра гражданского права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>
          <w:sz w:val="40"/>
        </w:rPr>
      </w:pPr>
      <w:r>
        <w:rPr>
          <w:sz w:val="40"/>
        </w:rPr>
        <w:t>Курсовая рабо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По теме</w:t>
      </w:r>
      <w:r>
        <w:rPr>
          <w:rFonts w:cs="Arial" w:ascii="Arial" w:hAnsi="Arial"/>
          <w:b/>
          <w:sz w:val="40"/>
          <w:lang w:val="en-US"/>
        </w:rPr>
        <w:t>:</w:t>
      </w:r>
    </w:p>
    <w:p>
      <w:pPr>
        <w:pStyle w:val="2"/>
        <w:rPr>
          <w:rFonts w:ascii="Courier New" w:hAnsi="Courier New" w:cs="Courier New"/>
        </w:rPr>
      </w:pPr>
      <w:r>
        <w:rPr/>
        <w:t>Правовые проблемы квалификации договора долевого участия в сторительстве</w:t>
      </w:r>
    </w:p>
    <w:p>
      <w:pPr>
        <w:pStyle w:val="Normal"/>
        <w:jc w:val="center"/>
        <w:rPr>
          <w:rFonts w:ascii="Courier New" w:hAnsi="Courier New" w:cs="Courier New"/>
          <w:sz w:val="52"/>
        </w:rPr>
      </w:pPr>
      <w:r>
        <w:rPr>
          <w:rFonts w:cs="Courier New" w:ascii="Courier New" w:hAnsi="Courier New"/>
          <w:sz w:val="52"/>
        </w:rPr>
      </w:r>
    </w:p>
    <w:p>
      <w:pPr>
        <w:pStyle w:val="Normal"/>
        <w:rPr>
          <w:rFonts w:ascii="Courier New" w:hAnsi="Courier New" w:cs="Courier New"/>
          <w:sz w:val="52"/>
        </w:rPr>
      </w:pPr>
      <w:r>
        <w:rPr>
          <w:rFonts w:cs="Courier New" w:ascii="Courier New" w:hAnsi="Courier New"/>
          <w:sz w:val="5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Выполнил</w:t>
      </w:r>
      <w:r>
        <w:rPr>
          <w:rFonts w:cs="Arial" w:ascii="Arial" w:hAnsi="Arial"/>
          <w:i/>
          <w:sz w:val="32"/>
          <w:lang w:val="en-US"/>
        </w:rPr>
        <w:t>:</w:t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Студент 3 курса, 2 потока, 3 группы</w:t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Туманов Дмитрий Юрьевич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32"/>
        </w:rPr>
        <w:t>Проверил</w:t>
      </w:r>
      <w:r>
        <w:rPr>
          <w:rFonts w:cs="Arial" w:ascii="Arial" w:hAnsi="Arial"/>
          <w:i/>
          <w:sz w:val="32"/>
          <w:lang w:val="en-US"/>
        </w:rPr>
        <w:t>:</w:t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к.ю.н. Дроздов Игорь Александрович</w:t>
      </w:r>
    </w:p>
    <w:p>
      <w:pPr>
        <w:pStyle w:val="Normal"/>
        <w:jc w:val="right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Arial" w:ascii="Arial" w:hAnsi="Arial"/>
          <w:b/>
          <w:i/>
          <w:sz w:val="28"/>
        </w:rPr>
        <w:t>Санкт-Петербург, 2003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План</w:t>
      </w:r>
      <w:r>
        <w:rPr>
          <w:rFonts w:cs="Arial" w:ascii="Arial" w:hAnsi="Arial"/>
          <w:b/>
          <w:i/>
          <w:sz w:val="40"/>
          <w:lang w:val="en-US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ение…………………………………………………………3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Глава </w:t>
      </w:r>
      <w:r>
        <w:rPr>
          <w:rFonts w:cs="Arial" w:ascii="Arial" w:hAnsi="Arial"/>
          <w:sz w:val="28"/>
          <w:lang w:val="en-US"/>
        </w:rPr>
        <w:t>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US"/>
        </w:rPr>
        <w:t xml:space="preserve">   </w:t>
      </w:r>
      <w:r>
        <w:rPr>
          <w:rFonts w:cs="Arial" w:ascii="Arial" w:hAnsi="Arial"/>
          <w:sz w:val="28"/>
          <w:lang w:val="en-US"/>
        </w:rPr>
        <w:t>1.</w:t>
      </w:r>
      <w:r>
        <w:rPr>
          <w:rFonts w:cs="Arial" w:ascii="Arial" w:hAnsi="Arial"/>
          <w:sz w:val="28"/>
        </w:rPr>
        <w:t xml:space="preserve"> Общая характеристика договора долевого участия в строительстве </w:t>
      </w:r>
      <w:r>
        <w:rPr>
          <w:rFonts w:cs="Arial" w:ascii="Arial" w:hAnsi="Arial"/>
          <w:sz w:val="28"/>
          <w:lang w:val="en-US"/>
        </w:rPr>
        <w:t>…………………………………………..………5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Глава </w:t>
      </w:r>
      <w:r>
        <w:rPr>
          <w:rFonts w:cs="Arial" w:ascii="Arial" w:hAnsi="Arial"/>
          <w:sz w:val="28"/>
          <w:lang w:val="en-US"/>
        </w:rPr>
        <w:t>I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2. Проблемы квалификации договора долевого участия в строительстве …………………………..………………………15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n-US"/>
        </w:rPr>
        <w:t xml:space="preserve">  </w:t>
      </w:r>
      <w:r>
        <w:rPr>
          <w:rFonts w:cs="Arial" w:ascii="Arial" w:hAnsi="Arial"/>
          <w:sz w:val="28"/>
          <w:lang w:val="en-US"/>
        </w:rPr>
        <w:t>2.1</w:t>
      </w:r>
      <w:r>
        <w:rPr>
          <w:rFonts w:cs="Arial" w:ascii="Arial" w:hAnsi="Arial"/>
          <w:sz w:val="28"/>
        </w:rPr>
        <w:t xml:space="preserve"> Соотношение договора долевого участия в строительстве и договора купли-продажи…………………….………………15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2.2 Соотношение договора долевого участия в строительстве и договора подряда. …………………….……………………..19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2.3 Соотношение договора долевого участия в строительстве и договора простого товарищества…………………………..21</w:t>
      </w:r>
    </w:p>
    <w:p>
      <w:pPr>
        <w:pStyle w:val="Heading3"/>
        <w:rPr/>
      </w:pPr>
      <w:r>
        <w:rPr/>
        <w:t>Заключение……………………………………………………….2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sz w:val="28"/>
        </w:rPr>
        <w:t>Список использованной литературы…………………………25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Введение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условиях резкого перехода от системы централизованного государственного финансирования жилищного строительства и изменения экономической ситуации в стране неизбежно должны были появиться новые формы вовлечения средств в строительство. С начала 90-х этот вопрос решился использованием так называемого договора долевого участия в строительстве. При этом новая форма отношений обладала рядом преимуществ в сравнении с прямой покупкой жилья на первичном и вторичном рынках – это: </w:t>
      </w:r>
    </w:p>
    <w:p>
      <w:pPr>
        <w:pStyle w:val="TextBody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апная оплата (в большинстве случаев)</w:t>
      </w:r>
    </w:p>
    <w:p>
      <w:pPr>
        <w:pStyle w:val="TextBody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траты на приобретение жилья при долевом участии, как правило, ниже рыночной стоимости готового жилья на 10-30% </w:t>
      </w:r>
    </w:p>
    <w:p>
      <w:pPr>
        <w:pStyle w:val="TextBody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учета интересов дольщика при планировке жилого помещения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застройщика же договор долевого участия в строительстве также представляет значительный интерес, чем и объясняется его практическая распространенность, так как позволяет эффективно аккумулировать средства большого количества инвесторов. Объединяя разные по величине вклады частных лиц, застройщику удается сформировать достаточные для строительства финансовые активы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им образом, долевое участие в строительстве вышло на первый план по сравнению со всеми иными формами финансирования строительства жилья: такими, как долгосрочное и краткосрочное банковское кредитование, ипотечное кредитование и т.д. </w:t>
      </w:r>
      <w:r>
        <w:rPr>
          <w:rStyle w:val="FootnoteCharacters"/>
          <w:rStyle w:val="FootnoteAnchor"/>
          <w:rFonts w:cs="Courier New" w:ascii="Courier New" w:hAnsi="Courier New"/>
        </w:rPr>
        <w:footnoteReference w:id="2"/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днако такая удобная форма привлечения денежных средств в строительство имеет ряд определенных проблем. В первую очередь это недостатки законодательства, противоречия и пробелы в правовых актах о долевом участии строительстве, которые порождают ошибки и недоработки при заключении соответствующих договоров, что, в свою очередь, ведет к значительному увеличению арбитражных споров в этой сфере хозяйственной деятельности. Именно из-за нормативной неурегулированности этих отношений и возникает вторая, основная, проблема – это проблема квалификации правовой природы отношений долевого участия в строительстве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Глава 1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</w:rPr>
        <w:t>Общая характеристика договора долевого участия в строительстве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договору долевого участия в строительстве одна сторона (Застрой</w:t>
        <w:softHyphen/>
        <w:t>щик) обязуется в установленный договором срок построить определенный объект недвижимого имущества или организовать его строительство (ре</w:t>
        <w:softHyphen/>
        <w:t>конструкцию) и передать часть построенного объекта (долю) другой сто</w:t>
        <w:softHyphen/>
        <w:t>роне (Дольщику) для оформления права собственности Дольщика на долю как на вновь созданное недвижимое имущество, а Дольщик обязуется в срок осуществить капитальные вложения в строительство (финансировать стро</w:t>
        <w:softHyphen/>
        <w:t>ительство) объекта и принять свою долю о нем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3"/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</w:r>
    </w:p>
    <w:p>
      <w:pPr>
        <w:pStyle w:val="Normal1"/>
        <w:rPr/>
      </w:pPr>
      <w:r>
        <w:rPr>
          <w:rFonts w:cs="Courier New" w:ascii="Courier New" w:hAnsi="Courier New"/>
          <w:sz w:val="28"/>
        </w:rPr>
        <w:t>Договор долевого участия в строительстве можно отнести к договорам, которые хотя и предусмотрены гражданским законодательством, но спе</w:t>
        <w:softHyphen/>
        <w:t>циально им не регламентированы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Практическое существование договора долевого участия в строительстве обусловлено принципом свободы дого</w:t>
        <w:softHyphen/>
        <w:t>вора, в соответствии с которым стороны могут заключить договор как предусмотренный, так и не предусмотренный законом или иным право</w:t>
        <w:softHyphen/>
        <w:t>вым актом (ст.</w:t>
      </w:r>
      <w:r>
        <w:rPr>
          <w:rFonts w:cs="Courier New" w:ascii="Courier New" w:hAnsi="Courier New"/>
          <w:sz w:val="28"/>
          <w:lang w:val="en-US" w:eastAsia="en-US"/>
        </w:rPr>
        <w:t xml:space="preserve"> 421</w:t>
      </w:r>
      <w:r>
        <w:rPr>
          <w:rFonts w:cs="Courier New" w:ascii="Courier New" w:hAnsi="Courier New"/>
          <w:sz w:val="28"/>
        </w:rPr>
        <w:t xml:space="preserve"> ГК РФ). Основными источниками правового регули</w:t>
        <w:softHyphen/>
        <w:t>рования долевого участия в строительстве являются Гражданский кодекс Российской Федерации (ГК РФ), особенно его первая часть, Жилищный кодекс РСФСР (ЖК РСФСР), федеральные законы от</w:t>
      </w:r>
      <w:r>
        <w:rPr>
          <w:rFonts w:cs="Courier New" w:ascii="Courier New" w:hAnsi="Courier New"/>
          <w:sz w:val="28"/>
          <w:lang w:val="en-US" w:eastAsia="en-US"/>
        </w:rPr>
        <w:t xml:space="preserve"> 25.02.1999</w:t>
      </w:r>
      <w:r>
        <w:rPr>
          <w:rFonts w:cs="Courier New" w:ascii="Courier New" w:hAnsi="Courier New"/>
          <w:sz w:val="28"/>
        </w:rPr>
        <w:t xml:space="preserve"> г.</w:t>
      </w:r>
      <w:r>
        <w:rPr>
          <w:rFonts w:cs="Courier New" w:ascii="Courier New" w:hAnsi="Courier New"/>
          <w:sz w:val="28"/>
          <w:lang w:val="en-US" w:eastAsia="en-US"/>
        </w:rPr>
        <w:t xml:space="preserve"> № 39 </w:t>
      </w:r>
      <w:r>
        <w:rPr>
          <w:rFonts w:cs="Courier New" w:ascii="Courier New" w:hAnsi="Courier New"/>
          <w:sz w:val="28"/>
        </w:rPr>
        <w:t>«Об инвестиционной деятельности в Российской Федерации, осуществ</w:t>
        <w:softHyphen/>
        <w:t>ляемой в форме капитальных вложений» (Федеральный закон об инвес</w:t>
        <w:softHyphen/>
        <w:t>тиционной деятельности), от</w:t>
      </w:r>
      <w:r>
        <w:rPr>
          <w:rFonts w:cs="Courier New" w:ascii="Courier New" w:hAnsi="Courier New"/>
          <w:sz w:val="28"/>
          <w:lang w:val="en-US" w:eastAsia="en-US"/>
        </w:rPr>
        <w:t xml:space="preserve"> 24.12.1992</w:t>
      </w:r>
      <w:r>
        <w:rPr>
          <w:rFonts w:cs="Courier New" w:ascii="Courier New" w:hAnsi="Courier New"/>
          <w:sz w:val="28"/>
        </w:rPr>
        <w:t xml:space="preserve"> г.</w:t>
      </w:r>
      <w:r>
        <w:rPr>
          <w:rFonts w:cs="Courier New" w:ascii="Courier New" w:hAnsi="Courier New"/>
          <w:sz w:val="28"/>
          <w:lang w:val="en-US" w:eastAsia="en-US"/>
        </w:rPr>
        <w:t xml:space="preserve"> № 4219-1</w:t>
      </w:r>
      <w:r>
        <w:rPr>
          <w:rFonts w:cs="Courier New" w:ascii="Courier New" w:hAnsi="Courier New"/>
          <w:sz w:val="28"/>
        </w:rPr>
        <w:t xml:space="preserve"> «Об основах феде</w:t>
        <w:softHyphen/>
        <w:t>ральной жилищной политики», от</w:t>
      </w:r>
      <w:r>
        <w:rPr>
          <w:rFonts w:cs="Courier New" w:ascii="Courier New" w:hAnsi="Courier New"/>
          <w:sz w:val="28"/>
          <w:lang w:val="en-US" w:eastAsia="en-US"/>
        </w:rPr>
        <w:t xml:space="preserve"> 21.07.97</w:t>
      </w:r>
      <w:r>
        <w:rPr>
          <w:rFonts w:cs="Courier New" w:ascii="Courier New" w:hAnsi="Courier New"/>
          <w:sz w:val="28"/>
        </w:rPr>
        <w:t xml:space="preserve"> г.</w:t>
      </w:r>
      <w:r>
        <w:rPr>
          <w:rFonts w:cs="Courier New" w:ascii="Courier New" w:hAnsi="Courier New"/>
          <w:sz w:val="28"/>
          <w:lang w:val="en-US" w:eastAsia="en-US"/>
        </w:rPr>
        <w:t xml:space="preserve"> №</w:t>
      </w:r>
      <w:r>
        <w:rPr>
          <w:rFonts w:cs="Courier New" w:ascii="Courier New" w:hAnsi="Courier New"/>
          <w:sz w:val="28"/>
        </w:rPr>
        <w:t xml:space="preserve"> 122-ФЗ </w:t>
      </w:r>
      <w:r>
        <w:rPr>
          <w:rFonts w:cs="Courier New" w:ascii="Courier New" w:hAnsi="Courier New"/>
          <w:i/>
          <w:sz w:val="28"/>
        </w:rPr>
        <w:t>«О</w:t>
      </w:r>
      <w:r>
        <w:rPr>
          <w:rFonts w:cs="Courier New" w:ascii="Courier New" w:hAnsi="Courier New"/>
          <w:sz w:val="28"/>
        </w:rPr>
        <w:t xml:space="preserve"> государствен</w:t>
        <w:softHyphen/>
        <w:t>ной регистрации прав на недвижимое имущество и сделок с ним» (Феде</w:t>
        <w:softHyphen/>
        <w:t>ральный закон о государственной регистрации), другие нормативные акты.</w:t>
      </w:r>
    </w:p>
    <w:p>
      <w:pPr>
        <w:pStyle w:val="Normal1"/>
        <w:rPr/>
      </w:pPr>
      <w:r>
        <w:rPr>
          <w:rFonts w:cs="Courier New" w:ascii="Courier New" w:hAnsi="Courier New"/>
          <w:sz w:val="28"/>
        </w:rPr>
        <w:t>Договор долевого участия в строительстве является примером консенсуалъного договор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Консенсуальные договоры считаются заключенными с момента достижения сторонами соглашения по всем существенным усло</w:t>
        <w:softHyphen/>
        <w:t>виям договора. Соответственно, после подписания договора стороны вправе требовать друг от друга надлежащего исполнения договора.</w:t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говор долевого участия в строительстве является двухсторонним до</w:t>
        <w:softHyphen/>
        <w:t>говором (взаимным договором), т.е. договором, по которому у каждой сто</w:t>
        <w:softHyphen/>
        <w:t>роны есть права и обязанности. Дольщик обязан осуществить финанси</w:t>
        <w:softHyphen/>
        <w:t>рование строительства, а Застройщик обязан организовать строительство объекта и передать Дольщику его долю.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Договор долевого участия в строительстве по своей природе является возмездным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т.е. договором, по которому сторона должна получить плату или иное встречное предоставление за исполнение своих обязанностей (п.</w:t>
      </w:r>
      <w:r>
        <w:rPr>
          <w:rFonts w:cs="Courier New" w:ascii="Courier New" w:hAnsi="Courier New"/>
          <w:sz w:val="28"/>
          <w:lang w:val="en-US" w:eastAsia="en-US"/>
        </w:rPr>
        <w:t xml:space="preserve"> 1 </w:t>
      </w:r>
      <w:r>
        <w:rPr>
          <w:rFonts w:cs="Courier New" w:ascii="Courier New" w:hAnsi="Courier New"/>
          <w:sz w:val="28"/>
        </w:rPr>
        <w:t>ст.</w:t>
      </w:r>
      <w:r>
        <w:rPr>
          <w:rFonts w:cs="Courier New" w:ascii="Courier New" w:hAnsi="Courier New"/>
          <w:sz w:val="28"/>
          <w:lang w:val="en-US" w:eastAsia="en-US"/>
        </w:rPr>
        <w:t xml:space="preserve"> 423</w:t>
      </w:r>
      <w:r>
        <w:rPr>
          <w:rFonts w:cs="Courier New" w:ascii="Courier New" w:hAnsi="Courier New"/>
          <w:sz w:val="28"/>
        </w:rPr>
        <w:t xml:space="preserve"> ГК РФ). Дольщик обязан осуществить финансирование строитель</w:t>
        <w:softHyphen/>
        <w:t>ства и именно на этом основании Застройщик передает ему его долю.</w:t>
      </w:r>
    </w:p>
    <w:p>
      <w:pPr>
        <w:pStyle w:val="Normal1"/>
        <w:ind w:left="40" w:firstLine="260"/>
        <w:rPr/>
      </w:pPr>
      <w:r>
        <w:rPr>
          <w:rFonts w:cs="Courier New" w:ascii="Courier New" w:hAnsi="Courier New"/>
          <w:sz w:val="28"/>
        </w:rPr>
        <w:t>Договор долевого участия в строительстве должен быть заключен в простой письменной форме (ст. ст.</w:t>
      </w:r>
      <w:r>
        <w:rPr>
          <w:rFonts w:cs="Courier New" w:ascii="Courier New" w:hAnsi="Courier New"/>
          <w:sz w:val="28"/>
          <w:lang w:val="en-US" w:eastAsia="en-US"/>
        </w:rPr>
        <w:t xml:space="preserve"> 160-162</w:t>
      </w:r>
      <w:r>
        <w:rPr>
          <w:rFonts w:cs="Courier New" w:ascii="Courier New" w:hAnsi="Courier New"/>
          <w:sz w:val="28"/>
        </w:rPr>
        <w:t xml:space="preserve"> ГК РФ). Федеральный закон о государственной регистрации предопределяет, что договор должен быть составлен в форме одного документа, подписанного сторонами.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sz w:val="28"/>
        </w:rPr>
        <w:t>По желанию сторон договор может быть совершен в нотариальной форме, что дает некоторые преимущества:</w:t>
      </w:r>
      <w:r>
        <w:rPr>
          <w:rFonts w:cs="Courier New" w:ascii="Courier New" w:hAnsi="Courier New"/>
          <w:sz w:val="28"/>
          <w:lang w:val="en-US" w:eastAsia="en-US"/>
        </w:rPr>
        <w:t xml:space="preserve"> 1)</w:t>
      </w:r>
      <w:r>
        <w:rPr>
          <w:rFonts w:cs="Courier New" w:ascii="Courier New" w:hAnsi="Courier New"/>
          <w:sz w:val="28"/>
        </w:rPr>
        <w:t xml:space="preserve"> при удостоверении сделки нотариус проверяет правильность оформления документов Застройщика;</w:t>
      </w:r>
    </w:p>
    <w:p>
      <w:pPr>
        <w:pStyle w:val="Normal1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 w:eastAsia="en-US"/>
        </w:rPr>
        <w:t>2)</w:t>
      </w:r>
      <w:r>
        <w:rPr>
          <w:rFonts w:cs="Courier New" w:ascii="Courier New" w:hAnsi="Courier New"/>
          <w:sz w:val="28"/>
        </w:rPr>
        <w:t xml:space="preserve"> по нотариально заверенному договору проще и дешевле зарегистриро</w:t>
        <w:softHyphen/>
        <w:t>вать право собственности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4"/>
      </w:r>
    </w:p>
    <w:p>
      <w:pPr>
        <w:pStyle w:val="Normal1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218"/>
        <w:ind w:firstLine="300"/>
        <w:rPr/>
      </w:pPr>
      <w:r>
        <w:rPr>
          <w:rFonts w:cs="Courier New" w:ascii="Courier New" w:hAnsi="Courier New"/>
          <w:b/>
          <w:i/>
          <w:sz w:val="28"/>
        </w:rPr>
        <w:t>Структура отношений в долевом строительстве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1"/>
        <w:spacing w:lineRule="auto" w:line="218"/>
        <w:ind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троительной це</w:t>
        <w:softHyphen/>
        <w:t>почке можно выделить две группы отношений.</w:t>
      </w:r>
    </w:p>
    <w:p>
      <w:pPr>
        <w:pStyle w:val="Normal1"/>
        <w:spacing w:lineRule="auto" w:line="218"/>
        <w:ind w:firstLine="300"/>
        <w:rPr/>
      </w:pPr>
      <w:r>
        <w:rPr>
          <w:rFonts w:cs="Courier New" w:ascii="Courier New" w:hAnsi="Courier New"/>
          <w:sz w:val="28"/>
        </w:rPr>
        <w:t>В первую группу отношений входят отношения, регламентирующие техническую сторону строительного процесса: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тношения Застройщика и собственника земельного участка;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тношения Застройщика и подрядчика-проектировщика;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тношения Застройщика и генерального подрядчика;</w:t>
      </w:r>
    </w:p>
    <w:p>
      <w:pPr>
        <w:pStyle w:val="Normal1"/>
        <w:spacing w:lineRule="auto" w:line="218"/>
        <w:ind w:firstLine="280"/>
        <w:rPr/>
      </w:pP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тношения генерального подрядчика и субподрядчиков. Во вторую группу отношений входят отношения, которые регламен</w:t>
        <w:softHyphen/>
        <w:t>тируют имущественную сторону процесса строительства: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тношения Застройщика и инвестора (Дольщика);</w:t>
      </w:r>
    </w:p>
    <w:p>
      <w:pPr>
        <w:pStyle w:val="Normal1"/>
        <w:ind w:left="40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тношения Дольщика и пользователя объекта капитальных вложений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5"/>
      </w:r>
    </w:p>
    <w:p>
      <w:pPr>
        <w:pStyle w:val="Normal1"/>
        <w:spacing w:lineRule="auto" w:line="218"/>
        <w:ind w:left="40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шеуказанные отношения целесообразно рассмотреть по стадиям осуществления инвестиционного строительного проекта. Начнем с пер</w:t>
        <w:softHyphen/>
        <w:t>вой группы отношений.</w:t>
      </w:r>
    </w:p>
    <w:p>
      <w:pPr>
        <w:pStyle w:val="Normal1"/>
        <w:spacing w:lineRule="auto" w:line="218"/>
        <w:ind w:left="40" w:firstLine="300"/>
        <w:rPr/>
      </w:pPr>
      <w:r>
        <w:rPr>
          <w:rFonts w:cs="Courier New" w:ascii="Courier New" w:hAnsi="Courier New"/>
          <w:sz w:val="28"/>
        </w:rPr>
        <w:t>Первоначально Застройщик осуществляет поиск земельного участка под строительство. После завершения переговоров с собственником зе</w:t>
        <w:softHyphen/>
        <w:t>мельного участка Застройщик составляет инвестиционный проект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обо</w:t>
        <w:softHyphen/>
        <w:t>снование экономической целесообразности, объема и сроков осуществ</w:t>
        <w:softHyphen/>
        <w:t>ления капитальных вложений, в том числе необходимая проектно-сметная документация, разработанная в соответствии с законодательством РФ и утвержденными в установленном порядке стандартами (нормами и пра</w:t>
        <w:softHyphen/>
        <w:t>вилами), а также описание практических действий по осуществлению ин</w:t>
        <w:softHyphen/>
        <w:t>вестиций (бизнес-план). Для подготовки проектной документации Заст</w:t>
        <w:softHyphen/>
        <w:t>ройщик заключает договор подряда с проектировщиком. Проект прохо</w:t>
        <w:softHyphen/>
        <w:t>дит стадию согласования в государственных органах.</w:t>
      </w:r>
    </w:p>
    <w:p>
      <w:pPr>
        <w:pStyle w:val="Normal1"/>
        <w:spacing w:lineRule="auto" w:line="218"/>
        <w:ind w:left="40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 инвестиционный проект Застройщик получает земельный учас</w:t>
        <w:softHyphen/>
        <w:t>ток. Собственник земельного участка может передать его в собственность, постоянное пользование или в аренду. Земельные участки, находящиеся в государственной собственности, обычно предоставляются в аренду.</w:t>
      </w:r>
    </w:p>
    <w:p>
      <w:pPr>
        <w:pStyle w:val="Normal1"/>
        <w:spacing w:lineRule="auto" w:line="218"/>
        <w:ind w:left="40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тем, под инвестиционный проект Застройщик начинает привлекать капитальные вложения иных инвесторов, в том числе по договорам доле</w:t>
        <w:softHyphen/>
        <w:t>вого участия в строительстве. Этот процесс начинается с момента состав</w:t>
        <w:softHyphen/>
        <w:t>ления инвестиционного проекта и часто затягивается до момента его окон</w:t>
        <w:softHyphen/>
        <w:t>чательной реализации.</w:t>
      </w:r>
    </w:p>
    <w:p>
      <w:pPr>
        <w:pStyle w:val="Normal1"/>
        <w:spacing w:lineRule="auto" w:line="218"/>
        <w:ind w:left="40" w:firstLine="300"/>
        <w:rPr/>
      </w:pPr>
      <w:r>
        <w:rPr>
          <w:rFonts w:cs="Courier New" w:ascii="Courier New" w:hAnsi="Courier New"/>
          <w:sz w:val="28"/>
        </w:rPr>
        <w:t>Застройщик заключает договор строительного подряда с подрядчи</w:t>
        <w:softHyphen/>
        <w:t>ком. Подрядчик вправе привлечь к исполнению своих обязанностей дру</w:t>
        <w:softHyphen/>
        <w:t>гих лиц (субподрядчиков). В этом случае подрядчик выступает в роли генерального подрядчика (ст.</w:t>
      </w:r>
      <w:r>
        <w:rPr>
          <w:rFonts w:cs="Courier New" w:ascii="Courier New" w:hAnsi="Courier New"/>
          <w:sz w:val="28"/>
          <w:lang w:val="en-US" w:eastAsia="en-US"/>
        </w:rPr>
        <w:t xml:space="preserve"> 706</w:t>
      </w:r>
      <w:r>
        <w:rPr>
          <w:rFonts w:cs="Courier New" w:ascii="Courier New" w:hAnsi="Courier New"/>
          <w:sz w:val="28"/>
        </w:rPr>
        <w:t xml:space="preserve"> ГК РФ).</w:t>
      </w:r>
    </w:p>
    <w:p>
      <w:pPr>
        <w:pStyle w:val="Normal1"/>
        <w:spacing w:lineRule="auto" w:line="218"/>
        <w:ind w:left="40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енеральный подрядчик и субподрядчики готовят строительную пло</w:t>
        <w:softHyphen/>
        <w:t>щадку и возводят фундамент дома (начинают нулевой цикл).</w:t>
      </w:r>
    </w:p>
    <w:p>
      <w:pPr>
        <w:pStyle w:val="Normal1"/>
        <w:spacing w:lineRule="auto" w:line="218"/>
        <w:ind w:left="40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ле выполнения всех этапов работ генеральный подрядчик прини</w:t>
        <w:softHyphen/>
        <w:t>мает объект по акту сдачи-приемки у субподрядчиков. Генеральный под</w:t>
        <w:softHyphen/>
        <w:t xml:space="preserve">рядчик совместно с субподрядчиками по акту сдает дом Застройщику и рабочей комиссии. Заканчивается первая группа отношений сдачей дома в эксплуатацию государственной приемочной комиссии </w:t>
      </w:r>
    </w:p>
    <w:p>
      <w:pPr>
        <w:pStyle w:val="Normal1"/>
        <w:spacing w:lineRule="auto" w:line="218"/>
        <w:ind w:left="40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ind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торая группа отношений связана с финансовой основой строитель</w:t>
        <w:softHyphen/>
        <w:t>ства объекта. Любой из вышеуказанных участников строительного про</w:t>
        <w:softHyphen/>
        <w:t>цесса (Застройщик, собственник земельного участка, проектировщик, ге</w:t>
        <w:softHyphen/>
        <w:t>неральный подрядчик, субподрядчик) может выступать в качестве инвес</w:t>
        <w:softHyphen/>
        <w:t>тора (Дольщика) и иметь право на получение одной или нескольких квартир в строящемся доме. В этой ситуации необходимо различать прямые и косвенные договоры долевого участия в строительстве.</w:t>
      </w:r>
    </w:p>
    <w:p>
      <w:pPr>
        <w:pStyle w:val="Normal1"/>
        <w:ind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прямым договорам долевого участия Дольщик заключает договор непосредственно с Застройщиком. По косвенным договорам долевого уча</w:t>
        <w:softHyphen/>
        <w:t>стия в строительстве Дольщик заключает договор не с Застройщиком, но с другим инвестором, который имеет право на получение квартиры. Та</w:t>
        <w:softHyphen/>
        <w:t>кое лицо может иметь с Застройщиком прямые договорные отношения (проектировщик, генеральный подрядчик, собственник земельного участка и др.) либо косвенные отношения (субподрядчик и т. п.)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6"/>
      </w:r>
    </w:p>
    <w:p>
      <w:pPr>
        <w:pStyle w:val="Normal1"/>
        <w:ind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учив свою часть объекта. Дольщик может предоставить ее для за</w:t>
        <w:softHyphen/>
        <w:t>селения другому лицу (пользователю объектом капитальных вложений).</w:t>
      </w:r>
    </w:p>
    <w:p>
      <w:pPr>
        <w:pStyle w:val="Normal1"/>
        <w:ind w:firstLine="300"/>
        <w:rPr/>
      </w:pPr>
      <w:r>
        <w:rPr>
          <w:rFonts w:cs="Courier New" w:ascii="Courier New" w:hAnsi="Courier New"/>
          <w:sz w:val="28"/>
        </w:rPr>
        <w:t>Стороны договора долевого участия в строительстве. Сторонами пря</w:t>
        <w:softHyphen/>
        <w:t>мого договора долевого участия в строительстве являются Застройщик и Дольщик, а косвенного договора долевого участия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инвестор и Доль</w:t>
        <w:softHyphen/>
        <w:t>щик.</w:t>
      </w:r>
    </w:p>
    <w:p>
      <w:pPr>
        <w:pStyle w:val="Normal1"/>
        <w:ind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вестором по косвенным договорам долевого участия в строительстве может быть только лицо, которое участвует в строительстве на основании гражданско-правового договора и имеет право на получение определен</w:t>
        <w:softHyphen/>
        <w:t>ной площади. Лицо, не участвующее в строительстве (хотя бы косвенно), не может распоряжаться долей в строящемся объекте.</w:t>
      </w:r>
    </w:p>
    <w:p>
      <w:pPr>
        <w:pStyle w:val="Normal1"/>
        <w:ind w:firstLine="300"/>
        <w:rPr/>
      </w:pPr>
      <w:r>
        <w:rPr>
          <w:rFonts w:cs="Courier New" w:ascii="Courier New" w:hAnsi="Courier New"/>
          <w:sz w:val="28"/>
        </w:rPr>
        <w:t>Если Дольщик не обладает полной дееспособностью, его права и обя</w:t>
        <w:softHyphen/>
        <w:t>занности по договору долевого участия в строительстве приобретает и осуществляет опекун (ст.</w:t>
      </w:r>
      <w:r>
        <w:rPr>
          <w:rFonts w:cs="Courier New" w:ascii="Courier New" w:hAnsi="Courier New"/>
          <w:sz w:val="28"/>
          <w:lang w:val="en-US" w:eastAsia="en-US"/>
        </w:rPr>
        <w:t xml:space="preserve"> 32</w:t>
      </w:r>
      <w:r>
        <w:rPr>
          <w:rFonts w:cs="Courier New" w:ascii="Courier New" w:hAnsi="Courier New"/>
          <w:sz w:val="28"/>
        </w:rPr>
        <w:t xml:space="preserve"> ГК РФ) или попечитель (ст.</w:t>
      </w:r>
      <w:r>
        <w:rPr>
          <w:rFonts w:cs="Courier New" w:ascii="Courier New" w:hAnsi="Courier New"/>
          <w:sz w:val="28"/>
          <w:lang w:val="en-US" w:eastAsia="en-US"/>
        </w:rPr>
        <w:t xml:space="preserve"> 33</w:t>
      </w:r>
      <w:r>
        <w:rPr>
          <w:rFonts w:cs="Courier New" w:ascii="Courier New" w:hAnsi="Courier New"/>
          <w:sz w:val="28"/>
        </w:rPr>
        <w:t xml:space="preserve"> ГК РФ).</w:t>
      </w:r>
    </w:p>
    <w:p>
      <w:pPr>
        <w:pStyle w:val="Normal1"/>
        <w:ind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обязательстве долевого участия может иметь место множественность лиц. Так, в качестве Дольщиков на одной стороне договора иногда высту</w:t>
        <w:softHyphen/>
        <w:t>пают оба супруга либо родители и дети. В этом случае такие лица стано</w:t>
        <w:softHyphen/>
        <w:t>вятся сособственниками квартиры.</w:t>
      </w:r>
    </w:p>
    <w:p>
      <w:pPr>
        <w:pStyle w:val="Normal1"/>
        <w:ind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говор долевого участия в строительстве может быть заключен по конструкции договора в пользу третьего лица (ст.</w:t>
      </w:r>
      <w:r>
        <w:rPr>
          <w:rFonts w:cs="Courier New" w:ascii="Courier New" w:hAnsi="Courier New"/>
          <w:sz w:val="28"/>
          <w:lang w:val="en-US" w:eastAsia="en-US"/>
        </w:rPr>
        <w:t xml:space="preserve"> 430</w:t>
      </w:r>
      <w:r>
        <w:rPr>
          <w:rFonts w:cs="Courier New" w:ascii="Courier New" w:hAnsi="Courier New"/>
          <w:sz w:val="28"/>
        </w:rPr>
        <w:t xml:space="preserve"> ГК РФ). По такому договору Застройщик обязан передать квартиру в построенном объекте не Дольщику, а указанному или не указанному в договоре третьему лицу. Третье лицо вправе отказаться от прав по договору долевого участия в строительстве. Тогда этими правами может воспользоваться Дольщик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7"/>
      </w:r>
    </w:p>
    <w:p>
      <w:pPr>
        <w:pStyle w:val="Normal1"/>
        <w:ind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льщик и Застройщик не вправе расторгать или изменять заключен</w:t>
        <w:softHyphen/>
        <w:t>ный ими договор долевого участия без согласия третьего лица с того мо</w:t>
        <w:softHyphen/>
        <w:t>мента, как третье лицо выразит Застройщику намерение воспользоваться своим правом по договору.</w:t>
      </w:r>
    </w:p>
    <w:p>
      <w:pPr>
        <w:pStyle w:val="Normal1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говор в пользу третьего лица предоставляет третьему лицу право на получение доли в объекте. Обязанность по финансированию строитель</w:t>
        <w:softHyphen/>
        <w:t>ства остается на Дольщике. При ненадлежащем финансировании Доль</w:t>
        <w:softHyphen/>
        <w:t>щиком строительства Застройщик вправе не передавать долю третьему лицу.</w:t>
      </w:r>
    </w:p>
    <w:p>
      <w:pPr>
        <w:pStyle w:val="Normal1"/>
        <w:ind w:left="40" w:firstLine="2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практике родители заключают договоры долевого участия в пользу своих детей. Однако, нельзя смешивать договор в пользу третьего лица с теми ситуациями, когда родители действуют от имени и в интересах сво</w:t>
        <w:softHyphen/>
        <w:t>их недееспособных детей как их законные представители (опекуны). В этом случае финансирование строительства осуществляется за счет де</w:t>
        <w:softHyphen/>
        <w:t>тей, в том числе из средств, подаренных детям самими родителями.</w:t>
      </w:r>
    </w:p>
    <w:p>
      <w:pPr>
        <w:pStyle w:val="Normal1"/>
        <w:ind w:left="40" w:firstLine="2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говор долевого участия может быть заключен как договор об исполне</w:t>
        <w:softHyphen/>
        <w:t>нии третьему лицу. По договору об исполнении третьему лицу последнее не .вправе требовать от Застройщика передачи ему помещений в постро</w:t>
        <w:softHyphen/>
        <w:t>енном объекте. Передавая долю в построенном объекте непосредственно третьему лицу, Застройщик лишь исполняет таким способом свою обя</w:t>
        <w:softHyphen/>
        <w:t>занность перед Дольщиком. Именно Дольщик в течение всего срока дей</w:t>
        <w:softHyphen/>
        <w:t>ствия договора является управомоченным лицом, способным требовать надлежащего исполнения договора от Застройщика. По такой схеме орга</w:t>
        <w:softHyphen/>
        <w:t>низации могут участвовать в строительстве жилья для своих работников.</w:t>
      </w:r>
    </w:p>
    <w:p>
      <w:pPr>
        <w:pStyle w:val="Normal1"/>
        <w:ind w:left="40" w:firstLine="2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льщик может передать свои права по договору долевого участия тре</w:t>
        <w:softHyphen/>
        <w:t>тьему лицу на основании договора об уступке права требования (договора цессии). В этом случае происходит перемена лиц в обязательстве долевого участия: третье лицо приобретает права Дольщика и его статус. Договор цессии может быть заключен без согласия Застройщика, если предыду</w:t>
        <w:softHyphen/>
        <w:t>щий Дольщик исполнил все свои обязанности перед Застройщиком. В договоре цессии должны быть указаны стороны, характеристики дого</w:t>
        <w:softHyphen/>
        <w:t>вора долевого участия (дата, номер, стороны, предмет), объем передавае</w:t>
        <w:softHyphen/>
        <w:t>мых прав, их цен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ind w:firstLine="100"/>
        <w:rPr/>
      </w:pPr>
      <w:r>
        <w:rPr>
          <w:rFonts w:cs="Courier New" w:ascii="Courier New" w:hAnsi="Courier New"/>
          <w:sz w:val="28"/>
        </w:rPr>
        <w:t>Предметом долевого участия в строительстве следует признать ту часть (долю) строящегося объекта недвижимого имущества, которая подлежит передаче Дольщику (квартира, комната, помещение). Предмет договора мо</w:t>
        <w:softHyphen/>
        <w:t>жет быть определен индивидуальными или родовыми признаками (путем указания точного размера общей или полезной площади в объекте, подлежа</w:t>
        <w:softHyphen/>
        <w:t>щей передаче Дольщику, или через пропорцию участия Дольщика в общем объеме финансирования строительства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ст.</w:t>
      </w:r>
      <w:r>
        <w:rPr>
          <w:rFonts w:cs="Courier New" w:ascii="Courier New" w:hAnsi="Courier New"/>
          <w:sz w:val="28"/>
          <w:lang w:val="en-US" w:eastAsia="en-US"/>
        </w:rPr>
        <w:t xml:space="preserve"> 24</w:t>
      </w:r>
      <w:r>
        <w:rPr>
          <w:rFonts w:cs="Courier New" w:ascii="Courier New" w:hAnsi="Courier New"/>
          <w:sz w:val="28"/>
        </w:rPr>
        <w:t xml:space="preserve"> ЖК РСФСР).</w:t>
      </w:r>
    </w:p>
    <w:p>
      <w:pPr>
        <w:pStyle w:val="Normal1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согласования условия о предмете договора (независимо от спосо</w:t>
        <w:softHyphen/>
        <w:t>ба его определения) стороны должны обязательно указать характеристи</w:t>
        <w:softHyphen/>
        <w:t>ки строящегося объекта недвижимости в целом: адрес земельного участ</w:t>
        <w:softHyphen/>
        <w:t>ка, на котором осуществляется строительство, расположение строящего</w:t>
        <w:softHyphen/>
        <w:t>ся дома на земельном участке (обозначается на отдельном плане); целе</w:t>
        <w:softHyphen/>
        <w:t>вое назначение (жилое или нежилое строение); общую площадь объекта (в том числе полезную площадь); этажность, наличие балконов, гаражей, лифтов, подвалов, чердаков, мансард и т.п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8"/>
      </w:r>
    </w:p>
    <w:p>
      <w:pPr>
        <w:pStyle w:val="Normal1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ычно предметом договора долевого участия в строительстве являет</w:t>
        <w:softHyphen/>
        <w:t>ся отдельная квартира. Для того, чтобы индивидуально определить пред</w:t>
        <w:softHyphen/>
        <w:t>мет договора долевого участия квартиры необходимо указать: предвари</w:t>
        <w:softHyphen/>
        <w:t>тельный номер квартиры; этаж, на котором она расположена, и ее поло</w:t>
        <w:softHyphen/>
        <w:t>жение в осях; планировку квартиры; количество уровней квартиры; об</w:t>
        <w:softHyphen/>
        <w:t>щую проектную площадь квартиры, в том числе полезную, наличие и площадь балконов, мансард, кладовок и т.п.; площадь иных помещений, подчиненных квартире (гаражей, подвалов, чердаков и т.п.); помещения и оборудование, которое станет общей собственностью всех жильцов дом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ind w:firstLine="280"/>
        <w:rPr/>
      </w:pPr>
      <w:r>
        <w:rPr>
          <w:rFonts w:cs="Courier New" w:ascii="Courier New" w:hAnsi="Courier New"/>
          <w:sz w:val="28"/>
        </w:rPr>
        <w:t>Ценой договора долевого участия в строительстве является тот объем ка</w:t>
        <w:softHyphen/>
        <w:t>питальных вложений, который Дольщик обязан осуществить в строитель</w:t>
        <w:softHyphen/>
        <w:t>ство Объекта недвижимого имущества. Поскольку недвижимость, даже будущая, относится к уникальным вещам, к цене договора долевого уча</w:t>
        <w:softHyphen/>
        <w:t>стия не применимы правила ст.</w:t>
      </w:r>
      <w:r>
        <w:rPr>
          <w:rFonts w:cs="Courier New" w:ascii="Courier New" w:hAnsi="Courier New"/>
          <w:sz w:val="28"/>
          <w:lang w:val="en-US" w:eastAsia="en-US"/>
        </w:rPr>
        <w:t xml:space="preserve"> 424</w:t>
      </w:r>
      <w:r>
        <w:rPr>
          <w:rFonts w:cs="Courier New" w:ascii="Courier New" w:hAnsi="Courier New"/>
          <w:sz w:val="28"/>
        </w:rPr>
        <w:t xml:space="preserve"> ГК РФ. В договоре долевого участия стороны обычно указывают, что Дольщик финансирует строительство именно конкретно своей доли в объекте.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sz w:val="28"/>
        </w:rPr>
        <w:t>На практике условие о цене обычно формулируется в виде валютной оговорки (ст.</w:t>
      </w:r>
      <w:r>
        <w:rPr>
          <w:rFonts w:cs="Courier New" w:ascii="Courier New" w:hAnsi="Courier New"/>
          <w:sz w:val="28"/>
          <w:lang w:val="en-US" w:eastAsia="en-US"/>
        </w:rPr>
        <w:t xml:space="preserve"> 317</w:t>
      </w:r>
      <w:r>
        <w:rPr>
          <w:rFonts w:cs="Courier New" w:ascii="Courier New" w:hAnsi="Courier New"/>
          <w:sz w:val="28"/>
        </w:rPr>
        <w:t xml:space="preserve"> ГК РФ): цена определяется в денежной сумме эквива</w:t>
        <w:softHyphen/>
        <w:t>лентной определенной сумме в долларах США или в иных условных еди</w:t>
        <w:softHyphen/>
        <w:t>ницах. Платежи осуществляются в рублях по курсу, установленному ЦБ РФ на день платежа. Денежные средства вносятся единовременно или по</w:t>
      </w:r>
    </w:p>
    <w:p>
      <w:pPr>
        <w:pStyle w:val="Normal1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астям. При этом вся или большая часть денежных средств обычно под</w:t>
        <w:softHyphen/>
        <w:t>лежит перечислению до момента завершения строительств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Цена в договоре долевого участия в строительстве в подавляющем боль</w:t>
        <w:softHyphen/>
        <w:t>шинстве случаев определяется через стоимость одного квадратного метра общей площади, которую должен получить Дольщик. В этом случае целе</w:t>
        <w:softHyphen/>
        <w:t>сообразно указывать, что общий объем капитальных вложений по дого</w:t>
        <w:softHyphen/>
        <w:t>вору определяется исходя из фактического размера переданного Дольщи</w:t>
        <w:softHyphen/>
        <w:t>ку недвижимого имущества. Если фактический размер объекта не будет совпадать с его проектной площадью, необходимо определить порядок расчета сторон по возврату или доплате денежных средств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9"/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ind w:left="80" w:firstLine="2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держание договора образует совокупность прав и обязанностей сто</w:t>
        <w:softHyphen/>
        <w:t>рон. Обязанности по договору долевого участия одной стороны противо</w:t>
        <w:softHyphen/>
        <w:t>поставляются правам другой стороны и наоборот.</w:t>
      </w:r>
    </w:p>
    <w:p>
      <w:pPr>
        <w:pStyle w:val="Normal1"/>
        <w:ind w:left="80" w:firstLine="2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ыми обязанностями Застройщика являются:</w:t>
      </w:r>
    </w:p>
    <w:p>
      <w:pPr>
        <w:pStyle w:val="Normal1"/>
        <w:ind w:left="40" w:firstLine="280"/>
        <w:rPr/>
      </w:pP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одготовка проектной документации, получение согласовании и разрешений на строительство объекта;</w:t>
      </w:r>
    </w:p>
    <w:p>
      <w:pPr>
        <w:pStyle w:val="Normal1"/>
        <w:ind w:left="40" w:firstLine="280"/>
        <w:rPr/>
      </w:pP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троительство (реконструкция) или организация строительства объек</w:t>
        <w:softHyphen/>
        <w:t>та недвижимого имущества в соответствии с градостроительными норма</w:t>
        <w:softHyphen/>
        <w:t>ми и правилами, а также условиями договора;</w:t>
      </w:r>
    </w:p>
    <w:p>
      <w:pPr>
        <w:pStyle w:val="Normal1"/>
        <w:ind w:left="40" w:firstLine="280"/>
        <w:rPr/>
      </w:pP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рганизация приемки объекта недвижимого имущества в эксплуа</w:t>
        <w:softHyphen/>
        <w:t>тацию, подключение его к городским инженерным сетям;</w:t>
      </w:r>
    </w:p>
    <w:p>
      <w:pPr>
        <w:pStyle w:val="Normal1"/>
        <w:ind w:left="40" w:firstLine="280"/>
        <w:rPr/>
      </w:pP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ередача Дольщику его доли в введенном в эксплуатацию объекте недвижимого имущества в срок, указанный в договоре. Если в договоре такой срок не указан, объект недвижимости подлежит передаче Дольщи</w:t>
        <w:softHyphen/>
        <w:t>ку в течении семи дней с момента предъявления первого требования Доль</w:t>
        <w:softHyphen/>
        <w:t>щика после приемки дома в эксплуатацию;</w:t>
      </w:r>
    </w:p>
    <w:p>
      <w:pPr>
        <w:pStyle w:val="Normal1"/>
        <w:numPr>
          <w:ilvl w:val="0"/>
          <w:numId w:val="5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гарантийные обязательства Застройщика и подрядчика.</w:t>
      </w:r>
    </w:p>
    <w:p>
      <w:pPr>
        <w:pStyle w:val="Normal1"/>
        <w:ind w:left="24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ыми обязанностями Дольщика являются:</w:t>
      </w:r>
    </w:p>
    <w:p>
      <w:pPr>
        <w:pStyle w:val="Normal1"/>
        <w:rPr/>
      </w:pP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существление финансирования строительства в порядке и сроки, которые установлены договором;</w:t>
      </w:r>
    </w:p>
    <w:p>
      <w:pPr>
        <w:pStyle w:val="Normal1"/>
        <w:rPr/>
      </w:pP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иемка доли в введенном в эксплуатацию объекте недвижимости. В случае невыполнения Застройщиком обязанности по передаче Доль</w:t>
        <w:softHyphen/>
        <w:t>щику его индивидуально-определенной доли, последний вправе обратиться в суд (арбитражный суд) с иском к Застройщику об истребовании своей доли. Если предмет договора индивидуально не определен, Дольщик вправе обратиться с иском о выделении доли из общей площади пропорцио</w:t>
        <w:softHyphen/>
        <w:t>нально внесенным им капитальным вложениям. Иск Дольщика будет удов</w:t>
        <w:softHyphen/>
        <w:t>летворен, если дом не был заселен в установленном порядке другими лицами. При этом площадь выделяемой доли будет определяться по сто</w:t>
        <w:softHyphen/>
        <w:t>имости квадратного метра на момент выделения квартир.</w:t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лучае неисполнения Застройщиком обязанности по строительству и передаче Дольщику квартиры, Дольщик по суду вправе: потребовать возврата внесенных им капитальных вложений; взыскать с Застройщика стоимость квартиры в полном объеме; обязать Застройщика приобрести и передать Дольщику аналогичную квартиру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before="20" w:after="0"/>
        <w:ind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исполнение или ненадлежащее исполнение стороной обязательств по договору может повлечь взыскание с нее убытков, причиненных соот</w:t>
        <w:softHyphen/>
        <w:t>ветствующими действиями другой стороне. Убытки взыскиваются в пол</w:t>
        <w:softHyphen/>
        <w:t>ном объеме: реальный ущерб и упущенная выгода.</w:t>
      </w:r>
    </w:p>
    <w:p>
      <w:pPr>
        <w:pStyle w:val="Normal1"/>
        <w:ind w:firstLine="300"/>
        <w:rPr/>
      </w:pPr>
      <w:r>
        <w:rPr>
          <w:rFonts w:cs="Courier New" w:ascii="Courier New" w:hAnsi="Courier New"/>
          <w:sz w:val="28"/>
        </w:rPr>
        <w:t>Договором могут быть предусмотрены штрафные санкции (неустойка, штраф) за нарушение стороной отдельных обязанностей по договору. В этом случае убытки взыскиваются в части, не покрытой неустойкой.</w:t>
      </w:r>
    </w:p>
    <w:p>
      <w:pPr>
        <w:pStyle w:val="Normal1"/>
        <w:ind w:firstLine="300"/>
        <w:rPr/>
      </w:pPr>
      <w:r>
        <w:rPr>
          <w:rFonts w:cs="Courier New" w:ascii="Courier New" w:hAnsi="Courier New"/>
          <w:sz w:val="28"/>
        </w:rPr>
        <w:t>Ответственность Дольщика по договору обычно связана с неисполне</w:t>
        <w:softHyphen/>
        <w:t>нием или ненадлежащим исполнением обязанности по финансированию строительства. Если неустойка договором не определена, за каждый день просрочки с Дольщика могут быть взысканы проценты за пользование чу</w:t>
        <w:softHyphen/>
        <w:t>жими денежными средствами (ст.</w:t>
      </w:r>
      <w:r>
        <w:rPr>
          <w:rFonts w:cs="Courier New" w:ascii="Courier New" w:hAnsi="Courier New"/>
          <w:sz w:val="28"/>
          <w:lang w:val="en-US" w:eastAsia="en-US"/>
        </w:rPr>
        <w:t xml:space="preserve"> 395</w:t>
      </w:r>
      <w:r>
        <w:rPr>
          <w:rFonts w:cs="Courier New" w:ascii="Courier New" w:hAnsi="Courier New"/>
          <w:sz w:val="28"/>
        </w:rPr>
        <w:t xml:space="preserve"> ГК РФ). Уплата неустойки и возмещение убытков не освобождают сторону от исполнения обязанностей по договору долевого участия в строительстве.</w:t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jc w:val="center"/>
        <w:rPr>
          <w:rFonts w:ascii="Courier New" w:hAnsi="Courier New" w:cs="Courier New"/>
          <w:b/>
          <w:b/>
          <w:sz w:val="44"/>
          <w:u w:val="single"/>
        </w:rPr>
      </w:pPr>
      <w:r>
        <w:rPr>
          <w:rFonts w:cs="Courier New" w:ascii="Courier New" w:hAnsi="Courier New"/>
          <w:b/>
          <w:sz w:val="44"/>
          <w:u w:val="single"/>
        </w:rPr>
        <w:t>Глава 2</w:t>
      </w:r>
    </w:p>
    <w:p>
      <w:pPr>
        <w:pStyle w:val="Normal1"/>
        <w:jc w:val="center"/>
        <w:rPr>
          <w:rFonts w:ascii="Courier New" w:hAnsi="Courier New" w:cs="Courier New"/>
          <w:b/>
          <w:b/>
          <w:sz w:val="44"/>
          <w:u w:val="single"/>
        </w:rPr>
      </w:pPr>
      <w:r>
        <w:rPr>
          <w:rFonts w:cs="Courier New" w:ascii="Courier New" w:hAnsi="Courier New"/>
          <w:b/>
          <w:sz w:val="44"/>
          <w:u w:val="single"/>
        </w:rPr>
      </w:r>
    </w:p>
    <w:p>
      <w:pPr>
        <w:pStyle w:val="Normal1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Проблемы квалификации договора долевого участия в строительстве.</w:t>
      </w:r>
    </w:p>
    <w:p>
      <w:pPr>
        <w:pStyle w:val="Normal1"/>
        <w:jc w:val="left"/>
        <w:rPr>
          <w:rFonts w:ascii="Courier New" w:hAnsi="Courier New" w:eastAsia="Courier New" w:cs="Courier New"/>
          <w:b/>
          <w:b/>
          <w:i/>
          <w:i/>
          <w:sz w:val="32"/>
        </w:rPr>
      </w:pPr>
      <w:r>
        <w:rPr>
          <w:rFonts w:eastAsia="Courier New" w:cs="Courier New" w:ascii="Courier New" w:hAnsi="Courier New"/>
          <w:b/>
          <w:i/>
          <w:sz w:val="32"/>
        </w:rPr>
        <w:t xml:space="preserve"> </w:t>
      </w:r>
    </w:p>
    <w:p>
      <w:pPr>
        <w:pStyle w:val="Normal1"/>
        <w:jc w:val="left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Соотношение договора долевого участия в строительстве и договора купли-продажи.</w:t>
      </w:r>
    </w:p>
    <w:p>
      <w:pPr>
        <w:pStyle w:val="Normal"/>
        <w:spacing w:lineRule="auto" w:line="25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говор долевого участия в строительстве имеет некое сходство с договором купли-продажи недвижимости. Особенно ярко это сходство прослеживается в отношении договора купли-продажи будущих недви</w:t>
        <w:softHyphen/>
        <w:t>жимых вещей, т.е. вещей, которые будут созданы или приобретены про</w:t>
        <w:softHyphen/>
        <w:t>давцом в будущем (п. 2 ст. 455 ГК РФ). В качестве общих черт соотноси</w:t>
        <w:softHyphen/>
        <w:t>мых договоров можно выделить, то, что оба договора заключаются на момент, когда недвижимой вещи еще не существует, а также то, что в ре</w:t>
        <w:softHyphen/>
        <w:t>зультате исполнения договора и последующей государственной регистра</w:t>
        <w:softHyphen/>
        <w:t>ции прав одна из сторон становится собственником недвижимости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0"/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, договор долевого участия в строительстве и договор купли-продажи недвижимости имеют разную юридическую природу. Различия между сопоставляемыми договорами заключаются в следующем:</w:t>
      </w:r>
    </w:p>
    <w:p>
      <w:pPr>
        <w:pStyle w:val="Normal"/>
        <w:spacing w:lineRule="auto" w:line="259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Договор долевого участия в строительстве и договор купли-продажи недвижимости имеют различный предмет. Легальное определение дого</w:t>
        <w:softHyphen/>
        <w:t>вора купли-продажи дано в ст. 549 ГК РФ: «По договору купли-продажи недвижимого имущества  продавец обя</w:t>
        <w:softHyphen/>
        <w:t>зуется передать в собственность покупателя земельный участок, здание, сооружение, квартиру или другое недвижимое имущество ».</w:t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говор купли-продажи недвижимости является сделкой с недвижи</w:t>
        <w:softHyphen/>
        <w:t>мостью. К недвижимости (недвижимым вещам, недвижимому имуще</w:t>
        <w:softHyphen/>
        <w:t>ству) гражданское законодательство (ст. 130 ГК РФ) относит земельные участки, участки недр, обособленные водные объекты и все, что прочно связано с землей, то есть объекты, перемещение которых без несоразмер</w:t>
        <w:softHyphen/>
        <w:t>ного ущерба их назначению невозможно, в том числе леса, многолетние насаждения, здания, сооружения. К недвижимым вещам относятся также подлежащие государственной регистрации воздушные и морские суда, суда внутреннего плавания, космические объекты.</w:t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оном к недвижимым вещам может быть отнесено и иное имуще</w:t>
        <w:softHyphen/>
        <w:t>ство. Например, ст. 131 ГК РФ относит к недвижимости предприятие как имущественный комплекс. Федеральный закон «О товариществах соб</w:t>
        <w:softHyphen/>
        <w:t>ственников жилья» (ст. 1) рассматривает как недвижимость другой иму</w:t>
        <w:softHyphen/>
        <w:t>щественный комплекс — кондоминиум.</w:t>
      </w:r>
    </w:p>
    <w:p>
      <w:pPr>
        <w:pStyle w:val="TextBodyIndent"/>
        <w:ind w:right="-1472" w:firstLine="3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ышеприведенные недвижимые вещи могут выступать предметом договора купли-продажи. Предмет договора долевого участия в строи</w:t>
        <w:softHyphen/>
        <w:t>тельстве уже: права из негомогут возникнуть только на традиционные недвижимые вещи (здания, помещения в них, сооружения и иные объек</w:t>
        <w:softHyphen/>
        <w:t xml:space="preserve">ты, прочно связанные с земельным участком). </w:t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отличии от договора купли-продажи договор долевого участия в стро</w:t>
        <w:softHyphen/>
        <w:t>ительстве не относится к сделкам с недвижимостью. Договор долевого учас</w:t>
        <w:softHyphen/>
        <w:t>тия в строительстве регламентирует отношения по созданию и передаче иму</w:t>
        <w:softHyphen/>
        <w:t>щества, которое на момент передачи не является объектом права собствен</w:t>
        <w:softHyphen/>
        <w:t>ности. В силу ст. 219 ГК РФ право собственности на создаваемые здания, сооружения и другое вновь создаваемое имущество, подлежащее государ</w:t>
        <w:softHyphen/>
        <w:t>ственной регистрации, возникает с момента такой регистрации. Таким об</w:t>
        <w:softHyphen/>
        <w:t>разом, при заключении и исполнении обязанностей по договору долевого участия в строительстве недвижимости как объекта права еще не существует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1"/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подчеркнуть, что предметом дого</w:t>
        <w:softHyphen/>
        <w:t>вора купли-продажи может выступать только индивидуально-определен</w:t>
        <w:softHyphen/>
        <w:t>ная вещь (ст. 554 ГК РФ). В договоре продажи недвижимости должны быть указаны данные, позволяющие определенно установить недвижи</w:t>
        <w:softHyphen/>
        <w:t>мое имущество, подлежащее передаче покупателю по договору, в том числе данные, определяющие расположение недвижимости на соответствую</w:t>
        <w:softHyphen/>
        <w:t>щем земельном участке либо в составе другого недвижимого имущества. При отсутствии этих данных в договоре, условие о недвижимом имуще</w:t>
        <w:softHyphen/>
        <w:t>стве, подлежащем передаче, считается не согласованным сторонами, а со</w:t>
        <w:softHyphen/>
        <w:t>ответствующий договор не считается заключенным.</w:t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дмет договора долевого участия в строительстве может быть опре</w:t>
        <w:softHyphen/>
        <w:t>делен как индивидуальными, так и родовыми признаками.</w:t>
      </w:r>
    </w:p>
    <w:p>
      <w:pPr>
        <w:pStyle w:val="Normal"/>
        <w:spacing w:lineRule="auto" w:line="259"/>
        <w:ind w:firstLine="340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говор долевого участия в строительстве и договор купли-продажи недвижимости различаются по субъектному составу. Продавцом по дого</w:t>
        <w:softHyphen/>
        <w:t>вору купли-продажи недвижимости является собственник либо уполно</w:t>
        <w:softHyphen/>
        <w:t>моченное им лицо. Покупатель недвижимости на основании договора купли-продажи становится правопреемником предыдущего собственни</w:t>
        <w:softHyphen/>
        <w:t>ка. Договор купли-продажи обусловливает переход права собственности и является производным способом приобретения этого права.</w:t>
      </w:r>
    </w:p>
    <w:p>
      <w:pPr>
        <w:pStyle w:val="Normal"/>
        <w:spacing w:lineRule="auto" w:line="259"/>
        <w:ind w:firstLine="4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говор долевого участия в строительстве является первоначальным способом приобретения права собственности на недвижимость. До момен</w:t>
        <w:softHyphen/>
        <w:t>та государственной регистрации права собственности Дольщика на со</w:t>
        <w:softHyphen/>
        <w:t>зданную вещь ни одна из сторон договора долевого участия не является обладателем этого права.</w:t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ответственно, критерием разграничением договора долевого учас</w:t>
        <w:softHyphen/>
        <w:t>тия в строительстве и договора продажи недвижимого имущества может быть критерий правопреемства: если сторона договора уже зарегистриро</w:t>
        <w:softHyphen/>
        <w:t>вала свое право собственности на недвижимость, заключенный договор (даже именуемый как договор долевого участия) будет в действительнос</w:t>
        <w:softHyphen/>
        <w:t>ти являться договором купли-продажи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2"/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Договор долевого участия в строительстве и договор купли-продажи недвижимости имеют различное содержание. Поскольку договор долевого участия в строительстве охватывает стадию создания строительства объекта недвижимости, такой договор по содержанию прав и обязанностей сто</w:t>
        <w:softHyphen/>
        <w:t>рон шире договора купли-продажи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3"/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того, по договору долевого участия дольщик обязан исполнить обязанность по финансированию строительства полностью или в боль</w:t>
        <w:softHyphen/>
        <w:t>шей части до момента передачи ему доли. Именно такие условия соответ</w:t>
        <w:softHyphen/>
        <w:t>ствуют экономическому содержанию возникающего обязательства. Под</w:t>
        <w:softHyphen/>
        <w:t>разумевается, что именно средства Дольщика являются одним из источ</w:t>
        <w:softHyphen/>
        <w:t>ников финансирования строительства.</w:t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общему правилу, продажа недвижимости предполагает, что поку</w:t>
        <w:softHyphen/>
        <w:t>патель должен оплатить недвижимость непосредственно до или после ее передачи продавцом (ст. 486 ГК РФ). Иные условия оплаты (предоплата, рассрочка платежа) могут быть предусмотрены условиями договора купли-продажи. Однако соответствующие условия оплаты с юридической точки зрения не связаны с затратами продавца по созданию или приобретению недвижимости.</w:t>
      </w:r>
    </w:p>
    <w:p>
      <w:pPr>
        <w:pStyle w:val="Normal"/>
        <w:spacing w:lineRule="auto" w:line="259"/>
        <w:ind w:firstLine="34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вышеизложенное свидетельствует  о неприменимости к договору долевого участия в строительстве положений о купле-продаже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Соотношение договора долевого участия и договора строительного подряда</w:t>
      </w:r>
    </w:p>
    <w:p>
      <w:pPr>
        <w:pStyle w:val="TextBodyIndent"/>
        <w:spacing w:before="8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59"/>
        <w:ind w:first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говор подряда регламентирован гл. 37 ГК РФ. По договору строи</w:t>
        <w:softHyphen/>
        <w:t>тельного подряда подрядчик обязуется в установленный договором срок по</w:t>
        <w:softHyphen/>
        <w:t>строить по заданию заказчика определенный объект либо выполнить иные строительные работы, а заказчик обязуется создать подрядчику необходи</w:t>
        <w:softHyphen/>
        <w:t>мые условия для выполнения работ, принять их результат и уплатить обус</w:t>
        <w:softHyphen/>
        <w:t>ловленную цену (ст. 740 ГКРФ).</w:t>
      </w:r>
    </w:p>
    <w:p>
      <w:pPr>
        <w:pStyle w:val="Normal"/>
        <w:spacing w:lineRule="auto" w:line="259"/>
        <w:ind w:firstLine="340"/>
        <w:rPr/>
      </w:pPr>
      <w:r>
        <w:rPr>
          <w:rFonts w:cs="Arial" w:ascii="Arial" w:hAnsi="Arial"/>
          <w:sz w:val="28"/>
        </w:rPr>
        <w:t>Общими чертами договора долевого участия в строительстве и догово</w:t>
        <w:softHyphen/>
        <w:t>ра подряда является то, что оба указанных договора направлены на созда</w:t>
        <w:softHyphen/>
        <w:t>ние и передачу объекта недвижимого имущества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14"/>
      </w:r>
      <w:r>
        <w:rPr>
          <w:rFonts w:cs="Arial" w:ascii="Arial" w:hAnsi="Arial"/>
          <w:sz w:val="28"/>
        </w:rPr>
        <w:t>. Их различия заключа</w:t>
        <w:softHyphen/>
        <w:t>ются в следующем.</w:t>
      </w:r>
    </w:p>
    <w:p>
      <w:pPr>
        <w:pStyle w:val="Normal"/>
        <w:spacing w:lineRule="auto" w:line="259"/>
        <w:ind w:firstLine="3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оговор долевого участия в строительстве и договор строительного под</w:t>
        <w:softHyphen/>
        <w:t>ряда различаются по предмету. По договору строительного подряда подряд</w:t>
        <w:softHyphen/>
        <w:t>чик создает объект и целиком передает его заказчику (ст. 753 ГК РФ). Даже если работы оплачиваются отдельными помещениями в объекте, эти поме</w:t>
        <w:softHyphen/>
        <w:t>щения передаются Подрядчику уже после их приемки Заказчиком. По дого</w:t>
        <w:softHyphen/>
        <w:t>вору долевого участия в строительстве построенный объект никогда не пере</w:t>
        <w:softHyphen/>
        <w:t>дается Дольщику целиком. Дольщик получает в объекте только свою долю.</w:t>
      </w:r>
    </w:p>
    <w:p>
      <w:pPr>
        <w:pStyle w:val="Normal"/>
        <w:spacing w:lineRule="auto" w:line="259"/>
        <w:ind w:first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говор долевого участия в строительстве и договор строительного подряда различаются по субъектному составу. Подрядчиком по договору стро</w:t>
        <w:softHyphen/>
        <w:t>ительного подряда являются только индивидуальные предприниматели или организации, имеющие лицензию на выполнение строительных ра</w:t>
        <w:softHyphen/>
        <w:t>бот. На подрядчике лежат обязанности по строительству объекта.</w:t>
      </w:r>
    </w:p>
    <w:p>
      <w:pPr>
        <w:pStyle w:val="Normal"/>
        <w:spacing w:lineRule="auto" w:line="259"/>
        <w:ind w:first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стройщиком может быть любое физическое лицо или юридическое лицо, в том числе гражданин, не являющийся предпринимателем. Заст</w:t>
        <w:softHyphen/>
        <w:t>ройщик, как сторона договора долевого участия в строительстве, может не иметь строительной лицензии и осуществлять саму организацию стро</w:t>
        <w:softHyphen/>
        <w:t>ительного процесса (выступать заказчиком по договору строительного под</w:t>
        <w:softHyphen/>
        <w:t>ряда, передать функции заказчика другой организации). Кроме того. Доль</w:t>
        <w:softHyphen/>
        <w:t>щик может заключить договор не напрямую с Застройщиком, а с инве</w:t>
        <w:softHyphen/>
        <w:t>стором, не имеющим представления о строительном деле.</w:t>
      </w:r>
    </w:p>
    <w:p>
      <w:pPr>
        <w:pStyle w:val="Normal"/>
        <w:spacing w:lineRule="auto" w:line="259"/>
        <w:ind w:firstLine="3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оговор долевого участия в строительстве и договор строительного подряда различаются по содержанию. По договору строительного подряда</w:t>
      </w:r>
    </w:p>
    <w:p>
      <w:pPr>
        <w:pStyle w:val="Normal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азчику предоставлено право осуществлять технический и финансовый контроль за ходом строительства, качеством выполняемых подрядчиком работ. Дольщик может не обладать такими правами.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id="15"/>
      </w:r>
    </w:p>
    <w:p>
      <w:pPr>
        <w:pStyle w:val="Normal"/>
        <w:spacing w:lineRule="auto" w:line="259"/>
        <w:ind w:firstLine="3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ходя из вышесказанного к договорам долевого участия в строительстве не могут быть применены нормы, регулирующие отношения строительного подряд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jc w:val="left"/>
        <w:rPr>
          <w:rFonts w:ascii="Courier New" w:hAnsi="Courier New" w:cs="Courier New"/>
          <w:b/>
          <w:b/>
          <w:i/>
          <w:i/>
          <w:sz w:val="32"/>
          <w:lang w:val="en-US"/>
        </w:rPr>
      </w:pPr>
      <w:r>
        <w:rPr>
          <w:rFonts w:cs="Courier New" w:ascii="Courier New" w:hAnsi="Courier New"/>
          <w:b/>
          <w:i/>
          <w:sz w:val="32"/>
          <w:lang w:val="en-US"/>
        </w:rPr>
      </w:r>
    </w:p>
    <w:p>
      <w:pPr>
        <w:pStyle w:val="Normal1"/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Соотношение договора долевого участия в строительстве и договора простого товарищества.</w:t>
      </w:r>
    </w:p>
    <w:p>
      <w:pPr>
        <w:pStyle w:val="Normal1"/>
        <w:spacing w:lineRule="auto" w:line="218"/>
        <w:ind w:left="40" w:firstLine="8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глашение о долевом участии в строительстве не предусмотрено в гражданском законодательстве в качестве отдельного вида предпринимательских договоров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Поэтому правовая природа данного договора определяется исходя из его конкрет</w:t>
        <w:softHyphen/>
        <w:t>ных условий и действий сторон. При этом региональная арбитражная практика рассматривает соглашения о долевом участии в строительстве в качестве разно</w:t>
        <w:softHyphen/>
        <w:t>видности договоров о совместной деятельности (договоров простого товарищества) (постановления Федерального арбитражного суда Северо-западного округа от</w:t>
      </w:r>
      <w:r>
        <w:rPr>
          <w:rFonts w:cs="Courier New" w:ascii="Courier New" w:hAnsi="Courier New"/>
          <w:sz w:val="28"/>
          <w:lang w:val="en-US" w:eastAsia="en-US"/>
        </w:rPr>
        <w:t xml:space="preserve"> 27.07.98</w:t>
      </w:r>
      <w:r>
        <w:rPr>
          <w:rFonts w:cs="Courier New" w:ascii="Courier New" w:hAnsi="Courier New"/>
          <w:sz w:val="28"/>
        </w:rPr>
        <w:t xml:space="preserve"> по делу </w:t>
      </w:r>
      <w:r>
        <w:rPr>
          <w:rFonts w:cs="Courier New" w:ascii="Courier New" w:hAnsi="Courier New"/>
          <w:sz w:val="28"/>
          <w:lang w:val="en-US" w:eastAsia="en-US"/>
        </w:rPr>
        <w:t>№ 01-03/1,</w:t>
      </w:r>
      <w:r>
        <w:rPr>
          <w:rFonts w:cs="Courier New" w:ascii="Courier New" w:hAnsi="Courier New"/>
          <w:sz w:val="28"/>
        </w:rPr>
        <w:t xml:space="preserve"> от</w:t>
      </w:r>
      <w:r>
        <w:rPr>
          <w:rFonts w:cs="Courier New" w:ascii="Courier New" w:hAnsi="Courier New"/>
          <w:sz w:val="28"/>
          <w:lang w:val="en-US" w:eastAsia="en-US"/>
        </w:rPr>
        <w:t xml:space="preserve"> 02.02.99</w:t>
      </w:r>
      <w:r>
        <w:rPr>
          <w:rFonts w:cs="Courier New" w:ascii="Courier New" w:hAnsi="Courier New"/>
          <w:sz w:val="28"/>
        </w:rPr>
        <w:t xml:space="preserve"> по делу</w:t>
      </w:r>
      <w:r>
        <w:rPr>
          <w:rFonts w:cs="Courier New" w:ascii="Courier New" w:hAnsi="Courier New"/>
          <w:sz w:val="28"/>
          <w:lang w:val="en-US" w:eastAsia="en-US"/>
        </w:rPr>
        <w:t xml:space="preserve"> № 3395,</w:t>
      </w:r>
      <w:r>
        <w:rPr>
          <w:rFonts w:cs="Courier New" w:ascii="Courier New" w:hAnsi="Courier New"/>
          <w:sz w:val="28"/>
        </w:rPr>
        <w:t xml:space="preserve"> от</w:t>
      </w:r>
      <w:r>
        <w:rPr>
          <w:rFonts w:cs="Courier New" w:ascii="Courier New" w:hAnsi="Courier New"/>
          <w:sz w:val="28"/>
          <w:lang w:val="en-US" w:eastAsia="en-US"/>
        </w:rPr>
        <w:t xml:space="preserve"> 15.11.99</w:t>
      </w:r>
      <w:r>
        <w:rPr>
          <w:rFonts w:cs="Courier New" w:ascii="Courier New" w:hAnsi="Courier New"/>
          <w:sz w:val="28"/>
        </w:rPr>
        <w:t xml:space="preserve"> по делу</w:t>
      </w:r>
      <w:r>
        <w:rPr>
          <w:rFonts w:cs="Courier New" w:ascii="Courier New" w:hAnsi="Courier New"/>
          <w:sz w:val="28"/>
          <w:lang w:val="en-US" w:eastAsia="en-US"/>
        </w:rPr>
        <w:t xml:space="preserve"> №</w:t>
      </w:r>
      <w:r>
        <w:rPr>
          <w:rFonts w:cs="Courier New" w:ascii="Courier New" w:hAnsi="Courier New"/>
          <w:sz w:val="28"/>
        </w:rPr>
        <w:t xml:space="preserve"> А56-45540/99, от </w:t>
      </w:r>
      <w:r>
        <w:rPr>
          <w:rFonts w:cs="Courier New" w:ascii="Courier New" w:hAnsi="Courier New"/>
          <w:sz w:val="28"/>
          <w:lang w:val="en-US" w:eastAsia="en-US"/>
        </w:rPr>
        <w:t>26.06.2000</w:t>
      </w:r>
      <w:r>
        <w:rPr>
          <w:rFonts w:cs="Courier New" w:ascii="Courier New" w:hAnsi="Courier New"/>
          <w:sz w:val="28"/>
        </w:rPr>
        <w:t xml:space="preserve"> по делу</w:t>
      </w:r>
      <w:r>
        <w:rPr>
          <w:rFonts w:cs="Courier New" w:ascii="Courier New" w:hAnsi="Courier New"/>
          <w:sz w:val="28"/>
          <w:lang w:val="en-US" w:eastAsia="en-US"/>
        </w:rPr>
        <w:t xml:space="preserve"> №</w:t>
      </w:r>
      <w:r>
        <w:rPr>
          <w:rFonts w:cs="Courier New" w:ascii="Courier New" w:hAnsi="Courier New"/>
          <w:sz w:val="28"/>
        </w:rPr>
        <w:t xml:space="preserve"> А56-4770/2000, от</w:t>
      </w:r>
      <w:r>
        <w:rPr>
          <w:rFonts w:cs="Courier New" w:ascii="Courier New" w:hAnsi="Courier New"/>
          <w:sz w:val="28"/>
          <w:lang w:val="en-US" w:eastAsia="en-US"/>
        </w:rPr>
        <w:t xml:space="preserve"> 07.12.2000</w:t>
      </w:r>
      <w:r>
        <w:rPr>
          <w:rFonts w:cs="Courier New" w:ascii="Courier New" w:hAnsi="Courier New"/>
          <w:sz w:val="28"/>
        </w:rPr>
        <w:t xml:space="preserve"> по делу</w:t>
      </w:r>
      <w:r>
        <w:rPr>
          <w:rFonts w:cs="Courier New" w:ascii="Courier New" w:hAnsi="Courier New"/>
          <w:sz w:val="28"/>
          <w:lang w:val="en-US" w:eastAsia="en-US"/>
        </w:rPr>
        <w:t xml:space="preserve"> №</w:t>
      </w:r>
      <w:r>
        <w:rPr>
          <w:rFonts w:cs="Courier New" w:ascii="Courier New" w:hAnsi="Courier New"/>
          <w:sz w:val="28"/>
        </w:rPr>
        <w:t xml:space="preserve"> А56-17086/00, от </w:t>
      </w:r>
      <w:r>
        <w:rPr>
          <w:rFonts w:cs="Courier New" w:ascii="Courier New" w:hAnsi="Courier New"/>
          <w:sz w:val="28"/>
          <w:lang w:val="en-US" w:eastAsia="en-US"/>
        </w:rPr>
        <w:t>22.01.2001</w:t>
      </w:r>
      <w:r>
        <w:rPr>
          <w:rFonts w:cs="Courier New" w:ascii="Courier New" w:hAnsi="Courier New"/>
          <w:sz w:val="28"/>
        </w:rPr>
        <w:t xml:space="preserve"> по делу</w:t>
      </w:r>
      <w:r>
        <w:rPr>
          <w:rFonts w:cs="Courier New" w:ascii="Courier New" w:hAnsi="Courier New"/>
          <w:sz w:val="28"/>
          <w:lang w:val="en-US" w:eastAsia="en-US"/>
        </w:rPr>
        <w:t xml:space="preserve"> №</w:t>
      </w:r>
      <w:r>
        <w:rPr>
          <w:rFonts w:cs="Courier New" w:ascii="Courier New" w:hAnsi="Courier New"/>
          <w:sz w:val="28"/>
        </w:rPr>
        <w:t xml:space="preserve"> А56-</w:t>
      </w:r>
      <w:r>
        <w:rPr>
          <w:rFonts w:cs="Courier New" w:ascii="Courier New" w:hAnsi="Courier New"/>
          <w:sz w:val="28"/>
          <w:lang w:val="en-US" w:eastAsia="en-US"/>
        </w:rPr>
        <w:t>17724/00,</w:t>
      </w:r>
      <w:r>
        <w:rPr>
          <w:rFonts w:cs="Courier New" w:ascii="Courier New" w:hAnsi="Courier New"/>
          <w:sz w:val="28"/>
        </w:rPr>
        <w:t xml:space="preserve"> постановлением Президиума Высшего Арбитражного Суда РФ</w:t>
      </w:r>
      <w:r>
        <w:rPr>
          <w:rFonts w:cs="Courier New" w:ascii="Courier New" w:hAnsi="Courier New"/>
          <w:sz w:val="28"/>
          <w:lang w:val="en-US" w:eastAsia="en-US"/>
        </w:rPr>
        <w:t xml:space="preserve"> № 9064/00</w:t>
      </w:r>
      <w:r>
        <w:rPr>
          <w:rFonts w:cs="Courier New" w:ascii="Courier New" w:hAnsi="Courier New"/>
          <w:sz w:val="28"/>
        </w:rPr>
        <w:t xml:space="preserve"> от</w:t>
      </w:r>
      <w:r>
        <w:rPr>
          <w:rFonts w:cs="Courier New" w:ascii="Courier New" w:hAnsi="Courier New"/>
          <w:sz w:val="28"/>
          <w:lang w:val="en-US" w:eastAsia="en-US"/>
        </w:rPr>
        <w:t xml:space="preserve"> 03.04.2001)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, что в известной море обусловлено позицией, представленной в Информаци</w:t>
        <w:softHyphen/>
        <w:t>онном письме Президиума ВАС РФ от 25 июля 2000 года № 56 "Обзор практики разрешения споров, связанных с договорами на участие в строительстве"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6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признания данного договора договором простого товарищества необходима совокупность следующих элементов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оединение сторонами вкладов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вместные действия сторон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наличие у сторон единой цели  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Таким образом, в договоре простого товарищества все действия сторон дол</w:t>
        <w:softHyphen/>
        <w:t>жны определяться общей для них целью. Представляется верной та позиция, которая предполагает,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что "не будет единого договора простого това</w:t>
        <w:softHyphen/>
        <w:t>рищества, объединяющего несколько лиц, в случае заключения одним лицом не</w:t>
        <w:softHyphen/>
        <w:t>скольких самостоятельных соглашении... Исходя из смысла договора, все его уча</w:t>
        <w:softHyphen/>
        <w:t>стники должны выразить волю на до</w:t>
        <w:softHyphen/>
        <w:t>стижение соглашения между всеми участ</w:t>
        <w:softHyphen/>
        <w:t>никами"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7"/>
      </w:r>
      <w:r>
        <w:rPr>
          <w:rFonts w:cs="Courier New" w:ascii="Courier New" w:hAnsi="Courier New"/>
          <w:sz w:val="28"/>
        </w:rPr>
        <w:t>. На практике любые дольщики заключают договор только с инвестиционной компанией (Застройщиком), а друг с другом – нет. Поэтому цель договора – строительство объекта недвижимости – не является условием какой-либо договоренности между инвесторами. Таким образом, цель – строительство дома будет достигнута только путем комбинации нескольких договоров, где каждый участник связан лишь с этой организацией. Строительство объекта недвижимости становится общей целью инвесторов только по факту, без надлежащего юридического оформления.</w:t>
      </w:r>
    </w:p>
    <w:p>
      <w:pPr>
        <w:pStyle w:val="Normal1"/>
        <w:ind w:hanging="0"/>
        <w:rPr/>
      </w:pPr>
      <w:r>
        <w:rPr>
          <w:rFonts w:cs="Courier New" w:ascii="Courier New" w:hAnsi="Courier New"/>
          <w:sz w:val="28"/>
        </w:rPr>
        <w:t>Поскольку между инвесторами не за</w:t>
        <w:softHyphen/>
        <w:t xml:space="preserve">ключается соглашение, нельзя говорить и </w:t>
      </w:r>
      <w:r>
        <w:rPr>
          <w:rFonts w:cs="Courier New" w:ascii="Courier New" w:hAnsi="Courier New"/>
          <w:sz w:val="28"/>
          <w:lang w:val="en-US" w:eastAsia="en-US"/>
        </w:rPr>
        <w:t>о</w:t>
      </w:r>
      <w:r>
        <w:rPr>
          <w:rFonts w:cs="Courier New" w:ascii="Courier New" w:hAnsi="Courier New"/>
          <w:sz w:val="28"/>
        </w:rPr>
        <w:t xml:space="preserve"> наличии условия о соединении вкла</w:t>
        <w:softHyphen/>
        <w:t>дов. Свои взносы инвесторы если и со</w:t>
        <w:softHyphen/>
        <w:t>единяют, то только через инвестицион</w:t>
        <w:softHyphen/>
        <w:t>ную компанию. Также невозможно вести речь и о совместных действиях инвесторов. Все активные действия инве</w:t>
        <w:softHyphen/>
        <w:t>стора ограничиваются передачей инвес</w:t>
        <w:softHyphen/>
        <w:t>тиционного взноса. В последующем он никоим образом но участвует в распоря</w:t>
        <w:softHyphen/>
        <w:t>жении инвестициями, заключении дого</w:t>
        <w:softHyphen/>
        <w:t>воров с третьими лицами, и распределе</w:t>
        <w:softHyphen/>
        <w:t>нии прибылей и убытков простого това</w:t>
        <w:softHyphen/>
        <w:t>рищества. Исходя из сказанною, договор между инвестором и инвестиционной компанией по поводу строительства объекта недвижимости, который строится за счет средств инвесторов, не может квалифицироваться как договор просто</w:t>
        <w:softHyphen/>
        <w:t>го товарищества, заключенный между всеми инвесторами. участвующими в стро</w:t>
        <w:softHyphen/>
        <w:t>ительстве.</w:t>
      </w:r>
    </w:p>
    <w:p>
      <w:pPr>
        <w:pStyle w:val="Normal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rPr/>
      </w:pPr>
      <w:r>
        <w:rPr>
          <w:rFonts w:cs="Courier New" w:ascii="Courier New" w:hAnsi="Courier New"/>
          <w:sz w:val="28"/>
        </w:rPr>
        <w:t>Договор простого товари</w:t>
        <w:softHyphen/>
        <w:t>щества предполагает, что имущество, со</w:t>
        <w:softHyphen/>
        <w:t>зданное в процессе совместной деятель</w:t>
        <w:softHyphen/>
        <w:t>ности, является общим имуществом то</w:t>
        <w:softHyphen/>
        <w:t>варищей, если иное не установлено до</w:t>
        <w:softHyphen/>
        <w:t>говором. При этом устранение кого-либо из товарищей от участия в распределе</w:t>
        <w:softHyphen/>
        <w:t>нии прибыли и доходов не допускается (ст.</w:t>
      </w:r>
      <w:r>
        <w:rPr>
          <w:rFonts w:cs="Courier New" w:ascii="Courier New" w:hAnsi="Courier New"/>
          <w:sz w:val="28"/>
          <w:lang w:val="en-US" w:eastAsia="en-US"/>
        </w:rPr>
        <w:t xml:space="preserve"> 1048</w:t>
      </w:r>
      <w:r>
        <w:rPr>
          <w:rFonts w:cs="Courier New" w:ascii="Courier New" w:hAnsi="Courier New"/>
          <w:sz w:val="28"/>
        </w:rPr>
        <w:t xml:space="preserve"> ГК РФ). Если предположить, что общей целью инвестора и инвестицион</w:t>
        <w:softHyphen/>
        <w:t>ной компании является строительство недвижимости, то готовый объект должен поступать в общую собственность сторон. По условиям существующих договоров единственным собственником недвижимо</w:t>
        <w:softHyphen/>
        <w:t>сти становится инвестор. Инвестиционная компания не получает ни права соб</w:t>
        <w:softHyphen/>
        <w:t>ственности на готовый объект, ни иной компенсации за участие в простом това</w:t>
        <w:softHyphen/>
        <w:t>рищество. Формально она устранена от распределения всего полученного в ре</w:t>
        <w:softHyphen/>
        <w:t>зультате совместной деятельности. Экономическая выгода инвестиционной ком</w:t>
        <w:softHyphen/>
        <w:t>пании заключается здесь в получении разницы между суммой инвестиционных взносов инвестора и суммой фактических затрат на строительство. Можно сказать. что услуги по обеспечению строительства фактически оплачиваются инвестором. Вместе с тем по договору простого товарищества вклады участников являются их общим имуществом и поэтому не под</w:t>
        <w:softHyphen/>
        <w:t>лежат оплате другими участниками. В связи с этим действия (услуги) инвестиционной компании, осуществление кото</w:t>
        <w:softHyphen/>
        <w:t>рых возложено на нее условиями инвес</w:t>
        <w:softHyphen/>
        <w:t>тиционного договора, нельзя признавать ее вкладом в простое товарищество, по</w:t>
        <w:softHyphen/>
        <w:t>скольку они выполняются, по существу, за плату.</w:t>
      </w:r>
    </w:p>
    <w:p>
      <w:pPr>
        <w:pStyle w:val="Normal1"/>
        <w:ind w:left="80" w:firstLine="2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им образом, можно заключить, что подобные договоры не содержат как минимум двух обязательных для догово</w:t>
        <w:softHyphen/>
        <w:t>ра простого товарищества элементов:</w:t>
      </w:r>
    </w:p>
    <w:p>
      <w:pPr>
        <w:pStyle w:val="Normal1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сутствует общая цель у инвесторов, с одной стороны, и инвестиционной компа</w:t>
        <w:softHyphen/>
        <w:t>нии   с другой, а также не происходит соединения вкладов сторон.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lang w:val="en-US"/>
        </w:rPr>
      </w:pPr>
      <w:r>
        <w:rPr>
          <w:rFonts w:cs="Courier New" w:ascii="Courier New" w:hAnsi="Courier New"/>
          <w:b/>
          <w:i/>
          <w:sz w:val="36"/>
          <w:lang w:val="en-US"/>
        </w:rPr>
        <w:t>Заключение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енный анализ различных договор позволяет мне предположить, что договор долевого участия в строительстве не относиться ни к одному из них. Правомерность существования такого договора основывается на ст. 421 ГК РФ, в которой сказано, что стороны вправе заключить договор как предусмотренный, так и не предусмотренный законами или иными правовыми актами.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Значит договор долевого участия в строительстве относиться к договором особого рода, не предусмотренным законодательством. Встает вопрос о том какие нормы и в какой последовательности должны применятся к этим отношениям. Есть различные точки зрения: И.Б. Новицкий полагал, что к непоименованным договорам должны применяться сначала общие положения обязательственного права, а затем нормы сходного поименного договора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8"/>
      </w:r>
      <w:r>
        <w:rPr>
          <w:rFonts w:cs="Courier New" w:ascii="Courier New" w:hAnsi="Courier New"/>
          <w:sz w:val="28"/>
        </w:rPr>
        <w:t xml:space="preserve"> Но мне кажется более верной точка зрения М.И. Брагинского и В.В. Витрянского, которые считали, что к данным отношением необходимо применять первоначально закон, который посвящен данному своеобразному типу, затем общие положения обязательственного права, либо аналогия.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9"/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иболее важное звено – специальный закон – отсутствует в этой цепочке. Подобное положение вещей свидетельствует об отсутствии детального регулирования договоров в этой сфере, незащищенности прав дольщика, что в свою очередь негативно сказывается на привлечении средств частных инвесторов в строительство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Список литературы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вицкий И.Б. Общее учение об обязательстве. – М. – 1954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рагинский М.И., Витрянский В.В. Договорное право. – М. – 1998.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8"/>
        </w:rPr>
        <w:t>Савельев А.Б. Договор простого товарищества</w:t>
      </w:r>
      <w:r>
        <w:rPr>
          <w:rFonts w:cs="Courier New" w:ascii="Courier New" w:hAnsi="Courier New"/>
          <w:sz w:val="28"/>
          <w:lang w:val="en-US"/>
        </w:rPr>
        <w:t>//</w:t>
      </w:r>
      <w:r>
        <w:rPr>
          <w:rFonts w:cs="Courier New" w:ascii="Courier New" w:hAnsi="Courier New"/>
          <w:sz w:val="28"/>
        </w:rPr>
        <w:t xml:space="preserve"> Актуальные вопросы гражданского права</w:t>
      </w:r>
      <w:r>
        <w:rPr>
          <w:rFonts w:cs="Courier New" w:ascii="Courier New" w:hAnsi="Courier New"/>
          <w:sz w:val="28"/>
          <w:lang w:val="en-US"/>
        </w:rPr>
        <w:t>/</w:t>
      </w:r>
      <w:r>
        <w:rPr>
          <w:rFonts w:cs="Courier New" w:ascii="Courier New" w:hAnsi="Courier New"/>
          <w:sz w:val="28"/>
        </w:rPr>
        <w:t xml:space="preserve"> Под. ред. М.И. Брагинского.- М.- 1998.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8"/>
        </w:rPr>
        <w:t xml:space="preserve">Козлова Е. Поиск модели договора долевого участия в строительстве и его учетная регистрация </w:t>
      </w:r>
      <w:r>
        <w:rPr>
          <w:rFonts w:cs="Courier New" w:ascii="Courier New" w:hAnsi="Courier New"/>
          <w:sz w:val="28"/>
          <w:lang w:val="en-US"/>
        </w:rPr>
        <w:t xml:space="preserve">// </w:t>
      </w:r>
      <w:r>
        <w:rPr>
          <w:rFonts w:cs="Courier New" w:ascii="Courier New" w:hAnsi="Courier New"/>
          <w:sz w:val="28"/>
        </w:rPr>
        <w:t>Хозяйство и право. – 2002. - №2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8"/>
        </w:rPr>
        <w:t>Александрова М. О правовой природе договоров долевого участия в строительстве жилья</w:t>
      </w:r>
      <w:r>
        <w:rPr>
          <w:rFonts w:cs="Courier New" w:ascii="Courier New" w:hAnsi="Courier New"/>
          <w:sz w:val="28"/>
          <w:lang w:val="en-US"/>
        </w:rPr>
        <w:t>//</w:t>
      </w:r>
      <w:r>
        <w:rPr>
          <w:rFonts w:cs="Courier New" w:ascii="Courier New" w:hAnsi="Courier New"/>
          <w:sz w:val="28"/>
        </w:rPr>
        <w:t xml:space="preserve"> Кодекс. – 2001.-№5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аутов. М. Договор о долевом участии в строительстве и договор купли-продажи </w:t>
      </w:r>
      <w:r>
        <w:rPr>
          <w:rFonts w:cs="Courier New" w:ascii="Courier New" w:hAnsi="Courier New"/>
          <w:sz w:val="28"/>
          <w:lang w:val="en-US"/>
        </w:rPr>
        <w:t xml:space="preserve">// </w:t>
      </w:r>
      <w:r>
        <w:rPr>
          <w:rFonts w:cs="Courier New" w:ascii="Courier New" w:hAnsi="Courier New"/>
          <w:sz w:val="28"/>
        </w:rPr>
        <w:t>Юридическая наука: проблемы теории, практики, перспективы развития.-2000г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8"/>
        </w:rPr>
        <w:t>Вишневская И.С., Лукьянцев А.А., Нагаев А.Н. К вопросу о правовом регулировании долевого участия в строительстве жилого дома</w:t>
      </w:r>
      <w:r>
        <w:rPr>
          <w:rFonts w:cs="Courier New" w:ascii="Courier New" w:hAnsi="Courier New"/>
          <w:sz w:val="28"/>
          <w:lang w:val="en-US"/>
        </w:rPr>
        <w:t>//</w:t>
      </w:r>
      <w:r>
        <w:rPr>
          <w:rFonts w:cs="Courier New" w:ascii="Courier New" w:hAnsi="Courier New"/>
          <w:sz w:val="28"/>
        </w:rPr>
        <w:t xml:space="preserve"> Жилищное право. – 2000г. - № 2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8"/>
        </w:rPr>
        <w:t>Бублик В. Квалификация договора долевого строительства</w:t>
      </w:r>
      <w:r>
        <w:rPr>
          <w:rFonts w:cs="Courier New" w:ascii="Courier New" w:hAnsi="Courier New"/>
          <w:sz w:val="28"/>
          <w:lang w:val="en-US"/>
        </w:rPr>
        <w:t xml:space="preserve">// </w:t>
      </w:r>
      <w:r>
        <w:rPr>
          <w:rFonts w:cs="Courier New" w:ascii="Courier New" w:hAnsi="Courier New"/>
          <w:sz w:val="28"/>
        </w:rPr>
        <w:t xml:space="preserve">Хозяйство и право. – 2002г.  №2.- 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8"/>
        </w:rPr>
        <w:t>Договор долевого участия в строительстве</w:t>
      </w:r>
      <w:r>
        <w:rPr>
          <w:rFonts w:cs="Courier New" w:ascii="Courier New" w:hAnsi="Courier New"/>
          <w:sz w:val="28"/>
          <w:lang w:val="en-US"/>
        </w:rPr>
        <w:t>// Под ред. А. Шаханова.-СПб.-2001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андрова М. О правовой природе договоров долевого участия в строительстве жилья</w:t>
      </w:r>
      <w:r>
        <w:rPr>
          <w:lang w:val="en-US"/>
        </w:rPr>
        <w:t>//</w:t>
      </w:r>
      <w:r>
        <w:rPr/>
        <w:t xml:space="preserve"> Кодекс 2001.- № 5,- С.3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говор долевого участия в строительстве</w:t>
      </w:r>
      <w:r>
        <w:rPr>
          <w:lang w:val="en-US"/>
        </w:rPr>
        <w:t>// Под ред. А. Шаханова.-СПб.-2001.-с.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говор долевого участия в строительстве</w:t>
      </w:r>
      <w:r>
        <w:rPr>
          <w:lang w:val="en-US"/>
        </w:rPr>
        <w:t>// Под ред. А. Шаханова.-СПб.-2001.-с.8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епов В.Г. Инвестиции в строительство: проблемы гражданско-правового регулирования</w:t>
      </w:r>
      <w:r>
        <w:rPr>
          <w:lang w:val="en-US"/>
        </w:rPr>
        <w:t>//</w:t>
      </w:r>
      <w:r>
        <w:rPr/>
        <w:t xml:space="preserve"> Юридический мир. – 2001. - №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блик В. Квалификация договора долевого строительства</w:t>
      </w:r>
      <w:r>
        <w:rPr>
          <w:lang w:val="en-US"/>
        </w:rPr>
        <w:t xml:space="preserve">// </w:t>
      </w:r>
      <w:r>
        <w:rPr/>
        <w:t xml:space="preserve">Хозяйство и право. – 2002г.  №2.- С. 107 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андрова М. О правовой природе договоров долевого участия в строительстве жилья</w:t>
      </w:r>
      <w:r>
        <w:rPr>
          <w:lang w:val="en-US"/>
        </w:rPr>
        <w:t>//</w:t>
      </w:r>
      <w:r>
        <w:rPr/>
        <w:t xml:space="preserve"> Кодекс. – 2001.-№5.- С.30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ишневская И.С., Лукьянцев А.А., Нагаев А.Н. К вопросу о правовом регулировании долевого участия в строительстве жилого дома</w:t>
      </w:r>
      <w:r>
        <w:rPr>
          <w:lang w:val="en-US"/>
        </w:rPr>
        <w:t>//</w:t>
      </w:r>
      <w:r>
        <w:rPr/>
        <w:t xml:space="preserve"> Жилищное право. – 2000г. - № 2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шневская И.С., Лукьянцев А.А., Нагаев А.Н. К вопросу о правовом регулировании долевого участия в строительстве жилого дома</w:t>
      </w:r>
      <w:r>
        <w:rPr>
          <w:lang w:val="en-US"/>
        </w:rPr>
        <w:t>//</w:t>
      </w:r>
      <w:r>
        <w:rPr/>
        <w:t xml:space="preserve"> Жилищное право. – 2000г. - № 2. – С. 29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утов. М. Договор о долевом участии в строительстве и договор купли-продажи </w:t>
      </w:r>
      <w:r>
        <w:rPr>
          <w:lang w:val="en-US"/>
        </w:rPr>
        <w:t xml:space="preserve">// </w:t>
      </w:r>
      <w:r>
        <w:rPr/>
        <w:t>Юридическая наука: проблемы теории, практики, перспективы развития.-2000г. С. 86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злова Е. Поиск модели договора долевого участия в строительстве и его учетная регистрация </w:t>
      </w:r>
      <w:r>
        <w:rPr>
          <w:lang w:val="en-US"/>
        </w:rPr>
        <w:t xml:space="preserve">// </w:t>
      </w:r>
      <w:r>
        <w:rPr/>
        <w:t>Хозяйство и право. – 2002. - №2. – С.6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андрова М. О правовой природе договоров долевого участия в строительстве жилья</w:t>
      </w:r>
      <w:r>
        <w:rPr>
          <w:lang w:val="en-US"/>
        </w:rPr>
        <w:t>//</w:t>
      </w:r>
      <w:r>
        <w:rPr/>
        <w:t xml:space="preserve"> Кодекс. – 2001.-№5.- С.3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утов. М. Договор о долевом участии в строительстве и договор купли-продажи </w:t>
      </w:r>
      <w:r>
        <w:rPr>
          <w:lang w:val="en-US"/>
        </w:rPr>
        <w:t xml:space="preserve">// </w:t>
      </w:r>
      <w:r>
        <w:rPr/>
        <w:t>Юридическая наука: проблемы теории, практики, перспективы развития.-2000г. С. 88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андрова М. О правовой природе договоров долевого участия в строительстве жилья</w:t>
      </w:r>
      <w:r>
        <w:rPr>
          <w:lang w:val="en-US"/>
        </w:rPr>
        <w:t>//</w:t>
      </w:r>
      <w:r>
        <w:rPr/>
        <w:t xml:space="preserve"> Кодекс. – 2001.-№5.- С.32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злова Е. Поиск модели договора долевого участия в строительстве и его учетная регистрация </w:t>
      </w:r>
      <w:r>
        <w:rPr>
          <w:lang w:val="en-US"/>
        </w:rPr>
        <w:t xml:space="preserve">// </w:t>
      </w:r>
      <w:r>
        <w:rPr/>
        <w:t>Хозяйство и право. – 2002. - №2. – С.69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зяйство и право. – 2000.- №10.-С.103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вельев А.Б. Договор простого товарищества</w:t>
      </w:r>
      <w:r>
        <w:rPr>
          <w:lang w:val="en-US"/>
        </w:rPr>
        <w:t>//</w:t>
      </w:r>
      <w:r>
        <w:rPr/>
        <w:t xml:space="preserve"> Актуальные вопросы гражданского права</w:t>
      </w:r>
      <w:r>
        <w:rPr>
          <w:lang w:val="en-US"/>
        </w:rPr>
        <w:t>/</w:t>
      </w:r>
      <w:r>
        <w:rPr/>
        <w:t xml:space="preserve"> Под. ред. М.И. Брагинского.- М.- 1998.- С. 296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Новицкий И.Б. Общее учение об обязательстве. – М. – 1954. – С.103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рагинского М.И., Витрянского В.В. Договорное право. – М. – 1998. – С.32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—"/>
      <w:lvlJc w:val="left"/>
      <w:pPr>
        <w:tabs>
          <w:tab w:val="num" w:pos="680"/>
        </w:tabs>
        <w:ind w:left="6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  <w:ind w:firstLine="3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qFormat/>
    <w:pPr>
      <w:jc w:val="center"/>
    </w:pPr>
    <w:rPr>
      <w:rFonts w:ascii="Arial" w:hAnsi="Arial" w:cs="Arial"/>
      <w:sz w:val="36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4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19:00Z</dcterms:created>
  <dc:creator>туманов дмитрий</dc:creator>
  <dc:description>оценка 5</dc:description>
  <cp:keywords/>
  <dc:language>en-US</dc:language>
  <cp:lastModifiedBy>Mage</cp:lastModifiedBy>
  <cp:lastPrinted>2003-04-01T10:34:00Z</cp:lastPrinted>
  <dcterms:modified xsi:type="dcterms:W3CDTF">2011-10-21T03:19:00Z</dcterms:modified>
  <cp:revision>2</cp:revision>
  <dc:subject/>
  <dc:title>Курсовик</dc:title>
</cp:coreProperties>
</file>