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ститут внешнеэкономических связей , экономики и прав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Наследственное прав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онспект на тему :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 Место и время открытия наследства , их правовое значение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Выполнил: студент 4 курса 411 группы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еркушин С.В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Проверила: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нкт-Петербур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4г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01:00Z</dcterms:created>
  <dc:creator>сергей</dc:creator>
  <dc:description/>
  <dc:language>en-US</dc:language>
  <cp:lastModifiedBy>сергей</cp:lastModifiedBy>
  <dcterms:modified xsi:type="dcterms:W3CDTF">2004-12-19T16:08:00Z</dcterms:modified>
  <cp:revision>1</cp:revision>
  <dc:subject/>
  <dc:title>Институт внешнеэкономических связей , экономики и права</dc:title>
</cp:coreProperties>
</file>