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2. Понятие и основные организационно-правовые формы некоммерчески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ее время количество некоммерческих организаций в России резко возросло, изменился и их качественный состав. Регистрируются все новые фонды, ассоциации, клубы, объеди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не следует пока говорить о каком-либо буме некоммерческих организаций в России. Идет процесс нормальн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стоящее время понятие и организационно-правовые формы некоммерческих организаций даются в различных законодательных акт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Гражданскому кодексу Российской Федерации некоммерческими являются организации, не имеющие извлечение прибыли в качестве основной цели деятельности и не распределяющие полученную прибыль между участникам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Некоммерческие организации вправе заниматься предпринимательской деятельностью лишь постольку, поскольку это необходимо для их уставных целей. Помимо ГК, правовой статус некоммерческих организаций определен в Законе о некоммерческих организациях, принятом 8 декабря 1996 г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и ряде других нормативно-правовых ак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5"/>
        </w:rPr>
        <w:t>Гражданский Кодекс Российской Федерации</w:t>
      </w:r>
      <w:r>
        <w:rPr>
          <w:sz w:val="28"/>
        </w:rPr>
        <w:t xml:space="preserve"> прямо указывает на следующие формы некоммерческих организаций 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отребительский кооператив 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бщественное объединение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Религиозная организация 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Благотворительные и иные фонды 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Учреждения 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бъединения юридических лиц (ассоциации и союзы) 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этот перечень не является исчерпывающим, так как согласно установленному порядку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 в случаях, определенных законами, некоммерческие организации могут быть образованы и в других формах, что предусмотрено законами о некоммерческих организациях, о благотворительной деятельности, о фонд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читывая тенденцию развития «третьего сектора», следует также отметить такие формы некоммерческих организаций как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Товарищество собственников жилья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Нотариальные палаты, Федеральные нотариальные палаты 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осударственные корпорации 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траховщики 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ледует отметить, что к самостоятельным организационно-правовым формам относятся торгово-промышленные палаты, действующие в соответствии с Законом РФ от 07.07.93г. «О торгово-промышленных палатах в Российской Федерации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; товарищества собственников жилья, возможность создания которых предусмотрена ст.25 Закона о товариществах собственников жилья; садоводческие, огороднические и дачные некоммерческие товарищества, создаваемые в соответствии со ст. 4 Закона о садоводческих, огороднических и дачных некоммерческих объединениях граждан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Потребительский кооперати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требительским кооперативом на территории Российской Федерации признается 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. Отношения, возникающие при создании и деятельности потребительских кооперативов, помимо Гражданского кодекса РФ регулируются специальными законами  и подзаконными нормативными актами 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К их числу следует отнести Закон РФ «О потребительской кооперации (потребительских обществах, их союзах) в РФ» от 19 июня 1992 года № 3085-1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, который определяет особенности правового статуса потребительских обществ, создаваемых, как правило, по территориальному признаку, для осуществления торговой, заготовительной, производственной и иной деятельности 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ab/>
        <w:t>Следует указать на одну особенность правового положения потребительского кооператива как некоммерческой организации.</w:t>
        <w:br/>
        <w:t>Участники потребительских кооперативов имеют обязательственные права по отношению к создаваемым организациям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, в то время, как учредители (участники) других видов некоммерческих организаций в отношении создаваемых юридических лиц имущественных прав не имеют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ественное объедин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бщественными организациями (объединениями) признаются добровольные объединения граждан, в установленном законом порядке объединившихся на основе общности их интересов для удовлетворения духовных или иных нематериальных потребностей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 Если сравнить это определение с тем, которое содержится в федеральном законе «Об общественных объединениях», можно обнаружить почти текстуальное сходство: под общественным объединением понимается добровольное формирование, возникшее в результате свободного волеизъявления граждан, объединившихся для реализации общих целей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собенности, связанные с созданием, деятельностью, реорганизацией и (или) ликвидацией отдельных видов общественных объединений –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литических общественных объединений (политических организаций, в том числе политических партий, с также политических движений), профессиональных союзов, благотворительных и других видов общественных объединений, могут регулироваться специальными законами, которые должны приниматься в соответствии с Федеральным законом «Об общественных объединениях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бщественные объединения вправе создаваться в следующих организационно-правовых формах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i/>
          <w:iCs/>
          <w:sz w:val="28"/>
        </w:rPr>
        <w:t>Общественная организация</w:t>
      </w:r>
      <w:r>
        <w:rPr>
          <w:sz w:val="28"/>
        </w:rPr>
        <w:t xml:space="preserve"> – основывается на членстве и создается на базе совместной деятельности для защиты общих интересов и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стижения уставных целей объединившихся граждан 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i/>
          <w:iCs/>
          <w:sz w:val="28"/>
        </w:rPr>
        <w:t xml:space="preserve">Общественное движение </w:t>
      </w:r>
      <w:r>
        <w:rPr>
          <w:sz w:val="28"/>
        </w:rPr>
        <w:t>– состоит из участников и не имеет членства массового общественного объединения, преследующего социальные, политические и иные общественно полезные цели, поддерживаемые ее  участниками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i/>
          <w:iCs/>
          <w:sz w:val="28"/>
        </w:rPr>
        <w:t xml:space="preserve">Общественный фонд </w:t>
      </w:r>
      <w:r>
        <w:rPr>
          <w:sz w:val="28"/>
        </w:rPr>
        <w:t xml:space="preserve">– представляет собой не имеющее членства общественное объединение, цель которого заключается в формировании имущества на основе добровольных взносов, иных не запрещенных законом  поступлений и в использовании  данного имущества на общественно полезные цели 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 xml:space="preserve">. Создание, деятельность, реорганизация и (или) ликвидация иных видов фондов (частных, корпоративных, государственных, общественно-государственных и др.) могут регулироваться соответствующим законом о фондах 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i/>
          <w:iCs/>
          <w:sz w:val="28"/>
        </w:rPr>
        <w:t xml:space="preserve">Общественное учреждение </w:t>
      </w:r>
      <w:r>
        <w:rPr>
          <w:sz w:val="28"/>
        </w:rPr>
        <w:t>– не имеет членства и ставит своей целью оказание конкретного вида услуг, отвечающих интересам участников и соответствующих уставным целям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i/>
          <w:iCs/>
          <w:sz w:val="28"/>
        </w:rPr>
        <w:t xml:space="preserve">Орган общественной самодеятельности </w:t>
      </w:r>
      <w:r>
        <w:rPr>
          <w:sz w:val="28"/>
        </w:rPr>
        <w:t>– представляет собой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соответствующих программ того или иного органа по месту его создания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рганизационно-правовыми формами политических объединений являются общественная организация (для политической организации, в том числе политической партии) и общественное движение (для политического движения)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 xml:space="preserve">. При этом </w:t>
      </w:r>
      <w:r>
        <w:rPr>
          <w:i/>
          <w:iCs/>
          <w:sz w:val="28"/>
        </w:rPr>
        <w:t xml:space="preserve">политическим общественным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объединением </w:t>
      </w:r>
      <w:r>
        <w:rPr>
          <w:sz w:val="28"/>
        </w:rPr>
        <w:t>является объединение, в уставе которого в числе основных целей должны быть закреплены участие в политической жизни общества путам влияния  на формирование политической воли граждан, участие в выборах в органы государственной власти и местного самоуправления посредством выдвижения кандидатов и организации их предвыборной агитации, участие в организации и деятельности указанных орган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Религиозная организация (объединение). </w:t>
      </w:r>
      <w:r>
        <w:rPr>
          <w:sz w:val="28"/>
        </w:rPr>
        <w:t>Федеральное Собрание РФ, основываясь на том, что Российская Федерация является светским государством, а также подтверждая право каждого на свободу совести и свободу вероисповедания, 26 сентября 1997 г. приняло федеральный закон «О свободе совести и религиозных объединениях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>, который признал утратившим силу ранее действующий Закон РСФСР «О свободе вероисповеданий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соответствии с Законом религиозным объединением в РФ признаются добровольные объединения граждан, и иных лиц, постоянно проживающих на территории РФ, образованное в целях совместного исповедания и распространения веры и обладающее соответствующими этой цели признаками: вероисповедание; совершение богослужений, других религиозных обрядов и церемоний; обучение религии и религиозное воспитание своих последователей 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Религиозные объединения создаются в  форме </w:t>
      </w:r>
      <w:r>
        <w:rPr>
          <w:i/>
          <w:iCs/>
          <w:sz w:val="28"/>
        </w:rPr>
        <w:t xml:space="preserve">религиозных групп </w:t>
      </w:r>
      <w:r>
        <w:rPr>
          <w:sz w:val="28"/>
        </w:rPr>
        <w:t xml:space="preserve">и </w:t>
      </w:r>
      <w:r>
        <w:rPr>
          <w:i/>
          <w:iCs/>
          <w:sz w:val="28"/>
        </w:rPr>
        <w:t>религиозных организаций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i/>
          <w:iCs/>
          <w:sz w:val="28"/>
        </w:rPr>
        <w:t xml:space="preserve">. </w:t>
      </w:r>
      <w:r>
        <w:rPr>
          <w:sz w:val="28"/>
        </w:rPr>
        <w:t xml:space="preserve">При этом запрещается создание религиозных объединений в органах государственной власти, других государственных органах, государственных учреждениях и органах местного самоуправления, воинских частях, государственных и муниципальных организациях. Законом запрещаются создание и деятельность религиозных объединений, цели и действия которых противоречат закон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елигиозной группой по Закону признается добровольное объединение граждан, образованное в целях совместного исповедания и распространения веры, осуществляющее деятельность без государственной регистрации и приобретения правоспособности юридического лица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 xml:space="preserve">. Наряду с религиозной группой </w:t>
      </w:r>
      <w:r>
        <w:rPr>
          <w:i/>
          <w:iCs/>
          <w:sz w:val="28"/>
        </w:rPr>
        <w:t>религиозная организация</w:t>
      </w:r>
      <w:r>
        <w:rPr>
          <w:sz w:val="28"/>
        </w:rPr>
        <w:t xml:space="preserve"> добровольное объединение граждан Российской Федерации,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 xml:space="preserve">. Религиозные организации в зависимости от территориальной сферы своей деятельности подразделяются на местные и централизованны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естной религиозной организацией признается религиозная организация, состоящая не менее чем из десяти участников, достигших возраста восемнадцати лет и постоянно проживающих в одной местности либо в одном городском или сельском поселении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Централизованной религиозной организацией признается религиозная организация, состоящая в соответствии со своим уставом не менее чем из трех местных религиозных организаций 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он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ответствии с действующим законодательством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 xml:space="preserve"> фондом признается не имеющая членства некоммерческая организация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зависимости от целей деятельности возможно создание фондов различных видов, имеющих особенности в правовом статусе. В частности, фонд может рассматриваться как одна из организационно-правовых форм общественных объединений и действовать в соответствии с Законом Об общественных объединениях</w:t>
      </w:r>
      <w:r>
        <w:rPr>
          <w:rStyle w:val="FootnoteCharacters"/>
          <w:rStyle w:val="FootnoteAnchor"/>
          <w:sz w:val="28"/>
        </w:rPr>
        <w:footnoteReference w:id="42"/>
      </w:r>
      <w:r>
        <w:rPr>
          <w:sz w:val="28"/>
        </w:rPr>
        <w:t>. Допускается учреждение фондов в качестве благотворительных организаций, действующих в соответствии с Законом о благотворительной деятельности. Кроме того правовой статус отдельных фондов может определяться и подзаконными актами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оссийской Федерации действует значительное количество организаций, именуемых фондами. Однако по своей правовой природе большинство из них фондами не являются, ибо созданы в иных формах, как правило, учреждений</w:t>
      </w:r>
      <w:r>
        <w:rPr>
          <w:rStyle w:val="FootnoteCharacters"/>
          <w:rStyle w:val="FootnoteAnchor"/>
          <w:sz w:val="28"/>
        </w:rPr>
        <w:footnoteReference w:id="44"/>
      </w:r>
      <w:r>
        <w:rPr>
          <w:sz w:val="28"/>
        </w:rPr>
        <w:t>. Также государственным учреждением является Федеральный фонд поддержки малого предпринимательства, созданный в соответствии с постановлением Правительства РФ от 12.04.96  № 424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i/>
          <w:iCs/>
          <w:sz w:val="28"/>
        </w:rPr>
        <w:t>Учреж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чреждением в Гражданском Кодексе признается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</w:t>
      </w:r>
      <w:r>
        <w:rPr>
          <w:rStyle w:val="FootnoteCharacters"/>
          <w:rStyle w:val="FootnoteAnchor"/>
          <w:sz w:val="28"/>
        </w:rPr>
        <w:footnoteReference w:id="46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i/>
          <w:iCs/>
          <w:sz w:val="28"/>
        </w:rPr>
        <w:t>Объединения юридических лиц (ассоциации и союзы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 основании действующего законодательства коммерческим организациям дано право в целях координации их предпринимательской деятельности, а также представления и защиты общих имущественных интересов могут по договору между собой создавать объединения в форме ассоциаций или союзов, являющихся некоммерческими организациями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>.</w:t>
      </w:r>
    </w:p>
    <w:p>
      <w:pPr>
        <w:pStyle w:val="TextBodyIndent"/>
        <w:rPr/>
      </w:pPr>
      <w:r>
        <w:rPr/>
        <w:t>Гражданский Кодекс РФ подтвердил многие законы, действовавшие до его принятия, согласно которым коммерческие предприятия могли образовывать ассоциации и союзы без целей получения и распределения прибыли. Например, законодательство о предпринимательстве, о банках, о биржах, о страховом деле, о торгово-промышленных палатах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ab/>
        <w:t>В ассоциации и союзы могут объединяться также и некоммерческие организации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>. По закону об общественных объединениях эти объединения могут образовывать свои союзы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. Например, Правительством РФ было принято предложение о создании Агропромышленного союза России - некоммерческой организации, объединяющей на добровольной основе товаропроизводителей всех организационно-правовых форм, занятых в сфере агропромышленного производства</w:t>
      </w:r>
      <w:r>
        <w:rPr>
          <w:rStyle w:val="FootnoteCharacters"/>
          <w:rStyle w:val="FootnoteAnchor"/>
          <w:sz w:val="28"/>
        </w:rPr>
        <w:footnoteReference w:id="50"/>
      </w:r>
      <w:r>
        <w:rPr>
          <w:sz w:val="28"/>
        </w:rPr>
        <w:t>.</w:t>
      </w:r>
    </w:p>
    <w:p>
      <w:pPr>
        <w:pStyle w:val="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Товарищество собственников жилья.</w:t>
      </w:r>
    </w:p>
    <w:p>
      <w:pPr>
        <w:pStyle w:val="2"/>
        <w:rPr/>
      </w:pPr>
      <w:r>
        <w:rPr>
          <w:b w:val="false"/>
          <w:bCs w:val="false"/>
        </w:rPr>
        <w:t>На основании Федерального закона «О товариществах собственников жилья» от 15.06.96г.</w:t>
      </w:r>
      <w:r>
        <w:rPr>
          <w:rStyle w:val="FootnoteCharacters"/>
          <w:rStyle w:val="FootnoteAnchor"/>
          <w:b/>
          <w:bCs/>
        </w:rPr>
        <w:footnoteReference w:id="51"/>
      </w:r>
      <w:r>
        <w:rPr>
          <w:b w:val="false"/>
          <w:bCs w:val="false"/>
        </w:rPr>
        <w:t xml:space="preserve"> товариществом собственников жилья является некоммерческая организация, форма объединения домовладельцев для совместного управления и обеспечения эксплуатации комплекса недвижимого имущества в кондоминиуме, владения и, пользования и распоряжения общим имуществом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Нотариальные палаты. </w:t>
      </w:r>
    </w:p>
    <w:p>
      <w:pPr>
        <w:pStyle w:val="2"/>
        <w:rPr>
          <w:b w:val="false"/>
          <w:b w:val="false"/>
          <w:bCs w:val="false"/>
        </w:rPr>
      </w:pPr>
      <w:r>
        <w:rPr>
          <w:i/>
          <w:iCs/>
        </w:rPr>
        <w:t>Федеральные нотариальные палаты.</w:t>
      </w:r>
    </w:p>
    <w:p>
      <w:pPr>
        <w:pStyle w:val="2"/>
        <w:rPr/>
      </w:pPr>
      <w:r>
        <w:rPr>
          <w:b w:val="false"/>
          <w:bCs w:val="false"/>
        </w:rPr>
        <w:t>Принятые 11 февраля 1993г. Основы законодательства о нотариате</w:t>
      </w:r>
      <w:r>
        <w:rPr>
          <w:rStyle w:val="FootnoteCharacters"/>
          <w:rStyle w:val="FootnoteAnchor"/>
          <w:b/>
          <w:bCs/>
        </w:rPr>
        <w:footnoteReference w:id="52"/>
      </w:r>
      <w:r>
        <w:rPr>
          <w:b w:val="false"/>
          <w:bCs w:val="false"/>
        </w:rPr>
        <w:t xml:space="preserve"> (далее – Основы) в корне изменили организационную основу построения нотариальной деятельности на территории России. Законодательством четко определен и регламентирован порядок построения свободного нотариата в России</w:t>
      </w:r>
      <w:r>
        <w:rPr>
          <w:rStyle w:val="FootnoteCharacters"/>
          <w:rStyle w:val="FootnoteAnchor"/>
          <w:b/>
          <w:bCs/>
        </w:rPr>
        <w:footnoteReference w:id="53"/>
      </w:r>
      <w:r>
        <w:rPr>
          <w:b w:val="false"/>
          <w:bCs w:val="false"/>
        </w:rPr>
        <w:t>. В частности, нормы закона предусматривают, что нотариальные действия  от имени Российской Федерации совершают нотариусы, работающие в государственной нотариальной конторе или занимающиеся частной практикой, реестр которых ведет Министерство Юстиции РФ.</w:t>
      </w:r>
    </w:p>
    <w:p>
      <w:pPr>
        <w:pStyle w:val="2"/>
        <w:rPr/>
      </w:pPr>
      <w:r>
        <w:rPr>
          <w:b w:val="false"/>
          <w:bCs w:val="false"/>
        </w:rPr>
        <w:t>Некоммерческой организацией, представляющей собой профессиональное объединение, основанное на обязательном членстве нотариусов, занимающихся частной практикой, является нотариальная палата. В судебной практике зачастую поднимаются вопросы по делу о проверке конституционности отдельных положений статей Основ законодательства РФ о нотариате. Так возник вопрос об обязательности членства в нотариальной палате нотариусов, занимающихся частной практикой, как условии их профессиональной деятельности, связанной с осуществлением публичных функций. И совершенно справедливо Конституционный Суд РФ признал данную обязанность не противоречащей Конституции РФ</w:t>
      </w:r>
      <w:r>
        <w:rPr>
          <w:rStyle w:val="FootnoteCharacters"/>
          <w:rStyle w:val="FootnoteAnchor"/>
          <w:b/>
          <w:bCs/>
        </w:rPr>
        <w:footnoteReference w:id="54"/>
      </w:r>
      <w:r>
        <w:rPr>
          <w:b w:val="false"/>
          <w:bCs w:val="false"/>
        </w:rPr>
        <w:t>.</w:t>
      </w:r>
    </w:p>
    <w:p>
      <w:pPr>
        <w:pStyle w:val="2"/>
        <w:rPr>
          <w:i/>
          <w:i/>
          <w:iCs/>
        </w:rPr>
      </w:pPr>
      <w:r>
        <w:rPr>
          <w:b w:val="false"/>
          <w:bCs w:val="false"/>
        </w:rPr>
        <w:t>Другой некоммерческой организацией, представляющей собой профессиональное объединение нотариальных палат республик в составе РФ, автономной области, автономных округов, областей, городов Москвы, Санкт-Петербурга, основанной на обязательном  членстве, является Федеральная нотариальная палата, которая также организует свою работу на принципах самоуправления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Государственные корпорации.</w:t>
      </w:r>
    </w:p>
    <w:p>
      <w:pPr>
        <w:pStyle w:val="2"/>
        <w:rPr/>
      </w:pPr>
      <w:r>
        <w:rPr>
          <w:b w:val="false"/>
          <w:bCs w:val="false"/>
        </w:rPr>
        <w:t>В связи с принятыми дополнениями в Федеральный закон «О некоммерческих организациях»</w:t>
      </w:r>
      <w:r>
        <w:rPr>
          <w:rStyle w:val="FootnoteCharacters"/>
          <w:rStyle w:val="FootnoteAnchor"/>
          <w:b/>
          <w:bCs/>
        </w:rPr>
        <w:footnoteReference w:id="55"/>
      </w:r>
      <w:r>
        <w:rPr>
          <w:b w:val="false"/>
          <w:bCs w:val="false"/>
        </w:rPr>
        <w:t xml:space="preserve"> законодатель признает не имеющую членства некоммерческую организацию, учрежденную Российской Федерацией на основе имущественного взноса, которая получила статус государственной корпорации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Страховщики.</w:t>
      </w:r>
    </w:p>
    <w:p>
      <w:pPr>
        <w:pStyle w:val="2"/>
        <w:rPr/>
      </w:pPr>
      <w:r>
        <w:rPr>
          <w:b w:val="false"/>
          <w:bCs w:val="false"/>
        </w:rPr>
        <w:t>По действующему законодательству</w:t>
      </w:r>
      <w:r>
        <w:rPr>
          <w:rStyle w:val="FootnoteCharacters"/>
          <w:rStyle w:val="FootnoteAnchor"/>
          <w:b/>
          <w:bCs/>
        </w:rPr>
        <w:footnoteReference w:id="56"/>
      </w:r>
      <w:r>
        <w:rPr>
          <w:b w:val="false"/>
          <w:bCs w:val="false"/>
        </w:rPr>
        <w:t xml:space="preserve">  на территории РФ у субъектам обязательного медицинского страхования кроме страхователей, застрахованных лиц и других субъектов, определенных в соответствии с федеральными законами, относятся и страховщики, которые представляют собой некоммерческие организации,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.</w:t>
      </w:r>
    </w:p>
    <w:p>
      <w:pPr>
        <w:pStyle w:val="2"/>
        <w:rPr/>
      </w:pPr>
      <w:r>
        <w:rPr>
          <w:i/>
          <w:iCs/>
        </w:rPr>
        <w:t>Автономная некоммерческая организация.</w:t>
      </w:r>
      <w:r>
        <w:rPr>
          <w:b w:val="false"/>
          <w:bCs w:val="false"/>
        </w:rPr>
        <w:t xml:space="preserve"> </w:t>
      </w:r>
    </w:p>
    <w:p>
      <w:pPr>
        <w:pStyle w:val="2"/>
        <w:rPr/>
      </w:pPr>
      <w:r>
        <w:rPr>
          <w:b w:val="false"/>
          <w:bCs w:val="false"/>
        </w:rPr>
        <w:t>Автономной некоммерческой организацией признается не имеющая членства некоммерческая организация, учрежденная гражданами и (или)</w:t>
      </w:r>
      <w:r>
        <w:rPr>
          <w:rFonts w:cs="Arial" w:ascii="Arial" w:hAnsi="Arial"/>
          <w:color w:val="000000"/>
        </w:rPr>
        <w:t xml:space="preserve"> </w:t>
      </w:r>
      <w:r>
        <w:rPr>
          <w:b w:val="false"/>
          <w:bCs w:val="false"/>
        </w:rPr>
        <w:t>юридическими лицами на основе добровольных имущественных взносов в целях предоставления услуг в области образования, здравоохранения, культуры, науки, права, физической культуры и спорта и иных услуг</w:t>
      </w:r>
      <w:r>
        <w:rPr>
          <w:rStyle w:val="FootnoteCharacters"/>
          <w:rStyle w:val="FootnoteAnchor"/>
          <w:b/>
          <w:bCs/>
        </w:rPr>
        <w:footnoteReference w:id="57"/>
      </w:r>
      <w:r>
        <w:rPr>
          <w:b w:val="false"/>
          <w:bCs w:val="false"/>
        </w:rPr>
        <w:t>.</w:t>
      </w:r>
      <w:r>
        <w:rPr>
          <w:rFonts w:cs="Arial" w:ascii="Arial" w:hAnsi="Arial"/>
          <w:color w:val="000000"/>
        </w:rPr>
        <w:br/>
      </w:r>
      <w:r>
        <w:rPr>
          <w:b w:val="false"/>
          <w:bCs w:val="false"/>
        </w:rPr>
        <w:t xml:space="preserve">           Как было сказано выше, основу правового регулирования некоммерческих организаций как разновидности юридических лиц составляют нормы ГК РФ. Поскольку некоммерческие организации создаются в различных, обладающих особой спецификой, формах, причем каждая из которых, в свою очередь, может существовать в разнообразных видах, то и правовое регулирование соответствующих некоммерческих организаций весьма специфично</w:t>
      </w:r>
      <w:r>
        <w:rPr>
          <w:rStyle w:val="FootnoteCharacters"/>
          <w:rStyle w:val="FootnoteAnchor"/>
          <w:b/>
          <w:bCs/>
        </w:rPr>
        <w:footnoteReference w:id="58"/>
      </w:r>
      <w:r>
        <w:rPr>
          <w:b w:val="false"/>
          <w:bCs w:val="false"/>
        </w:rPr>
        <w:t>. Наиболее удельный вес в нем имеют нормы законов, определяющих правовое положение и особенности тех или иных разновидностей некоммерческих организаций 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Только внимательное изучение особенностей различных форм некоммерческих организаций позволит принять учредителям некоммерческих организаций верные решения о наиболее предпочтительной форме некоммерческой организации для достижения конкретных поставленных ими целей и задач.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онно-правовые формы некоммерческих организаций не следует путать с видами таких организаций, определяемыми общностью стоящих перед соответствующим видом  организаций задач, целей и других признаков. Например, благотворительные организации могут создаваться в формах общественных организаций. Фондов, учреждений и в иных формах, предусмотренных федеральными законами для благотворительных организаций. Организации культуры могут действовать в формах учреждений, фондов, ассоциаций, союзов и т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, однако, констатировать, что далеко не всегда нормы действующего сегодня законодательства о некоммерческих организациях позволяют четко разграничивать организационно-правовые формы и виды некоммерческих организаций. Поэтому в каждом конкретном случае при отсутствии однозначного законодательного решения по этому поводу необходим сравнительный анализ подлежащих применению норм.</w:t>
      </w:r>
    </w:p>
    <w:p>
      <w:pPr>
        <w:pStyle w:val="2"/>
        <w:ind w:hanging="0"/>
        <w:rPr/>
      </w:pPr>
      <w:r>
        <w:rPr/>
        <w:t xml:space="preserve">               </w:t>
      </w:r>
      <w:r>
        <w:rPr/>
        <w:t>1.2. Учредители (участники, члены) некоммерческой организации.</w:t>
      </w:r>
    </w:p>
    <w:p>
      <w:pPr>
        <w:pStyle w:val="TextBodyIndent"/>
        <w:rPr/>
      </w:pPr>
      <w:r>
        <w:rPr/>
        <w:t>   </w:t>
      </w:r>
      <w:r>
        <w:rPr/>
        <w:t>Рассмотрим особенности, установленные законодательством по вопросам, касающимся учредителей некоммерческих организ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   </w:t>
      </w:r>
      <w:r>
        <w:rPr>
          <w:sz w:val="28"/>
        </w:rPr>
        <w:t xml:space="preserve">Согласно </w:t>
      </w:r>
      <w:r>
        <w:rPr>
          <w:sz w:val="28"/>
          <w:szCs w:val="25"/>
        </w:rPr>
        <w:t xml:space="preserve">Федеральному закону от 12 января 1996 г. № 7-ФЗ «О некоммерческих организациях» </w:t>
      </w:r>
      <w:r>
        <w:rPr>
          <w:sz w:val="28"/>
        </w:rPr>
        <w:t>учредителями некоммерческой организации в зависимости от ее организационно-правовых форм могут выступать граждане и (или) юридические лица. Число учредителей некоммерческой организации не ограничено, если иное не установлено федеральным законом. Некоммерческая организация может быть учреждена одним лицом, за исключением случаев учреждения некоммерческих партнерств, ассоциаций (союзов) и иных случаев, предусмотренных федеральным законом</w:t>
      </w:r>
      <w:r>
        <w:rPr>
          <w:rStyle w:val="FootnoteCharacters"/>
          <w:rStyle w:val="FootnoteAnchor"/>
          <w:sz w:val="28"/>
        </w:rPr>
        <w:footnoteReference w:id="59"/>
      </w:r>
      <w:r>
        <w:rPr>
          <w:sz w:val="28"/>
        </w:rPr>
        <w:t xml:space="preserve">. </w:t>
      </w:r>
    </w:p>
    <w:p>
      <w:pPr>
        <w:pStyle w:val="TextBodyIndent"/>
        <w:ind w:hanging="0"/>
        <w:rPr>
          <w:i/>
          <w:i/>
          <w:iCs/>
        </w:rPr>
      </w:pPr>
      <w:r>
        <w:rPr/>
        <w:t xml:space="preserve">            </w:t>
      </w:r>
      <w:r>
        <w:rPr>
          <w:b/>
          <w:bCs/>
          <w:i/>
          <w:iCs/>
        </w:rPr>
        <w:t xml:space="preserve">Потребительский кооперати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5"/>
        </w:rPr>
        <w:t xml:space="preserve">В соответствии с </w:t>
      </w:r>
      <w:r>
        <w:rPr>
          <w:sz w:val="28"/>
        </w:rPr>
        <w:t xml:space="preserve"> Гражданским кодексом РФ </w:t>
      </w:r>
      <w:r>
        <w:rPr>
          <w:i/>
          <w:iCs/>
          <w:sz w:val="28"/>
        </w:rPr>
        <w:t>членами  потребительского кооператива</w:t>
      </w:r>
      <w:r>
        <w:rPr>
          <w:sz w:val="28"/>
        </w:rPr>
        <w:t xml:space="preserve"> могут быть граждане, достигшие 16 лет</w:t>
      </w:r>
      <w:r>
        <w:rPr>
          <w:rStyle w:val="FootnoteCharacters"/>
          <w:rStyle w:val="FootnoteAnchor"/>
          <w:sz w:val="28"/>
        </w:rPr>
        <w:footnoteReference w:id="60"/>
      </w:r>
      <w:r>
        <w:rPr>
          <w:sz w:val="28"/>
        </w:rPr>
        <w:t>; коммерческие и некоммерческие юридические лица, в том числе унитарные предприятия и учреждения</w:t>
      </w:r>
      <w:r>
        <w:rPr>
          <w:rStyle w:val="FootnoteCharacters"/>
          <w:rStyle w:val="FootnoteAnchor"/>
          <w:sz w:val="28"/>
        </w:rPr>
        <w:footnoteReference w:id="61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отя Гражданский кодекс не содержит требований к количественному составу членов кооператива, они устанавливаются специальным законодательством. Число учредителей потребительского общества не должно быть менее 5 граждан и (или) 3 юридических лиц</w:t>
      </w:r>
      <w:r>
        <w:rPr>
          <w:rStyle w:val="FootnoteCharacters"/>
          <w:rStyle w:val="FootnoteAnchor"/>
          <w:sz w:val="28"/>
        </w:rPr>
        <w:footnoteReference w:id="62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отношении </w:t>
      </w:r>
      <w:r>
        <w:rPr>
          <w:i/>
          <w:iCs/>
          <w:sz w:val="28"/>
        </w:rPr>
        <w:t>членов общественных и религиозных объединений (организаций)</w:t>
      </w:r>
      <w:r>
        <w:rPr>
          <w:sz w:val="28"/>
        </w:rPr>
        <w:t xml:space="preserve"> Кодекс гласит, что их участники (члены) не сохраняют прав на переданное ими этим организациям в собственность имущество, в том числе на членские взносы. Они не отвечают по обязательствам общественных и религиозных организаций, в которых участвуют в качестве их членов, а указанные организации не отвечают по обязательствам своих членов</w:t>
      </w:r>
      <w:r>
        <w:rPr>
          <w:rStyle w:val="FootnoteCharacters"/>
          <w:rStyle w:val="FootnoteAnchor"/>
          <w:sz w:val="28"/>
        </w:rPr>
        <w:footnoteReference w:id="63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ественные объеди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огласно законодательству</w:t>
      </w:r>
      <w:r>
        <w:rPr>
          <w:rStyle w:val="FootnoteCharacters"/>
          <w:rStyle w:val="FootnoteAnchor"/>
          <w:sz w:val="28"/>
        </w:rPr>
        <w:footnoteReference w:id="64"/>
      </w:r>
      <w:r>
        <w:rPr>
          <w:sz w:val="28"/>
        </w:rPr>
        <w:t xml:space="preserve"> устанавливает, что учредителями общественного объединения являются физические лица и юридические лица - общественные объединения, созвавшие съезд (конференцию) или общее собрание, на котором принимается устав общественного объединения, формируются его руководящие и контрольно-ревизионный органы.  Членами общественного объединения являются физические лица и юридические лица - общественные объединения,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, позволяющими учитывать количество членов общественного объединения в целях обеспечения их равноправия как членов данного объеди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частниками общественного объединения являются физические лица и юридические лица - общественные объединения, выразившие поддержку целям данного объединения и (или) его конкретным акциям, принимающие участие в его деятельности без обязательного оформления условий своего участия, если иное не предусмотрено уставом. Участники общественного объединения - физические и юридические лица - имеют равные права и несут равные обязанности</w:t>
      </w:r>
      <w:r>
        <w:rPr>
          <w:rStyle w:val="FootnoteCharacters"/>
          <w:rStyle w:val="FootnoteAnchor"/>
          <w:sz w:val="28"/>
        </w:rPr>
        <w:footnoteReference w:id="65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Закон тщательно прописывает правовое положение учредителей при решении вопросов о создании общественного объединения. Общественные объединения создаются по инициативе их учредителей - не менее трех физических лиц. Количество учредителей для создания политических партий, профессиональных союзов устанавливается законами об указанных видах общественных объединений. В состав учредителей наряду с физическими лицами могут входить юридические лица - общественные объединения</w:t>
      </w:r>
      <w:r>
        <w:rPr>
          <w:rStyle w:val="FootnoteCharacters"/>
          <w:rStyle w:val="FootnoteAnchor"/>
          <w:sz w:val="28"/>
        </w:rPr>
        <w:footnoteReference w:id="66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Закон предъявляет ряд специальных требований к учредителям, членам и участникам общественных объединений. Учредителями, членами и участниками общественных объединений могут быть граждане, достигшие 18 лет, и юридические лица - общественные объединения, если иное не установлено настоящим Федеральным законом, а также законами об отдельных видах общественных объединений. Иностранные граждане и лица без гражданства наравне с гражданами Российской Федерации могут быть учредителями, членами и участниками общественных объединений, за исключением случаев, установленных федеральными законами или международными договорами Российской Федерации. Членами и участниками молодежных общественных объединений могут быть граждане, достигшие 14 лет. Членами и участниками детских общественных объединений могут быть граждане, достигшие 10 лет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создании общественных объединений в форме общественных организаций учредители данных объединений автоматически становятся их членами, приобретая соответствующие права и обязан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i/>
          <w:iCs/>
          <w:sz w:val="28"/>
        </w:rPr>
        <w:t>Религиозные орган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чредителями местной религиозной организации могут быть не менее 10 граждан Российской федерации, объединенных в религиозную группу, у которой имеется подтверждение ее существования данной территории на протяжении не менее 15 лет, выданное органами местного самоуправления</w:t>
      </w:r>
      <w:r>
        <w:rPr>
          <w:rStyle w:val="FootnoteCharacters"/>
          <w:rStyle w:val="FootnoteAnchor"/>
          <w:sz w:val="28"/>
        </w:rPr>
        <w:footnoteReference w:id="67"/>
      </w:r>
      <w:r>
        <w:rPr>
          <w:sz w:val="28"/>
        </w:rPr>
        <w:t>.</w:t>
      </w:r>
    </w:p>
    <w:p>
      <w:pPr>
        <w:pStyle w:val="Normal"/>
        <w:spacing w:lineRule="auto" w:line="237" w:before="40" w:after="0"/>
        <w:rPr/>
      </w:pPr>
      <w:r>
        <w:rPr/>
        <w:tab/>
      </w:r>
      <w:r>
        <w:rPr>
          <w:b/>
          <w:i/>
          <w:iCs/>
          <w:sz w:val="28"/>
        </w:rPr>
        <w:t>Другие некоммерческие организации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отношении других некоммерческих организаций учредителями могут выступать: либо только физические лица (граждане России, иностранные граждане, лица без гражданства),</w:t>
      </w:r>
      <w:r>
        <w:rPr/>
        <w:t xml:space="preserve"> </w:t>
      </w:r>
      <w:r>
        <w:rPr>
          <w:sz w:val="28"/>
        </w:rPr>
        <w:t>совершеннолетние, достигшие 18 лет</w:t>
      </w:r>
      <w:r>
        <w:rPr>
          <w:rStyle w:val="FootnoteCharacters"/>
          <w:rStyle w:val="FootnoteAnchor"/>
          <w:sz w:val="28"/>
        </w:rPr>
        <w:footnoteReference w:id="68"/>
      </w:r>
      <w:r>
        <w:rPr>
          <w:sz w:val="28"/>
        </w:rPr>
        <w:t>; либо только юридические лица (российские и зарубежные); либо и физические, и юридические лиц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ab/>
        <w:t>Необходимо отметить, что несовершеннолетний, достигший 16 лет, может быть</w:t>
      </w:r>
      <w:r>
        <w:rPr>
          <w:rStyle w:val="FootnoteCharacters"/>
          <w:rStyle w:val="FootnoteAnchor"/>
          <w:sz w:val="28"/>
        </w:rPr>
        <w:footnoteReference w:id="69"/>
      </w:r>
      <w:r>
        <w:rPr>
          <w:rStyle w:val="FootnoteCharacters"/>
          <w:sz w:val="28"/>
        </w:rPr>
        <w:t xml:space="preserve"> </w:t>
      </w:r>
      <w:r>
        <w:rPr>
          <w:sz w:val="28"/>
        </w:rPr>
        <w:t>объявлен полностью дееспособным, а значит — самостоятельно решать вопрос о вступлении в некоммерческие организ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вные цели некоммерческой орган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сновным признаком некоммерческой организации в соответствии с законодательством Российской Федерации является отсутствие у нее целей извлечения и распределения прибыли. По Гражданскому Кодексу РФ некоммерческими признаются те организации (юридические лица), которые не имеют в качестве основной цели своей деятельности извлечение прибыли и не распределяют полученную прибыль между участниками</w:t>
      </w:r>
      <w:r>
        <w:rPr>
          <w:rStyle w:val="FootnoteCharacters"/>
          <w:rStyle w:val="FootnoteAnchor"/>
          <w:sz w:val="28"/>
        </w:rPr>
        <w:footnoteReference w:id="70"/>
      </w:r>
      <w:r>
        <w:rPr>
          <w:sz w:val="28"/>
        </w:rPr>
        <w:t>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Аналогичные характеристики некоммерческой организации содержатся и в Законе «О некоммерческих организациях»</w:t>
      </w:r>
      <w:r>
        <w:rPr>
          <w:rStyle w:val="FootnoteCharacters"/>
          <w:rStyle w:val="FootnoteAnchor"/>
          <w:sz w:val="28"/>
        </w:rPr>
        <w:footnoteReference w:id="71"/>
      </w:r>
      <w:r>
        <w:rPr>
          <w:sz w:val="28"/>
        </w:rPr>
        <w:t>.</w:t>
      </w:r>
    </w:p>
    <w:p>
      <w:pPr>
        <w:pStyle w:val="TextBodyIndent"/>
        <w:rPr/>
      </w:pPr>
      <w:r>
        <w:rPr/>
        <w:t>Законодательство поощряет создание некоммерческих организаций для реализации общественно полезн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ab/>
        <w:t>Конституция России и ее законы устанавливают ограничения и запреты на определенные виды деятельности (цели) для общественных (некоммерческих)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ab/>
        <w:t>Соответствующая конституционная норма выглядит так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ab/>
        <w:t>«Запрещается создание и деятельность общественных объединений, цели 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»</w:t>
      </w:r>
      <w:r>
        <w:rPr>
          <w:rStyle w:val="FootnoteCharacters"/>
          <w:rStyle w:val="FootnoteAnchor"/>
          <w:sz w:val="28"/>
        </w:rPr>
        <w:footnoteReference w:id="72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ая же норма есть и в Законе «Об общественных объединениях»</w:t>
      </w:r>
      <w:r>
        <w:rPr>
          <w:rStyle w:val="FootnoteCharacters"/>
          <w:rStyle w:val="FootnoteAnchor"/>
          <w:sz w:val="28"/>
        </w:rPr>
        <w:footnoteReference w:id="73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1.4. Органы управления некоммерческой организации.</w:t>
      </w:r>
    </w:p>
    <w:p>
      <w:pPr>
        <w:pStyle w:val="TextBodyIndent"/>
        <w:rPr/>
      </w:pPr>
      <w:r>
        <w:rPr/>
        <w:tab/>
        <w:t>Статус органов управления некоммерческой организации определяется двумя группами ак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федеральным законодательством, законодательством субъектов Российской Федерации и городов федерального значения - Гражданский Кодекс РФ, Закон «Об общественных объединениях», Закон «О свободе вероисповеданий», Закон «Об образовании», Закон «О некоммерческих организациях» и др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чредительными документами самих некоммерческих организаций</w:t>
      </w:r>
      <w:r>
        <w:rPr>
          <w:rStyle w:val="FootnoteCharacters"/>
          <w:rStyle w:val="FootnoteAnchor"/>
          <w:sz w:val="28"/>
        </w:rPr>
        <w:footnoteReference w:id="74"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Это означает, что некоммерческие организации формируют органы управления самостоятельно, но в соответствии с теми требованиями, которые изложены в законодательстве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До последнего времени законодательные акты, как правило, содержали самые общие положения об органах некоммерческих организаций, предоставляя им самим определять разнообразие и порядок формирования органов управления, компетенцию и ответственность, срок действия и процедуры досрочного отзыва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Следует отметить, что с появлением законов «О некоммерческих организациях» и «О благотворительной деятельности и благотворительных организациях» повысился уровень государственного регулирования вопросов, касающихся формирования органов управления большой группы некоммерческих организаций. Однако, именно в учредительных документах некоммерческой организации, а точнее - в ее Уставе (Положении) - и должны быть подробно определены вопросы создания и деятельности органов управления.</w:t>
      </w:r>
    </w:p>
    <w:p>
      <w:pPr>
        <w:pStyle w:val="TextBodyIndent"/>
        <w:rPr/>
      </w:pPr>
      <w:r>
        <w:rPr/>
        <w:t>Так Закон «О некоммерческих организациях» подробно освещает вопросы управления некоммерческой организацией. Структура, компетенция, порядок формирования и срок полномочий органов управления некоммерческой организацией, порядок принятия ими решений и выступления от имени некоммерческой организации устанавливаются учредительными документами некоммерческой организации</w:t>
      </w:r>
      <w:r>
        <w:rPr>
          <w:rStyle w:val="FootnoteCharacters"/>
          <w:rStyle w:val="FootnoteAnchor"/>
        </w:rPr>
        <w:footnoteReference w:id="75"/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Применительно к особенностям организационно-правовых форм некоммерческих организаций Закон устанавливает дифференцированный подход к определению высших органов управления: 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</w:rPr>
        <w:t xml:space="preserve">     </w:t>
      </w:r>
      <w:r>
        <w:rPr>
          <w:i/>
          <w:iCs/>
          <w:sz w:val="28"/>
        </w:rPr>
        <w:t>Высшими органами управления</w:t>
      </w:r>
      <w:r>
        <w:rPr>
          <w:sz w:val="28"/>
        </w:rPr>
        <w:t xml:space="preserve"> некоммерческими организациями в соответствии с их учредительными документами являю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right="1225" w:hanging="35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оллегиальный высший орган управления для автономной некоммерческой организации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right="1225" w:hanging="357"/>
        <w:jc w:val="both"/>
        <w:rPr>
          <w:sz w:val="28"/>
        </w:rPr>
      </w:pPr>
      <w:r>
        <w:rPr>
          <w:sz w:val="28"/>
        </w:rPr>
        <w:t xml:space="preserve">общее собрание членов для некоммерческого партнерства, ассоциации (союза). </w:t>
      </w:r>
    </w:p>
    <w:p>
      <w:pPr>
        <w:pStyle w:val="Normal"/>
        <w:spacing w:lineRule="auto" w:line="360" w:before="280" w:after="280"/>
        <w:ind w:left="357" w:right="1225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рядок управления фондом определяется его уставом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остав и компетенция органов управления общественными и религиозными организациями (объединениями) устанавливаются в соответствии с законами об этих организациях (объединениях) (ст. 29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Закон устанавливает основную функцию высшего органа управления некоммерческой организацией - обеспечение соблюдения некоммерческой организацией целей, в интересах которых она была создана (ст. 29)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оме того, согласно Закону учредительными документами некоммерческой организации может предусматриваться создание постоянно действующего коллегиального органа управления, к ведению которого может быть отнесено решение некоторых вопросов предусмотренных Законом для высших органов управления. </w:t>
      </w:r>
    </w:p>
    <w:p>
      <w:pPr>
        <w:pStyle w:val="TextBodyIndent"/>
        <w:rPr/>
      </w:pPr>
      <w:r>
        <w:rPr/>
        <w:t xml:space="preserve">     </w:t>
      </w:r>
      <w:r>
        <w:rPr/>
        <w:t xml:space="preserve">Закон устанавливает объем исключительной компетенции высших органов управления, которые не могут быть переданы на разрешение иным органам управления некоммерческой организации. </w:t>
      </w:r>
    </w:p>
    <w:p>
      <w:pPr>
        <w:pStyle w:val="TextBodyIndent"/>
        <w:rPr/>
      </w:pPr>
      <w:r>
        <w:rPr/>
        <w:t>    </w:t>
      </w:r>
      <w:r>
        <w:rPr/>
        <w:t>Для автономной некоммерческой организации лица, являющиеся работниками этой некоммерческой организации, не могут составлять более чем одну треть общего числа членов коллегиального высшего органа управления автономной некоммерческой организ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     </w:t>
      </w:r>
      <w:r>
        <w:rPr>
          <w:i/>
          <w:iCs/>
          <w:sz w:val="28"/>
        </w:rPr>
        <w:t>Исполнительный орган некоммерческой организации.</w:t>
      </w:r>
      <w:r>
        <w:rPr>
          <w:sz w:val="28"/>
        </w:rPr>
        <w:t xml:space="preserve"> Закон предусматривает, что исполнительный орган некоммерческой организации может быть коллегиальным и (или) единоличным. Он осуществляет текущее руководство деятельностью некоммерческой организации и подотчетен высшему органу управления некоммерческой организацией. 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К компетенции исполнительного органа некоммерческой организации относится решение всех вопросов, которые не составляют исключительную компетенцию других органов управления некоммерческой организацией, определенную настоящим Федеральным законом, иными федеральными законами и учредительными документами некоммерческой организации</w:t>
      </w:r>
      <w:r>
        <w:rPr>
          <w:rStyle w:val="FootnoteCharacters"/>
          <w:rStyle w:val="FootnoteAnchor"/>
          <w:sz w:val="28"/>
        </w:rPr>
        <w:footnoteReference w:id="76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iCs/>
          <w:sz w:val="28"/>
        </w:rPr>
        <w:t>Потребительский кооператив.</w:t>
      </w:r>
      <w:r>
        <w:rPr/>
        <w:t xml:space="preserve"> </w:t>
      </w:r>
      <w:r>
        <w:rPr>
          <w:sz w:val="28"/>
        </w:rPr>
        <w:t>Устав потребительского кооператива должен содержать условия о составе и компетенции органов управления кооперативом и порядке принятия ими решений, в том числе о вопросах, решения по которым принимаются единогласно или квалифицированным большинством голосов</w:t>
      </w:r>
      <w:r>
        <w:rPr>
          <w:rStyle w:val="FootnoteCharacters"/>
          <w:rStyle w:val="FootnoteAnchor"/>
          <w:sz w:val="28"/>
        </w:rPr>
        <w:footnoteReference w:id="77"/>
      </w:r>
      <w:r>
        <w:rPr>
          <w:sz w:val="28"/>
        </w:rPr>
        <w:t>.</w:t>
      </w:r>
    </w:p>
    <w:p>
      <w:pPr>
        <w:pStyle w:val="Web"/>
        <w:spacing w:before="0" w:after="0"/>
        <w:ind w:right="12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>Общественное объединение</w:t>
      </w:r>
      <w:r>
        <w:rPr>
          <w:b/>
          <w:i/>
          <w:iCs/>
          <w:sz w:val="28"/>
        </w:rPr>
        <w:t>.</w:t>
      </w:r>
      <w:r>
        <w:rPr/>
        <w:t xml:space="preserve"> 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Федеральный закон «Об общественных объединениях» </w:t>
      </w:r>
      <w:r>
        <w:rPr>
          <w:rFonts w:eastAsia="Times New Roman" w:cs="Times New Roman" w:ascii="Times New Roman" w:hAnsi="Times New Roman"/>
          <w:color w:val="000000"/>
          <w:sz w:val="28"/>
        </w:rPr>
        <w:t>обязывает определять в уставах общественных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ъединений такие вопросы, как перечень руководящих и контрольно-ревизионных органов, их компетенцию, порядок формирования, сроки полномочий и место нахождения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</w:rPr>
        <w:footnoteReference w:id="78"/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     </w:t>
      </w:r>
      <w:r>
        <w:rPr>
          <w:sz w:val="28"/>
        </w:rPr>
        <w:t xml:space="preserve">По смыслу Закона  общее собрание (конференция) общественного объединения является высшим органом управления объединения </w:t>
      </w:r>
      <w:r>
        <w:rPr>
          <w:rStyle w:val="FootnoteCharacters"/>
          <w:rStyle w:val="FootnoteAnchor"/>
          <w:sz w:val="28"/>
        </w:rPr>
        <w:footnoteReference w:id="79"/>
      </w:r>
      <w:r>
        <w:rPr>
          <w:sz w:val="28"/>
        </w:rPr>
        <w:t>. Устав общественного объединения должен предусматривать компетенцию и порядок образования руководящих органов общественного объединения и его организаций, сроки их полномочий</w:t>
      </w:r>
      <w:r>
        <w:rPr>
          <w:rStyle w:val="FootnoteCharacters"/>
          <w:rStyle w:val="FootnoteAnchor"/>
          <w:sz w:val="28"/>
        </w:rPr>
        <w:footnoteReference w:id="80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</w:rPr>
        <w:t xml:space="preserve">            </w:t>
      </w:r>
      <w:r>
        <w:rPr>
          <w:b/>
          <w:i/>
          <w:iCs/>
          <w:sz w:val="28"/>
        </w:rPr>
        <w:t>Религиозная организация</w:t>
      </w:r>
      <w:r>
        <w:rPr>
          <w:b/>
        </w:rPr>
        <w:t>.</w:t>
      </w:r>
      <w:r>
        <w:rPr/>
        <w:t xml:space="preserve"> </w:t>
      </w:r>
      <w:r>
        <w:rPr>
          <w:sz w:val="28"/>
        </w:rPr>
        <w:t>В Уставе (Положении) должны быть указаны органы управления, порядок их формирования и компетенция</w:t>
      </w:r>
      <w:r>
        <w:rPr>
          <w:rStyle w:val="FootnoteCharacters"/>
          <w:rStyle w:val="FootnoteAnchor"/>
          <w:sz w:val="28"/>
        </w:rPr>
        <w:footnoteReference w:id="81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iCs/>
          <w:sz w:val="28"/>
        </w:rPr>
        <w:t>Фонд.</w:t>
      </w:r>
      <w:r>
        <w:rPr/>
        <w:t xml:space="preserve"> </w:t>
      </w:r>
      <w:r>
        <w:rPr>
          <w:sz w:val="28"/>
        </w:rPr>
        <w:t>Порядок управления фондом и порядок формирования его органов также определяются его Уставом</w:t>
      </w:r>
      <w:r>
        <w:rPr>
          <w:rStyle w:val="FootnoteCharacters"/>
          <w:rStyle w:val="FootnoteAnchor"/>
          <w:sz w:val="28"/>
        </w:rPr>
        <w:footnoteReference w:id="82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>
          <w:b/>
          <w:i/>
          <w:iCs/>
          <w:sz w:val="28"/>
        </w:rPr>
        <w:t>Ассоциации и союзы.</w:t>
      </w:r>
      <w:r>
        <w:rPr/>
        <w:t xml:space="preserve"> </w:t>
      </w:r>
      <w:r>
        <w:rPr>
          <w:sz w:val="28"/>
        </w:rPr>
        <w:t>Учредительные документы ассоциации (союза) должны содержать условия о составе и компетенции</w:t>
        <w:br/>
        <w:t>органов управления ассоциацией (союзом), в том числе о вопросах, решения по которым принимаются единогласно или квалифицированным большинством голосов</w:t>
      </w:r>
      <w:r>
        <w:rPr>
          <w:rStyle w:val="FootnoteCharacters"/>
          <w:rStyle w:val="FootnoteAnchor"/>
          <w:sz w:val="28"/>
        </w:rPr>
        <w:footnoteReference w:id="83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NTTierceCondenced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>Часть первая Гражданского кодекса Российской Федерации от 30 ноября 1994 года № 51-Фз (далее ГК), ст.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обрание законодательства РФ. 1996. № 3. Ст. 14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3 статьи 5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1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1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и 118, 11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2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>ГК РФ, статья 1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3 статьи 5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потребительской кооперации (потребительских обществах, их союзах) в РФ» от 19.06.1992 г. (Ведомости Съезда народных депутатов РФ и ВС РФ. 1992. № 30. Ст. 1788) с последующими изменениями и дополнениям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Основы законодательства РФ о нотариате от 11.02.1993 г. (Ведомости Съезда народных депутатов РФ и ВС РФ. 1993. № 10. Ст. 357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обрание законодательства РФ. 1999. № 28. Ст. 347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сновах обязательного медицинского страхования» от 16.07.99 г.// Собрание законодательства РФ. 1999. № 29. Ст. 368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Ведомости РФ. 1993. № 33. ст. 130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16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Подробнее см.: Комментарий к Гражданскому кодексу Российской Федерации части первой (постатейный). Под ред. О.Н. Садикова. М., 2002. Ст. 11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Ведомости Съезда народных депутатов РФ и ВС РФ. 1992.№ 30. Ст. 178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Комментарий к ГК РФ части первой (постатейный). Под ред. О.Н. Садикова. М., 2002. Ст. 116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, часть 2 пункта 2 статьи 4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3 статьи 4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17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едеральный закон «Об общественных объединениях» от 14 апреля 1995 года № 82–ФЗ (далее Закон «Об общественных объединениях»), статья 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бщественных объединениях», статья 7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пункт 1 статьи 8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пункт 1 статьи 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статья 1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В случае государственной регистрации общественного фонда данный фонд должен осуществлять свою деятельность в порядке, предусмотренном ГК РФ, в частности ст. 118, 119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бщественных объединениях», пункт 1 статьи 1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пункт 1 статьи 12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П.В.Алексий. Некоммерческие организации как юридические лица. М., 2002. с.11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обрание законодательства РВ. 1997. № 39. Ст. 4465. Также деятельность данных субъектов регулируется нормами ГК РФ, ч. 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свободе совести и религиозных объединениях», пункт 1 статьи 6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пункт 2 статьи 6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пункт 1 статьи 7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ФЗ «О свободе совести и религиозных объединениях», пункт 1 статьи 8.</w:t>
      </w:r>
    </w:p>
    <w:p>
      <w:pPr>
        <w:pStyle w:val="Footnote"/>
        <w:jc w:val="both"/>
        <w:rPr/>
      </w:pPr>
      <w:r>
        <w:rPr/>
        <w:t>Российская религиозная организация вправе иметь при себе представительство иностранной религиозной организации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ФЗ «О свободе совести и религиозных объединениях», пункт 3 статьи 8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Там же, пункт 4 статьи 8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На сегодняшний день это нормы ГК РФ (ст.118, 119), а также ряд нормативно-правовых актов, принятых в соответствии с законодательством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ГК РФ, статья 118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Комментарий к ГК РФ части первой (постатейный). Под ред. О.Н. Садикова. М., 2002. С.284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См.: Указ Президента РФ «О национальном фонде молодежи» от 06.03.95г.// СЗ РФ. 1995. № 11. Ст. 965;  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становление Правительства РФ «О государственном фонде конверсии» от 16.12.95 № 1239. // СЗ РФ. 1995.№ 52. ст.5165; постановление Правительства РФ «О государственном фонде телевизионных и радиопрограмм» от 13.12.95 № 1232. // СЗ РФ. 1995. № 51. ст. 5073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СЗ РФ. 1996. № 16. Ст. 1901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ГК РФ, статья 12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21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2 статьи 121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Закон «Об общественных объединениях», статья 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м. подробнее: СЗ РФ. 1997. № 40. Ст. 464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З РФ.1996. № 25. Ст. 2963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Ведомости Съезда народных депутатов РФ и Верховного Совета РФ. 1993. № 10. ст. 357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П.В.Алексий. Некоммерческие организации как юридические лица. М., 2002. с.49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м. подробнее: СЗ РФ. 1998. № 22. ст. 2491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З РФ. 1999. № 28. ст. 3473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сновах обязательного страхования» от 16.июля 1999 г.// СЗ РФ .1999. № 29. ст. 3686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некоммерческих организациях» от 12.01.96г. № 7-ФЗ. ст. 10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Некоммерческие организации: правовое положение, законодательство, учредительные документы. Под ред. М.Ю. Тихомирова. - М., 1998. с. 1-5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ст. 15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 ст.26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ст. 295, 297, 298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потребительской кооперации», п. 1 ст. 7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117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бщественных объединениях», ст.19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статья 6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бщественных объединениях», ст. 18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свободе совести и религиозных объединениях», п.1 ст. 9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Статья 26 ГК РФ устанавливает, что по достижении 16 лет несовершеннолетние граждане могут быть членами кооперативов, в данном случае — потребительских кооперативов, признанных некоммерческими </w:t>
      </w:r>
    </w:p>
    <w:p>
      <w:pPr>
        <w:pStyle w:val="Footnote"/>
        <w:rPr/>
      </w:pPr>
      <w:r>
        <w:rPr/>
        <w:t>организациями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статья 27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1 статьи 50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некоммерческих организациях», п.1 ст.2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Конституция Российской Федерации, принята на всенародном голосовании 12 декабря 1992 года (далее Конституция РФ), пункт 5 статьи 13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Закон «Об общественных объединениях», статья 16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1,статьи 53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 некоммерческих организациях», статья 28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 некоммерческих организациях», статья 30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2 статьи 116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ФЗ «Об общественных объединениях», статья 20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, статьи 8, 9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Закон «Об общественных объединениях», статья 20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Закон «О свободе совести и религиозных объединениях», п.2 ст. 10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ГК РФ, пункт 3 статьи 118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, пункт 2 статьи 1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NTTierce;Times New Roman" w:hAnsi="NTTierce;Times New Roman" w:cs="NTTierce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25" w:leader="none"/>
        <w:tab w:val="center" w:pos="4536" w:leader="none"/>
        <w:tab w:val="right" w:pos="9072" w:leader="none"/>
      </w:tabs>
      <w:jc w:val="both"/>
    </w:pPr>
    <w:rPr>
      <w:rFonts w:ascii="NTTierceCondenced;Times New Roman" w:hAnsi="NTTierceCondenced;Times New Roman" w:cs="NTTierceCondenced;Times New Roman"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left" w:pos="425" w:leader="none"/>
        <w:tab w:val="center" w:pos="4536" w:leader="none"/>
        <w:tab w:val="right" w:pos="9072" w:leader="none"/>
      </w:tabs>
      <w:jc w:val="both"/>
    </w:pPr>
    <w:rPr>
      <w:rFonts w:ascii="NTTierce;Times New Roman" w:hAnsi="NTTierce;Times New Roman" w:cs="NTTierce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21:00Z</dcterms:created>
  <dc:creator>xxx</dc:creator>
  <dc:description/>
  <dc:language>en-US</dc:language>
  <cp:lastModifiedBy>avgyst</cp:lastModifiedBy>
  <cp:lastPrinted>2003-05-16T15:57:00Z</cp:lastPrinted>
  <dcterms:modified xsi:type="dcterms:W3CDTF">2003-05-19T14:52:00Z</dcterms:modified>
  <cp:revision>46</cp:revision>
  <dc:subject/>
  <dc:title/>
</cp:coreProperties>
</file>