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  <w:lang w:val="ru-RU"/>
        </w:rPr>
        <w:t>Преддипломная производственная практика в АО «</w:t>
      </w:r>
      <w:r>
        <w:rPr>
          <w:b/>
          <w:bCs/>
          <w:sz w:val="32"/>
          <w:szCs w:val="32"/>
        </w:rPr>
        <w:t>Казақстан темір жолы</w:t>
      </w:r>
      <w:r>
        <w:rPr>
          <w:b/>
          <w:bCs/>
          <w:sz w:val="32"/>
          <w:szCs w:val="32"/>
          <w:lang w:val="ru-RU"/>
        </w:rPr>
        <w:t xml:space="preserve">»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тчет выполнила: Шокпарова А.Б., студентка 4 курса специальности «БУиА» заочной формы обучения 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Университет международного бизнеса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Кафедра «Бухгалтерский учет и аудит»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Алматы 2005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стория магистрал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Железные дороги сыграли огромную роль в развитии экономики Казахской Советской Социалистической Республики, а затем и суверенного государства Казахстан. Огромная территория , размещение производительных сил по окраинам республики , природные ресурсы, в первую очередь –уголь, руда, нефть- делали безальтернативным развитие железнодорожного транспорта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Строительство железных дорог на территории Казахстана началось в 1893 году, тогда была построена узкоколейная железная дорога от Волги к городу Уральску . В 1913 году эта линия была перешита на широкую колею и сыграла свою положительную роль в освоении производственных сил Западного Казахстана . По самому северу республики на протяжении 182 километра в середине 90-х годов 19 века прошла Транссибирская магистраль. В то время были построены так называемые горнозаводские узкоколейные железные дороги, которые обеспечивали доставку грузов и вывозов угля, руды- от Риддера и Экибастуза к Иртышу . Такую же функцию выполняла и Спасская железная дорога в Центральном Казахстан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В 1901 году было принято решение о начале строительства железной дороги Оренбург-Ташкент. Рассматривалась несколько вариантов трассы, восточнее западнее этого направления , но окончательный выбор оказался самым оптимальным, и почти на всем своем протяжении стальная магистраль прошла по территории Казахстана . Эта линия положила начало массовому железнодорожному строительству на территории республики. Магистраль Оренбург-Ташкент в 1904 году было открыто движение от Оренбурга до Казалинска , чуть позже – до Ташкента , 1906 году начала действовать вся магистраль. Первая железная дорога оживила бескрайние степи просторы Казахстана и внесла огромный вклад в освоение природных богатств края и развития экономик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Сразу же после окончания строительства встал вопрос о ее соединении с Транссибирской магистралью. Было начато сооружение так называемой Семиреченской дороги отАрыси до Пишпека , но оно закончилось уже в советское время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В начале 20 века от Транссибирской магистрали были построены несколько ответвлений, заходящих на территорию Казахстана . Это: линия Челябинск-Троицк- Кустанай, Алтайская дорога от Ново-Николаевска (Новосибирска ) до Семипалатинска , от Татарской до Славгорода , Кулунды и затем позже – до Павлодара . Именно эти линии послужили плацдармом для дальнейшего развертывания строительства железных дорог в глубь территории Казахстан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Известно, какое внимание уделялось хлебу, выращиваемому на степных просторах Казахстана. И в 1920 году , в трудное для новой власти время , было начато строительство железной дороги Петропавловск- Кокчетав , затем ее продлили до Курорт- Борового . В 1929 году первые паровоз пришел на станцию Акмола- ныне столицу суверенного Казахстана 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Участок Акмолинск- Карталы - западная часть Южно-Сибирской магистрали- был построен только в начале сороковых годов и тогда же организована самостоятельная Карагандинская дорога с местом расположения аппарата управления в городе Алмолинс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Железная дорога не остановилась в Акмолинске , она сразу же была продолжена к Караганде, к открытым в те годы огромным запасам угля.От Караганды в 30-х годах 20 столетия железная дорога была продлена до Балхаша к Коунрадскому медно- рудному месторождению , от станции Нельды (Жарык)- на запад к другому богатейшему Джезказганскому месторождению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К началу тридцатых годов между станциями Семипалатинск и Луговая был построен легендарный Турксиб. В 1930-м году состояла стыковка северного и южного участков линии , и в 1931-м году организована самостоятельная Туркестано-Сибирская железная дорога, управленческий аппарат которого находился в городе Алма- Ат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м важным шагом стало железнодорожное строительство в годы освоения целинных и залежных земель. В 1954 году принимается программа строительства 3 тысячи километров узкоколейных железных дорог на территории Северного Казахстана . Строились железные дороги и на юге республики: от Джамбула к месторождению фосфоритов в Каратау, от Коксу к Талдыкургану и Текели – месторождение полиметаллических руд , от Усть-Каменогорска- к Зырьяновску и др. Логическим завершением всех этих событий стала организация в 1958 г. Единой Казахской железной дороги.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щее полож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Республиканское государственное предприятие «Казақстан темір жолы» создано 01 февраля 1997 г. путем слияния республиканских государственных предприятий :Управления Алматинской железной дороги , Управления Целинной железной дороги и Управления Западно-Казахстанской железной дороги (Постановление Правительства Республики Казахстана от 31 Января 1997 года №129)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Основными задачами Республиканского государственного предприятия «Казақстан темір жолы» являются перевозки железнодорожным транспортом грузов и пассажиров в Республике Казахстан . РГП «Казақстан темір жолы» осуществляет свою деятельность в соответствии с законодательством Республики Казахстан на основе права хозяйственного ведения , сочетая экономические методы управления с централизованным руководством перевозочным процессом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Республиканское государственное предприятие «Казақстан темір жолы» является юридическим лицом и осуществляет свою деятельность на основе действующего законодательства Республики Казахстан и своего Устава . Финансовая и производственная деятельность Республиканское государственное предприятие «Казақстан темір жолы» осуществляется на основе хозяйственной самостоятельности . Республиканское государственное предприятие «Казақстан темір жолы» имеет самостоятельный (консолидированный) баланс, расчетный , валютный и др. счета в банке , гербовую печать с указанием своего наименования на казахском и русском языках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В состав Республиканское государственное предприятие «Казақстан темір жолы» входят- дочерние государственные предприятия со своими филиалами , такие как пассажирские перевозки , Центр фирменного транспортного обслуживания , Желдорстрой , Транстелеком и др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Имущество Республиканского государственного предприятия «Казақстан темір жолы» составляют его основные фонды и оборотные средства , а также иные материальные ценности и финансовые ресурсы которые отражаются в самостоятельном балансе .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истема бухгалтерского учета и финансовая отчетность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Регулирование системы бухгалтерского учета и финансовой отчетности в РГП «Казақстан темір жолы» ведется в соответствии со следующими нормативными документами 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Указом Президента РК , имеющий силу закона «О бухгалтерском учете » от 26 декабря 1995г №273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Стандартами бухгалтерского учета , утвержденными Национальной комиссией Республики Казахстан по бухгалтерскому учету 13-15 ноября 1996г., Постановления 3,4,5; и методические рекомендации к ним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енеральный план счетов Б/У финансово хозяйственной деятельности субъекта , утвержденным Национальной комиссией РК по бухгалтерскому учету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План счетов бухгалтерского учета финансово – хозяйственной деятельности предприятия железнодорожного транспорта РК , утвержденным приказом генерального директора РГП «Казақстан темір жолы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Другими документами генеральной дирекции РГП «Казақстан темір жолы» по вопросам экономики , финансов , бухгалтерского учета и финансовой отчетност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Для структурных подразделений и филиалов , независимо от того в какой орган государственного предприятия они входят , и для дочерних государственных предприятий Генеральной дирекцией РГП «Казақстан темір жолы» устанавливают следующие обязанности и права в области бухгалтерского учета и финансовой отчетности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В состав сводной (консолидированной ) бухгалтерской отчетности РГП «Казақстан темір жолы» включаются финансовая (бухгалтерская ) отчетность дочерних предприятий и филиалов , входящих в РГП «Казақстан темір жолы»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Указом Президента Республики Казахстан от 21.12.95г. «О бухгалтерском учете » установлено, что финансовая отчетность субъекта включает в себя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хгалтерский баланс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чет о финансово- хозяйственной деятельност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т о движении денежных средст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Для предприятий, структурных подразделений и филиалов РГП «Казақстан темір жолы» устанавливаются следующие объемы и периодичность предоставления форм финансовой отчетности, разработанных в соответствии со стандартами бухгалтерского учета №2,3,4.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инансовая отчетность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Бухгалтерский баланс формы ФО-1 – ежеквартально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Отчет о результатах финансово- хозяйственной деятельности формы ФО-2 – ежеквартально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Отчет о движении денежных средств формы ФО-3 – раз в год с годовым отчетом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 к отчету и балансу – раз в год с годовым отчет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Внутрипроизводственная финансовая отчетнос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т о производственно- финансовой деятельности предприятия- формы: ФО-11(свод), ВФО-12, ВФО-19(всех индексов)– ежеквартально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т о расходах периода форма ВФО-17 – ежеквартально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т о движении собственного капитала ВФО- 2– раз в год с годовым отчетом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т о движении денежных средств ВФО-3– ежеквартально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Финансовая отчетность составляется в соответствии с «Указанием о порядке списания финансовой отчетности предприятиями и структурными подразделениями РГП «Казақстан темір жолы» , утвержденным приказом Генерального директора РГП «Казақстан темір жолы» № 322-Ц от 11.05.98 г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Внутрипроизводственная финансовая отчетность (формы с индексом ВФО) охватывает информацию учета, которая необходима управленческому персоналу для управления производством, для калькулирования себестоимости продукции (работ ,услуг) а также для планирования , экономического анализа и контроля . Эта отчетность предназначена для внутреннего использования в РГП «Казақстан темір жолы» и поэтому внешним пользователям отчетности не представляется и является коммерческой тайной РГП «Казақстан темір жолы» 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чет основных средств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Основные средства – материальные активы, действующие в течение длительного периода времени (более одного года), как в сфере материального производства , так и в непроизводственной сфере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Учет ОС в предприятиях РГП «Казақстан темір жолы» осуществляется в соответствии со стандартами бухгалтерского учета «Учет основных средств » , постановлением Национальной комиссией РК по бухгалтерскому учету №6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Все ОС находятся на балансе структурных подразделений (филиалов ), наделенных правом пользования ОС в соответствии с Положением о структурных подразделениях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Учет основных средств в местах их эксплуатации: структурных подразделениях, филиалах, предприятиях ведется на бланках типовых межведомственных фор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ОС-5 «Инвентарная карточка основных средств»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ОС-6 «Опись инвентарных карточек по учету ОС»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ОС-7 «Карточка учета ОС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Форма №ОС-8 «Карточка учета арендованных долгосрочно арендованных) основных средств» 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Форма № ОС-9 «Инвентарный список ОС( по месту их нахождения, эксплуатации )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т движения основных средств оформляю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ой № ОС-1 « Акт приемки- передачи ОС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Формой № ОС-2 « Акт приемки сдачи отремонтированных, реконструированных и модернизированных объектов»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ОС-3 « Акт на списании основных средств»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ОС-4 « Акт на списание автотранспортных средст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В момент оприходования ОС оцениваются по первоначальной стоимости, определяемой в порядке , изложенном СБУ « Учет основных средств». Основные средства РГП «Казақстан темір жолы» разделены на следующие группы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емля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здания и сооружения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шины и оборудования, передаточные устройств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нспортные средств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незавершенное строительств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ения первоначальной стоимости основных средств допускается в случае 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оценки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осуществления дополнительных капитальных вложений или частной ликвидации(демонтажа) объекта в результате чего увеличивается или сокращается срок службы основных средст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ытие основных средств производится в следующих случаях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квидация основных средств(моральный износ, полный износ основных средств и тд.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изация основных средст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мена основных средст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возмездная передача основных средст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Списание основных средств (по износу) производится согласно инструкции Министерства финансов РК и разъяснения Госкомимущ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Начисление амортизации основных средств в бухгалтерском учете производится по установленным нормам разномерным(прямолинейным) методом .Для налогового учета и расчета по налогообложению в соответствии с действующим законодательством структурные подразделения ведут начисление амортизации по налоговым нормам .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питальные влож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Капитальные вложения , реконструкция и модернизация в предприятиях РГП «Казақстан темір жолы» осуществляется за счет начисленной амортизации основных средств , чистого дохода , долгосрочных кредитов и оплачивается РГП «Казақстан темір жолы» в пределах средств инвестиционного бюджета. Объем капитальных вложений выполняется хозяйственным способом и подрядчиками . Учет капитальных вложений ведется на балансе основной деятельности 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т капитальных вложений ведется на счете 126 «Незавершенное строительство». На этом счете открываются необходимые субсчета для учета приобретенных основных средств , учета строительно-монтажных работ , выполняемых подрядными и хозяйственным способом , для учета затрат увеличивающих стоимость объектов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хозяйству пут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на верхнего строения пути более тяжелыми типами рельс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на стрелочных переводов на железобетонных брусьях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замена деревянных шпал на железобетонны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устройство временных деревянных мостов на железобетонные трубы и т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ассажирскому (вагонному) хозяйству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замена агрегатов и узлов на новые более высокой мощности (редукторы, электродвигатели и тд.)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ереоборудование внутреннего и внешнего интерьера с изменением типа вагонов (пассажирских в багажные , пассажирских плацкартных в купировальные..)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чет нематериальных активов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Нематериальные активы- это затраты на нематериальные объекты , используемые в течение долгосрочного периода 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бухгалтерском учете нематериальные активы также относятся к долгосрочным активам( сроки службы более одного год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Нематериальные активы оцениваются по первоначальной стоимости , которая складывается из сумм фактических затрат на их приобретение и проведение и приведение в состояние готовности к использованию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приобретения 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расходы по установке и накладке программного обеспечения и др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Износ по нематериальным активам начисляют ежемесячно по установленным нормам. Нормы износа по каждому виду нематериальных активов определяется исходя из использования на предприят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Срок полезного использования нематериальных активов определяется в зависимости от их вида ( лицензии, права пользования, патенты и тд.), который предусмотрен соответствующими договорами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РГП «Казақстан темір жолы» самостоятельно устанавливает срок полезного пользования нематериальных активов : Программные подукты, бессрочные морально устаревшие патенты, технологии и т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ри этом величина ежегодных амортизационных отчислений будеть зависеть от установленного срока полезного использования нематериальных актив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пы межведомственных фор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НОК- 1 «Акт приемки-педачи нематериальных активо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Форма НОК-2 « Инвентарная карточка учета нематериальных активов»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т товарно- материальных запасо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Учет товарно- материальных запасов в РГП «Казақстан темір жолы» осуществляется в соответствии со стандартом бухгалтерского учета «Учет товарно-материальных запасов» ведется на складах в карточках или во вторых экземплярах машинограм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т в бухгалтерии сроится по одному из методов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оперативно- бухгалтерскому (сальдовому) методу, количественный учет бухгалтер не ведет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автоматизированному методу , при котором в бухгалтерии ведется количественный суммовой уч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бухгалтерском учете товарно- материальные запасы группируются: «на складе», «в пути », «отклонение от учетных цен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В учете всех видов товарно –материальных запасов применяется типовая документация и специализированные бланки применяющиеся на железнодорожных с индексом ФМ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Себестоимость товарно-материальных запасов включает затраты на приобретение запасов , транспортно-заготовительные расходы , связанные с их доставкой к их месту расположению в настоящее время и приведение в надлежащее состояние , затраты на переработку продукции (выполнение работ и услуг). Затраты на приобретение товано-материальных запасов включает в себя цену на покупку, пошлины на ввоз , комиссионные вознаграждения, уплаченные снабженческим , посредническим организациям, транспортно-заготовительные расходы и прочие расходы , прямо связанные с приобретением запасов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На РГП «Казақстан темір жолы» товарно –материальные запасы оценивается и учитывается по средневзвешенной стоимости . Средневзвешенная стоимость товарно-материальных запасов рассчитывается определением средней стоимости подобных единиц, имеющихся на начало отчетного периода и приобретенных и произведенных в течении данного периода . Методы ЛИФО и ФИФО не применяются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Списание отпущенных в производство товарно-материальных запасов производится непосредственно на счета издержек производства с подотчета материально- ответственных лиц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Для нормирования отпуска товарно- материальных запасов на производственные нужды в отдельных структурных подразделениях могут применяться «лимитно-заборные карты ». Основанием для списания материальных запасов на издержки производства является, соответствующим образом оформленное требование или лимтно-заборная карта, подписанная начальником цеха , мастером , бригадир и тп. Распоряжением по предприятию, структурному подразделению устанавливается перечень лиц, которым предоставляется право затребовать товарно- материальные запасы со склада для производственных нуж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Инвентаризация товарно-материальных запасов раз в год , но не ранее 01 октября в установленном порядке по распоряжению руководителя субъекта(дочернего государственного предприятия, филиала, структурного подразделения). При смене материально –ответственных лиц производится инвентаризация товарно- материальных запасов на день приемки-передачи дел, а также при наличии обстоятельств, вызывающих сомнение в сохранности ценностей(взлома ,пожара и тп.)Переоценка товарно- материальных запасов производится в установленном порядке. В каждом отдельном случае издается распоряжение РГП «Казақстан темір жолы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риобретенные малоценные и быстро изнашивающиеся предметы, инструменты , постельные принадлежности , специальная одежда , специальная обувь, предохранительные принадлежности, до передачи их в эксплуатацию учитываются на счете 206-«прочие материалы», субсчет 04-«предметы многократного использования на складе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При выдаче указанных предметов со склада в эксплуатацию учет производится следующим образом 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малоценные и быстроизнашивающиеся предметы и инструменты срок службы которых менее одного года списываются с кредита счета 204.4 в дебет счетов издержек производства(126,811,821,900,904,920,924,930 и др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альнейшем на них следует завести оперативный учет в инвентаризационных описях или книгах, для контроля за их сохранность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редметы , при сроке службы более одного года признаются основными средствами и стоимость относят дебет 125-«прочие основные средства», субсчета 01-«инструменты, производственный и хозяйственный инвентарь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Инструменты, постельные принадлежности , специальная одежда, спец. обувь, предохранительные принадлежности по мере отпуска в эксплуатацию списываются с кредита 206.04-«предметы многократного использования в эксплуатации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о мере выбытия этих предметов из эксплуатации по износу их стоимость списывается с кредита 206.05 в дебет счетов издержек производства (126,811,821,900,904,920,924,930 и др.) с составлением соответствующих документов на списани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ри выполнении различных видов ремонта возвратную часть капиталов приходуют по ценам возможного использования на дебет счетов учета материалов в уменьшение фактических затрат, соответствующего вида ремонта , т.е с кредит счетов учета производственных затрат – 900,920 ил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821.05. Оприходование материалов , полученных при ликвидации основных средств, производится также по ценам возможного использования на дебет счета материалов с кредит 722.01-«доход от реализации основных средств.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т денежных средст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РГП «Казақстан темір жолы» имеет расчетный валютный и другие счета в банках , операции по которым совершаются в установленном законном порядке. В учете денежных средств РГП «Казақстан темір жолы» и его предприятия строго руководствуются действующими законодательными и нормативными актами , формирующими учетную политику . По учету денежных средств в кассе материально - ответственным лицом является кассир , в обязательности которого входит 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проверка правильности оформления приходных и расходных кассовых ордеров , наличие и подлинности подписей , приложений , перечисленных в ордерах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принятие и выдача денежных средст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страция кассовых операций в кассовой книге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сдача наличных денежных средств в банк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Если для выдачи заработной платы и других выплат привлекаются по письменному приказу другие лица, то с ними также заключается договора о их полной материальной ответственности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В РГП «Казақстан темір жолы» , дочерних предприятиях и структурных подразделениях раз в месяц производится внезапная ревизия хранящихся в кассе денежных средств и др. ценностей . Ее проводит комиссия в следующем состав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хгалтер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редставитель отдела внутреннего аудита и контроля.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логооблож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В соответствии с действующим налоговым законодательством и со Стандартом бухгалтерского учета «Учет подоходного налога » структурные подразделения и дочерние предприятия РГП «Казақстан темір жолы» организуют налоговый учет и ведут вспомогательные аналитические таблицы для налоговых расчетов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одоходный налог с юридических лиц исчисляется в целом по РГП «Казақстан темір жолы» по консолидированному балансу и консолидированной «Декларации о совокупном годовом доходе и произведенных вычетах юридического лица ». Уплата в бюджет подоходного налога с юридических лиц производится согласно действующего налогового законодательства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Дочерние предприятия и структурные подразделения на основании баланса , данных аналитического учета и налоговых расчетов составляют «Декларация о совокупном годовом доходе и произведенных вычетах юридического лица », и представляют в РГП «Казақстан темір жолы» 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расчетах с дочерними предприятиями и структурными подразделениями эта операция находит следующее отражени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балансе дочернего предприятия и структурного подразделения : дебет 851-«расчеты по подоходному налогу», кредит 641.02- «задоженность дочерним товариществам по удержанию подоходного налога с юридических лиц»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балансе РГП «Казақстан темір жолы» : дебет 321.02-«задолженность дочерних товариществ по удержанию подоходного налога с юридических лиц», кредит 631.01-«текущий подоходный налог к выплате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ы с бюджетом по подоходному налогу с физических лиц, земельному налогу, налогу на имущество с юридических лиц, налогу на транспортные средства , социальному налогу, сборы на социальное обеспечение ведут дочерние предприятия и структурные подразделения по месту объектов налогообложения.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т затрат на оплату труд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Перечень профессий и должностей , затраты на оплату труда учитываются в составе себестоимости и расходов перио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одственный персонал (затраты на оплату труда учитывается на счету «основное производство»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работники, связанные с движением поездов (эксплуатационная деятельность)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комативные бригады , обслуживающие локомативы(электро возы , тепловозы) и моторвагонный подвижной состав (электропоезда и дизель-поезда)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рабочие по ремонту и накладке основного технологического оборудования , подвижного состава; устройства сигнализации, централизации, блокировки и связи; контактной сети , электро оборудования , машин, механизмов и т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Рабочие занятые на подготовке вагонов к перевозкам, текущем содержании пути , искусственных сооружений, других технических средств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шинисты , занятые управлением мощными и особо сложными самоходными путевыми машинами и механизмами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ники структурных вспомогательных подразделений и цехов(эксплуатационная и прочая хозяйственная деятельность 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рабочие на станочных работах по обработке металла и др. материалов , изготовление и ремонту инструмента и технологической оснастк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е выполняющие погрузочные – разгрузочные работы 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телеграфисты, телефонисты междугородней связи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ники по ремонту оборудования, электровычислительной техники, контрольно измерительных приборов и тд.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е в производственных цехах и подразделениях , связанные с ремонтом и накладкой основного технологического , электрического и энергетического , экспериментального оборудования и тп.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ерсонал, затраты на оплату труда которого учитываются на счете «Общие и административные расходы», приведен в разделе один «перечня должностей работников ,относящихся к аппарату управления», утвержденного приказом Генерального директора РГП «Казақстан темір жолы» от 25 января 2001 года, № 40-Ц. Персонал, затраты на оплату труда которого учитывается по счету «Накладные расходы» и др. счетах в соответствии с характером выполняемой работы, приведен в Разделе 2 «Перечня должностей работников, не относящихся к аппарату управления » указанного приказ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34:00Z</dcterms:created>
  <dc:creator>User</dc:creator>
  <dc:description/>
  <cp:keywords/>
  <dc:language>en-US</dc:language>
  <cp:lastModifiedBy>Mage</cp:lastModifiedBy>
  <dcterms:modified xsi:type="dcterms:W3CDTF">2011-10-11T20:34:00Z</dcterms:modified>
  <cp:revision>2</cp:revision>
  <dc:subject/>
  <dc:title>Преддипломная производственная практика в АО «Казақстан темір жолы» </dc:title>
</cp:coreProperties>
</file>