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/>
        <w:t xml:space="preserve">"Гражданское право"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   Понятие и виды ценных бумаг. Передача прав ценной бумаге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   Правоспособность и дееспособность гражданина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.     Понятие, виды и формы сделок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.    Понятие, содержание и классификация гражданских правоотношений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.    Предмет и метод гражданско-правового регулирования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6.    Понятие и квалификация юридических лиц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7.    Прекращение деятельности юридического лица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8.    Нематериальные блага и их защита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9.    Понятие и виды хозяйственных товариществ.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0. Порядок создания юридических лиц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1. Правовое положение акционерных обществ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2. Виды объектов гражданских прав. Правила их оборота. Государственная регистрация недвижимости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3. Вещные права лиц, не являющихся собственниками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4. Виды недействительных сделок и их последствия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5. Понятие, содержание права собственности. Время содержания и риск случайной гибели имущества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6. Основания и порядок приобретения и прекращения права собственности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7. Сроки в гражданском праве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8. Источники гражданского права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9. Представительство. Доверенность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0. Правовое положение ООО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1. Основания ответственности за нарушение обязательства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2. Договор аренды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3. Объекты и субъекты патентного права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4. Субъекты и объекты авторского права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5. Договор купли-продажи. Виды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6. Финансирование под уступку денежного требования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7. Договор доверительного управления имуществом. ~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8. Виды договоров (присоединения, публичный, предварительный, в пользу третьего лица)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9. Договор найма (аренды) жилого помещения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30. Договор железнодорожной перевозки. 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1. Расчеты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2. Договор коммерческой концессии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3. Использование обязательств. .    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4. Общие положения о договоре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5. Способы обеспечения исполнения обязательств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6. Исполнение обязательств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7. Ответственность за нарушение обязательств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8. Банковская гарантия и задаток как способ обеспечения обязательств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9. Обязательства вследствие причинения вреда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0. Обязательства вследствие неосновательного обогащения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1. Договоры поручения, комиссий, агентский договор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2. Договор займа. Кредитный договор (виды)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3. Банковские договоры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4. Подряд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5. Договор безвозмездного пользования (ссуды)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6. Ответственность за вред, причиненный деятельностью, создающей повышенную опасность для окружающих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7. Правовое положение обществ с ограниченной ответственностью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8. Договор на выполнение научно-исследовательских, опытно-конструкторских и технологических работ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9. Договор простого товарищества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50. Защита права собственности и иных вещных прав.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1. Расчеты по аккредитиву.</w:t>
      </w:r>
    </w:p>
    <w:sectPr>
      <w:type w:val="nextPage"/>
      <w:pgSz w:w="11906" w:h="16838"/>
      <w:pgMar w:left="567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3:59:00Z</dcterms:created>
  <dc:creator>ptah</dc:creator>
  <dc:description/>
  <dc:language>en-US</dc:language>
  <cp:lastModifiedBy>ptah</cp:lastModifiedBy>
  <cp:lastPrinted>2003-12-10T19:01:00Z</cp:lastPrinted>
  <dcterms:modified xsi:type="dcterms:W3CDTF">2003-12-10T14:02:00Z</dcterms:modified>
  <cp:revision>1</cp:revision>
  <dc:subject/>
  <dc:title>"Гражданское право" </dc:title>
</cp:coreProperties>
</file>