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аонежская Эллад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ть такие неразгаданные понятия, как память места и эстетическая ценность ландшафта. Давно замечено, что люди, обитающие в атмосфере бережно сохраняемых исторических памятников, не только меньше болеют, но и становятся сообразительнее. Особенно — дети. На острове Кижи тактично создана именно такая — чистая и благодатная — атмосфера. Церквям и часовням, мельницам и крестьянским домам, баням и амбарам, кузницам и обетным крестам не тесно на 206 гектарах небольшого острова среди вольного Онежского прост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ижи — один из 1 369 островов Онежского озера. Его название происходит от вепско-карельского слова “кижат”, что означает “место для игр”. Сегодня трудно себе это представить, но в древности тут было языческое капище, где приносились ритуальные жертвы. С XII века на заселенный финно-угорскими племенами Север начали проникать предприимчивые новгородцы, и в 1496 году здешний Спасский погост был впервые упомянут в Писцовой книге, а в 1616-м там же появилось и первое описание его церквей: “Спасова Преображения деревянной с папертьми, верх шатровый, и Покрова Пресвятой Богородицы, теплой, тож деревянной”. Упоминается и колокольня, стоявшая рядом с церкв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евние шатровые церкви до наших дней не сохранились — в конце XVII века они погибли от пожара, вызванного ударом мол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практически сразу, в 1699 году, погост начал отстраиваться заново. Но и новые постройки не прожили долго, и с XVIII века ансамбль вновь стал перестраиваться, постепенно приобретая современный ви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714-м был торжественно освящен грандиозный Преображенский храм, представляющийся апофеозом развития форм деревянной древнерусской архитектуры. На 37 метров вознесся центральный крест “церкви о двадцати стенах”. Как крылья раскинулись стрельчатые бочки со стройными барабанами на острых их гребнях с двадцатью двумя элегантными луковичными главками. Покрывает их чешуя из 60 000 серебристых осиновых лемехов — северной деревянной черепицы. В облике этого удивительного храма слышатся и отголоски язычества, и праздничность православия, и даже — явный намек на барокко. Легенда рассказывает о мастере Несторе, который, закончив дело, выбросил свой любимый топор в Онежское озеро со словами: “Не было, нет и не будет такой!”</w:t>
      </w:r>
    </w:p>
    <w:p>
      <w:pPr>
        <w:pStyle w:val="Normal"/>
        <w:spacing w:before="120" w:after="0"/>
        <w:ind w:firstLine="567"/>
        <w:jc w:val="both"/>
        <w:rPr/>
      </w:pPr>
      <w:r>
        <w:rPr/>
        <w:t>Окончательно же уникальный ансамбль Кижского погоста, объединяющий в своей ограде Преображенскую церковь с девятиглавой Покровской и шатровой колокольней, сложился к 1874 году. Кижский погост организует огромное пространство, придавая скупому Заонежскому ландшафту высокий, духовный смысл. Здесь воплотилось в реальности философское понятие “национальный ландшафт”, наиболее полно отражающее эстетические идеалы Древней Руси. Совершенной гармонии и утонченной одухотворенности этих храмов, кажущихся творением одного гениального архитектора, не объяснят никакие математические построения и логические выв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рассматривать типичные композиции деревянных русских храмов в развитии, начиная от древнейших, похожих на маленькие амбарчики, то Преображенская церковь своей 22-главой композицией наглядно демонстрирует апофеоз деревянной архитектуры. Четырехъярусная 37-метровая пирамида церкви Спасо-Преображения (1714 год) — как застывшая музыка, как невиданный цветок с причудливо изогнутыми линиями и поверхностями. В ее стремительности и динамичности так много радостной нарядности, характерной для русской архитектуры рубежа XVII—XVIII ве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рмирование музейной экспозиции острова Кижи началось в 50-х годах прошлого столетия, когда был привезен первый “экспонат” — деревянный дом зажиточного крестьянина Ошевнева. Сегодня в экспозиции Государственного историко-архитектурного и этнографического музея-заповедника “Кижи”, официальной датой основания которого считается 1966 год, более 70 памятников деревянной архитектуры. Этнографическая коллекция музея насчитывает более 10 тысяч предметов народного искусства и быта карел, вепсов и русских, населявших Карел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церквях и часовнях восстановлены иконостасы, в церкви Покрова Богородицы возобновлены регулярные церковные службы. Есть в этих местах и так называемое Кижское ожерелье. Это небольшие часовни в деревнях, живописно раскинувшихся вокруг острова Кижи: Корбе, Подъельники, Волкостров и Воробьи. Но смысловым центром пейзажа, бесспорно, остается старинный контур Кижского погоста, с 1990 года включенного ЮНЕСКО в Список памятников Всемирного культурного наслед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когда раньше не понимал и не любил я дух музеев деревянного зодчества. Казалось, как пустые и холодные тени прошлого, томятся там старинные постройки, сбившись в тесную толпу. Мнение мое переменилось после того, как пришлось дважды побывать с экспедициями в Архангельской области. В течение двух лет, следующих друг за другом, в полном смысле слова — на моих глазах, исчезали древние церкви в этом Северном крае. Так, зимой по неосмотрительности жителей сгорел погост в селе Верхняя Мудьюга. Никто никогда уже не увидит и шатровую Входиерусалимскую церковь XVII века, и кубоватую Тихвинскую церковь 1865 года, и колокольню XVIII века. Только обожженные лиственницы остались вокруг оплакивать пустое место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ими словами мы пользуемся для обозначения того, что сами же не сберегли, — сгоревших и порушенных памятников истории? “Погиб”, “утрачен”, “не сохранился” — так, будто они живые. А может, действительно живые?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же сейчас уже совсем другие и какими станем завтра — неизвестно. И очень правильно, что есть в мире Кижский музейзаповедник, память наша и наша красо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ти с любого места острова и окрестностей виден стройный силуэт Кижского погоста. Царящий над округой, повторенный в безмятежных водах Онежских шхер, кажется он сошедшим с полотен Васнецова. “Так в округе твой образ точен, так ты здесь для всего нужна, будто создана ты не зодчим, а самой землей рождена” — так сказал о нем Наум Коржав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амой высокой точке острова, на Марьиной горе, видная отовсюду, стоит часовня Спаса Нерукотворного (XVII—XVIII века), привезенная из деревни Вигово. Она поставлена на месте часовни Святого Духа, сгоревшей в послевоенные годы и принадлежавшей жителям соседней старинной кижской деревни Ямк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worlds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33:00Z</dcterms:created>
  <dc:creator>User</dc:creator>
  <dc:description/>
  <cp:keywords/>
  <dc:language>en-US</dc:language>
  <cp:lastModifiedBy>Mage</cp:lastModifiedBy>
  <dcterms:modified xsi:type="dcterms:W3CDTF">2011-10-11T20:33:00Z</dcterms:modified>
  <cp:revision>2</cp:revision>
  <dc:subject/>
  <dc:title>Заонежская Эллада </dc:title>
</cp:coreProperties>
</file>