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1"/>
      <w:bookmarkEnd w:id="0"/>
      <w:r>
        <w:rPr>
          <w:b/>
          <w:bCs/>
          <w:sz w:val="32"/>
          <w:szCs w:val="32"/>
        </w:rPr>
        <w:t>Культурный облик Древней Рус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исьменность, литература, образов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0е годы </w:t>
      </w:r>
      <w:r>
        <w:rPr>
          <w:lang w:val="en-US"/>
        </w:rPr>
        <w:t>IX</w:t>
      </w:r>
      <w:r>
        <w:rPr/>
        <w:t xml:space="preserve"> века – время создания русской письменности, считается, что её создателями были Моравские братья (Кирилл и Мефодий). Первым этапом русской литературы был перевод Священного писания, толкований к нему, а также жития святых и прочей церковной литературы. Позже появились и новые жанры, такие как: летопись, житиё, поучения повесть. Давайте кратко рассмотрим некоторые из них. Летопись – эпическое повествование, рассказывающее о каком либо историческом периоде. Но надо отметить, что в русских летописях были некоторые особенности: во первых летописные повествования о событиях прошедших до </w:t>
      </w:r>
      <w:r>
        <w:rPr>
          <w:lang w:val="en-US"/>
        </w:rPr>
        <w:t>XI</w:t>
      </w:r>
      <w:r>
        <w:rPr/>
        <w:t xml:space="preserve"> века основываются лишь на фольклорном материале; во вторых освещение событий вызывает сомнение, так как любой летописец освещал события в лучшем свете для своего князя; и, наконец, в третих - летописи часто подвергались коррекции с приходом нового правителя. Житиё – жанр, описывающий жизнь святых людей. В этих произведениях хорошо просматривается жизнь простых монахов и простых людей вообще. Большое место занимала поучительно – бытовая литература такая, как притчи и другие поучения. Но были также и научные труды, так в </w:t>
      </w:r>
      <w:r>
        <w:rPr>
          <w:lang w:val="en-US"/>
        </w:rPr>
        <w:t>XII</w:t>
      </w:r>
      <w:r>
        <w:rPr/>
        <w:t xml:space="preserve">в (1136г) был написан труд, содержащий вычисления всех високосных годов, пасх, церковных праздников и т.д. назывался он «Учение им же ведати человеку числа всех лет». Но несмотря на такое разнообразие «древнерусскую литературу можно рассматривать, как литературу одной темы и одного сюжета. Этот сюжет – мировая история, эта тема – смысл человеческой жизни»(1,70). Подобную направленность основных жанров (главная направленность – эпос) можно объяснить тем, что в Киевской Руси основными заказчиками книг оставались Княз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ование на Руси в то время имело те же корни, что и литература. Школы устраивались при монастырях, учителями были представители низшего духовенства (дьяконы, дьячки). Также существуют свидетельства о том, что в 1086 году сестра Мономаха устроила в Киеве школу и для девушек при одном из монастырей. О том, что преподавали в таких школах, мы можем судить по тетрадям новгородских учеников, попавшим в руки археологов. Эти тетради датированы 1263 годом. Итак, Ученики </w:t>
      </w:r>
      <w:r>
        <w:rPr>
          <w:lang w:val="en-US"/>
        </w:rPr>
        <w:t>XIII</w:t>
      </w:r>
      <w:r>
        <w:rPr/>
        <w:t xml:space="preserve"> века проходили коммерческую корреспонденцию, цифирь, учили основные молитвы. Высшим учебным заведением того времени считался Киево-Печерский монастырь. Из этого монастыря выходили церковные иерархи (игумены монастырей, епископы, митрополиты), которые должны были пройти курс богословия, изучить греческий язык, знать церковную литературу, научиться красноречию. Представление о тогдашнем уровне знаний могут дать энциклопедии </w:t>
      </w:r>
      <w:r>
        <w:rPr>
          <w:lang w:val="en-US"/>
        </w:rPr>
        <w:t>XI</w:t>
      </w:r>
      <w:r>
        <w:rPr/>
        <w:t xml:space="preserve"> века – изборники 1073 и 1076 годов, в которых помещены статьи по грамматике, философии и другим дисциплинам. Возможно даже, что некоторые русские люди учились в заграничных университет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1" w:name="2"/>
      <w:bookmarkEnd w:id="1"/>
      <w:r>
        <w:rPr>
          <w:b/>
          <w:bCs/>
          <w:sz w:val="28"/>
          <w:szCs w:val="28"/>
        </w:rPr>
        <w:t xml:space="preserve">Зодчество и архитектура в Киевской Рус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ая архитектура времён Киевской Руси имела ряд особенностей связанных в основном с социальным строем. Давайте в общих чертах рассмотрим планировку древнего Киева: на вершине холма стоял каменный княжеский дом, возле него помещались в основном деревянные дома чиновников, купцов и других богатых людей, ниже же помещались дома остального населения в основном землянки. Надо ли говорить, что у последних отсутствовала архитектура как таковая. Настоящими носителями лучших традиций архитектура и зодчества на Руси всегда являлись храмы. Давайте же на них и остановим наш взгл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 вместе с христианством на Русь должны был прийти и церковные здания, в облике русского храма «утрачено всякое подобие греческого архитектурного стиля: весь облик храма – чисто русский, в особенности его заострённые главы, - всё завершение фасада приняло определённо луковичную форму». На Руси было достаточно много различных архитектурных стилей используемых при постройке храмов. Основным являлся крестово-купольный стиль, давайте подробней остановимся на нём. крестово-купольный храм прямоугольной формы, четырьмя или более столбами его интерьер делиться на продольные (восток – запад) части – нефы (3, 5 или более). Четыре центральных столба соединялись арками, поддерживающими через паруса барабан купола. Всё центральное пространство храма, при виде сверху образует крест (отсюда и название). В восточной части интерьера размещаются алтарные помещения (возвышенный жертвенник) – аспиды, полукружьями выступающие на внешней стороне. Здесь совершается богослужение, и находиться главная святыня – престол, на котором, как полагают верующие, присутствует сам господь. Позже, в конце </w:t>
      </w:r>
      <w:r>
        <w:rPr>
          <w:lang w:val="en-US"/>
        </w:rPr>
        <w:t>XII</w:t>
      </w:r>
      <w:r>
        <w:rPr/>
        <w:t xml:space="preserve"> века стали появляться башнеобразные храмы (спаская церковь ефрасиньего монастыря в Полоцке). Как мы видим «отличительной чертой искусства домонгольской Руси является монументальность форм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моро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морохи - люди, сделавшие забаву своим ремеслом. Не вполне выяснено происхождение и значение самого слова. Наиболее вероятным представляется мнение, что слово "скоморох" происходит от византийского "скоммарх" - мастер смехотво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месло этих народных потешников было одинаково: они были, прежде всего, музыкантами на разных инструментах (гусельники, домрачеи, сопельники, сурначи, волынщики и т.д. ), певцами, исполняли различные акробатические фокусы, а также целые предст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морохи устраивали и кукольные спектакли. По описанию путешественника Адама Олеария театр кукол устраивался просто - скоморох надевал юбку с обручем в подоле, затем поднимал ее кверху так, чтобы она закрывала ему голову, и из-за импровизированной занавески показывал свои кук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елое и жизнеутверждающее искусство скоморохов было враждебно церковной идеологии. Церковь и цари боролись с проявлениями скоморошества. Митрополит Иосаф писал Ивану Грозному о скоморохах: "Бога ради, государь, вели их извести, кое бы их не было в твоем царстве ...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царским указам 1648 г., скоморохи со всякими "бесовскими играми" и соучастники их "богомерзкого дела", т.е. зрители, подлежали наказанию батогами и ссылке. Музыкальные инструменты, скоморошьи маски и все, связанное со скоморошьими играми, царские грамоты предписывали ломать и жеч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скими указами о запрещении народных представлений и скоморошества народному театру был нанесен тяжелый удар. Однако никакие репрессии не могли уничтожить народное творчество, не могли убить любимого народом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морошество было высшей формой русского народного творчества, существование которого в течение ряда веков являлось почвой, на которой возник русский народный теат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gat32.boom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31:00Z</dcterms:created>
  <dc:creator>User</dc:creator>
  <dc:description/>
  <cp:keywords/>
  <dc:language>en-US</dc:language>
  <cp:lastModifiedBy>Mage</cp:lastModifiedBy>
  <dcterms:modified xsi:type="dcterms:W3CDTF">2011-10-11T20:31:00Z</dcterms:modified>
  <cp:revision>2</cp:revision>
  <dc:subject/>
  <dc:title>Культурный облик Древней Руси</dc:title>
</cp:coreProperties>
</file>