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color w:val="000000"/>
          <w:sz w:val="8"/>
          <w:szCs w:val="20"/>
          <w:lang w:val="en-US"/>
        </w:rPr>
        <w:t xml:space="preserve"> </w:t>
      </w:r>
      <w:r>
        <w:rPr>
          <w:rFonts w:cs="Arial" w:ascii="Arial" w:hAnsi="Arial"/>
          <w:color w:val="000000"/>
          <w:sz w:val="8"/>
          <w:szCs w:val="20"/>
        </w:rPr>
        <w:tab/>
        <w:t xml:space="preserve"> </w:t>
      </w:r>
      <w:r>
        <w:rPr>
          <w:rFonts w:cs="Arial" w:ascii="Arial" w:hAnsi="Arial"/>
          <w:color w:val="000000"/>
          <w:sz w:val="8"/>
          <w:szCs w:val="20"/>
          <w:lang w:val="en-US"/>
        </w:rPr>
        <w:t>Wir reisen.</w:t>
      </w:r>
    </w:p>
    <w:p>
      <w:pPr>
        <w:pStyle w:val="Normal"/>
        <w:jc w:val="both"/>
        <w:rPr/>
      </w:pPr>
      <w:r>
        <w:rPr>
          <w:rFonts w:eastAsia="Arial" w:cs="Arial" w:ascii="Arial" w:hAnsi="Arial"/>
          <w:color w:val="000000"/>
          <w:sz w:val="8"/>
          <w:szCs w:val="20"/>
          <w:lang w:val="en-US"/>
        </w:rPr>
        <w:t xml:space="preserve">  </w:t>
      </w:r>
      <w:r>
        <w:rPr>
          <w:rFonts w:cs="Arial" w:ascii="Arial" w:hAnsi="Arial"/>
          <w:color w:val="000000"/>
          <w:sz w:val="8"/>
          <w:szCs w:val="20"/>
          <w:lang w:val="en-US"/>
        </w:rPr>
        <w:t>Am Reisetag fuhren wir zum Bahnhof. Wir verabschiedeten uns hier von unseren Freunden und Verwandten 3 Unser Zug fuhr langsam ab 4. Die Reis begann. Der Zug fuhr an den Häusern und Dörfern, Wäldern vorbei. Unterwegs lernten wir neue Menschen kennen. Wir konnten die malerische Natur aus dem Fester bewundern.Als wir nach Berlin ankamen erwarteten uns unsere deutschen Brieffreunde auf dem Bahnhof. Sie empfingen und halten uns herzlich ab. Während des Berlinaufenthalts wollten wir natürlich diese Stadt besichtigen. Wir nahmen an der Stadtrundfahrt teil. Während der Rundfahrt half und der Stadtführer verschiedene zahlreiche Sehenswürdigkeiten Berlins zu besuchen und zu bewundern. Wir sahen uns zahlreiche Kulturschätze und historische Denkmäler an. Wir besuchten auch einige Stadtmuseun und Theater. Wenn wir frei waren gingen wir in die Geschäften und Warenhäuser, um Einkäufe zu machen. Wir kauften Kleidungsstücke, Schuhe, Souvenirs, Lebensmittel. Während des Berlinaufenthaltes machten wir uns mit. Sitten und Bräuchen des deutschen Volks bekannt. Wir erfahren viel neues und interessantes über Deutschland und sein deute. Diese Reise nach Deutschland hat auf mich einen besonders stärken Eindruck gemacht. Ich finde die Reise war super.</w:t>
      </w:r>
    </w:p>
    <w:p>
      <w:pPr>
        <w:pStyle w:val="Normal"/>
        <w:jc w:val="both"/>
        <w:rPr>
          <w:rFonts w:ascii="Arial" w:hAnsi="Arial" w:cs="Arial"/>
          <w:color w:val="000000"/>
          <w:sz w:val="8"/>
          <w:szCs w:val="20"/>
          <w:lang w:val="en-US"/>
        </w:rPr>
      </w:pPr>
      <w:r>
        <w:rPr>
          <w:rFonts w:cs="Arial" w:ascii="Arial" w:hAnsi="Arial"/>
          <w:color w:val="000000"/>
          <w:sz w:val="8"/>
          <w:szCs w:val="20"/>
          <w:lang w:val="en-US"/>
        </w:rPr>
      </w:r>
    </w:p>
    <w:p>
      <w:pPr>
        <w:pStyle w:val="Normal"/>
        <w:jc w:val="both"/>
        <w:rPr>
          <w:rFonts w:ascii="Arial" w:hAnsi="Arial" w:cs="Arial"/>
          <w:color w:val="000000"/>
          <w:sz w:val="8"/>
          <w:szCs w:val="20"/>
          <w:lang w:val="en-US"/>
        </w:rPr>
      </w:pPr>
      <w:r>
        <w:rPr>
          <w:rFonts w:cs="Arial" w:ascii="Arial" w:hAnsi="Arial"/>
          <w:color w:val="000000"/>
          <w:sz w:val="8"/>
          <w:szCs w:val="20"/>
          <w:lang w:val="en-US"/>
        </w:rPr>
      </w:r>
    </w:p>
    <w:p>
      <w:pPr>
        <w:pStyle w:val="Normal"/>
        <w:jc w:val="both"/>
        <w:rPr/>
      </w:pPr>
      <w:r>
        <w:rPr>
          <w:rFonts w:eastAsia="Arial" w:cs="Arial" w:ascii="Arial" w:hAnsi="Arial"/>
          <w:sz w:val="8"/>
        </w:rPr>
        <w:t xml:space="preserve">   </w:t>
      </w:r>
      <w:r>
        <w:rPr>
          <w:rFonts w:cs="Arial" w:ascii="Arial" w:hAnsi="Arial"/>
          <w:color w:val="000000"/>
          <w:sz w:val="8"/>
          <w:szCs w:val="20"/>
        </w:rPr>
        <w:t>В день поездки мы ехали к вокзалу. Мы прощались здесь с нашими друзьями и родственниками 3 наших поездов(черт) ехал медленно с 4. Рис начинался. Поезд(черта) проехал мимо домов и деревень, лесов. Попутно мы знакомили с новыми людьми. Мы могли любоваться живописной природой из твердого. Когда мы в Берлин охватывали ожидаемый нам наших немецких друзей по переписке на вокзале. Они принимали и удерживают нас довольно. Во время пребывания Берлина мы хотели осматривать, конечно, этот город. Мы принимали участие в экскурсии по городу. Во время поездки помогал и городских руководителей посещать различные многочисленные достопримечательности Берлина и любоваться. Мы смотрели многочисленные культурные сокровища и исторические памятники. Мы посещали также некоторый городской музей и театр. Если мы свободно были мы шли в дела(магазины) и универсальные магазины, чтобы делать покупки. Мы покупали предметы одежды, обувь, сувениры, продукты. Во время пребывания Берлина мы участвовали в нас. Зиттен и обычаи немецкого народа подтверждает. Мы узнаем(испытываем) много новый и интересный о Германии и указывает. Эта поездка в Германию имеет на меня особенно укрепляют впечатление сделанный. Я нахожу поездку супер.</w:t>
      </w:r>
    </w:p>
    <w:sectPr>
      <w:type w:val="nextPage"/>
      <w:pgSz w:w="11906" w:h="16838"/>
      <w:pgMar w:left="1701" w:right="74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8:14:00Z</dcterms:created>
  <dc:creator>Алексей</dc:creator>
  <dc:description/>
  <dc:language>en-US</dc:language>
  <cp:lastModifiedBy>Алексей</cp:lastModifiedBy>
  <cp:lastPrinted>2000-06-09T22:18:00Z</cp:lastPrinted>
  <dcterms:modified xsi:type="dcterms:W3CDTF">2000-06-09T18:19:00Z</dcterms:modified>
  <cp:revision>2</cp:revision>
  <dc:subject/>
  <dc:title>   Am Reisetag fuhren wir zum Bahnhof</dc:title>
</cp:coreProperties>
</file>