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стетика печатной полосы и современное состояние газетного дизайна </w:t>
      </w:r>
    </w:p>
    <w:p>
      <w:pPr>
        <w:pStyle w:val="Normal"/>
        <w:spacing w:before="120" w:after="0"/>
        <w:ind w:firstLine="567"/>
        <w:jc w:val="both"/>
        <w:rPr/>
      </w:pPr>
      <w:r>
        <w:rPr>
          <w:rStyle w:val="Gray"/>
          <w:sz w:val="28"/>
          <w:szCs w:val="28"/>
        </w:rPr>
        <w:t>Владимир Тулупов</w:t>
      </w:r>
      <w:r>
        <w:rPr>
          <w:sz w:val="28"/>
          <w:szCs w:val="28"/>
        </w:rPr>
        <w:t xml:space="preserve"> </w:t>
      </w:r>
    </w:p>
    <w:p>
      <w:pPr>
        <w:pStyle w:val="Normal"/>
        <w:spacing w:before="120" w:after="0"/>
        <w:ind w:firstLine="567"/>
        <w:jc w:val="both"/>
        <w:rPr/>
      </w:pPr>
      <w:r>
        <w:rPr/>
        <w:t xml:space="preserve">Прежде чем начать разговор о «лице» сегодняшней российской газеты, следует остановиться на личности дизайнера: очертить круг требований, предъявляемых к нему как профессионалу, и круг задач, которые он призван решать. </w:t>
      </w:r>
    </w:p>
    <w:p>
      <w:pPr>
        <w:pStyle w:val="Normal"/>
        <w:spacing w:before="120" w:after="0"/>
        <w:ind w:firstLine="567"/>
        <w:jc w:val="both"/>
        <w:rPr/>
      </w:pPr>
      <w:r>
        <w:rPr/>
        <w:t xml:space="preserve">Современный пресс-дизайнер – это, прежде всего, человек высокой визуальной культуры, представляющий и последовательно придерживающийся принципов оформления печатной продукции (подчиненность содержанию, единство стиля, контрастность, пропорциональность и др.), типологического анализа и композиционно-графического моделирования, знакомый с историей шрифтографии, основами полиграфии и компьютерными технологиями. </w:t>
      </w:r>
    </w:p>
    <w:p>
      <w:pPr>
        <w:pStyle w:val="Normal"/>
        <w:spacing w:before="120" w:after="0"/>
        <w:ind w:firstLine="567"/>
        <w:jc w:val="both"/>
        <w:rPr/>
      </w:pPr>
      <w:r>
        <w:rPr/>
        <w:t xml:space="preserve">Владея приемами макетирования и верстки, следуя установленным правилам и в то же время импровизируя, дизайнер реализует функции оформления в целом – утилитарную (визуализация информации), идеологическую (комментирование), эстетическую (распространение культуры), рекреативную (релаксация). При этом он ясно представляет иерархию стоящих перед ним задач: способствовать наиболее полному выявлению содержания напечатанных материалов; облегчить их восприятие; руководить вниманием, т.е. помочь читателю оперативно разобраться в содержании номера, найти самое важное и актуальное для него как члена общества, какой-либо социальной группы [1]. Своими средствами дизайнер привлекает внимание читателя к изданию в целом, помогает выделить его среди конкурентных, способствует комфортности чтения, стремясь адекватно выразить содержание, по-своему удерживает читателя. </w:t>
      </w:r>
    </w:p>
    <w:p>
      <w:pPr>
        <w:pStyle w:val="Normal"/>
        <w:spacing w:before="120" w:after="0"/>
        <w:ind w:firstLine="567"/>
        <w:jc w:val="both"/>
        <w:rPr/>
      </w:pPr>
      <w:r>
        <w:rPr/>
        <w:t xml:space="preserve">Один из важнейших аспектов – композиционная деятельность дизайнера. Если представлять композицию как процесс, то это «акт волевой, творческий, построенный на единстве деятельности рационального и эмоционального начал, на расчете и интуиции художника, на понимании целого и единичного – детали, стремлений» [2]. Со стороны журналистов композиция представляет собой процесс перехода содержания в форму, а со стороны читателей – процесс перехода формы в содержание. Каждый читатель обладает хотя бы основами композиционной деятельности, потому способен улавливать фальшь неудачных композиционных построений. </w:t>
      </w:r>
    </w:p>
    <w:p>
      <w:pPr>
        <w:pStyle w:val="Normal"/>
        <w:spacing w:before="120" w:after="0"/>
        <w:ind w:firstLine="567"/>
        <w:jc w:val="both"/>
        <w:rPr/>
      </w:pPr>
      <w:r>
        <w:rPr/>
        <w:t xml:space="preserve">Композиция суть творческий процесс, при помощи которого происходит своеобразное «оживление» конструкции, представляющей собой цельное образование из графических элементов, их рядов, комплексов, подсистем и систем. Конструкцию, о которой идет речь, мы называем графической композицией, если имеется в виду размещение и объединение в одно целое графических элементов; композицией номера – если предполагается порядок размещения материалов на полосе в зависимости от их значения; композицией газеты – когда подразумевается порядок размещения разделов газеты по номерам и в зависимости от плана, а также их значимости и актуальности [3]. Принимая многоуровневость композиции, следует уточнить, что идеальное понятие композиции несет в себе некоторый абстрактный момент. Газетную графику мы воспринимаем так же, как и любое произведение графического искусства, то есть двояко: «как конкретную цельность конструкции и как абстрактную цельность композиции» [4]. Видимо, эта некоторая отвлеченность понятия и служит поводом для споров, к какой области формы – внутренней или внешней – относится композиция. </w:t>
      </w:r>
    </w:p>
    <w:p>
      <w:pPr>
        <w:pStyle w:val="Normal"/>
        <w:spacing w:before="120" w:after="0"/>
        <w:ind w:firstLine="567"/>
        <w:jc w:val="both"/>
        <w:rPr/>
      </w:pPr>
      <w:r>
        <w:rPr/>
        <w:t xml:space="preserve">Композиция газеты может быть симметричной, асимметричной или сочетать в себе то и другое. Главное – соблюсти при этом соразмерность и сообразность, определяющие истинный вкус. Асимметричная композиция может включать в себя элементы симметрии. Американский исследователь печатного дизайна Альберт Саттон, называя симметричное и асимметричное равновесие формальным и неформальным, пишет: «расстановка частей по принципу неформального равновесия заставляет наш взор пробегать по сложной, динамичной кривой – отсюда эффект живости, что обусловливает большую выразительность». И далее: «…Применение принципов неформального баланса обеспечивает гораздо большую свободу композиционных вариантов, чем решение оформительской задачи, основанной на принципах формального равновесия» [5]. Асимметрия позволяет эффективно выявлять смысловую связь между разделами газеты, отдельными сообщениями в подборках. Но построение асимметричной композиции требует от дизайнера, стремящегося обеспечить оптимальность восприятия, особого мастерства. «…Безоговорочное предпочтение асимметричной композиции, порождаемое иногда модой, может привести к утверждению нового шаблона…» [6]. </w:t>
      </w:r>
    </w:p>
    <w:p>
      <w:pPr>
        <w:pStyle w:val="Normal"/>
        <w:spacing w:before="120" w:after="0"/>
        <w:ind w:firstLine="567"/>
        <w:jc w:val="both"/>
        <w:rPr/>
      </w:pPr>
      <w:r>
        <w:rPr/>
        <w:t xml:space="preserve">Использование локальной симметрии, по нашему мнению, позволяет избежать этой опасности. Асимметричная композиция в сочетании с локальной симметрией наиболее современна, такое «содружество» создает архитектурную стройность газетных полос, дает возможность находить новые пути совершенствования геометрической структуры той или иной полосы. Оно не противоречит и требованию простоты, оптимизирующей восприятие. Именно локальная симметрия позволяет избегать излишней вычурности в подаче газетных сообщений (кстати, по аналогии можно ввести и понятие локальной асимметрии, которая разнообразит симметрично построенные композиции полос, подборок). Для создания динамичных композиций лучше всего использовать элементы ломаной, горизонтальной, вертикальной, симметричной верстки с тем условием, что они не меняют кардинально устоявшегося вида верстки, а обогащают его, не слишком затрудняя выпуск издания. </w:t>
      </w:r>
    </w:p>
    <w:p>
      <w:pPr>
        <w:pStyle w:val="Normal"/>
        <w:spacing w:before="120" w:after="0"/>
        <w:ind w:firstLine="567"/>
        <w:jc w:val="both"/>
        <w:rPr/>
      </w:pPr>
      <w:r>
        <w:rPr/>
        <w:t xml:space="preserve">Конструируя газетные полосы, ответственные секретари выбирают определенную композиционную систему. Подавляющее большинство газет придерживается прямой, смешанной (сочетание вертикальных и горизонтальных построений), асимметричной верстки. Традиции и современные тенденции оформления газеты, требования оперативного выпуска номера объективно диктуют простой, разумный и в то же время неформальный способ расположения материалов. </w:t>
      </w:r>
    </w:p>
    <w:p>
      <w:pPr>
        <w:pStyle w:val="Normal"/>
        <w:spacing w:before="120" w:after="0"/>
        <w:ind w:firstLine="567"/>
        <w:jc w:val="both"/>
        <w:rPr/>
      </w:pPr>
      <w:r>
        <w:rPr/>
        <w:t xml:space="preserve">Большинство местных газет формата А3 выбирает сегодня шестиколонную верстку. Ее преимущества очевидны: во-первых, при шестиколонной верстке и наборе текста на 2 1/4 квадрата экономится газетная площадь (по сравнению с набором 2 1/2 квадрата), во-вторых, появляется гораздо больше вариантов композиционного размещения материалов – макеты не повторяются, что, естественно, оживляет газетные полосы, делает их привлекательными. Но шестиколонная верстка сама по себе не дает преимуществ, их надо находить. А некоторые оформители по-прежнему «разрезают» страницы пополам, применяют упрощенную горизонтальную компоновку материалов, не оставляют места для разделительных линеек, рамок (в этом случае необходимо уменьшать ширину одной из колонок). Получается, что иные газеты, хотя и верстаются по-старому, на 5 колонок, имеют более привлекательный внешний вид. У них свои выигрыши: увеличенные межколонные пробелы позволяют свободно маневрировать линейками, другими наборно-графическими элементами и т.д. Но – и это надо подчеркнуть – применение колонки шириной 2 1/2 квадрата приводит к тому, что читатели недополучают в каждом номере почти 200 строк газетной информации… </w:t>
      </w:r>
    </w:p>
    <w:p>
      <w:pPr>
        <w:pStyle w:val="Normal"/>
        <w:spacing w:before="120" w:after="0"/>
        <w:ind w:firstLine="567"/>
        <w:jc w:val="both"/>
        <w:rPr/>
      </w:pPr>
      <w:r>
        <w:rPr/>
        <w:t xml:space="preserve">Оптимальное количество колонок на полосе газеты формата А2 – восемь. То, что квалифицированные секретари достаточно осторожно варьируют форматы набора текста, способствует созданию ритма на газетной полосе, соответствует принципам композиционно-графического моделирования, ускоряет процессы макетирования. И все же совершенно необходимо использовать дополнительные форматы в каких-то определенных, заранее оговоренных случаях: при наборе особо важных редакционных материалов, идущих под постоянными рубриками и располагающихся в определенном месте, подписей к снимкам, «врезок», «выносов в тексте», заключений и т.д. Без всего этого газетное пространство выглядит сплошной серой массой, глаза читателей утомляются, к тому же они затрудняются в выделении главного и второстепенного при чтении опубликованных материалов – оформление газеты не до конца выполняет свою комментирующую роль. </w:t>
      </w:r>
    </w:p>
    <w:p>
      <w:pPr>
        <w:pStyle w:val="Normal"/>
        <w:spacing w:before="120" w:after="0"/>
        <w:ind w:firstLine="567"/>
        <w:jc w:val="both"/>
        <w:rPr/>
      </w:pPr>
      <w:r>
        <w:rPr/>
        <w:t xml:space="preserve">Эффективным средством динамичного архитектурного решения полосы, способов группировки материалов с целью подчеркнуть их связи и оптимизировать смысловое восприятие визуальной информации является и пропорция. Приятные глазу пропорции в газете приближаются к «золотому сечению» и составляют 21:34 (0,61803). В самой природе наблюдается такое строгое соответствие: к примеру, в корзинках подсолнечника отклонение от золотого сечения составляет всего лишь четыре тысячных доли процента, число спиралей у круглого кактуса, идущих по часовой и против часовой стрелки, соответственно – 34 и 21 (!). При создании газетной графики также не следует слишком явно нарушать это соотношение. Но, опираясь на традиционные пропорции, оформители не должны избегать их смены – смена пропорций, как и приемы асимметрии, определяет динамику полос. </w:t>
      </w:r>
    </w:p>
    <w:p>
      <w:pPr>
        <w:pStyle w:val="Normal"/>
        <w:spacing w:before="120" w:after="0"/>
        <w:ind w:firstLine="567"/>
        <w:jc w:val="both"/>
        <w:rPr/>
      </w:pPr>
      <w:r>
        <w:rPr/>
        <w:t xml:space="preserve">Крупнейший французский теоретик и архитектор Ле Корбюзье в своих книгах «Модулор-1» (1948 г.) и «Модулор-2» (1955 г.) изложил систему пропорциональных отношений, основанных на размерах человеческого тела, внеся человеческий масштаб в абстрактные геометрические построения. Интересно, что такие геометрические построения неизменно ведут к широкому применению золотого сечения, найденного эмпирически и закрепленного расчетами в античном мире (Евклид, Платон) и в эпоху Возрождения (Леонардо да Винчи). Великий итальянец ввел термин «золотое сечение», обозначающий гармоническое деление, закономерно установленную гармоничную связь отрезков линии, величины площадей и объемов. </w:t>
      </w:r>
    </w:p>
    <w:p>
      <w:pPr>
        <w:pStyle w:val="Normal"/>
        <w:spacing w:before="120" w:after="0"/>
        <w:ind w:firstLine="567"/>
        <w:jc w:val="both"/>
        <w:rPr/>
      </w:pPr>
      <w:r>
        <w:rPr/>
        <w:t xml:space="preserve">Гармоничные пропорции восходят и к ряду чисел Леонардо Фибоначчи: «Ряд чисел 1, 2, 3, 5, 8, 13, 21, 34, 55, 89, 144, 233, 377…, каждое из которых, начиная с 2, является суммой двух предыдущих, причем отношение двух смежных членов постепенно приближается к отношению золотого сечения…» [7]. </w:t>
      </w:r>
    </w:p>
    <w:p>
      <w:pPr>
        <w:pStyle w:val="Normal"/>
        <w:spacing w:before="120" w:after="0"/>
        <w:ind w:firstLine="567"/>
        <w:jc w:val="both"/>
        <w:rPr/>
      </w:pPr>
      <w:r>
        <w:rPr/>
        <w:t xml:space="preserve">Модулор стал своеобразным рабочим инструментом, диапазоном числовых размеров, используемых при проектировании зданий, для обеспечения единства крупных архитектурных сооружений: «Ритм членения плоскости, охватываемой взглядом, является, пожалуй, наиболее ярким проявлением возможностей Модулора как инструмента гармонизации пропорций» [8]. </w:t>
      </w:r>
    </w:p>
    <w:p>
      <w:pPr>
        <w:pStyle w:val="Normal"/>
        <w:spacing w:before="120" w:after="0"/>
        <w:ind w:firstLine="567"/>
        <w:jc w:val="both"/>
        <w:rPr/>
      </w:pPr>
      <w:r>
        <w:rPr/>
        <w:t xml:space="preserve">Модульная система нашла применение и в газетно-журнальном производстве. Дизайнеры конструируют полосы журналов или газет на основе модулей, модульных сеток (модуль подобен кирпичу или блоку, используемых при строительстве зданий): «Площадь полосы вертикальными и горизонтальными линиями делится на одинаковые прямоугольники. Высота и ширина прямоугольника избираются в соответствии с типографской системой мер: допустим, высота – 2, ширина – 3 квадрата. Этот-то прямоугольник и есть модуль, та самая метрическая единица, на основе которой строятся все тексты, заглавия, иллюстрации и прочее, из чего состоит полоса издания. Легко заметить, что пропорции площадей, занимаемых текстами и иллюстрациями, соизмеримы с пропорциями модуля, находятся в жесткой зависимости от них. Таким образом достигается подчеркнуто организованная пропорциональность всей конструкции издания. Кроме очевидных функциональных и эстетических преимуществ модульная система способствует рационализации труда на верстке или монтаже полос» [9]. Время показало, что технические и экономические преимущества использования как Модулора в целом, так и модульной системы или растровой сетки, применяемых при макетировании и верстке полос периодических изданий, очевидны. </w:t>
      </w:r>
    </w:p>
    <w:p>
      <w:pPr>
        <w:pStyle w:val="Normal"/>
        <w:spacing w:before="120" w:after="0"/>
        <w:ind w:firstLine="567"/>
        <w:jc w:val="both"/>
        <w:rPr/>
      </w:pPr>
      <w:r>
        <w:rPr/>
        <w:t xml:space="preserve">Пропорции, преобладающие в газете, служат единству композиции, а в конечном счете – созданию целостного организма газеты. В каждой конкретной газете – свои излюбленные пропорции (некоторые оформители предпочитают трехколонники – сверху вниз справа, другие – двухколонники, третьи заверстывают материалы на 5, 6, 8 колонок высотой в 60 петитных строк «подвалом» на 2, 3, 4-й полосах…). Заданность тех или иных пропорций определяет стабильность размеров публикаций, разделов газеты. Нередко редакции устанавливают верхний предел размера публикаций (в большеформатных газетах он равен приблизительно 300 наборных строк), который позволяет выдерживать стабильные пропорции и даже служит повышению мастерства журналистов, стремящихся выразить свои мысли в сжатой форме, точном слове. Если многостраничные материалы уравновешиваются заметками, небольшими по объему репортажами, интервью, корреспонденциями, это означает, что оформитель использовал эффективный с точки зрения смыслового визуального восприятия прием – смену пропорций. </w:t>
      </w:r>
    </w:p>
    <w:p>
      <w:pPr>
        <w:pStyle w:val="Normal"/>
        <w:spacing w:before="120" w:after="0"/>
        <w:ind w:firstLine="567"/>
        <w:jc w:val="both"/>
        <w:rPr/>
      </w:pPr>
      <w:r>
        <w:rPr/>
        <w:t xml:space="preserve">И симметрия (асимметрия), и пропорция создают в композиции газеты определенный ритм, который служит организации движения и остановок глаз читателя. Ритм и метр, наряду с объемно-пространственной структурой, масштабом, пропорцией, контрастом и нюансом, симметрией и асимметрией, колоритом, – важнейшие формообразующие категории (средства композиции). Метрическое строение формы предполагает равномерное движение, чередование одинаковых элементов; ритмическое – является результатом равномерного ускоренного или замедленного движения, чередования элементов. «Метрический ряд характерен тем, что отдельные равные части размещаются через одинаковые интервалы (простой ряд). С помощью его достигается строгость и уравновешенность. По сравнению с простым рядом ритмический ряд подвижнее, напряженнее, интереснее. Он более живой, дает возможность дальнейшему развитию и поэтому применяется дизайнерами для выражения движения» [10]. Ритм (с греческого – соразмерный, стройный) «является существеннейшим моментом формирования целостности любого произведения, вне зависимости от того, с помощью каких каналов (зрительных, слуховых, осязательных и т.д.) оно воспринимается» [11]. Метрической основой в газете выступают колонки текста, а горизонтальное движение глаз пересекается вертикальным. Распределение внимания на мозаичной газетной полосе, в общем-то, хаотично – организации внимания и служит дизайн (дизайн – всегда порядок). Да и газету каждый читатель воспринимает по-своему, а не строго с первой до последней полосы, с верхних до нижних материалов – выборочность, избирательность чтения специфичны для читателей периодических изданий. Ритм основывается на повторе, он характерен для всех элементов оформления газеты. Особое место здесь занимает линейный ритм, который отличает не просто повторение, но и определенная периодичность. Вообще, ритмический повтор имеет достаточно сложное выражение – это повторяемость с элементами новизны. Различаются динамический и статический ритмы – первый чаще характерен для дизайна детских, молодежных, бульварных, второй – для качественных общественно-политических газет. </w:t>
      </w:r>
    </w:p>
    <w:p>
      <w:pPr>
        <w:pStyle w:val="Normal"/>
        <w:spacing w:before="120" w:after="0"/>
        <w:ind w:firstLine="567"/>
        <w:jc w:val="both"/>
        <w:rPr/>
      </w:pPr>
      <w:r>
        <w:rPr/>
        <w:t xml:space="preserve">Газетная полоса строится на контрастах: текстовые материалы соседствуют с иллюстрационными, которые, в свою очередь, распадаются на штриховые и тоновые; информационная заметка также обязательна в газете, как корреспонденция и статья (контраст большого и малого); публицистические материалы перемежаются статистическими, литературно-художественными, справочными и другими; положительные – критическими; редакционные – официальными, рекламными и т.д. Оформители, помимо уже названного контраста большого и малого, сознательно или интуитивно пользуются контрастами горизонтального и вертикального, широкого и узкого, «черного и белого» (а иногда и дополнительного) цвета, черного, серого, белого и цветного. В газете «темные» части – это крупные заголовки, набранные жирным (рубленым) шрифтом, темные снимки, плотные текстовые блоки; «серые» части – отдельные тексты, подложки; «светлые» – части полосы, содержащие малое количество текста (белое пространство называют «воздухом»). Одни газеты предпочитают контрастное оформление, другие – слабый контрастный вариант оформления. </w:t>
      </w:r>
    </w:p>
    <w:p>
      <w:pPr>
        <w:pStyle w:val="Normal"/>
        <w:spacing w:before="120" w:after="0"/>
        <w:ind w:firstLine="567"/>
        <w:jc w:val="both"/>
        <w:rPr/>
      </w:pPr>
      <w:r>
        <w:rPr/>
        <w:t xml:space="preserve">Пользоваться контрастами следует осторожно – так, чтобы они не нарушали пропорций, равновесия и ритма на полосе. Стоит, видимо, заранее продумать применение контраста, зафиксировав его основные проявления в модели: определить несколько схем композиционного размещения материалов на тех или иных полосах, исходя из их тематики и размерных характеристик; выбрать один-два основных текстовых шрифта (да и заголовочных тоже) и один-два дополнительных; закрепить определенную группу линеек, среди которых также выделить основные и вспомогательные; установить размер межколонных пробелов между иллюстрациями. </w:t>
      </w:r>
    </w:p>
    <w:p>
      <w:pPr>
        <w:pStyle w:val="Normal"/>
        <w:spacing w:before="120" w:after="0"/>
        <w:ind w:firstLine="567"/>
        <w:jc w:val="both"/>
        <w:rPr/>
      </w:pPr>
      <w:r>
        <w:rPr/>
        <w:t xml:space="preserve">С развитием наборной, верстальной и печатной техники возможности дизайнеров заметно расширились. Как же прогресс в полиграфии отразился на газетном дизайне? Оказались ли готовы оформители достойно встретить электронную верстку? Отметим, что большинство местных газет переживают сегодня переходный период, когда возможности компьютерной технологии, офсета еще не выявлены в полной мере, а приемы, апробированные при «металлической» верстке, высоком способе печати, «спорят» с офсетными. Эклектизм («разностильность») – временная, объяснимая болезнь роста. Но и в тех газетах, что пережили названный выше недуг, есть просчеты: чрезмерное увлечение подложками, использование слишком интенсивного растрового фона, перенасыщение полос дополнительным цветом, пренебрежение удобочитаемостью текста (иногда текст плохо читается на снимке; подложки в виде символов, рисунков при наложении на текст затрудняют его восприятие и т. д.). </w:t>
      </w:r>
    </w:p>
    <w:p>
      <w:pPr>
        <w:pStyle w:val="Normal"/>
        <w:spacing w:before="120" w:after="0"/>
        <w:ind w:firstLine="567"/>
        <w:jc w:val="both"/>
        <w:rPr/>
      </w:pPr>
      <w:r>
        <w:rPr/>
        <w:t xml:space="preserve">Стиль – явление комплексное, охватывающее аспекты содержания и формы. Возможно, не стоило бы вновь возвращаться к этому методологическому постулату, если бы стиль зачастую не соотносили только с его формальными проявлениями. Последнее очевидно связано со способностью стиля к саморазвитию, некоторой его автономностью – содержание может изменяться, а внешние признаки стиля какое-то время сохраняются. </w:t>
      </w:r>
    </w:p>
    <w:p>
      <w:pPr>
        <w:pStyle w:val="Normal"/>
        <w:spacing w:before="120" w:after="0"/>
        <w:ind w:firstLine="567"/>
        <w:jc w:val="both"/>
        <w:rPr/>
      </w:pPr>
      <w:r>
        <w:rPr/>
        <w:t xml:space="preserve">Применительно к дизайну газеты понятие «стиль» надо рассматривать на нескольких уровнях – как совокупность особенностей «лица» конкретного издания; как «характеристику физиогномического единства» оформления газеты на определенном этапе ее развития; как совокупность особенностей композиции и графики газет одного типа и, наконец, как стиль определенной национальной школы оформления. </w:t>
      </w:r>
    </w:p>
    <w:p>
      <w:pPr>
        <w:pStyle w:val="Normal"/>
        <w:spacing w:before="120" w:after="0"/>
        <w:ind w:firstLine="567"/>
        <w:jc w:val="both"/>
        <w:rPr/>
      </w:pPr>
      <w:r>
        <w:rPr/>
        <w:t xml:space="preserve">Сегодня мы являемся свидетелями множественности стилистических решений, хотя правильнее будет сказать – стилистических вариаций на одну «тему». Ведь стремление к стилевому единству – также в ряду закономерностей развития нашей оформительской культуры. Композиционно-графическое моделирование стало тем частным методом, пользуясь которым дизайнеры стремятся к типологической завершенности изданий. Еще математик Курт Гедель утверждал, что нельзя до конца формализовать ни одну реальную систему, даже если она поддается самому мощному инструменту формализации – математике (да и сама математика – система разомкнутая). Это положение, несомненно, приложимо к газетной форме. </w:t>
      </w:r>
    </w:p>
    <w:p>
      <w:pPr>
        <w:pStyle w:val="Normal"/>
        <w:spacing w:before="120" w:after="0"/>
        <w:ind w:firstLine="567"/>
        <w:jc w:val="both"/>
        <w:rPr/>
      </w:pPr>
      <w:r>
        <w:rPr/>
        <w:t xml:space="preserve">Метод в оформлении газеты – система законов, принципов, правил и система приемов дизайна. Внешнее выражение он находит в стиле, который нельзя механически сводить к набору оформительских приемов. Утверждение стиля всегда связано со стандартизацией внешних форм, распространением их в виде унифицированных шаблонов, но это не примитивная унификация. Поиск новых приемов – вот гарант его развития (значит, стиль – процесс?). Вспомним и слова Флобера, что стиль – единственное средство преодоления серой обыденности. </w:t>
      </w:r>
    </w:p>
    <w:p>
      <w:pPr>
        <w:pStyle w:val="Normal"/>
        <w:spacing w:before="120" w:after="0"/>
        <w:ind w:firstLine="567"/>
        <w:jc w:val="both"/>
        <w:rPr/>
      </w:pPr>
      <w:r>
        <w:rPr/>
        <w:t xml:space="preserve">Заимствования в оформлении – плохо это или хорошо? Думается, развитие каких-то приемов даже необходимо, ведь способы практических действий имеют счастливую возможность перерастать в метод познания. Метод реконструируется в стиле с помощью приемов. Может быть, даже разумно коллекционировать их, рождая по аналогии фирменные дизайнерские приемы. В настоящее время беда некоторых ответственных секретарей местных газет состоит в том, что, освоив принципы композиционно-графического моделирования, грамотно верстая полосы, они используют бедную графическую палитру. В памятках по оформлению наименее разработанным остается раздел «особенности оформления отдельных публикаций». При централизованном же выпуске газет он становится важнейшим, поскольку в распечатках даются только цифровые обозначения компоновки материалов (текстовых, заголовочных, иллюстрационных). Причем приемы поддаются классификации – среди них можно выделить структурные, структурно-графические, постоянные, временные и т.п. При этом важно, чтобы прием органично вписался в стиль дизайна данной газеты, в ее композиционно-графическую модель. </w:t>
      </w:r>
    </w:p>
    <w:p>
      <w:pPr>
        <w:pStyle w:val="Normal"/>
        <w:spacing w:before="120" w:after="0"/>
        <w:ind w:firstLine="567"/>
        <w:jc w:val="both"/>
        <w:rPr/>
      </w:pPr>
      <w:r>
        <w:rPr/>
        <w:t xml:space="preserve">Стиль – система, которая не может меняться часто; его нельзя намеренно придумать, он возникает нечаянно. Другое дело – приемы, манера дизайна, постоянно обновляющиеся и до определенной степени влияющие на стиль, который несет в себе свойства целостности и стабильности. </w:t>
      </w:r>
    </w:p>
    <w:p>
      <w:pPr>
        <w:pStyle w:val="Normal"/>
        <w:spacing w:before="120" w:after="0"/>
        <w:ind w:firstLine="567"/>
        <w:jc w:val="both"/>
        <w:rPr/>
      </w:pPr>
      <w:r>
        <w:rPr/>
        <w:t xml:space="preserve">Остановимся же на приметах стиля современного газетного дизайна, связанного, прежде всего, с освоением компьютерных технологий. </w:t>
      </w:r>
    </w:p>
    <w:p>
      <w:pPr>
        <w:pStyle w:val="Normal"/>
        <w:spacing w:before="120" w:after="0"/>
        <w:ind w:firstLine="567"/>
        <w:jc w:val="both"/>
        <w:rPr/>
      </w:pPr>
      <w:r>
        <w:rPr/>
        <w:t xml:space="preserve">Современный дизайн характеризуется таким явлением, как типографизация оформления, когда усилия газетных дизайнеров направлены на выявление возможностей прежде всего наборных, технических элементов. Типографизация сопровождается просветлением, полос (отказ от вертикальных линеек при «светлом» наборе текста) и одновременно усилением контрастности. </w:t>
      </w:r>
    </w:p>
    <w:p>
      <w:pPr>
        <w:pStyle w:val="Normal"/>
        <w:spacing w:before="120" w:after="0"/>
        <w:ind w:firstLine="567"/>
        <w:jc w:val="both"/>
        <w:rPr/>
      </w:pPr>
      <w:r>
        <w:rPr/>
        <w:t xml:space="preserve">Особо следует остановиться на безлинеечной верстке, которая сегодня в большой моде. Ею надо умело и осторожно пользоваться: особенно тщательно просчитывать межколонные пробелы, продумывать подбор шрифтов и компоновку заголовков, заголовочных комплексов. В противном случае нарушается ритм полосы, она «разваливается», заголовки, стыкуясь, порой представляют несуразицу... Прежде чем отказаться от линеек, – этого сильного средства графического оформления, направляющего зрение читателя, имеющего не только разделительную, но и указательную, выделительную функции, – следует подумать, чем компенсировать их отсутствие. Безлинеечная верстка требует дополнительных акцентов, иначе как удержать внимание читателя, сначала окидывающего газетную полосу взглядом, а затем выделяющего то, что так или иначе «раздражило» глаз. Но вряд ли и в этом случае стоит обращаться к плотным подложкам, увлекаться светлым текстовым шрифтом на темном фоне, снижая удобочитаемость... </w:t>
      </w:r>
    </w:p>
    <w:p>
      <w:pPr>
        <w:pStyle w:val="Normal"/>
        <w:spacing w:before="120" w:after="0"/>
        <w:ind w:firstLine="567"/>
        <w:jc w:val="both"/>
        <w:rPr/>
      </w:pPr>
      <w:r>
        <w:rPr/>
        <w:t xml:space="preserve">Для многих местных газет характерна плакатность первой страницы, превращающейся по сути в обложку с многочисленными анонсами материалов внутренних страниц (особенно в газетах форматов А4, А3), и мозаичность структуры последней страницы, что связано с размещением там справочной информации, рекламных объявлений. Заметно повысилась роль иллюстрирования – визуальная информация все настойчивее теснит словесную, текстовую. </w:t>
      </w:r>
    </w:p>
    <w:p>
      <w:pPr>
        <w:pStyle w:val="Normal"/>
        <w:spacing w:before="120" w:after="0"/>
        <w:ind w:firstLine="567"/>
        <w:jc w:val="both"/>
        <w:rPr/>
      </w:pPr>
      <w:r>
        <w:rPr/>
        <w:t xml:space="preserve">Внутренние полосы местных газет характеризуются более спокойными композициями. Иные издания предпочитают здесь отказываться от шестиколонной верстки в пользу четырех- и даже трехколонной. Попробуем предположить, что это диктуется изменениями в тематике, проблематике и жанровой палитре. Журналисты все чаще обращаются к статье, комментарию, печатают аналитические, проблемные, зачастую дискуссионные материалы. За последние годы широкое распространение получили эссеистские жанры: люди стали мыслить более масштабно, раскованно, смело. Пришло время анализа, обобщений, комментария. Этому способствует и все увеличивающийся поток ранее неизвестных документов, первоисточников: журналист, в том числе и местный, оперирует цифрами и фактами, касающимися не только его района, города, но и края, региона, страны, мира. Все это не могло не сказаться и на верстке изданий. Объемные корреспонденции, статьи, очерки на всю полосу потребовали особого оформления за счет динамичной композиции заголовочного комплекса, интенсивного внутреннего оформления текста, привлечения дополнительного иллюстрационного материала (фотографий, заставок), других графических акцентов (крупных инициалов, дополнительной краски, подложек и др.). </w:t>
      </w:r>
    </w:p>
    <w:p>
      <w:pPr>
        <w:pStyle w:val="Normal"/>
        <w:spacing w:before="120" w:after="0"/>
        <w:ind w:firstLine="567"/>
        <w:jc w:val="both"/>
        <w:rPr/>
      </w:pPr>
      <w:r>
        <w:rPr/>
        <w:t xml:space="preserve">Сегодня все более и более персонифицируется информация, что, очевидно, связано с повышением внимания к отдельной личности, индивидууму. Теперь нередко встретишь передовую статью, комментарий с фотопортретом автора и краткими биографическими сведениями о нем. В малоформатных общественно-политических газетах среднее количество фотоиллюстраций на полосе не превышает двух, в большеформатных оно приближается к трем. В тех изданиях, где качество печати неважное, используют меньше снимков, но зато увеличивают их размер, а вот бильдредакторы газет, качество печати которых высокое (офсетных прежде всего), используют немало фотографий больших и малых размеров. Компьютерная верстка способствует усилению тенденции визуализации периодических изданий – газетные тексты становятся короче; словесная информация либо дополняется, либо заменяется графической (инфографика); повышается роль абстрактных визуальных элементов, которым умелые дизайнеры стремятся придать качество конкретности. </w:t>
      </w:r>
    </w:p>
    <w:p>
      <w:pPr>
        <w:pStyle w:val="Normal"/>
        <w:spacing w:before="120" w:after="0"/>
        <w:ind w:firstLine="567"/>
        <w:jc w:val="both"/>
        <w:rPr/>
      </w:pPr>
      <w:r>
        <w:rPr/>
        <w:t xml:space="preserve">«Круглые столы», интервью-диалоги как жанры суммирующей публицистики привлекают не только телевизионных, но и журналистов местных изданий. Оформитель же вынужден искать композиционные и графические средства подачи «гвоздевых» материалов, занимающих целую страницу или ее основную часть. </w:t>
      </w:r>
    </w:p>
    <w:p>
      <w:pPr>
        <w:pStyle w:val="Normal"/>
        <w:spacing w:before="120" w:after="0"/>
        <w:ind w:firstLine="567"/>
        <w:jc w:val="both"/>
        <w:rPr/>
      </w:pPr>
      <w:r>
        <w:rPr/>
        <w:t xml:space="preserve">Комментарий выносится в анонс, «врезку», подзаголовок; заголовок, подзаголовок, рубрика, «врезка», фотозаставка или фотоиллюстрация образуют своеобразную композицию, выделяющую текст из ряда ему подобных на полосе, в номере, организующую газетное пространство. Это еще одна из оформительских тенденций, называемая развитием заголовочного комплекса. К ней примыкает тесно с нею связанная другая – повышение шрифтовой культуры, означающее выбор текстовых и заголовочных шрифтов, гармонирующих друг с другом, выразительных, удобочитаемых в условиях одно- и малогарнитурности. </w:t>
      </w:r>
    </w:p>
    <w:p>
      <w:pPr>
        <w:pStyle w:val="Normal"/>
        <w:spacing w:before="120" w:after="0"/>
        <w:ind w:firstLine="567"/>
        <w:jc w:val="both"/>
        <w:rPr/>
      </w:pPr>
      <w:r>
        <w:rPr/>
        <w:t xml:space="preserve">Бывают моменты, когда поиски стиля становятся как бы бурлящими, и в истории оформления мы можем найти тому множество примеров. Например, конец 70-х – начало 80-х годов, когда активно осваивались офсет, фотонабор. Не обошел оформительский «бум» и малоформатные газеты: новая технология «потребовала» новых композиционно-графических концепций. Во внешнем облике местных изданий отразился современный стиль оформления, приметы которого мы и обозначили выше. </w:t>
      </w:r>
    </w:p>
    <w:p>
      <w:pPr>
        <w:pStyle w:val="Normal"/>
        <w:spacing w:before="120" w:after="0"/>
        <w:ind w:firstLine="567"/>
        <w:jc w:val="both"/>
        <w:rPr/>
      </w:pPr>
      <w:r>
        <w:rPr/>
        <w:t xml:space="preserve">Особо следует подчеркнуть стремление к стабильности композиции и графики, композиционно-графическому моделированию. В общем виде моделирование, в редакционной деятельности – это описание и изучение всех ее элементов с целью поиска наиболее оптимальных вариантов их сочетания. Модель, конечно, не гарантия успеха, но она застраховывает от грубых ошибок. Модель – образец, эталон, вобравший все лучшее из прошлого опыта, и не только собственного. Наконец, это форма учебы редакционного коллектива, забота о будущем своей газеты, ибо, только следуя научно обоснованной модели, редакция сохраняет «формулу газеты». </w:t>
      </w:r>
    </w:p>
    <w:p>
      <w:pPr>
        <w:pStyle w:val="Normal"/>
        <w:spacing w:before="120" w:after="0"/>
        <w:ind w:firstLine="567"/>
        <w:jc w:val="both"/>
        <w:rPr/>
      </w:pPr>
      <w:r>
        <w:rPr/>
        <w:t xml:space="preserve">Да, важно прежде всего определить идеологическую концепцию издания, но не менее существенно выработать методику моделирования, довести ее до практиков – ответственных секретарей редакций местных газет. Нужно знакомить их с приемами моделирования и макетирования, приемами, обогащающими графическую палитру издания. </w:t>
      </w:r>
    </w:p>
    <w:p>
      <w:pPr>
        <w:pStyle w:val="Normal"/>
        <w:spacing w:before="120" w:after="0"/>
        <w:ind w:firstLine="567"/>
        <w:jc w:val="both"/>
        <w:rPr/>
      </w:pPr>
      <w:r>
        <w:rPr/>
        <w:t xml:space="preserve">Новые приемы рождаются в процессе освоения новой техники. Так, маргиналии (рубрики, вынесенные за формат полосы) – прием, полюбившийся оформителям молодежных журналов, охотно принят журналистами малоформатных местных газет. Вводятся пометки, сделанные от руки («галочки» , «NB!» и т.п.), – оригинальный и сильный графический акцент, «взрывающий» монотонность газетного типографского орнамента, или нарочито небрежно нарисованные заголовки, рубрики в стиле торопливых блокнотных записей, контрастирующие с наборными заголовками и рубриками. Оформители, подчеркивая еще одно значение маргиналий – пометки на полях страниц, сделанные читателями, – как бы просматривают текст вместе с нами и отмечают: «Это интересно: прочтем, запомним...». </w:t>
      </w:r>
    </w:p>
    <w:p>
      <w:pPr>
        <w:pStyle w:val="Normal"/>
        <w:spacing w:before="120" w:after="0"/>
        <w:ind w:firstLine="567"/>
        <w:jc w:val="both"/>
        <w:rPr/>
      </w:pPr>
      <w:r>
        <w:rPr/>
        <w:t xml:space="preserve">Приемы оформления, применяемые в газете, в своем большинстве применимы и к журналу, но все-таки последний уже по своей конструкции отличается от газеты. Журналы могут иметь переплет или же – и это чаще всего – выпускаться в мягкой обложке. Они состоят из блоков – одной-двух тетрадей в тонких (малообъемных и большого формата) журналах. И конечно же, журнал отличается от газеты, еженедельника прежде всего наличием обложки, на первой странице которой размещаются логотип, анонсы, иллюстрации. Обложка – это своеобразная крышка издания (декоративная или шрифтовая, рисованная или наборная), которая защищает блок от загрязнения и разрушения [12]. К постоянным элементам журнала следует отнести оглавление («контент»), оформлению которого редакция уделяет особое внимание. Дизайн оглавления, как и обложки, разрабатывается на целый год и является одним из важнейших элементов фирменного стиля. </w:t>
      </w:r>
    </w:p>
    <w:p>
      <w:pPr>
        <w:pStyle w:val="Normal"/>
        <w:spacing w:before="120" w:after="0"/>
        <w:ind w:firstLine="567"/>
        <w:jc w:val="both"/>
        <w:rPr/>
      </w:pPr>
      <w:r>
        <w:rPr/>
        <w:t xml:space="preserve">В связи с тем, что объемы газет в последнее время заметно увеличились, немало стало и еженедельников, как бы занимающих промежуточное место между ежедневной газетой и еженедельным журналом, многие «журнальные» приемы дизайна стали активно перениматься газетчиками. Первые полосы многих газет, особенно тех, что используют формат А3, сегодня напоминают обложки (крупные фотографии, развернутая анонсная часть, «шапки» и др.). Газеты используют и поля, на которых размещаются колонцифры, рубрики, анонсы, подписи к снимкам – эта форма подачи называется маргиналиями, пришедшими из искусства книги (текстовая рубрикация, подписи к снимкам, примечания, вынесенные за формат полосы). Все больше газет становятся многоцветными, и журнальный опыт использования цвета в заголовочных комплексах, разделительных средствах, иллюстрациях просто незаменим. </w:t>
      </w:r>
    </w:p>
    <w:p>
      <w:pPr>
        <w:pStyle w:val="Normal"/>
        <w:spacing w:before="120" w:after="0"/>
        <w:ind w:firstLine="567"/>
        <w:jc w:val="both"/>
        <w:rPr/>
      </w:pPr>
      <w:r>
        <w:rPr/>
        <w:t xml:space="preserve">Компьютерный набор и электронная верстка обеспечивают соблюдение ритма на газетной полосе: равномерные межбуквенные и межколонные пробелы, интерлиньяж и др. Но и здесь важным условием остается мастерство оператора, а также газетного дизайнера, освоивших компьютерные программы, отдающих правильные команды. Электроника вовсе не освобождает от знания законов ритма, пропорции, контраста. Роль квалифицированных ответственных секретарей, дизайнеров, обладающих знаниями в области компьютерной техники, оформления, полиграфического исполнения газет, наделенных подлинным эстетическим вкусом, не только не понижается, а постоянно растет. </w:t>
      </w:r>
    </w:p>
    <w:p>
      <w:pPr>
        <w:pStyle w:val="Normal"/>
        <w:spacing w:before="120" w:after="0"/>
        <w:ind w:firstLine="567"/>
        <w:jc w:val="both"/>
        <w:rPr/>
      </w:pPr>
      <w:r>
        <w:rPr/>
        <w:t xml:space="preserve">Дизайнер – работник секретариата – определяет эстетику газетной полосы, организует творческий процесс, направленный на более полное выражение в соответствующей форме содержания газеты. Желательно, чтобы он знал тексты во всем многообразии их характеристик (тема, проблема, позиция автора, жанр, язык и др.), тогда он будет в состоянии формально выявить сложнейшие связи между рядом текстов. Разрабатывая композицию полосы как элемент внутренней формы, на каком-то этапе дизайнер переходит к внешней форме, композиции графики. Абстрагируясь от конкретного содержания, он начинает воспринимать материалы в виде «брусков», «ломаных фигур», мыслить такими категориями, как «орнамент полосы», «воздух» (белое пространство), «пятно» (серые, темные участки), «линия», «штрих», «тон», «полутон» и др. Верстальщик еще более отдален от конкретного содержания – его задача по «опредмечиванию» содержания является скорее технической, технологической. </w:t>
      </w:r>
    </w:p>
    <w:p>
      <w:pPr>
        <w:pStyle w:val="Normal"/>
        <w:spacing w:before="120" w:after="0"/>
        <w:ind w:firstLine="567"/>
        <w:jc w:val="both"/>
        <w:rPr/>
      </w:pPr>
      <w:r>
        <w:rPr/>
        <w:t xml:space="preserve">Внешняя форма газеты более универсальна, чем форма журнала, книги, где влияние внутренней формы проявляется более явно, где связи между ней и содержанием более отчетливы. Это усложняет, но одновременно и облегчает задачи дизайнера и художника. Выше уже отмечалось, что газету формата А2, оформлять сложнее, чем таблоид, поскольку на большеформатной полосе труднее формально выразить внутренние связи между разнородными публикациями, найти внутреннее значение внешней формы – некую идею полосы, ее особую тональность. </w:t>
      </w:r>
    </w:p>
    <w:p>
      <w:pPr>
        <w:pStyle w:val="Normal"/>
        <w:spacing w:before="120" w:after="0"/>
        <w:ind w:firstLine="567"/>
        <w:jc w:val="both"/>
        <w:rPr/>
      </w:pPr>
      <w:r>
        <w:rPr/>
        <w:t xml:space="preserve">Закрепить внутреннюю и внешнюю форму газеты на определенный период времени и призвана композиционно-графическая модель. Способствуя упорядочению «лица» той или иной газеты, КГМ в то же время оставляет немало простора и для импровизационных творческих поисков оформителей (компоновка отдельного материала, разверстка элементов заголовочного комплекса, фотографий и фотоблоков и др.). К тому же она может изменяться по пути уточнения и совершенствования. То есть и сама модель представляет собой систему – некую организацию элементов содержания и формы, характеризующихся повторяемостью и устойчивостью. </w:t>
      </w:r>
    </w:p>
    <w:p>
      <w:pPr>
        <w:pStyle w:val="Normal"/>
        <w:spacing w:before="120" w:after="0"/>
        <w:ind w:firstLine="567"/>
        <w:jc w:val="both"/>
        <w:rPr/>
      </w:pPr>
      <w:r>
        <w:rPr/>
        <w:t xml:space="preserve">В качестве примера приведем газету «Известия», дизайнеры которой всегда оперативно реагировали на прогрессивные тенденции оформления. В 60-е годы прошлого века внешний вид «Известий» был по-своему привлекательным: заголовки набирались различными гарнитурами, но подбирали их очень тщательно – рисунки шрифтов гармонировали друг с другом; шрифты рубрик, основных заголовков, служебных и внутренних подзаголовков подбирались по принципу контраста; разделительные средства служили созданию оригинального орнамента полосы… Но в середине семидесятых годов известинцы резко изменили дизайн, сделав его функциональным, более лаконичным и даже аскетичным. В конце девяностых годов, когда все центральные, республиканские и областные газеты перешли на компьютерную верстку, когда стала популярной теория мобилов, когда изменилась и сама аудитория – люди все больше просматривают, нежели внимательно читают газеты, у них теперь больше выбора среди газет разного типа, сегодня они больше телезрители, нежели читатели, – «Известия» разработали новый дизайн. </w:t>
      </w:r>
    </w:p>
    <w:p>
      <w:pPr>
        <w:pStyle w:val="Normal"/>
        <w:spacing w:before="120" w:after="0"/>
        <w:ind w:firstLine="567"/>
        <w:jc w:val="both"/>
        <w:rPr/>
      </w:pPr>
      <w:r>
        <w:rPr/>
        <w:t xml:space="preserve">Был выбран один текстовый удобочитаемый (с засечками) шрифт Newton C, для оформления лидов применялась та же гарнитура (полужирный курсив); дополнительный шрифт рубленой группы Pragmatica bold использовался для набора отдельных небольших по объему материалов на серой подложке, «текстовок» и авторских подписей. Жирный рубленый шрифт Helios Cond Black (узкий и широкий) применялся в заголовках, Pragmatica светлая – в подзаголовках. Заголовки новостей набирались тем же Newton C. И заголовки, и подзаголовки оформлялись строчными буквами; относительно текста они размещались строго симметрично. Каждая полоса имела суперрубрику – Newton C. Применялся лишь один вид линейки – светлая однопунктовая (в том числе и для окантовки фотографий, подчеркивания авторских подписей). </w:t>
      </w:r>
    </w:p>
    <w:p>
      <w:pPr>
        <w:pStyle w:val="Normal"/>
        <w:spacing w:before="120" w:after="0"/>
        <w:ind w:firstLine="567"/>
        <w:jc w:val="both"/>
        <w:rPr/>
      </w:pPr>
      <w:r>
        <w:rPr/>
        <w:t xml:space="preserve">В начале нового тысячелетия «Известия» несколько раз меняли облик в поиске оптимальной модели. Увеличение объема газеты до 12 страниц привело к тому, что первая полоса стала во многом анонсной (помимо традиционного «компота», на ней располагаются 4-5 публикаций, продолжение которых находится на внутренних страницах). Переход на пятиколоночную верстку (и это при формате А2!) потребовал увеличения кегля основного текстового шрифта. Колонтитул оформляется очень броско: крупный титульный шрифт суперрубрик «Новости», «Экономика», «Конфликты», «Спорт», «Культура» и колонцифр; «воздух»; жирные линейки. Активно используются «журнальные» приемы, например, рубрики к отдельным публикациям располагаются вертикально на отдельной узкой колонке. Вот что пишет в своей статье, посвященной эволюции лица «Известий», обозреватель «Журналиста» В. Скоробогатько: «Весной 2004 года газета стала верстаться на основе совершенно иной сетки: 5 колонок шириной 64 миллиметра плюс узкая колонка в 32 мм, то есть появился модуль с основанием 32 миллиметра, и макетная сетка состоит из нечетного числа модулей – 11. У страницы исчезла «голова» – надполосный элемент, колонтитул, генеральная рубрика. (В дальнейшем в связи с этим решением и происходили многие трансформации внутренних полос.) </w:t>
      </w:r>
    </w:p>
    <w:p>
      <w:pPr>
        <w:pStyle w:val="Normal"/>
        <w:spacing w:before="120" w:after="0"/>
        <w:ind w:firstLine="567"/>
        <w:jc w:val="both"/>
        <w:rPr/>
      </w:pPr>
      <w:r>
        <w:rPr/>
        <w:t xml:space="preserve">Но полосные, так называемые генеральные, рубрики не исчезли совсем, их не стало на нескольких первых внутренних полосах, к концу номера они возвращались в вертикальных «плавающих» колонках: «Спорт», «Культура», «Москва»… Однако предназначалась узкая колонка не только для размещения колонцифр и рубрик, она использовалась и для небольших сообщений, фотографий. Шрифт в названиях разделов был демонстративно схожим с основным заголовочным. Работал принцип подобия. </w:t>
      </w:r>
    </w:p>
    <w:p>
      <w:pPr>
        <w:pStyle w:val="Normal"/>
        <w:spacing w:before="120" w:after="0"/>
        <w:ind w:firstLine="567"/>
        <w:jc w:val="both"/>
        <w:rPr/>
      </w:pPr>
      <w:r>
        <w:rPr/>
        <w:t xml:space="preserve">Дело в том, что в газетной форме кроме эстетической составляющей важную роль играет технологическая, функциональная. То, что допустимо, возможно на одной странице, на всех подряд просто нереально. Поэтому в отличие от первой полосы верстка внутренних полос напоминала журнальную – просторную, спокойную: широкая колонка, большие иллюстрации. И на самом деле, если прежде на 2-й странице появлялось по 5-6 материалов, то теперь – 3-4» [13]. </w:t>
      </w:r>
    </w:p>
    <w:p>
      <w:pPr>
        <w:pStyle w:val="Normal"/>
        <w:spacing w:before="120" w:after="0"/>
        <w:ind w:firstLine="567"/>
        <w:jc w:val="both"/>
        <w:rPr/>
      </w:pPr>
      <w:r>
        <w:rPr/>
        <w:t xml:space="preserve">Освоение новых информационных технологий самым определенным образом сказывается на процессе оформления периодических изданий, все более ориентирующихся на целевые читательские группы [14]. Графический дизайн становится особенно востребованным в качестве универсального средства коммуник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опов В.В., Гуревич С.М. Производство и оформление газет. – М., 1977. – С. 5. </w:t>
      </w:r>
    </w:p>
    <w:p>
      <w:pPr>
        <w:pStyle w:val="Normal"/>
        <w:spacing w:before="120" w:after="0"/>
        <w:ind w:firstLine="567"/>
        <w:jc w:val="both"/>
        <w:rPr/>
      </w:pPr>
      <w:r>
        <w:rPr/>
        <w:t xml:space="preserve">2. Ляхов В.Н. Искусство книги. – М., 1978. – С. 139. </w:t>
      </w:r>
    </w:p>
    <w:p>
      <w:pPr>
        <w:pStyle w:val="Normal"/>
        <w:spacing w:before="120" w:after="0"/>
        <w:ind w:firstLine="567"/>
        <w:jc w:val="both"/>
        <w:rPr/>
      </w:pPr>
      <w:r>
        <w:rPr/>
        <w:t xml:space="preserve">3. См.: Галкин С.И. Моделирование и проблемы теории газетного оформления / К постановке проблемы // Вестн. Моск. ун-та. – Сер. 10. Журналистика. – 1977. – № 4. – С. 32. </w:t>
      </w:r>
    </w:p>
    <w:p>
      <w:pPr>
        <w:pStyle w:val="Normal"/>
        <w:spacing w:before="120" w:after="0"/>
        <w:ind w:firstLine="567"/>
        <w:jc w:val="both"/>
        <w:rPr/>
      </w:pPr>
      <w:r>
        <w:rPr/>
        <w:t xml:space="preserve">4. Фаворский В.А. О рисунке. О композиции. – Фрунзе, 1966. – С. 68. </w:t>
      </w:r>
    </w:p>
    <w:p>
      <w:pPr>
        <w:pStyle w:val="Normal"/>
        <w:spacing w:before="120" w:after="0"/>
        <w:ind w:firstLine="567"/>
        <w:jc w:val="both"/>
        <w:rPr/>
      </w:pPr>
      <w:r>
        <w:rPr/>
        <w:t xml:space="preserve">5. Саттон А. Принципы оформления и макетирования // Оформление газет и журналов за рубежом. – М., 1978. – С. 107-108. </w:t>
      </w:r>
    </w:p>
    <w:p>
      <w:pPr>
        <w:pStyle w:val="Normal"/>
        <w:spacing w:before="120" w:after="0"/>
        <w:ind w:firstLine="567"/>
        <w:jc w:val="both"/>
        <w:rPr/>
      </w:pPr>
      <w:r>
        <w:rPr/>
        <w:t xml:space="preserve">6. Валуенко Б.В. Наборный титул и рубрика книги. – Киев, 1967. – С. 42. </w:t>
      </w:r>
    </w:p>
    <w:p>
      <w:pPr>
        <w:pStyle w:val="Normal"/>
        <w:spacing w:before="120" w:after="0"/>
        <w:ind w:firstLine="567"/>
        <w:jc w:val="both"/>
        <w:rPr/>
      </w:pPr>
      <w:r>
        <w:rPr/>
        <w:t xml:space="preserve">7. Ле Корбюзье Ш.Э. Mod-1. Опыт соразмерной масштабу человека всеобщей гармоничной системы мер, применимой как в архитектуре, так и в механике. Mod-2. Слово за теми, кто пользовался Модулором. – М., 1976. – С. 7. </w:t>
      </w:r>
    </w:p>
    <w:p>
      <w:pPr>
        <w:pStyle w:val="Normal"/>
        <w:spacing w:before="120" w:after="0"/>
        <w:ind w:firstLine="567"/>
        <w:jc w:val="both"/>
        <w:rPr/>
      </w:pPr>
      <w:r>
        <w:rPr/>
        <w:t xml:space="preserve">8. Там же, с. 10. </w:t>
      </w:r>
    </w:p>
    <w:p>
      <w:pPr>
        <w:pStyle w:val="Normal"/>
        <w:spacing w:before="120" w:after="0"/>
        <w:ind w:firstLine="567"/>
        <w:jc w:val="both"/>
        <w:rPr/>
      </w:pPr>
      <w:r>
        <w:rPr/>
        <w:t xml:space="preserve">9. Табашников И.Н. Макетирование и монтаж газетных полос на основе растровой сетки. – М., 1987. – С. 2. </w:t>
      </w:r>
    </w:p>
    <w:p>
      <w:pPr>
        <w:pStyle w:val="Normal"/>
        <w:spacing w:before="120" w:after="0"/>
        <w:ind w:firstLine="567"/>
        <w:jc w:val="both"/>
        <w:rPr/>
      </w:pPr>
      <w:r>
        <w:rPr/>
        <w:t xml:space="preserve">10. Нестеренко О.И. Краткая энциклопедия дизайна. – М., 1994. – С. 77. </w:t>
      </w:r>
    </w:p>
    <w:p>
      <w:pPr>
        <w:pStyle w:val="Normal"/>
        <w:spacing w:before="120" w:after="0"/>
        <w:ind w:firstLine="567"/>
        <w:jc w:val="both"/>
        <w:rPr/>
      </w:pPr>
      <w:r>
        <w:rPr/>
        <w:t xml:space="preserve">11. Ляхов В.Н. Указ. соч. – С. 153. </w:t>
      </w:r>
    </w:p>
    <w:p>
      <w:pPr>
        <w:pStyle w:val="Normal"/>
        <w:spacing w:before="120" w:after="0"/>
        <w:ind w:firstLine="567"/>
        <w:jc w:val="both"/>
        <w:rPr/>
      </w:pPr>
      <w:r>
        <w:rPr/>
        <w:t xml:space="preserve">12. Обложка, как правило, печатается отдельно на плотной прочной бумаге, нередко после печати защищается пленкой прозрачного полимера, что не только повышает прочность, но и улучшает внешний вид (придание блеска, «оживление» цвета). Существует несколько способов нанесения полимера: лакирование, припрессовка пленки – целофанирование, ламинирование и др. Заключительная операция – обрезка обложки с трех сторон вместе с блоком. </w:t>
      </w:r>
    </w:p>
    <w:p>
      <w:pPr>
        <w:pStyle w:val="Normal"/>
        <w:spacing w:before="120" w:after="0"/>
        <w:ind w:firstLine="567"/>
        <w:jc w:val="both"/>
        <w:rPr/>
      </w:pPr>
      <w:r>
        <w:rPr/>
        <w:t xml:space="preserve">13. Скоробогатько В. «Известия»: как форма бодалась с содержанием // Журналист. – 2004. – № 11. – С. 83-84. </w:t>
      </w:r>
    </w:p>
    <w:p>
      <w:pPr>
        <w:pStyle w:val="Normal"/>
        <w:spacing w:before="120" w:after="0"/>
        <w:ind w:firstLine="567"/>
        <w:jc w:val="both"/>
        <w:rPr/>
      </w:pPr>
      <w:r>
        <w:rPr/>
        <w:t xml:space="preserve">14. Теме «Современные тенденции оформления печатных СМИ» был посвящен один из номеров «Вестника МГУ». Вот лишь одна цитата из заглавной статьи этой подборки: «Важнейшим элементом конвергенции дизайна стал гипертекст, лежащий в основе структуры Интернет-презентаций – самый наглядный пример первая полоса американской глобальной газеты «Ю.Эс.Эй тудей», которая смотрится как страница из Интернета» – Засурский Я.Н. Дизайн, конвергенция и демассификация журналистики // Вестник Моск. ун-та. – Сер. 10. Журналистика. – 2004. – № 4. – С. 3-4. </w:t>
      </w:r>
    </w:p>
    <w:p>
      <w:pPr>
        <w:pStyle w:val="Normal"/>
        <w:spacing w:before="120" w:after="0"/>
        <w:ind w:firstLine="567"/>
        <w:jc w:val="both"/>
        <w:rPr/>
      </w:pPr>
      <w:r>
        <w:rPr/>
        <w:t xml:space="preserve">Волкова В.В., Газанджиев С.Г., Галкин С.И., Ситников В.П. Дизайн газеты и журнала. – М., 2003. </w:t>
      </w:r>
    </w:p>
    <w:p>
      <w:pPr>
        <w:pStyle w:val="Normal"/>
        <w:spacing w:before="120" w:after="0"/>
        <w:ind w:firstLine="567"/>
        <w:jc w:val="both"/>
        <w:rPr/>
      </w:pPr>
      <w:r>
        <w:rPr/>
        <w:t xml:space="preserve">Галкин С.И. Оформление газеты и журнала: от элемента к системе. – М., 1984. </w:t>
      </w:r>
    </w:p>
    <w:p>
      <w:pPr>
        <w:pStyle w:val="Normal"/>
        <w:spacing w:before="120" w:after="0"/>
        <w:ind w:firstLine="567"/>
        <w:jc w:val="both"/>
        <w:rPr/>
      </w:pPr>
      <w:r>
        <w:rPr/>
        <w:t xml:space="preserve">Дизайн периодических изданий. – М., 2001. </w:t>
      </w:r>
    </w:p>
    <w:p>
      <w:pPr>
        <w:pStyle w:val="Normal"/>
        <w:spacing w:before="120" w:after="0"/>
        <w:ind w:firstLine="567"/>
        <w:jc w:val="both"/>
        <w:rPr/>
      </w:pPr>
      <w:r>
        <w:rPr/>
        <w:t xml:space="preserve">Попов В.В., Гуревич С.М. Производство и оформление газеты. – М., 1977. </w:t>
      </w:r>
    </w:p>
    <w:p>
      <w:pPr>
        <w:pStyle w:val="Normal"/>
        <w:spacing w:before="120" w:after="0"/>
        <w:ind w:firstLine="567"/>
        <w:jc w:val="both"/>
        <w:rPr/>
      </w:pPr>
      <w:r>
        <w:rPr/>
        <w:t xml:space="preserve">Рабочая книга редактора районной газеты // Опыт, методики, рекомендации. – М., 1988. </w:t>
      </w:r>
    </w:p>
    <w:p>
      <w:pPr>
        <w:pStyle w:val="Normal"/>
        <w:spacing w:before="120" w:after="0"/>
        <w:ind w:firstLine="567"/>
        <w:jc w:val="both"/>
        <w:rPr/>
      </w:pPr>
      <w:r>
        <w:rPr/>
        <w:t xml:space="preserve">Табашников И.Н. Газета делается по модели // Теория и опыт композиционно-графического моделирования. – М., 1980. </w:t>
      </w:r>
    </w:p>
    <w:p>
      <w:pPr>
        <w:pStyle w:val="Normal"/>
        <w:spacing w:before="120" w:after="0"/>
        <w:ind w:firstLine="567"/>
        <w:jc w:val="both"/>
        <w:rPr/>
      </w:pPr>
      <w:r>
        <w:rPr/>
        <w:t xml:space="preserve">Тулупов В.В. Газета: маркетинг, дизайн, реклама. – Воронеж, 200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Эстетика печатной полосы и современное состояние газетного дизайна </dc:title>
</cp:coreProperties>
</file>