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lang w:val="en-US"/>
        </w:rPr>
        <w:t xml:space="preserve">                                        </w:t>
      </w:r>
      <w:r>
        <w:rPr>
          <w:b/>
          <w:sz w:val="26"/>
          <w:lang w:val="en-US"/>
        </w:rPr>
        <w:t>Crabbes’s Practice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rPr>
          <w:sz w:val="26"/>
        </w:rPr>
      </w:pPr>
      <w:r>
        <w:rPr>
          <w:sz w:val="26"/>
        </w:rPr>
        <w:t>Sir Arthur Conan Dole ( 1859-1930), born and educated in Edinburgh, became a medical practitioner in 1885. But then he turned to writing and became famous as author of crime and detective stories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om Crabbe had just finished medical college. A brilliant career seemed to be ahead of him , as he had a deep knowledge of medicine. Crabbe went down with his young degree and a still younger wife to Brisport to start practice there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One day to my surprise I received a telegramme from Mrs. Crabbe requesting me to come to Brisport urgently. When I arrived there I learned about their difficulties: The expenses were heavy , and patients were few. Tom wanted my advice. He said: “ If I could make myself known it would be all right , but no one seems to need my help; they all go to other doctors they know. I wouldn’t mind if these other doctors were good men, but they are not. They are at last half a cenfury behind the day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You should get your name know, ” I advised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That’s exactly what I want , if I could only get my name into the Brisport Chronicle it would help me  a lot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We had been talking over the matter for a  while when an idea came to Tom. We drew up a plan of our actions which we revised, modified and at last accepted. Our discussion resulted that night in my moving into the Brisport Hotel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Next day the weather was fine. The streets of Brisport were crowded with people , I went straight to the river and on my way there saw Tom Crabbe standing on the bridge. There was a boat –house near the river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Could I have a boat for an hour?” I asked a man there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Of course,” he said. “Would you want me take you down the river?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Yes , you’d better ,” I replied. At the end of an hour I said I wanted a bit of exercise – “Let us change places,” I said and stood up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Take care , sir,” cried the man, “ Look out.” But I had already fallen over into the water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Some time later I was “ saved” by the boat-man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He is dead, poor fellow,” said someone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Send for the doctor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Feel his pulse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Stop,” said an authoritative voice .”can I be of any assistance?” I am a medical man. What has happened?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A man drowned,” cried several voices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‘ </w:t>
      </w:r>
      <w:r>
        <w:rPr>
          <w:sz w:val="26"/>
          <w:lang w:val="en-US"/>
        </w:rPr>
        <w:t>Stand back, make room for the doctor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My name is doctor Crabbe. Take him to the hotel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We got to the hotel and I was undressed and put on the best bed. It seemed that news of the accident had travelled fast as there was a crowd in the street. Tom admitted only a few townspeople into the room , but issued bulletins out of the window every five minutes to the crowd below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Quite dead,” I heard him shout. “ no pulse- but we still do our best ; we are obliged to try every thing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                         </w:t>
      </w:r>
      <w:r>
        <w:rPr>
          <w:sz w:val="26"/>
          <w:lang w:val="en-US"/>
        </w:rPr>
        <w:t>( After A. Conan Doyle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4:21:00Z</dcterms:created>
  <dc:creator>Оля</dc:creator>
  <dc:description/>
  <dc:language>en-US</dc:language>
  <cp:lastModifiedBy>Оля</cp:lastModifiedBy>
  <dcterms:modified xsi:type="dcterms:W3CDTF">2000-03-09T13:43:00Z</dcterms:modified>
  <cp:revision>3</cp:revision>
  <dc:subject/>
  <dc:title>                                        Crabbes’s Practice</dc:title>
</cp:coreProperties>
</file>