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      </w:t>
      </w:r>
      <w:r>
        <w:rPr>
          <w:b/>
          <w:sz w:val="26"/>
          <w:lang w:val="en-US"/>
        </w:rPr>
        <w:t>The Invisible Man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       </w:t>
      </w:r>
      <w:r>
        <w:rPr>
          <w:b/>
          <w:sz w:val="26"/>
          <w:lang w:val="en-US"/>
        </w:rPr>
        <w:t>P a r t  I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So   I   began   a   new   life.  I   had   no   shelter   and  no  clothes. I  could  tell nobody  about  my  secret. I  was  thinking  about  one  only:  where  to  get  shelter  from  the  snow  and  where  to  find  clothes. But  there  was  no  shelter  for  an Invisible Man in London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Then  I  had  idea. I  went  to  a big  department  store. You know  these department   store,  Kemp. You can  get  everything  there: meat,  furniture,  clothes, clocks  and  watches, and  many  other  things. I thought  to  take  shelter there, and I had some other plans besides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I entered  the  shop  and  looked to  the right and  to the  left. Then I  entered  a department  where  they  were  selling  furniture. I  wanted  to  sit  and  rest a  little , but  could  not  find  a good  place. At  last  I  found  it  in a  room  full  of   mattresses. I decided  to lie down  among  the  mattresses  and wait  until  closing   time came.  My  idea  was  to  get  food  and  other  clothes  in  the  shop. Then I could  go  and  get  my money, books  and other  things. After  I  could  find  a  room  in  a  London  house  and  finish my work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Closing  time  came  quickly  enough. By  that  time  I had  a  good  rest  among the  mattresses. Then  the  doors  were  shut  from  outside. I  dot  up  and  went  to  explore   the  department  store. My  first  visit  was  to  the  department  where  they sold  men’s  things. There I  got  a  vest,  a  shirt ,  trousers ,  a  jacket  and  a  hat.  The  vest   was  very  nice  and  warm. I  began  to  feel  a  man  again , and  my  next  task was to get food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There  was  a  cafe  on  the  first  floor,   and   I   got   cold   meat   there. There  was  some   coffee  too,  and  I   warmed  it  up  in  the  small   kitchen   of  the  cafe. As  I could  find  no  other  food  there ,  I  went  back  to  the  mattress  room  and slept there. It  was morning already. I opened  my eyes. At first I  could  not   understand  where  I  was. Then  I  heard  some  people  talking , and saw two men coming to  the  place  where I  lay. I got up and looked where  I could hide . But as I did so , they saw me.  “Who’s  that ?”  cried  one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>Stop there!”  shouted  the  other. I   ran  round  a  counter  past  a  boy  of fifteen. Then I had a good idea. I hid behind a counter  and  began  to  take  off   clothes  as  fast  as I could. The  jacket ,  trousers,  and  shirt  were  not  difficult  to  take  off,  but I could not take  off the vest. I heard more men  coming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>This way, Policeman,” I heard somebody shouting.  I ran  back  again  to  the department where they sold mattresses. There I took off my vest and  stood  a  free man again. Then a  policeman  and  two or  tree  shopmen  came  round  the  corner. They saw a  vest and one of the men   said, “He must  be  here.”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But  they  did  not  find  me. I  stood  watching  them  for a  time. Then I went into  the cafe  and  drank a  little  milk. Then I  sat  down  in  a  corner  to  think  what  to  do  next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                                               </w:t>
      </w:r>
      <w:r>
        <w:rPr>
          <w:sz w:val="26"/>
          <w:lang w:val="en-US"/>
        </w:rPr>
        <w:t xml:space="preserve">(After H.G. Wells) </w:t>
      </w:r>
      <w:r>
        <w:rPr>
          <w:sz w:val="26"/>
          <w:lang w:val="ru-RU"/>
        </w:rPr>
        <w:t xml:space="preserve"> 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6:24:00Z</dcterms:created>
  <dc:creator>Оля</dc:creator>
  <dc:description/>
  <dc:language>en-US</dc:language>
  <cp:lastModifiedBy>Оля</cp:lastModifiedBy>
  <cp:lastPrinted>2000-05-10T19:13:00Z</cp:lastPrinted>
  <dcterms:modified xsi:type="dcterms:W3CDTF">2000-05-10T15:14:00Z</dcterms:modified>
  <cp:revision>3</cp:revision>
  <dc:subject/>
  <dc:title>                                      The Invisible Man</dc:title>
</cp:coreProperties>
</file>