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lang w:val="ru-RU"/>
        </w:rPr>
        <w:t xml:space="preserve">                                                 </w:t>
      </w:r>
      <w:r>
        <w:rPr>
          <w:b/>
          <w:sz w:val="26"/>
          <w:lang w:val="en-US"/>
        </w:rPr>
        <w:t>Jaws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Indent"/>
        <w:rPr>
          <w:sz w:val="26"/>
          <w:lang w:val="ru-RU"/>
        </w:rPr>
      </w:pPr>
      <w:r>
        <w:rPr>
          <w:sz w:val="26"/>
        </w:rPr>
        <w:t xml:space="preserve">« Jaws », one of the most successful film ever produced, features a great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white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shark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- 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one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of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the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nature’s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most effective killing machines. </w:t>
      </w:r>
    </w:p>
    <w:p>
      <w:pPr>
        <w:pStyle w:val="Normal"/>
        <w:jc w:val="both"/>
        <w:rPr/>
      </w:pPr>
      <w:r>
        <w:rPr>
          <w:sz w:val="26"/>
          <w:lang w:val="ru-RU"/>
        </w:rPr>
        <w:t>«</w:t>
      </w:r>
      <w:r>
        <w:rPr>
          <w:sz w:val="26"/>
          <w:lang w:val="en-US"/>
        </w:rPr>
        <w:t xml:space="preserve"> Jaws</w:t>
      </w:r>
      <w:r>
        <w:rPr>
          <w:sz w:val="26"/>
          <w:lang w:val="ru-RU"/>
        </w:rPr>
        <w:t>»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is also an efficient entertainment machine and a great financial success. In the film a shark terrorizes a small town by attacking swimmers. Three men , including a police chief and a professional shark killer, try to kill the shark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Steven Spielberg was twenty-six when he was selected to direct the film. For 4 years he had managed television productions and progressed to directing films. His chiller was a great success and got him the job of directing  </w:t>
      </w:r>
      <w:r>
        <w:rPr>
          <w:sz w:val="26"/>
          <w:lang w:val="ru-RU"/>
        </w:rPr>
        <w:t xml:space="preserve">« </w:t>
      </w:r>
      <w:r>
        <w:rPr>
          <w:sz w:val="26"/>
          <w:lang w:val="en-US"/>
        </w:rPr>
        <w:t xml:space="preserve">Jaws </w:t>
      </w:r>
      <w:r>
        <w:rPr>
          <w:sz w:val="26"/>
          <w:lang w:val="ru-RU"/>
        </w:rPr>
        <w:t>» 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Although the film was successful , its filming took twice long as originally scheduled. The delay was due to a lot of managerial problems that Spielberg   had to solv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One of the first problem was the location for shooting the film. Martha’s Vineyard , a small island, was chosen because it looked very much like the fictional town. However the choice was made in the winter . What Spielberg did nit know then was that in summer , when the film was actually to take place, Martha’s Vineyard is one of the most popular places on the Atlantic Coast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 xml:space="preserve">Hundreds of boats enter and leave the harbour each day. The filming had to be frequently interrupted. How do you maintain suspense if a family of four is picknicking only fifty feet away from a </w:t>
      </w:r>
      <w:r>
        <w:rPr>
          <w:sz w:val="26"/>
          <w:lang w:val="ru-RU"/>
        </w:rPr>
        <w:t xml:space="preserve">« </w:t>
      </w:r>
      <w:r>
        <w:rPr>
          <w:sz w:val="26"/>
          <w:lang w:val="en-US"/>
        </w:rPr>
        <w:t>dramatic struggle</w:t>
      </w:r>
      <w:r>
        <w:rPr>
          <w:sz w:val="26"/>
          <w:lang w:val="ru-RU"/>
        </w:rPr>
        <w:t>»</w:t>
      </w:r>
      <w:r>
        <w:rPr>
          <w:sz w:val="26"/>
          <w:lang w:val="en-US"/>
        </w:rPr>
        <w:t>?’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Another managerial problem was Bruce, The machanical shark. Actually  there  were  three  sharks. Each  weighed 1,5 tons and coast about $ 150,000  and  each  was  used  for  different  movements (right-to-left, left-to-right ) and different scenes. Thirteen technicians controlled the shark by means of long cable from a special platform. The first time out Bruce sank , the second time, the hydraulic system exploded. Only constant repairs kept Bruce in action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Planning and coordination were major managerial problems. Each day , several ships started out to sea . One ship was for Bruce. Another for the technicians. Still others were for the camera crews and actors. The travel was made six days a week from May to October. Some days they came back with no film at all. The failures were caused by Bruce, the weather and a variety of the other problem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Real sharks were hard to find; a dead one , needed for on the finale , was finally brought by plane from Florida   . It hung on the dock for four days creating a powerful stench. Local people in return left dead fish at the doors of the house where the members of the cast were living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Almost everything that could go wrong did. Nevertheless , the daily trips continued until the last scenes were film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Spielberg never left the island. He was afraid that if he did leave , he would never come back. Finally , the job was done he left island staying firmly that he would never return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He has since directed several more films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20:00Z</dcterms:created>
  <dc:creator>Оля</dc:creator>
  <dc:description/>
  <dc:language>en-US</dc:language>
  <cp:lastModifiedBy>Оля</cp:lastModifiedBy>
  <dcterms:modified xsi:type="dcterms:W3CDTF">2000-03-09T13:44:00Z</dcterms:modified>
  <cp:revision>3</cp:revision>
  <dc:subject/>
  <dc:title>                                                 Jaws </dc:title>
</cp:coreProperties>
</file>