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30"/>
          <w:lang w:val="en-US"/>
        </w:rPr>
      </w:pPr>
      <w:r>
        <w:rPr>
          <w:sz w:val="28"/>
          <w:szCs w:val="30"/>
          <w:lang w:val="en-US"/>
        </w:rPr>
        <w:t>Sport.</w:t>
      </w:r>
    </w:p>
    <w:p>
      <w:pPr>
        <w:pStyle w:val="TextBody"/>
        <w:rPr/>
      </w:pPr>
      <w:r>
        <w:rPr/>
        <w:t xml:space="preserve">Es ist allen bekant, dass der Sport der Kräftigung und Gesundheit des Menschen dienst und seine Leistungsfähigkeit steigert. Sport bereichert das Leben aller Menschen. Er entwickelt solche Charaktereigenschaften wie Mut und Kraft. Jeder will gesund und stark sein, um keine Angst vor Schwierigkeiten zu haben. Der Sport ist so universal, dass jeder für sich etwas Interessantes finden kann. Es ist gesund, jeden Tag mit Morgengymnastik zu beginnen und den Tag mit einem Spaziergang zu beenden. Es ist wichtig, jede Möglichkeit zur sportlichen Betätigung zu benutzen. </w:t>
      </w:r>
    </w:p>
    <w:p>
      <w:pPr>
        <w:pStyle w:val="TextBody"/>
        <w:rPr/>
      </w:pPr>
      <w:r>
        <w:rPr>
          <w:szCs w:val="20"/>
        </w:rPr>
        <w:t>Ich finde, dass Sport sehr wichtig ist. Für viele Menschen ist Sport ihr Hobby, das heisst, sie treiben Sport in ihrer Freizeit. Viele Leute aber m</w:t>
      </w:r>
      <w:r>
        <w:rPr/>
        <w:t xml:space="preserve">ögen Sportsendungen im Fernsehen, die </w:t>
      </w:r>
      <w:r>
        <w:rPr>
          <w:szCs w:val="20"/>
        </w:rPr>
        <w:t>über Meisterschaften und andere Wettk</w:t>
      </w:r>
      <w:r>
        <w:rPr/>
        <w:t>ämpfe erzählen. Das finde ich schlecht. Man muss selbst Sport treiben. Die Ärzte sagen auch: “Sport ist die beste Arznei”. Am besten treibt man Sport dtaussen.</w:t>
      </w:r>
    </w:p>
    <w:p>
      <w:pPr>
        <w:pStyle w:val="TextBody"/>
        <w:rPr/>
      </w:pPr>
      <w:r>
        <w:rPr/>
        <w:t xml:space="preserve">Es gibt viele Sportarten, die nur Männer ausüben sollen. Z.B. Boxen, Ringen, Karate. Ich finde Männer mit Muskeln gut. Sie haben eine gute Figur. Viele Männer machen Bodybuilding. Aber diese Sportart ist nicht für Mädchen. </w:t>
      </w:r>
    </w:p>
    <w:p>
      <w:pPr>
        <w:pStyle w:val="TextBody"/>
        <w:rPr>
          <w:szCs w:val="20"/>
        </w:rPr>
      </w:pPr>
      <w:r>
        <w:rPr>
          <w:szCs w:val="20"/>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8:57:00Z</dcterms:created>
  <dc:creator>Олег</dc:creator>
  <dc:description/>
  <dc:language>en-US</dc:language>
  <cp:lastModifiedBy>Олег</cp:lastModifiedBy>
  <dcterms:modified xsi:type="dcterms:W3CDTF">2001-06-18T09:26:00Z</dcterms:modified>
  <cp:revision>1</cp:revision>
  <dc:subject/>
  <dc:title>Sport</dc:title>
</cp:coreProperties>
</file>