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уманитарный Университет Профсою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истории искус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шкин в театральных креслах Петербурга.</w:t>
      </w:r>
    </w:p>
    <w:p>
      <w:pPr>
        <w:pStyle w:val="Normal"/>
        <w:jc w:val="center"/>
        <w:rPr/>
      </w:pPr>
      <w:r>
        <w:rPr>
          <w:sz w:val="28"/>
        </w:rPr>
        <w:t>Пушкин - драматург и новатор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Борис Годунов</w:t>
      </w:r>
      <w:r>
        <w:rPr>
          <w:sz w:val="28"/>
          <w:lang w:val="en-US"/>
        </w:rPr>
        <w:t>”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Маленькие трагедии</w:t>
      </w:r>
      <w:r>
        <w:rPr>
          <w:sz w:val="28"/>
          <w:lang w:val="en-US"/>
        </w:rPr>
        <w:t>”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/>
      </w:pPr>
      <w:r>
        <w:rPr/>
        <w:t>Выполнила студент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культуры</w:t>
      </w:r>
    </w:p>
    <w:p>
      <w:pPr>
        <w:pStyle w:val="Normal"/>
        <w:jc w:val="right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курса 4 группы СК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ерезина О.А.</w:t>
      </w:r>
    </w:p>
    <w:p>
      <w:pPr>
        <w:pStyle w:val="Normal"/>
        <w:jc w:val="right"/>
        <w:rPr/>
      </w:pPr>
      <w:r>
        <w:rPr>
          <w:sz w:val="24"/>
        </w:rPr>
        <w:t>Преподаватель</w:t>
      </w:r>
      <w:r>
        <w:rPr>
          <w:sz w:val="24"/>
          <w:lang w:val="en-US"/>
        </w:rPr>
        <w:t>:</w:t>
      </w:r>
      <w:r>
        <w:rPr>
          <w:sz w:val="24"/>
        </w:rPr>
        <w:t xml:space="preserve"> Сергеева Е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</w:t>
      </w:r>
    </w:p>
    <w:p>
      <w:pPr>
        <w:pStyle w:val="Heading4"/>
        <w:ind w:right="79" w:firstLine="567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>А.С.Пушкин о театре</w:t>
        <w:tab/>
        <w:tab/>
        <w:tab/>
        <w:tab/>
        <w:tab/>
        <w:tab/>
        <w:t>с.2-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 xml:space="preserve">Трагедия </w:t>
      </w:r>
      <w:r>
        <w:rPr>
          <w:color w:val="000000"/>
          <w:sz w:val="24"/>
          <w:lang w:val="en-US"/>
        </w:rPr>
        <w:t>“</w:t>
      </w:r>
      <w:r>
        <w:rPr>
          <w:color w:val="000000"/>
          <w:sz w:val="24"/>
        </w:rPr>
        <w:t>Борис Годунов</w:t>
      </w:r>
      <w:r>
        <w:rPr>
          <w:color w:val="000000"/>
          <w:sz w:val="24"/>
          <w:lang w:val="en-US"/>
        </w:rPr>
        <w:t>”</w:t>
        <w:tab/>
        <w:tab/>
        <w:tab/>
        <w:tab/>
        <w:tab/>
        <w:t>с.5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  <w:lang w:val="en-US"/>
        </w:rPr>
        <w:t>“</w:t>
      </w:r>
      <w:r>
        <w:rPr>
          <w:color w:val="000000"/>
          <w:sz w:val="24"/>
        </w:rPr>
        <w:t>Маленькие трагедии</w:t>
      </w:r>
      <w:r>
        <w:rPr>
          <w:color w:val="000000"/>
          <w:sz w:val="24"/>
          <w:lang w:val="en-US"/>
        </w:rPr>
        <w:t>”</w:t>
        <w:tab/>
        <w:tab/>
        <w:tab/>
        <w:tab/>
        <w:tab/>
        <w:tab/>
        <w:t>с.8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 xml:space="preserve">Заключение </w:t>
        <w:tab/>
        <w:tab/>
        <w:tab/>
        <w:tab/>
        <w:tab/>
        <w:tab/>
        <w:tab/>
        <w:t>с.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>Литература</w:t>
        <w:tab/>
        <w:tab/>
        <w:tab/>
        <w:tab/>
        <w:tab/>
        <w:tab/>
        <w:tab/>
        <w:tab/>
        <w:t>с.11</w:t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А.С.Пушкин о театре</w:t>
      </w:r>
    </w:p>
    <w:p>
      <w:pPr>
        <w:pStyle w:val="Normal"/>
        <w:shd w:fill="FFFFFF" w:val="clear"/>
        <w:spacing w:lineRule="atLeast" w:line="240" w:before="166" w:after="0"/>
        <w:ind w:right="79" w:firstLine="567"/>
        <w:rPr/>
      </w:pPr>
      <w:r>
        <w:rPr>
          <w:color w:val="000000"/>
          <w:sz w:val="22"/>
        </w:rPr>
        <w:t>Величайшие преобразования в русском театре связаны с именем Александра Сергеевича Пушкина {1799—1837). И хотя драматурги</w:t>
        <w:softHyphen/>
        <w:t xml:space="preserve">ческое творчество великого поэта выходит за пределы первой четверти </w:t>
      </w:r>
      <w:r>
        <w:rPr>
          <w:color w:val="000000"/>
          <w:sz w:val="22"/>
          <w:lang w:val="en-US"/>
        </w:rPr>
        <w:t xml:space="preserve">XIX </w:t>
      </w:r>
      <w:r>
        <w:rPr>
          <w:color w:val="000000"/>
          <w:sz w:val="22"/>
        </w:rPr>
        <w:t>века, следует рассматривать деятельность Пуш</w:t>
        <w:softHyphen/>
        <w:t>кина-драматурга в прямой его связи с периодом движения декаб</w:t>
        <w:softHyphen/>
        <w:t>ристов.</w:t>
      </w:r>
    </w:p>
    <w:p>
      <w:pPr>
        <w:pStyle w:val="Normal"/>
        <w:shd w:fill="FFFFFF" w:val="clear"/>
        <w:spacing w:lineRule="atLeast" w:line="240"/>
        <w:ind w:right="65" w:firstLine="567"/>
        <w:rPr>
          <w:color w:val="000000"/>
          <w:sz w:val="22"/>
        </w:rPr>
      </w:pPr>
      <w:r>
        <w:rPr>
          <w:color w:val="000000"/>
          <w:sz w:val="22"/>
        </w:rPr>
        <w:t>В истории русской культуры Пушкиным начинается новая эпоха. Он выступает смелым преобразователем русской литературы — в поэзии, прозе, драме, преобразователем самого русского языка. Его теоретические обобщения определяют новую ступень русской эстетической мысли. Пушкин становится первооткрывателем нового направления в русской литературе и искусстве — реализма.</w:t>
      </w:r>
    </w:p>
    <w:p>
      <w:pPr>
        <w:pStyle w:val="Normal"/>
        <w:shd w:fill="FFFFFF" w:val="clear"/>
        <w:spacing w:lineRule="atLeast" w:line="240"/>
        <w:ind w:left="7" w:firstLine="567"/>
        <w:rPr>
          <w:color w:val="000000"/>
          <w:sz w:val="22"/>
        </w:rPr>
      </w:pPr>
      <w:r>
        <w:rPr>
          <w:color w:val="000000"/>
          <w:sz w:val="22"/>
        </w:rPr>
        <w:t>Эстетические  воззрения   Пушкина  сформировала   эпоха   декабристского  движения,   эпоха   борьбы   за   освобождение   России   от самодержавия, от крепостнического режима, за избавление народа от угнетения. Идеи народно-освободительного движения являются основой гражданской позиции поэта.</w:t>
      </w:r>
    </w:p>
    <w:p>
      <w:pPr>
        <w:pStyle w:val="Normal"/>
        <w:shd w:fill="FFFFFF" w:val="clear"/>
        <w:spacing w:lineRule="atLeast" w:line="240"/>
        <w:ind w:left="14" w:right="65" w:firstLine="567"/>
        <w:rPr>
          <w:color w:val="000000"/>
          <w:sz w:val="22"/>
        </w:rPr>
      </w:pPr>
      <w:r>
        <w:rPr>
          <w:color w:val="000000"/>
          <w:sz w:val="22"/>
        </w:rPr>
        <w:t>Видя в искусстве огромную силу, способную воздействовать на умонастроение общества, Пушкин и в творчестве и в теорети</w:t>
        <w:softHyphen/>
        <w:t>ческих обобщениях утверждает необходимость глубокой идейной насыщенности произведений искусства.</w:t>
      </w:r>
    </w:p>
    <w:p>
      <w:pPr>
        <w:pStyle w:val="Normal"/>
        <w:shd w:fill="FFFFFF" w:val="clear"/>
        <w:spacing w:lineRule="atLeast" w:line="240"/>
        <w:ind w:left="22" w:right="29" w:firstLine="567"/>
        <w:rPr/>
      </w:pPr>
      <w:r>
        <w:rPr>
          <w:color w:val="000000"/>
          <w:sz w:val="22"/>
        </w:rPr>
        <w:t>Эстетика Пушкина мужала в борьбе с отжившим свой век клас</w:t>
        <w:softHyphen/>
        <w:t xml:space="preserve">сицизмом. Идеи народного освобождения, критика монархизма стали намного глубже и шире и уже не вмещались в границы классицизма. Классицистское разграничение жанров, узость понятий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зящ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груб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идеал положительного героя-аристократа — все это мешало дальнейшему развитию ис</w:t>
        <w:softHyphen/>
        <w:t>кусства.</w:t>
      </w:r>
    </w:p>
    <w:p>
      <w:pPr>
        <w:pStyle w:val="Normal"/>
        <w:shd w:fill="FFFFFF" w:val="clear"/>
        <w:spacing w:lineRule="atLeast" w:line="240"/>
        <w:ind w:firstLine="567"/>
        <w:rPr>
          <w:color w:val="000000"/>
          <w:sz w:val="22"/>
          <w:vertAlign w:val="subscript"/>
        </w:rPr>
      </w:pPr>
      <w:r>
        <w:rPr>
          <w:color w:val="000000"/>
          <w:sz w:val="22"/>
        </w:rPr>
        <w:t>Аристократическому герою классицизма Пушкин противопостав</w:t>
        <w:softHyphen/>
        <w:t>ляет вначале  романтического  героя,   а   позже — народ,   как  исто</w:t>
        <w:softHyphen/>
        <w:t>рическую силу, определяющую пути развития общества. Роль лич</w:t>
        <w:softHyphen/>
        <w:t>ности   и   народа   в   историческом   процессе  определяет,   по   мысли Пушкина, философию драматургии. Движущей силой истории является народ. Сила и мудрость народа дают ему право быть верхов</w:t>
        <w:softHyphen/>
        <w:t>ым   судьей   поступков   героя,   выносить   приговор. Исследованию родной</w:t>
      </w:r>
      <w:r>
        <w:rPr>
          <w:smallCaps/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жизни   и   должен   подчинить   драматический   поэт   свое произведение.  Философия народной драмы, ее неумолимая объективность требовали от искусства обнажения правды жизни, убедительного воссоздания ее в драматическом действии. </w:t>
      </w:r>
    </w:p>
    <w:p>
      <w:pPr>
        <w:pStyle w:val="Normal"/>
        <w:shd w:fill="FFFFFF" w:val="clear"/>
        <w:spacing w:lineRule="atLeast" w:line="240"/>
        <w:ind w:right="22" w:firstLine="567"/>
        <w:jc w:val="both"/>
        <w:rPr>
          <w:sz w:val="22"/>
        </w:rPr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Критикуя классицизм как придворно-аристократическое направление  Пушкин   напоминает,   что 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рама   родилась   на   площади и составляла увеселение народное... Драма оставила площадь  и перенеслась в чертоги по требованию образованного, избранного общества. Поэт переселился ко двору. Между тем драма остается верною первоначальному своему назначению — действовать на толпу, на множество, занимать его любопытство. Но тут драма оставила язык общепонятный и приняла наречие модное, избранное утончен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(стать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 xml:space="preserve">О народной драме и драме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рфе Посад</w:t>
        <w:softHyphen/>
        <w:t>нице</w:t>
      </w:r>
      <w:r>
        <w:rPr>
          <w:color w:val="000000"/>
          <w:sz w:val="22"/>
          <w:lang w:val="en-US"/>
        </w:rPr>
        <w:t>” М.П.Погодина</w:t>
      </w:r>
      <w:r>
        <w:rPr>
          <w:color w:val="000000"/>
          <w:sz w:val="22"/>
        </w:rPr>
        <w:t>)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2"/>
        <w:t>1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left="7" w:firstLine="567"/>
        <w:jc w:val="both"/>
        <w:rPr>
          <w:sz w:val="22"/>
        </w:rPr>
      </w:pPr>
      <w:r>
        <w:rPr>
          <w:color w:val="000000"/>
          <w:sz w:val="22"/>
        </w:rPr>
        <w:t>Пушкин страстно проповедует идеи самобытного театра и высту</w:t>
        <w:softHyphen/>
        <w:t>пает против подражания западным образцам, против приспособ</w:t>
        <w:softHyphen/>
        <w:t xml:space="preserve">лен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сего русского ко всему европейскому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Трагедия наша, образованная по примеру трагедии Расиновой, может ли отвыкнуть от аристократических своих привычек? Как ей перейти от своего разговора, размеренного, важного и благопристойного, к грубой откровенности народных страстей, к вольности суждений площади? Как ей вдруг отстать от подобострастия, как обойтись без правил, к которым она привыкла, без насильственного приноровления всего русского ко всему европейскому, где, у кого выучиться наречию, понятному народу? Какие суть страсти сего народа, какие струны его сердца, где найдет она себе созвучии,— словом, где зрители, где публика?</w:t>
      </w:r>
    </w:p>
    <w:p>
      <w:pPr>
        <w:pStyle w:val="Normal"/>
        <w:shd w:fill="FFFFFF" w:val="clear"/>
        <w:spacing w:lineRule="atLeast" w:line="240"/>
        <w:ind w:left="22" w:right="14" w:firstLine="567"/>
        <w:jc w:val="both"/>
        <w:rPr>
          <w:sz w:val="22"/>
        </w:rPr>
      </w:pPr>
      <w:r>
        <w:rPr>
          <w:color w:val="000000"/>
          <w:sz w:val="22"/>
        </w:rPr>
        <w:t>...Для того, чтобы трагедия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могла расставить свои подмостки, надобно было бы переменить и ниспровергнуть обычаи, нравы и понятия целых столетий...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  <w:lang w:val="en-US"/>
        </w:rPr>
        <w:footnoteReference w:customMarkFollows="1" w:id="3"/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left="14" w:right="7" w:firstLine="567"/>
        <w:jc w:val="both"/>
        <w:rPr/>
      </w:pPr>
      <w:r>
        <w:rPr>
          <w:color w:val="000000"/>
          <w:sz w:val="22"/>
        </w:rPr>
        <w:t>Народность театрального искусства Пушкин не ограничивает лишь общедоступностью зрелищ</w:t>
      </w:r>
      <w:r>
        <w:rPr>
          <w:color w:val="000000"/>
          <w:sz w:val="22"/>
          <w:lang w:val="en-US"/>
        </w:rPr>
        <w:t>:</w:t>
      </w:r>
      <w:r>
        <w:rPr>
          <w:color w:val="000000"/>
          <w:sz w:val="22"/>
        </w:rPr>
        <w:t xml:space="preserve"> он рассматривает драму как исследование жизни народа во имя ее совершенствования. Народ</w:t>
        <w:softHyphen/>
        <w:t xml:space="preserve">ность искусства тесно смыкалась с его идейной направленностью. Раскрытие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ы народн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ушкин считает главной заботой драматурга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sz w:val="22"/>
        </w:rPr>
      </w:pPr>
      <w:r>
        <w:rPr>
          <w:color w:val="000000"/>
          <w:sz w:val="22"/>
        </w:rPr>
        <w:t>Пушкин творил в век романтизма, когда в зарубежной литера</w:t>
        <w:softHyphen/>
        <w:t>туре возвышались имена Байрона и Гюго, глашатаев нового направ</w:t>
        <w:softHyphen/>
        <w:t>ления. Они разрушали эстетику классицизма, с тем чтобы утвердить романтизм. Пушкин также отдал дань увлечению романтизмом. Но он же явился основоположником реалистического метода в рус</w:t>
        <w:softHyphen/>
        <w:t>ской литературе и театре.</w:t>
      </w:r>
    </w:p>
    <w:p>
      <w:pPr>
        <w:pStyle w:val="Normal"/>
        <w:shd w:fill="FFFFFF" w:val="clear"/>
        <w:spacing w:lineRule="atLeast" w:line="240" w:before="7" w:after="0"/>
        <w:ind w:left="7" w:right="14" w:firstLine="567"/>
        <w:jc w:val="both"/>
        <w:rPr>
          <w:sz w:val="22"/>
        </w:rPr>
      </w:pPr>
      <w:r>
        <w:rPr>
          <w:color w:val="000000"/>
          <w:sz w:val="22"/>
        </w:rPr>
        <w:t xml:space="preserve">Картину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ы народн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драматический поэт, по утвержде</w:t>
        <w:softHyphen/>
        <w:t xml:space="preserve">нию Пушкина, раскрывает в конкретных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ах человеческих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в полнокровных и многогранных характерах действующих лиц. Образцо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ольного и широкого изображения характер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ушкин считает Шекспира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Твердо уверенный, что устарелые формы нашего театра требуют преобразования, я расположил свою траге</w:t>
        <w:softHyphen/>
        <w:t>дию по системе Отца нашего Шекспира...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4"/>
        <w:t>1</w:t>
      </w:r>
      <w:r>
        <w:rPr>
          <w:color w:val="000000"/>
          <w:sz w:val="22"/>
        </w:rPr>
        <w:t>. Это признание дало повод некоторым исследователям упрекать Пушкина в подражании Шекспиру. Но дело не в подражании. Самобытный русский гений видел в произведениях Шекспира образец истинной свободы худож</w:t>
        <w:softHyphen/>
        <w:t xml:space="preserve">ника, изображающег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у человеческую, судьбу народную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; считал, чт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нашему театру приличны народные законы драмы Шекспировой, а не придворный обычай трагедий Расина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5"/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right="22"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Противопоставляя драматургию Шекспира произведениям клас</w:t>
        <w:softHyphen/>
        <w:t>сицистов, Пушкин раскрывает широту охвата жизненных явлений в творчестве Шекспира и узость эстетических воззрений осново</w:t>
        <w:softHyphen/>
        <w:t>положников классицизма.</w:t>
      </w:r>
    </w:p>
    <w:p>
      <w:pPr>
        <w:pStyle w:val="Normal"/>
        <w:shd w:fill="FFFFFF" w:val="clear"/>
        <w:spacing w:lineRule="atLeast" w:line="240" w:before="14" w:after="0"/>
        <w:ind w:left="7" w:right="7" w:firstLine="567"/>
        <w:jc w:val="both"/>
        <w:rPr>
          <w:sz w:val="22"/>
        </w:rPr>
      </w:pPr>
      <w:r>
        <w:rPr>
          <w:color w:val="000000"/>
          <w:sz w:val="22"/>
        </w:rPr>
        <w:t xml:space="preserve">Великий поэт считал театр важнейшей частью национальной культуры. По его мысли, театр должен существовать не дл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ого ограниченного круга зрителе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а для широких масс, доводя до них передовые идеи. Взгляд его на театр как на трибуну в дальнейшем разовьют Гоголь, Островский, Салтыков-Щедрин и многие другие русские писатели и драматурги.</w:t>
      </w:r>
    </w:p>
    <w:p>
      <w:pPr>
        <w:pStyle w:val="Normal"/>
        <w:shd w:fill="FFFFFF" w:val="clear"/>
        <w:spacing w:lineRule="atLeast" w:line="240" w:before="7" w:after="0"/>
        <w:ind w:firstLine="567"/>
        <w:jc w:val="both"/>
        <w:rPr>
          <w:sz w:val="22"/>
        </w:rPr>
      </w:pPr>
      <w:r>
        <w:rPr>
          <w:color w:val="000000"/>
          <w:sz w:val="22"/>
        </w:rPr>
        <w:t xml:space="preserve">Пушкин был страстным театралом, чутким зрителем, которого еще в его юности ценили лучшие русские актеры. Любовь поэта к театру была любовью деятельной: вместе с группой молодых любителей сценического искусства он постоянно участвовал в обсуждениях спектаклей, писал глубокие статьи. </w:t>
      </w:r>
    </w:p>
    <w:p>
      <w:pPr>
        <w:pStyle w:val="Normal"/>
        <w:shd w:fill="FFFFFF" w:val="clear"/>
        <w:spacing w:lineRule="atLeast" w:line="240"/>
        <w:ind w:left="7" w:firstLine="567"/>
        <w:jc w:val="both"/>
        <w:rPr>
          <w:sz w:val="22"/>
        </w:rPr>
      </w:pPr>
      <w:r>
        <w:rPr>
          <w:color w:val="000000"/>
          <w:sz w:val="22"/>
        </w:rPr>
        <w:t>Раздумывать о театре поэт начал еще в лицейские годы. По выходе из лицея он жадно потянулся к его волшебному миру кулис, к тайнам сценического искусства. Он постоянно посещал Петербург</w:t>
        <w:softHyphen/>
        <w:t>ский Большой театр, обширный репертуар которого давал пищу для размышлений. Много нового узнавал поэт на вечерах у Шахов</w:t>
        <w:softHyphen/>
        <w:t>ского, где шли дискуссии о сценическом мастерстве и где он многое слышал из уст самих актеров и авторов пьес, опер, балетов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  <w:sz w:val="22"/>
        </w:rPr>
        <w:t xml:space="preserve">Заседания общества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Зеленая ламп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могали приводить в сис</w:t>
        <w:softHyphen/>
        <w:t>тему пестрые и разнообразные театральные впечатления. Узнав о доносе в полицию, руководители «Зеленой лампы» сожгли часть протоколов, а в оставшихся имя Пушкина как докладчика не упо</w:t>
        <w:softHyphen/>
        <w:t>минается. Но сохранились свидетельства о его выступлениях. Извест</w:t>
        <w:softHyphen/>
        <w:t xml:space="preserve">но и то, что речи поэта содержали много зрелых и глубоких мыслей. Это подтверждает и стать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ои замечания об русском театр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(1820), предназначенная для прочтения на одном из заседа</w:t>
        <w:softHyphen/>
        <w:t>ний общества. Уже в этой ранней статье Пушкин поднял самые важные проблемы — актерского мастерства, национальной испол</w:t>
        <w:softHyphen/>
        <w:t xml:space="preserve">нительской манеры, для которой характерны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гра всегда свобод</w:t>
        <w:softHyphen/>
        <w:t>ная, всегда ясная, благородство одушевленных движений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6"/>
        <w:t>3</w:t>
      </w:r>
      <w:r>
        <w:rPr>
          <w:color w:val="000000"/>
          <w:sz w:val="22"/>
        </w:rPr>
        <w:t>. Самым ценным и примечательным в игре русских актеров он считает истинную взволнованность и вдохновение, умение свободно рас</w:t>
        <w:softHyphen/>
        <w:t>поряжаться голосом, жестом, пластикой, способность подчинить их созданию характера. Особенно ценит он мастерство Е. Семено</w:t>
        <w:softHyphen/>
        <w:t xml:space="preserve">вой, великой трагической актрисы, которую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рирода одарила душою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Пушкин пишет</w:t>
      </w:r>
      <w:r>
        <w:rPr>
          <w:color w:val="000000"/>
          <w:sz w:val="22"/>
          <w:lang w:val="en-US"/>
        </w:rPr>
        <w:t>: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Говоря об русской трагедии, говоришь о Семеновой и, может быть, только об ней. Одаренная талантом, красотою, чувством живым и верным, она образовалась сама собою. </w:t>
      </w:r>
      <w:r>
        <w:rPr>
          <w:sz w:val="22"/>
        </w:rPr>
        <w:t>Семенова</w:t>
      </w:r>
      <w:r>
        <w:rPr>
          <w:color w:val="000000"/>
          <w:sz w:val="22"/>
        </w:rPr>
        <w:t xml:space="preserve"> никогда не имела подлинника. </w:t>
      </w:r>
      <w:r>
        <w:rPr>
          <w:sz w:val="22"/>
        </w:rPr>
        <w:t>Бездушная французская актриса Жорж</w:t>
      </w:r>
      <w:r>
        <w:rPr>
          <w:color w:val="000000"/>
          <w:sz w:val="22"/>
        </w:rPr>
        <w:t xml:space="preserve"> и вечно восторженный поэт Гнедич могли только ей намекнуть о тайнах искусства, которое поняла она откровением души. Игра всегда свободная, всегда ясная, благородство одушевленных движений, орган чистый, ровный, приятный и часто порывы истинного вдохновения, все сие принадлежит ей и ни от кого не заимствовано. Она украсила несовершенные творения несчастного Озерова и сотворила роль Антигоны и Моины; она одушевила </w:t>
      </w:r>
      <w:r>
        <w:rPr>
          <w:sz w:val="22"/>
        </w:rPr>
        <w:t>измеренные строки Лобанова</w:t>
      </w:r>
      <w:r>
        <w:rPr>
          <w:color w:val="000000"/>
          <w:sz w:val="22"/>
        </w:rPr>
        <w:t>; в ее устах понравились нам славянские стихи Катенина, полные силы и огня, но отверженные вкусом и гармонией. В пестрых переводах, составленных общими силами и которые, по несчастью, стали нынче слишком обыкновенны, слышали мы одну Семенову, и гений актрисы удержал на сцене все сии плачевные произведения союзных поэтов, от которых каждый отец отрекается. Семенова не имеет соперницы. Пристрастные толки и минутные жертвы, принесенные новости, прекратились, она осталась единодержавною царицею трагической сцены…</w:t>
      </w:r>
      <w:r>
        <w:rPr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right="50" w:firstLine="567"/>
        <w:rPr>
          <w:sz w:val="22"/>
        </w:rPr>
      </w:pPr>
      <w:r>
        <w:rPr>
          <w:color w:val="000000"/>
          <w:sz w:val="22"/>
        </w:rPr>
        <w:t xml:space="preserve">Эмоциональность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ина страсте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вдохновенный огонь являются отличительными чертами русского таланта. Но раскрываются</w:t>
      </w:r>
      <w:r>
        <w:rPr>
          <w:sz w:val="22"/>
        </w:rPr>
        <w:t xml:space="preserve"> </w:t>
      </w:r>
      <w:r>
        <w:rPr>
          <w:color w:val="000000"/>
          <w:sz w:val="22"/>
        </w:rPr>
        <w:t>качества только при верном понимании роли. Основой вдохновенного творчества Пушкин считает высокую профессиональность.</w:t>
      </w:r>
      <w:r>
        <w:rPr>
          <w:color w:val="000000"/>
          <w:sz w:val="22"/>
          <w:lang w:val="en-US"/>
        </w:rPr>
        <w:t xml:space="preserve"> “</w:t>
      </w:r>
      <w:r>
        <w:rPr>
          <w:sz w:val="22"/>
        </w:rPr>
        <w:t xml:space="preserve">Талант - </w:t>
      </w:r>
      <w:r>
        <w:rPr>
          <w:color w:val="000000"/>
          <w:sz w:val="22"/>
        </w:rPr>
        <w:t>это предрасположение к труду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— говорил он. И его суждения о молодой Колосовой, которая могла вырасти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инно</w:t>
      </w:r>
      <w:r>
        <w:rPr>
          <w:sz w:val="22"/>
          <w:lang w:val="en-US"/>
        </w:rPr>
        <w:t xml:space="preserve"> </w:t>
      </w:r>
      <w:r>
        <w:rPr>
          <w:sz w:val="22"/>
        </w:rPr>
        <w:t>хоро</w:t>
      </w:r>
      <w:r>
        <w:rPr>
          <w:color w:val="000000"/>
          <w:sz w:val="22"/>
        </w:rPr>
        <w:t>шую актрису — не только прелестную собой, но и прекрасную умом,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>искусством и неоспоримым дарованием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  <w:lang w:val="en-US"/>
        </w:rPr>
        <w:footnoteReference w:customMarkFollows="1" w:id="7"/>
        <w:t>1</w:t>
      </w:r>
      <w:r>
        <w:rPr>
          <w:color w:val="000000"/>
          <w:sz w:val="22"/>
        </w:rPr>
        <w:t>, но не стала ею, так как была невзыскательна к себе, подтверждает это правило. Пушкин требует от актера профессиональной вооруженности, умения глубоко разбираться в своих ролях.</w:t>
      </w:r>
    </w:p>
    <w:p>
      <w:pPr>
        <w:pStyle w:val="Normal"/>
        <w:spacing w:lineRule="atLeast" w:line="240"/>
        <w:ind w:firstLine="567"/>
        <w:rPr/>
      </w:pPr>
      <w:r>
        <w:rPr>
          <w:sz w:val="22"/>
        </w:rPr>
        <w:t>В статьях Пушкина можно найти характе</w:t>
        <w:softHyphen/>
        <w:t>ристику многих русских актеров: А.С.Яковлева, Я.Г.Брянского, М.И. Вальберховой, балерины А. И. Истоминой и других.</w:t>
      </w:r>
      <w:r>
        <w:rPr>
          <w:sz w:val="22"/>
          <w:lang w:val="en-US"/>
        </w:rPr>
        <w:t xml:space="preserve"> Вот, что Пушкин пишет в своей статье “</w:t>
      </w:r>
      <w:r>
        <w:rPr>
          <w:sz w:val="22"/>
        </w:rPr>
        <w:t>Мои замечания об русском театре</w:t>
      </w:r>
      <w:r>
        <w:rPr>
          <w:sz w:val="22"/>
          <w:lang w:val="en-US"/>
        </w:rPr>
        <w:t>”: “</w:t>
      </w:r>
      <w:r>
        <w:rPr>
          <w:sz w:val="22"/>
        </w:rPr>
        <w:t>Долго Семенова являлась перед нами с диким, но пламенным Яковлевым, который, когда не был пьян, напоминал нам пьяного Тальма. В то время имели мы двух трагических актеров! Яковлев умер; Брянский заступил его место, но не заменил его. Брянский, может быть, благопристойнее, вообще имеет более благородства на, сцене, более уважения к публике, тверже знает свои роли, не останавливает представлений внезапными своими болезнями; но зато какая холодность! какой однообразный, тяжелый напев!</w:t>
      </w:r>
    </w:p>
    <w:p>
      <w:pPr>
        <w:pStyle w:val="Normal"/>
        <w:spacing w:lineRule="atLeast" w:line="240"/>
        <w:ind w:firstLine="567"/>
        <w:rPr>
          <w:sz w:val="22"/>
        </w:rPr>
      </w:pPr>
      <w:r>
        <w:rPr>
          <w:sz w:val="22"/>
        </w:rPr>
        <w:t>Яковлев имел часто восхитительные порывы гения, иногда порывы лубочного Тальма. Брянский всегда, везде одинаков. Вечно улыбающийся Фингал, Тезей, Орозман, Язон, Димитрий — равно бездушны, надуты, принужденны, томительны. Напрасно говорите вы ему: расшевелись, батюшка! развернись, рассердись, ну! ну! Неловкий, размеренный, сжатый во всех движениях, он не умеет владеть ни своим голосом, ни своей фигурою. Брянский в трагедии никогда никого не тронул, а в комедии не рассмешил. Несмотря на это, как комический актер он имеет преимущество и даже истинное достоинство.</w:t>
      </w:r>
    </w:p>
    <w:p>
      <w:pPr>
        <w:pStyle w:val="Normal"/>
        <w:spacing w:lineRule="atLeast" w:line="240"/>
        <w:ind w:firstLine="567"/>
        <w:rPr>
          <w:sz w:val="22"/>
          <w:lang w:val="en-US"/>
        </w:rPr>
      </w:pPr>
      <w:r>
        <w:rPr>
          <w:sz w:val="22"/>
        </w:rPr>
        <w:t xml:space="preserve">Оставляю на жертву </w:t>
      </w:r>
      <w:r>
        <w:rPr>
          <w:i/>
          <w:sz w:val="22"/>
        </w:rPr>
        <w:t>бенуару</w:t>
      </w:r>
      <w:r>
        <w:rPr>
          <w:sz w:val="22"/>
        </w:rPr>
        <w:t xml:space="preserve"> Щеникова, Глухарева, Каменогорского, Толченова и проч. Все они, принятые сначала с восторгом, а после падшие в презрение самого райка, </w:t>
      </w:r>
      <w:r>
        <w:rPr>
          <w:i/>
          <w:sz w:val="22"/>
        </w:rPr>
        <w:t>погибли без шума</w:t>
      </w:r>
      <w:r>
        <w:rPr>
          <w:sz w:val="22"/>
        </w:rPr>
        <w:t>. Но из числа сих отверженных исключим Борецкого. Любовь, иные думают, несчастная, к своему искусству увлекла его на трагическую сцену. Он не имеет величественной осанки Яковлева, ни даже довольно приятной фигуры Брянского, его напев еще однообразнее и томительнее, вообще играет он хуже его.</w:t>
      </w:r>
    </w:p>
    <w:p>
      <w:pPr>
        <w:pStyle w:val="Normal"/>
        <w:spacing w:lineRule="atLeast" w:line="240"/>
        <w:ind w:firstLine="567"/>
        <w:rPr/>
      </w:pPr>
      <w:r>
        <w:rPr>
          <w:sz w:val="22"/>
        </w:rPr>
        <w:t xml:space="preserve"> </w:t>
      </w:r>
      <w:r>
        <w:rPr>
          <w:sz w:val="22"/>
        </w:rPr>
        <w:t>Certes! c'est beaucoup dire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 xml:space="preserve"> — со всем тем я Борецкого предпочитаю Брянскому. Борецкий имеет чувство; мы слыхали порывы души его в роли Эдипа и старого Горация. Надежда в нем не пропала. Искоренение всех привычек, совершенная перемена методы, новый образ выражаться могут сделать из Борецкого, одаренного средствами душевными и физическими, актера с великим достоинством</w:t>
      </w:r>
      <w:r>
        <w:rPr>
          <w:sz w:val="22"/>
          <w:lang w:val="en-US"/>
        </w:rPr>
        <w:t>”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/>
        <w:ind w:right="36" w:firstLine="567"/>
        <w:jc w:val="both"/>
        <w:rPr>
          <w:sz w:val="22"/>
        </w:rPr>
      </w:pPr>
      <w:r>
        <w:rPr>
          <w:color w:val="000000"/>
          <w:sz w:val="22"/>
        </w:rPr>
        <w:t>Многожанровым представлял себе поэт русское театральное искусство. Он не обходил вниманием оперу, балет. Первый заме</w:t>
        <w:softHyphen/>
        <w:t xml:space="preserve">тил своеобразие русской школы танца —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ушой исполненный</w:t>
      </w:r>
      <w:r>
        <w:rPr>
          <w:sz w:val="22"/>
        </w:rPr>
        <w:t xml:space="preserve"> </w:t>
      </w:r>
      <w:r>
        <w:rPr>
          <w:color w:val="000000"/>
          <w:sz w:val="22"/>
        </w:rPr>
        <w:t>полет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TextBodyIndent"/>
        <w:rPr/>
      </w:pPr>
      <w:r>
        <w:rPr>
          <w:spacing w:val="0"/>
          <w:sz w:val="22"/>
        </w:rPr>
        <w:t>Особое внимание проявлял Пушкин к творчеству реформато</w:t>
        <w:softHyphen/>
        <w:t>ра русской сцены М. С. Щепкина. Искусство Щепкина представля</w:t>
        <w:softHyphen/>
        <w:t>лось ему столь значительным, что он настаивал на передаче опыта великого артиста грядущим поколениям. Пушкин своей рукой напи</w:t>
        <w:softHyphen/>
        <w:t xml:space="preserve">сал первую фразу </w:t>
      </w:r>
      <w:r>
        <w:rPr>
          <w:spacing w:val="0"/>
          <w:sz w:val="22"/>
          <w:lang w:val="en-US"/>
        </w:rPr>
        <w:t>“</w:t>
      </w:r>
      <w:r>
        <w:rPr>
          <w:spacing w:val="0"/>
          <w:sz w:val="22"/>
        </w:rPr>
        <w:t>Записок</w:t>
      </w:r>
      <w:r>
        <w:rPr>
          <w:spacing w:val="0"/>
          <w:sz w:val="22"/>
          <w:lang w:val="en-US"/>
        </w:rPr>
        <w:t>”</w:t>
      </w:r>
      <w:r>
        <w:rPr>
          <w:spacing w:val="0"/>
          <w:sz w:val="22"/>
        </w:rPr>
        <w:t xml:space="preserve"> Щепкина.</w:t>
      </w:r>
    </w:p>
    <w:p>
      <w:pPr>
        <w:pStyle w:val="Normal"/>
        <w:shd w:fill="FFFFFF" w:val="clear"/>
        <w:spacing w:lineRule="atLeast" w:line="240"/>
        <w:ind w:right="29" w:firstLine="567"/>
        <w:jc w:val="both"/>
        <w:rPr>
          <w:sz w:val="22"/>
        </w:rPr>
      </w:pPr>
      <w:r>
        <w:rPr>
          <w:color w:val="000000"/>
          <w:sz w:val="22"/>
        </w:rPr>
        <w:t>Огромной заслугой Пушкина перед отечественным театром является создание русской народной драмы. Он не только теоре</w:t>
        <w:softHyphen/>
        <w:t>тически обосновал эстетику реализма, но и создал драматурги</w:t>
        <w:softHyphen/>
        <w:t>ческие произведения по принципам этой эстетики.</w:t>
      </w:r>
    </w:p>
    <w:p>
      <w:pPr>
        <w:pStyle w:val="Normal"/>
        <w:spacing w:lineRule="atLeast" w:line="24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40"/>
        <w:ind w:right="50" w:firstLine="567"/>
        <w:rPr/>
      </w:pPr>
      <w:r>
        <w:rPr>
          <w:b/>
          <w:color w:val="000000"/>
          <w:sz w:val="22"/>
          <w:lang w:val="en-US"/>
        </w:rPr>
        <w:t>2.Трагедия “</w:t>
      </w:r>
      <w:r>
        <w:rPr>
          <w:b/>
          <w:color w:val="000000"/>
          <w:sz w:val="22"/>
        </w:rPr>
        <w:t>Борис Годунов</w:t>
      </w:r>
      <w:r>
        <w:rPr>
          <w:b/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left="29" w:firstLine="567"/>
        <w:jc w:val="both"/>
        <w:rPr>
          <w:sz w:val="22"/>
        </w:rPr>
      </w:pPr>
      <w:r>
        <w:rPr>
          <w:color w:val="000000"/>
          <w:sz w:val="22"/>
        </w:rPr>
        <w:t xml:space="preserve">Воплощением новой системы взглядов в драматургии стал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 Годун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написанный в 1824—1825 годах. С пристальным вниманием Пушкин изучает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орию государст</w:t>
        <w:softHyphen/>
        <w:t>ва Российского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Н. М. Карамзина, высоко ценит этот труд. Своег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а Годунов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 благоговением и благодарностью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свящает Карамзину, однако его философскую концепцию Пушкин отвергает. Объективное исследование убеждает его, что история государства не есть история его правителей, но — истор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ы народн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2"/>
        <w:rPr/>
      </w:pPr>
      <w:r>
        <w:rPr>
          <w:spacing w:val="0"/>
          <w:sz w:val="22"/>
        </w:rPr>
        <w:t xml:space="preserve">Стройная система идейно-художественных взглядов помогла Пушкину создать трагедию </w:t>
      </w:r>
      <w:r>
        <w:rPr>
          <w:spacing w:val="0"/>
          <w:sz w:val="22"/>
          <w:lang w:val="en-US"/>
        </w:rPr>
        <w:t>“</w:t>
      </w:r>
      <w:r>
        <w:rPr>
          <w:spacing w:val="0"/>
          <w:sz w:val="22"/>
        </w:rPr>
        <w:t>Борис Годунов</w:t>
      </w:r>
      <w:r>
        <w:rPr>
          <w:spacing w:val="0"/>
          <w:sz w:val="22"/>
          <w:lang w:val="en-US"/>
        </w:rPr>
        <w:t>”</w:t>
      </w:r>
      <w:r>
        <w:rPr>
          <w:spacing w:val="0"/>
          <w:sz w:val="22"/>
        </w:rPr>
        <w:t>, которая по праву может считаться образцом народной драмы в духе Шекспира.</w:t>
      </w:r>
    </w:p>
    <w:p>
      <w:pPr>
        <w:pStyle w:val="Normal"/>
        <w:shd w:fill="FFFFFF" w:val="clear"/>
        <w:spacing w:lineRule="atLeast" w:line="240"/>
        <w:ind w:left="14" w:firstLine="567"/>
        <w:jc w:val="both"/>
        <w:rPr>
          <w:sz w:val="22"/>
        </w:rPr>
      </w:pPr>
      <w:r>
        <w:rPr>
          <w:color w:val="000000"/>
          <w:sz w:val="22"/>
        </w:rPr>
        <w:t xml:space="preserve">Взяв за основу фактологический материал из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ории государ</w:t>
        <w:softHyphen/>
        <w:t>ства Российского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Пушкин переосмыслил его в соответствии со своей философской концепцией и вместо монархической концеп</w:t>
        <w:softHyphen/>
        <w:t>ции Карамзина, утверждавшего единство самодержца и народа, раскрыл непримиримый конфликт самодержавной власти и народа. Временные успехи и победы самодержцев обусловлены поддерж</w:t>
        <w:softHyphen/>
        <w:t>кой народных масс. Крушение самодержцев происходит в результа</w:t>
        <w:softHyphen/>
        <w:t>те потери доверия народа.</w:t>
      </w:r>
    </w:p>
    <w:p>
      <w:pPr>
        <w:pStyle w:val="Normal"/>
        <w:shd w:fill="FFFFFF" w:val="clear"/>
        <w:spacing w:lineRule="atLeast" w:line="240"/>
        <w:ind w:left="22" w:firstLine="567"/>
        <w:jc w:val="both"/>
        <w:rPr>
          <w:sz w:val="22"/>
        </w:rPr>
      </w:pPr>
      <w:r>
        <w:rPr>
          <w:color w:val="000000"/>
          <w:sz w:val="22"/>
        </w:rPr>
        <w:t>Отвергая каноны классицизма, Пушкин свободно переносит место действия из Москвы в Краков, из царских палат на Девичье поле, из Самборского замка Мнишека в корчму на литовской гра</w:t>
        <w:softHyphen/>
        <w:t xml:space="preserve">нице. Время действия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е Годунов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охватывает более шести лет. Классицистское единство действия, сосредоточенного вокруг главного героя драмы, Пушкин заменяет единством действия в более широком и глубоком смысле: 23 эпизода, из которых состоит трагедия, расположены в соответствии с задачей раскрытия судьбы народной, определяющей собой и судьбы отдельных героев.</w:t>
      </w:r>
    </w:p>
    <w:p>
      <w:pPr>
        <w:pStyle w:val="Normal"/>
        <w:shd w:fill="FFFFFF" w:val="clear"/>
        <w:spacing w:lineRule="atLeast" w:line="240"/>
        <w:ind w:left="36" w:firstLine="567"/>
        <w:rPr>
          <w:sz w:val="22"/>
        </w:rPr>
      </w:pPr>
      <w:r>
        <w:rPr>
          <w:color w:val="000000"/>
          <w:sz w:val="22"/>
        </w:rPr>
        <w:t xml:space="preserve">Следуя   Шекспиру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   вольном   и   свободном   изображении  ха</w:t>
        <w:softHyphen/>
        <w:t>рактер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Пушкин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е Годунов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оздал множество образов. Каждый из них обрисован ярко, четко, сочно.  Несколькими штри</w:t>
        <w:softHyphen/>
        <w:t>хами   Пушкин   создает  острый   характер   и   сообщает  ему  объемность и глубину.</w:t>
      </w:r>
    </w:p>
    <w:p>
      <w:pPr>
        <w:pStyle w:val="Normal"/>
        <w:shd w:fill="FFFFFF" w:val="clear"/>
        <w:spacing w:lineRule="atLeast" w:line="240"/>
        <w:ind w:left="36" w:firstLine="567"/>
        <w:jc w:val="both"/>
        <w:rPr>
          <w:sz w:val="22"/>
        </w:rPr>
      </w:pPr>
      <w:r>
        <w:rPr>
          <w:color w:val="000000"/>
          <w:sz w:val="22"/>
        </w:rPr>
        <w:t xml:space="preserve">В сюжетной лини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а Годунов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явственно прочерчивается   нравственная   проблема:   ответственность   Бориса  за   убийство царевича Димитрия.   В   своем   стремлении   к узурпации  царского престола Борис Годунов не останавливается перед убийством законного наследника. Но было бы ошибкой считать, что этическая проблема составляет идейный пафос трагедии. Нравственной сторо</w:t>
        <w:softHyphen/>
        <w:t>не событий Пушкин придает социальный смысл.</w:t>
      </w:r>
    </w:p>
    <w:p>
      <w:pPr>
        <w:pStyle w:val="Normal"/>
        <w:shd w:fill="FFFFFF" w:val="clear"/>
        <w:spacing w:lineRule="atLeast" w:line="240"/>
        <w:ind w:left="22" w:firstLine="567"/>
        <w:jc w:val="both"/>
        <w:rPr>
          <w:sz w:val="22"/>
        </w:rPr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имитрия воскреснувшего имя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тановится знаменем движе</w:t>
        <w:softHyphen/>
        <w:t xml:space="preserve">ния широких народных масс проти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царя-Ирод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отнявшего у кре</w:t>
        <w:softHyphen/>
        <w:t xml:space="preserve">постных крестьян Юрьев день — единственный в году день свободы. Нравственная вина Годунова лишь повод для обращения против него народной ярости. И хотя вера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хорошего царя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свойственная крестьянской идеологии </w:t>
      </w:r>
      <w:r>
        <w:rPr>
          <w:color w:val="000000"/>
          <w:sz w:val="22"/>
          <w:lang w:val="en-US"/>
        </w:rPr>
        <w:t xml:space="preserve">XVII—XVIII </w:t>
      </w:r>
      <w:r>
        <w:rPr>
          <w:color w:val="000000"/>
          <w:sz w:val="22"/>
        </w:rPr>
        <w:t>веков, выражена в трагедии в народном культе убиенного младенца Димитрия, она не затемняет социальный смысл борьбы народа с самодержавно-крепостни</w:t>
        <w:softHyphen/>
        <w:t>ческим гнетом. Народ, оплакивающий царевича-мученика, не хочет приветствовать нового царя.</w:t>
      </w:r>
    </w:p>
    <w:p>
      <w:pPr>
        <w:pStyle w:val="Normal"/>
        <w:shd w:fill="FFFFFF" w:val="clear"/>
        <w:spacing w:lineRule="atLeast" w:line="240"/>
        <w:ind w:left="14" w:right="7" w:firstLine="567"/>
        <w:jc w:val="both"/>
        <w:rPr>
          <w:sz w:val="22"/>
        </w:rPr>
      </w:pPr>
      <w:r>
        <w:rPr>
          <w:color w:val="000000"/>
          <w:sz w:val="22"/>
        </w:rPr>
        <w:t xml:space="preserve">Так беспристрастное исследование событий сообщает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у Годунову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значение социально-исторической трагедии. Социальная ее направленность акцентируется уже в первой сцене: Пушкин подчеркивает политическую цель Бориса в убийстве царевича Димитрия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sz w:val="22"/>
        </w:rPr>
      </w:pPr>
      <w:r>
        <w:rPr>
          <w:color w:val="000000"/>
          <w:sz w:val="22"/>
        </w:rPr>
        <w:t>Интересно подготавливается раскрытие взаимоотношений Бори</w:t>
        <w:softHyphen/>
        <w:t xml:space="preserve">са с народом. Из диалога Шуйского и Воротынского мы узнаем, чт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след за патриархом к монастырю пошел и весь народ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Значит, народ доверяет Борису Годунову, если просит его принять царский венец? Но уже следующая коротенькая сцена на Красной площади заставляет сомневаться в народном доверии. Не по зову сердца, а по велению думного дьячка стекается народ к Ново</w:t>
        <w:softHyphen/>
        <w:t xml:space="preserve">девичьему монастырю. А сцена на Девичьем поле и народный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лач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возникающий по указанию боярства, окончательно развен</w:t>
        <w:softHyphen/>
        <w:t>чивают хитросплетения правящих слоев общества, стремящихся при</w:t>
        <w:softHyphen/>
        <w:t>дать самодержавию видимость всенародной власти.</w:t>
      </w:r>
    </w:p>
    <w:p>
      <w:pPr>
        <w:pStyle w:val="Normal"/>
        <w:shd w:fill="FFFFFF" w:val="clear"/>
        <w:spacing w:lineRule="atLeast" w:line="240"/>
        <w:ind w:left="14" w:right="7" w:firstLine="567"/>
        <w:jc w:val="both"/>
        <w:rPr>
          <w:sz w:val="22"/>
        </w:rPr>
      </w:pPr>
      <w:r>
        <w:rPr>
          <w:color w:val="000000"/>
          <w:sz w:val="22"/>
        </w:rPr>
        <w:t>Избрание Бориса царем — завязка конфликта. Введение в дей</w:t>
        <w:softHyphen/>
        <w:t>ствие Самозванца обостряет конфликт между царем и народом. Сюжетная линия раскрывает борьбу Самозванца и Бориса, но внутренней пружиной всех событий остается конфликт самодер</w:t>
        <w:softHyphen/>
        <w:t>жавной власти и угнетенных народных масс.</w:t>
      </w:r>
    </w:p>
    <w:p>
      <w:pPr>
        <w:pStyle w:val="Normal"/>
        <w:shd w:fill="FFFFFF" w:val="clear"/>
        <w:spacing w:lineRule="atLeast" w:line="240" w:before="7" w:after="0"/>
        <w:rPr>
          <w:sz w:val="22"/>
        </w:rPr>
      </w:pPr>
      <w:r>
        <w:rPr>
          <w:color w:val="000000"/>
          <w:sz w:val="22"/>
        </w:rPr>
        <w:t>В течение последующих тринадцати эпизодов народ не выходит</w:t>
      </w:r>
    </w:p>
    <w:p>
      <w:pPr>
        <w:pStyle w:val="Normal"/>
        <w:shd w:fill="FFFFFF" w:val="clear"/>
        <w:spacing w:lineRule="atLeast" w:line="240"/>
        <w:ind w:right="14" w:hanging="0"/>
        <w:rPr>
          <w:sz w:val="22"/>
        </w:rPr>
      </w:pPr>
      <w:r>
        <w:rPr>
          <w:color w:val="000000"/>
          <w:sz w:val="22"/>
        </w:rPr>
        <w:t>на сцену, но его присутствие постоянно ощущается.  Его симпатии</w:t>
      </w:r>
    </w:p>
    <w:p>
      <w:pPr>
        <w:pStyle w:val="Normal"/>
        <w:shd w:fill="FFFFFF" w:val="clear"/>
        <w:spacing w:lineRule="atLeast" w:line="240"/>
        <w:ind w:right="7" w:hanging="0"/>
        <w:rPr>
          <w:sz w:val="22"/>
        </w:rPr>
      </w:pPr>
      <w:r>
        <w:rPr>
          <w:color w:val="000000"/>
          <w:sz w:val="22"/>
        </w:rPr>
        <w:t>к Димитрию-царевичу тревожат  царя  и  боярство,   питают  удаль</w:t>
      </w:r>
    </w:p>
    <w:p>
      <w:pPr>
        <w:pStyle w:val="Normal"/>
        <w:shd w:fill="FFFFFF" w:val="clear"/>
        <w:spacing w:lineRule="atLeast" w:line="240"/>
        <w:ind w:right="14" w:hanging="0"/>
        <w:rPr>
          <w:sz w:val="22"/>
        </w:rPr>
      </w:pPr>
      <w:r>
        <w:rPr>
          <w:color w:val="000000"/>
          <w:sz w:val="22"/>
        </w:rPr>
        <w:t xml:space="preserve">Самозванца. С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нением народным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веряют свои поступки борющиеся стороны. Да и победу Самозванца Пушкин представляет как</w:t>
      </w:r>
      <w:r>
        <w:rPr>
          <w:sz w:val="22"/>
        </w:rPr>
        <w:t xml:space="preserve"> </w:t>
      </w:r>
      <w:r>
        <w:rPr>
          <w:color w:val="000000"/>
          <w:sz w:val="22"/>
        </w:rPr>
        <w:t>социально обусловленную. У него малочисленное войско — 15 тысяч</w:t>
      </w:r>
      <w:r>
        <w:rPr>
          <w:sz w:val="22"/>
        </w:rPr>
        <w:t xml:space="preserve"> </w:t>
      </w:r>
      <w:r>
        <w:rPr>
          <w:color w:val="000000"/>
          <w:sz w:val="22"/>
        </w:rPr>
        <w:t>против 50 тысяч царских, он  плохой полководец, он легкомыслен (из-за  Марины Мнишек  на   месяц  задержал  поход),   но  царские</w:t>
      </w:r>
      <w:r>
        <w:rPr>
          <w:sz w:val="22"/>
        </w:rPr>
        <w:t xml:space="preserve"> вой</w:t>
      </w:r>
      <w:r>
        <w:rPr>
          <w:color w:val="000000"/>
          <w:sz w:val="22"/>
        </w:rPr>
        <w:t>ска  бегут  при  имени  царевича  Димитрия,   города   и   крепости</w:t>
      </w:r>
      <w:r>
        <w:rPr>
          <w:sz w:val="22"/>
        </w:rPr>
        <w:t xml:space="preserve"> </w:t>
      </w:r>
      <w:r>
        <w:rPr>
          <w:color w:val="000000"/>
          <w:sz w:val="22"/>
        </w:rPr>
        <w:t>сдаются ему. И даже временная победа Бориса не может ничего</w:t>
      </w:r>
      <w:r>
        <w:rPr>
          <w:sz w:val="22"/>
        </w:rPr>
        <w:t xml:space="preserve"> и</w:t>
      </w:r>
      <w:r>
        <w:rPr>
          <w:color w:val="000000"/>
          <w:sz w:val="22"/>
        </w:rPr>
        <w:t xml:space="preserve">зменить, пока на стороне Самозванца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нение народ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Борис</w:t>
      </w:r>
    </w:p>
    <w:p>
      <w:pPr>
        <w:pStyle w:val="Normal"/>
        <w:shd w:fill="FFFFFF" w:val="clear"/>
        <w:spacing w:lineRule="atLeast" w:line="240"/>
        <w:ind w:right="5270" w:hanging="0"/>
        <w:rPr>
          <w:sz w:val="22"/>
        </w:rPr>
      </w:pPr>
      <w:r>
        <w:rPr>
          <w:color w:val="000000"/>
          <w:sz w:val="22"/>
        </w:rPr>
        <w:t>понимает это:</w:t>
      </w:r>
    </w:p>
    <w:p>
      <w:pPr>
        <w:pStyle w:val="Style11"/>
        <w:rPr>
          <w:spacing w:val="0"/>
        </w:rPr>
      </w:pPr>
      <w:r>
        <w:rPr>
          <w:spacing w:val="0"/>
        </w:rPr>
        <w:t>Он побежден, какая польза в том? Мы тщетною победой увенчались. Он вновь собрал рассеянное войско и нам со стен Путивля угрожает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Пушкин   не   обрывает  драматическое   повествование   на   сцен смерти царя Бориса, подчеркивая тем самым, что не царь, а народ является   подлинным   героем   произведения.    Не   приемлет   народ  бессмысленной жестокости, которую несет самодержавие, а не только персонально Борис Годунов. Увидев, что и сторонники новоявленного  государя  начинают свою деятельность  с  преступления,   народ отказывает в поддержке и Лжедимитрию.</w:t>
      </w:r>
    </w:p>
    <w:p>
      <w:pPr>
        <w:pStyle w:val="Normal"/>
        <w:shd w:fill="FFFFFF" w:val="clear"/>
        <w:spacing w:lineRule="atLeast" w:line="240" w:before="7" w:after="0"/>
        <w:ind w:left="14" w:right="7" w:firstLine="567"/>
        <w:rPr/>
      </w:pPr>
      <w:r>
        <w:rPr>
          <w:color w:val="000000"/>
          <w:sz w:val="22"/>
        </w:rPr>
        <w:t>Трагедия началась политическим убийством безвинного царевича Димитрия и закончилась бессмысленным убийством Марии и Федо</w:t>
        <w:softHyphen/>
        <w:t xml:space="preserve">ра Годуновых. Самодержавие и насилие идут рука об руку.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Народ безмолвствует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— таков его приговор общественной системе.</w:t>
      </w:r>
    </w:p>
    <w:p>
      <w:pPr>
        <w:pStyle w:val="Normal"/>
        <w:shd w:fill="FFFFFF" w:val="clear"/>
        <w:spacing w:lineRule="atLeast" w:line="240"/>
        <w:ind w:left="7" w:right="7" w:firstLine="567"/>
        <w:rPr/>
      </w:pPr>
      <w:r>
        <w:rPr>
          <w:color w:val="000000"/>
          <w:sz w:val="22"/>
        </w:rPr>
        <w:t>Пушкин создал в трагедии собирательный образ народа. Дейст</w:t>
        <w:softHyphen/>
        <w:t xml:space="preserve">вующих лиц из народа Пушкин называет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Один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</w:t>
      </w:r>
      <w:r>
        <w:rPr>
          <w:color w:val="000000"/>
          <w:sz w:val="22"/>
          <w:lang w:val="en-US"/>
        </w:rPr>
        <w:t xml:space="preserve"> “</w:t>
      </w:r>
      <w:r>
        <w:rPr>
          <w:color w:val="000000"/>
          <w:sz w:val="22"/>
        </w:rPr>
        <w:t>Друг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Трети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; к ним примыкает и баба с ребенком, и Юродивый. Их короткие реплики создают яркие индивидуальные образы. И каждый из них отмечает грань единого образа народа. Создавая этот обобщенный образ, Пушкин и здесь следует законам драмы Шекспировой. Он показывает на протяжении трагедии эволюцию образа народа. Если в первой сцене это безразличная к борьбе за власть, лишь исподтишка иронизирующая толпа, то на площади перед собором в Москве в отрывочных фразах звучит насторожен</w:t>
        <w:softHyphen/>
        <w:t xml:space="preserve">ность народа, угнетаемого и притесняемого царской властью. И крик Юродивого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Нет, нет! Нельзя молиться за царя-Ирода!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— звучит призывом к бунту. Народ мятежный, охваченный страстью разру</w:t>
        <w:softHyphen/>
        <w:t>шения, показывает нам Пушкин в сцене у Лобного места. Мудрым, справедливым и непреклонным судьей истории предстает народ в финале трагедии.</w:t>
      </w:r>
    </w:p>
    <w:p>
      <w:pPr>
        <w:pStyle w:val="Normal"/>
        <w:shd w:fill="FFFFFF" w:val="clear"/>
        <w:spacing w:lineRule="atLeast" w:line="240"/>
        <w:ind w:right="14" w:firstLine="567"/>
        <w:rPr/>
      </w:pPr>
      <w:r>
        <w:rPr>
          <w:color w:val="000000"/>
          <w:sz w:val="22"/>
        </w:rPr>
        <w:t>Мощью философского обобщения отличается многогранный, противоречивый, воистину шекспировский образ царя Бориса. Уже в первой сцене автор устами разных действующих лиц дает харак</w:t>
        <w:softHyphen/>
        <w:t xml:space="preserve">теристику Годунову, как бы предупреждая нас о сложности его личности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Зять палача и сам в душе палач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А он сумел и страхом и любовью, и славою народ очароват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right="36" w:firstLine="567"/>
        <w:rPr>
          <w:color w:val="000000"/>
          <w:sz w:val="22"/>
        </w:rPr>
      </w:pPr>
      <w:r>
        <w:rPr>
          <w:color w:val="000000"/>
          <w:sz w:val="22"/>
        </w:rPr>
        <w:t>В первом монологе Бориса в кремлевских палатах, перед пат</w:t>
        <w:softHyphen/>
        <w:t>риархом и боярами смиренная кротость и мудрая покорность обры</w:t>
        <w:softHyphen/>
        <w:t>ваются интонацией приказа. И уж совсем русская удаль и размах в последних строках:</w:t>
      </w:r>
    </w:p>
    <w:p>
      <w:pPr>
        <w:pStyle w:val="Normal"/>
        <w:shd w:fill="FFFFFF" w:val="clear"/>
        <w:spacing w:lineRule="atLeast" w:line="240" w:before="252" w:after="0"/>
        <w:ind w:left="1058" w:right="1872" w:hanging="0"/>
        <w:rPr>
          <w:color w:val="000000"/>
        </w:rPr>
      </w:pPr>
      <w:r>
        <w:rPr>
          <w:color w:val="000000"/>
        </w:rPr>
        <w:t>А там —сзывать весь наш народ на пир, Всех, от вельмож до нищего слепца; Всем вольный вход, все гости дорогие.</w:t>
      </w:r>
    </w:p>
    <w:p>
      <w:pPr>
        <w:pStyle w:val="Normal"/>
        <w:shd w:fill="FFFFFF" w:val="clear"/>
        <w:spacing w:lineRule="atLeast" w:line="240" w:before="115" w:after="0"/>
        <w:ind w:left="14" w:right="14" w:hanging="0"/>
        <w:rPr/>
      </w:pPr>
      <w:r>
        <w:rPr>
          <w:color w:val="000000"/>
          <w:sz w:val="22"/>
        </w:rPr>
        <w:t>Глубокая, сильная душа Бориса раскрывается в монологе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остиг я высшей власти...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Философом предстает Борис, размышляющий о превратностях судьбы; ему доступно понимание непреходящих ценностей жизни:</w:t>
      </w:r>
    </w:p>
    <w:p>
      <w:pPr>
        <w:pStyle w:val="Normal"/>
        <w:shd w:fill="FFFFFF" w:val="clear"/>
        <w:spacing w:lineRule="atLeast" w:line="240" w:before="209" w:after="0"/>
        <w:ind w:left="1058" w:firstLine="567"/>
        <w:rPr>
          <w:color w:val="000000"/>
        </w:rPr>
      </w:pPr>
      <w:r>
        <w:rPr>
          <w:color w:val="000000"/>
        </w:rPr>
        <w:t>...ничто не может нас</w:t>
      </w:r>
    </w:p>
    <w:p>
      <w:pPr>
        <w:pStyle w:val="Normal"/>
        <w:shd w:fill="FFFFFF" w:val="clear"/>
        <w:spacing w:lineRule="atLeast" w:line="240"/>
        <w:ind w:left="1051" w:firstLine="567"/>
        <w:rPr>
          <w:color w:val="000000"/>
        </w:rPr>
      </w:pPr>
      <w:r>
        <w:rPr>
          <w:color w:val="000000"/>
        </w:rPr>
        <w:t>Среди мирских печалей успокоить;</w:t>
      </w:r>
    </w:p>
    <w:p>
      <w:pPr>
        <w:pStyle w:val="Normal"/>
        <w:shd w:fill="FFFFFF" w:val="clear"/>
        <w:spacing w:lineRule="atLeast" w:line="240"/>
        <w:ind w:left="1051" w:firstLine="567"/>
        <w:rPr>
          <w:color w:val="000000"/>
        </w:rPr>
      </w:pPr>
      <w:r>
        <w:rPr>
          <w:color w:val="000000"/>
        </w:rPr>
        <w:t>Ничто, ничто... едина, разве совесть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Сила его характера   проявляется   и   в   беспощадности   приговора самому себе:</w:t>
      </w:r>
    </w:p>
    <w:p>
      <w:pPr>
        <w:pStyle w:val="Normal"/>
        <w:shd w:fill="FFFFFF" w:val="clear"/>
        <w:spacing w:lineRule="atLeast" w:line="240" w:before="72" w:after="0"/>
        <w:ind w:left="972" w:firstLine="567"/>
        <w:rPr>
          <w:color w:val="000000"/>
        </w:rPr>
      </w:pPr>
      <w:r>
        <w:rPr>
          <w:color w:val="000000"/>
        </w:rPr>
        <w:t>Да, жалок тот, в ком совесть нечиста.</w:t>
      </w:r>
    </w:p>
    <w:p>
      <w:pPr>
        <w:pStyle w:val="3"/>
        <w:ind w:right="22" w:hanging="0"/>
        <w:rPr/>
      </w:pPr>
      <w:r>
        <w:rPr>
          <w:sz w:val="22"/>
        </w:rPr>
        <w:t xml:space="preserve">Пушкин показывает Бориса и в кругу семьи; он нежный отец, мудрый наставник. Но он не погнушается и выслушать донос. Более того в Московском государстве целая сеть шпионов и осведомителей. В каждом боярском доме у Бориса есть </w:t>
      </w:r>
      <w:r>
        <w:rPr>
          <w:sz w:val="22"/>
          <w:lang w:val="en-US"/>
        </w:rPr>
        <w:t>“</w:t>
      </w:r>
      <w:r>
        <w:rPr>
          <w:sz w:val="22"/>
        </w:rPr>
        <w:t>уши и глаза</w:t>
      </w:r>
      <w:r>
        <w:rPr>
          <w:sz w:val="22"/>
          <w:lang w:val="en-US"/>
        </w:rPr>
        <w:t>”</w:t>
      </w:r>
      <w:r>
        <w:rPr>
          <w:sz w:val="22"/>
        </w:rPr>
        <w:t xml:space="preserve">. И он не занимается выяснением справедливости доносов. Жестокостью веет от его приказа: </w:t>
      </w:r>
      <w:r>
        <w:rPr>
          <w:sz w:val="22"/>
          <w:lang w:val="en-US"/>
        </w:rPr>
        <w:t>“</w:t>
      </w:r>
      <w:r>
        <w:rPr>
          <w:sz w:val="22"/>
        </w:rPr>
        <w:t>Гонца схватить...</w:t>
      </w:r>
      <w:r>
        <w:rPr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left="22" w:firstLine="567"/>
        <w:rPr/>
      </w:pPr>
      <w:r>
        <w:rPr>
          <w:color w:val="000000"/>
          <w:sz w:val="22"/>
        </w:rPr>
        <w:t>Как бы для того чтобы дать Борису достойного противника, Пушкин рисует образ хитрейшего из хитрецов князя Шуйского. Но и в хитрости Борис может помериться с любым хитрецом. Огромное самообладание проявляет он, внешне спокойно выслу</w:t>
        <w:softHyphen/>
        <w:t xml:space="preserve">шивая долгий доклад Шуйского о событиях в Угличе.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овольно, удалис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— отпускает царь подданного. Но как только ушел Шуй</w:t>
        <w:softHyphen/>
        <w:t xml:space="preserve">ский, вопль истерзанной совести вырывается из груди Бориса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Ух, тяжело!.. Дай дух переведу...</w:t>
      </w:r>
      <w:r>
        <w:rPr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left="14" w:right="29" w:firstLine="567"/>
        <w:rPr>
          <w:color w:val="000000"/>
          <w:sz w:val="22"/>
        </w:rPr>
      </w:pPr>
      <w:r>
        <w:rPr>
          <w:color w:val="000000"/>
          <w:sz w:val="22"/>
        </w:rPr>
        <w:t>В сцене на Соборной площади у царя Бориса всего две фразы. Но и их довольно Пушкину, чтобы в неожиданном заступничестве Бориса за Юродивого отразить внутреннее понимание Годуно</w:t>
        <w:softHyphen/>
        <w:t>вым своей ответственности за преступление, совершенное в борьбе за престол.</w:t>
      </w:r>
    </w:p>
    <w:p>
      <w:pPr>
        <w:pStyle w:val="Normal"/>
        <w:shd w:fill="FFFFFF" w:val="clear"/>
        <w:spacing w:lineRule="atLeast" w:line="240"/>
        <w:ind w:left="14" w:right="22" w:firstLine="567"/>
        <w:rPr>
          <w:color w:val="000000"/>
          <w:sz w:val="22"/>
        </w:rPr>
      </w:pPr>
      <w:r>
        <w:rPr>
          <w:color w:val="000000"/>
          <w:sz w:val="22"/>
        </w:rPr>
        <w:t>Создавая образ Бориса Годунова, Пушкин не задавался целью нарисовать злодея от рождения. Борис Годунов привлекает силой характера, ума, страсти. Но чтобы добиться власти самодержца и удержать ее за собой, надо быть злодеем. Самодержавие обеспечивается властолюбием, хитростью, жестокостью, угнете</w:t>
        <w:softHyphen/>
        <w:t>нием народных масс. Это поэт делает очевидным всем содержа</w:t>
        <w:softHyphen/>
        <w:t>нием трагедии.</w:t>
      </w:r>
    </w:p>
    <w:p>
      <w:pPr>
        <w:pStyle w:val="Normal"/>
        <w:shd w:fill="FFFFFF" w:val="clear"/>
        <w:spacing w:lineRule="atLeast" w:line="240"/>
        <w:ind w:left="22" w:firstLine="567"/>
        <w:rPr>
          <w:color w:val="000000"/>
          <w:sz w:val="22"/>
        </w:rPr>
      </w:pPr>
      <w:r>
        <w:rPr>
          <w:color w:val="000000"/>
          <w:sz w:val="22"/>
        </w:rPr>
        <w:t>Пушкин создает и  обобщенный  образ  правящей  верхушки — боярства. Это Шуйский, Воротынский, Афанасий Пушкин. Они сами в конфликте и с царем и с народом, но им нужен и конфликт царя с народом — на этом строится их благополучие.</w:t>
      </w:r>
    </w:p>
    <w:p>
      <w:pPr>
        <w:pStyle w:val="Normal"/>
        <w:shd w:fill="FFFFFF" w:val="clear"/>
        <w:spacing w:lineRule="atLeast" w:line="240"/>
        <w:ind w:left="22" w:right="14" w:firstLine="567"/>
        <w:rPr>
          <w:color w:val="000000"/>
          <w:sz w:val="22"/>
        </w:rPr>
      </w:pPr>
      <w:r>
        <w:rPr>
          <w:color w:val="000000"/>
          <w:sz w:val="22"/>
        </w:rPr>
        <w:t>Нарождающееся и обделенное дворянство рисует Пушкин в образе талантливого полководца, хитрого царедворца Басманова, которому неизвестны мучения совести. Представитель молодого в ту эпоху класса, он готов и на измену ради обеспечения личной выгоды.</w:t>
      </w:r>
    </w:p>
    <w:p>
      <w:pPr>
        <w:pStyle w:val="Normal"/>
        <w:shd w:fill="FFFFFF" w:val="clear"/>
        <w:spacing w:lineRule="atLeast" w:line="240" w:before="22" w:after="0"/>
        <w:ind w:right="7" w:firstLine="567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илым   авантюристом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  назвал   Пушкин   своего   Самозванца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которого отличает обаяние молодости, бесшабашная смелость (сцена в корчме), пылкость чувств (сцена у фонтана). Он смел и лукав, наход</w:t>
        <w:softHyphen/>
        <w:t xml:space="preserve">ив и льстив. И даже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хлестаковским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чертами, присущими любому авантюристу,   наделяет   Пушкин   Самозванца:   в   сцене  с   поэтом, преподносящим   ему   стихи;   в   сцене,   где   Лжедимитрий   строит прожекты относительно своего будущего двора. Ничего нет в нем барского, величественного, даже ростом мал Самозванец. Героем его  сделало  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нение    народ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   обращенное    против  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царя-Ирод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22" w:after="0"/>
        <w:ind w:right="7" w:firstLine="567"/>
        <w:rPr>
          <w:sz w:val="22"/>
        </w:rPr>
      </w:pPr>
      <w:r>
        <w:rPr>
          <w:color w:val="000000"/>
          <w:sz w:val="22"/>
        </w:rPr>
        <w:t xml:space="preserve">Совесть народную представляют в трагедии   Пимен  и   Юродивый. В неторопливой, мудрой речи Пимена слышится недовольств царской властью, властью царя-преступника.  Пимен  является </w:t>
      </w:r>
      <w:r>
        <w:rPr>
          <w:color w:val="000000"/>
          <w:sz w:val="22"/>
          <w:vertAlign w:val="subscript"/>
        </w:rPr>
        <w:t xml:space="preserve"> </w:t>
      </w:r>
      <w:r>
        <w:rPr>
          <w:color w:val="000000"/>
          <w:sz w:val="22"/>
        </w:rPr>
        <w:t>выразителем гнева и мнения народа.</w:t>
      </w:r>
    </w:p>
    <w:p>
      <w:pPr>
        <w:pStyle w:val="Normal"/>
        <w:shd w:fill="FFFFFF" w:val="clear"/>
        <w:spacing w:lineRule="atLeast" w:line="240" w:before="50" w:after="0"/>
        <w:ind w:left="43" w:right="7" w:firstLine="567"/>
        <w:rPr>
          <w:sz w:val="22"/>
        </w:rPr>
      </w:pPr>
      <w:r>
        <w:rPr>
          <w:color w:val="000000"/>
          <w:sz w:val="22"/>
        </w:rPr>
        <w:t>Как и Шекспир, Пушкин смешивает стихотворную и прозаичес</w:t>
        <w:softHyphen/>
        <w:t xml:space="preserve">кую речь. Внутри стихотворной речи рифмованный стих соседствует с белым стихом. Стихотворные размеры меняются со смелостью дозволенной только гению. И всякий раз язык героя (и размер стиха) именно тот, которым может говорить только этот персонаж. Русская народная речь, отражающа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лукавую насмешливость ум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рисущую русскому народному складу, в трагедии представлена очень широко. Но русской речью в форме народной прибаутки может заговорить только Варлаам, а русская речь в форме народ</w:t>
        <w:softHyphen/>
        <w:t xml:space="preserve">ного плача может раскрыть душевную боль Ксении — </w:t>
      </w:r>
      <w:r>
        <w:rPr>
          <w:color w:val="000000"/>
          <w:sz w:val="22"/>
          <w:lang w:val="en-US"/>
        </w:rPr>
        <w:t xml:space="preserve"> “</w:t>
      </w:r>
      <w:r>
        <w:rPr>
          <w:color w:val="000000"/>
          <w:sz w:val="22"/>
        </w:rPr>
        <w:t>в невестах уж печальней вдовицы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29" w:after="0"/>
        <w:ind w:left="36" w:right="22" w:firstLine="567"/>
        <w:rPr>
          <w:sz w:val="22"/>
        </w:rPr>
      </w:pPr>
      <w:r>
        <w:rPr>
          <w:color w:val="000000"/>
          <w:sz w:val="22"/>
        </w:rPr>
        <w:t>Размеренным белым стихом разговаривают в палатах царя Бориса и в боярских домах. Рифмованная, более легкая речь — в Кракове и Самборе. Величавая чеканка речи царя Бориса выдер</w:t>
        <w:softHyphen/>
        <w:t>жана от первого его слова до последнего (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Я готов</w:t>
      </w:r>
      <w:r>
        <w:rPr>
          <w:color w:val="000000"/>
          <w:sz w:val="22"/>
          <w:lang w:val="en-US"/>
        </w:rPr>
        <w:t>”)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29" w:after="0"/>
        <w:ind w:left="22" w:right="29" w:firstLine="567"/>
        <w:rPr>
          <w:sz w:val="22"/>
        </w:rPr>
      </w:pPr>
      <w:r>
        <w:rPr>
          <w:color w:val="000000"/>
          <w:sz w:val="22"/>
        </w:rPr>
        <w:t xml:space="preserve">Действующие лица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ольских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ценах изъясняются особенно изысканно. Изменяется в зависимости от окружения и речь Само</w:t>
        <w:softHyphen/>
        <w:t>званца: в сценах, где он становится царевичем Димитрием, она более легкая, изысканная, чем была у Гришки Отрепьева. А в моно</w:t>
        <w:softHyphen/>
        <w:t>логе патера Черниковского (</w:t>
      </w:r>
      <w:r>
        <w:rPr>
          <w:color w:val="000000"/>
          <w:sz w:val="22"/>
          <w:lang w:val="en-US"/>
        </w:rPr>
        <w:t xml:space="preserve"> “</w:t>
      </w:r>
      <w:r>
        <w:rPr>
          <w:color w:val="000000"/>
          <w:sz w:val="22"/>
        </w:rPr>
        <w:t>Всепомоществуй тебе снятый Игнатий...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) слышны интонации польской речи.</w:t>
      </w:r>
    </w:p>
    <w:p>
      <w:pPr>
        <w:pStyle w:val="Normal"/>
        <w:shd w:fill="FFFFFF" w:val="clear"/>
        <w:spacing w:lineRule="atLeast" w:line="240" w:before="29" w:after="0"/>
        <w:ind w:left="22" w:right="29" w:firstLine="567"/>
        <w:rPr>
          <w:sz w:val="22"/>
        </w:rPr>
      </w:pPr>
      <w:r>
        <w:rPr>
          <w:color w:val="000000"/>
          <w:sz w:val="22"/>
        </w:rPr>
        <w:t>Народ изъясняется почти всегда прозой. Даже стихотворная форма первых народных сцен краткостью и разорванностью реплик, частотой восклицаний создает впечатление разговорной речи.</w:t>
      </w:r>
    </w:p>
    <w:p>
      <w:pPr>
        <w:pStyle w:val="Normal"/>
        <w:shd w:fill="FFFFFF" w:val="clear"/>
        <w:spacing w:lineRule="atLeast" w:line="240" w:before="14" w:after="0"/>
        <w:ind w:left="7" w:right="43" w:firstLine="567"/>
        <w:rPr/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 Годун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— </w:t>
      </w:r>
      <w:r>
        <w:rPr>
          <w:color w:val="000000"/>
          <w:sz w:val="22"/>
        </w:rPr>
        <w:t>первая народная трагедия России. Трагедия, обнажающая сущность самодержавия, его антинародный характер. Естественно, что царь долго отказывался разрешить ее опублико</w:t>
        <w:softHyphen/>
        <w:t>вание, издана она была только в 1831 году, но была запрещена для сцены. Даже отрывки из нее цензура не разрешала исполнять в театре. Впервые трагедия Пушкина была поставлена лишь в 1870 году на сцене Александрийского театра.</w:t>
      </w:r>
    </w:p>
    <w:p>
      <w:pPr>
        <w:pStyle w:val="Normal"/>
        <w:shd w:fill="FFFFFF" w:val="clear"/>
        <w:spacing w:lineRule="atLeast" w:line="240" w:before="14" w:after="0"/>
        <w:ind w:left="7" w:right="43"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tLeast" w:line="240" w:before="14" w:after="0"/>
        <w:ind w:left="7" w:right="43" w:firstLine="567"/>
        <w:rPr/>
      </w:pPr>
      <w:r>
        <w:rPr>
          <w:b/>
          <w:color w:val="000000"/>
          <w:sz w:val="22"/>
          <w:lang w:val="en-US"/>
        </w:rPr>
        <w:t>3.“</w:t>
      </w:r>
      <w:r>
        <w:rPr>
          <w:b/>
          <w:color w:val="000000"/>
          <w:sz w:val="22"/>
        </w:rPr>
        <w:t>Маленькие трагедии</w:t>
      </w:r>
      <w:r>
        <w:rPr>
          <w:b/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 w:before="22" w:after="0"/>
        <w:ind w:left="14" w:right="50" w:firstLine="567"/>
        <w:jc w:val="both"/>
        <w:rPr>
          <w:sz w:val="22"/>
        </w:rPr>
      </w:pPr>
      <w:r>
        <w:rPr>
          <w:color w:val="000000"/>
          <w:sz w:val="22"/>
        </w:rPr>
        <w:t xml:space="preserve">Дальнейшим утверждением театральной эстетики Пушкина стал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е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й рыцар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оцарт и Сальер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Каменный гост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ир во время чумы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14" w:after="0"/>
        <w:ind w:right="50" w:firstLine="567"/>
        <w:jc w:val="both"/>
        <w:rPr>
          <w:sz w:val="22"/>
        </w:rPr>
      </w:pPr>
      <w:r>
        <w:rPr>
          <w:color w:val="000000"/>
          <w:sz w:val="22"/>
        </w:rPr>
        <w:t xml:space="preserve">Сюжетно не связанные между собою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е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объединены философскими размышлениями поэта. Несмотря на горечь утраты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120 братьев, друзей, товарище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Пушкин и в последекабрьскую пору остался верен идеала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ольности свят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проповедовал своим творчеством идеи освобождения народа;</w:t>
      </w:r>
    </w:p>
    <w:p>
      <w:pPr>
        <w:pStyle w:val="Normal"/>
        <w:shd w:fill="FFFFFF" w:val="clear"/>
        <w:spacing w:lineRule="atLeast" w:line="240"/>
        <w:ind w:right="2245" w:firstLine="567"/>
        <w:rPr/>
      </w:pPr>
      <w:r>
        <w:rPr>
          <w:color w:val="000000"/>
        </w:rPr>
        <w:t xml:space="preserve">Лишь я, таинственный певец, На берег выброшен грозою, Я </w:t>
      </w:r>
      <w:r>
        <w:rPr>
          <w:color w:val="000000"/>
          <w:lang w:val="en-US"/>
        </w:rPr>
        <w:t xml:space="preserve">  </w:t>
      </w:r>
    </w:p>
    <w:p>
      <w:pPr>
        <w:pStyle w:val="Normal"/>
        <w:shd w:fill="FFFFFF" w:val="clear"/>
        <w:spacing w:lineRule="atLeast" w:line="240"/>
        <w:ind w:right="2245" w:firstLine="567"/>
        <w:rPr>
          <w:color w:val="000000"/>
        </w:rPr>
      </w:pPr>
      <w:r>
        <w:rPr>
          <w:color w:val="000000"/>
        </w:rPr>
        <w:t>гимны прежние пою...</w:t>
      </w:r>
    </w:p>
    <w:p>
      <w:pPr>
        <w:pStyle w:val="Normal"/>
        <w:shd w:fill="FFFFFF" w:val="clear"/>
        <w:spacing w:lineRule="atLeast" w:line="240"/>
        <w:ind w:right="1" w:hanging="0"/>
        <w:rPr>
          <w:sz w:val="22"/>
        </w:rPr>
      </w:pPr>
      <w:r>
        <w:rPr>
          <w:color w:val="000000"/>
          <w:sz w:val="22"/>
        </w:rPr>
        <w:t xml:space="preserve">Создание Пушкины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х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Русалк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вязано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творческим феномено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лдинской осен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эта — осени 1830 года. В это же время были написаны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танционный смотри</w:t>
        <w:softHyphen/>
        <w:t>тел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ория села Горюхин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десятая глава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Евгения Онегин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Широкая тематика пушкинских творений этого периода охватывает нечто большее, чем личные ассоциации автора, вынужденного выжидать холерный карантин (в разлуке с невестой Н. Н. Гончаро</w:t>
        <w:softHyphen/>
        <w:t>вой накануне своей женитьбы), вполне осознавшего, что с момента возвращения из ссылки он оказался скованным не только в свободе творчества, но даже в свободе передвижения, находясь под неусып</w:t>
        <w:softHyphen/>
        <w:t xml:space="preserve">ным наблюдением Третьего жандармского отделения личной его величества канцелярии. Замыслы Пушкина были необъятными. Он думал и над историей Петра </w:t>
      </w:r>
      <w:r>
        <w:rPr>
          <w:color w:val="000000"/>
          <w:sz w:val="22"/>
          <w:lang w:val="en-US"/>
        </w:rPr>
        <w:t xml:space="preserve">I </w:t>
      </w:r>
      <w:r>
        <w:rPr>
          <w:color w:val="000000"/>
          <w:sz w:val="22"/>
        </w:rPr>
        <w:t>и над историей царствования Александра 1. Его волновала тема декабристов и самого восстания 14 декабря 1825 года.</w:t>
      </w:r>
    </w:p>
    <w:p>
      <w:pPr>
        <w:pStyle w:val="Normal"/>
        <w:shd w:fill="FFFFFF" w:val="clear"/>
        <w:spacing w:lineRule="atLeast" w:line="240" w:before="22" w:after="0"/>
        <w:ind w:left="7" w:right="22" w:firstLine="567"/>
        <w:jc w:val="both"/>
        <w:rPr>
          <w:sz w:val="22"/>
          <w:lang w:val="en-US"/>
        </w:rPr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е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родились от живой заинтересованности поэта в развитии русского театра, от желания создать глубокие социально-психологические образы, не просто рассказать о дейст</w:t>
        <w:softHyphen/>
        <w:t>вии, но развить само действие.</w:t>
      </w:r>
    </w:p>
    <w:p>
      <w:pPr>
        <w:pStyle w:val="Normal"/>
        <w:shd w:fill="FFFFFF" w:val="clear"/>
        <w:spacing w:lineRule="atLeast" w:line="240" w:before="29" w:after="0"/>
        <w:ind w:right="7" w:firstLine="567"/>
        <w:jc w:val="both"/>
        <w:rPr>
          <w:sz w:val="22"/>
        </w:rPr>
      </w:pPr>
      <w:r>
        <w:rPr>
          <w:color w:val="000000"/>
          <w:sz w:val="22"/>
        </w:rPr>
        <w:t xml:space="preserve">Не следует искать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х трагедиях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ной связи с произве</w:t>
        <w:softHyphen/>
        <w:t>дениями Вильсона и Корнуола или Тирсо де Молина и Мольера, кроме чисто сюжетного сходства. Пушкин, как, впрочем, и Шекспир и Гете, смело использовал известные сюжеты для создания вполне самобытных произведений. Известные сюжеты наполнены у Пушки</w:t>
        <w:softHyphen/>
        <w:t>на новизной содержания, широтой и контрастностью характеров персонажей.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м рыцар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в центре внимания драматурга стоит вовсе не скупость в обыденном понимании этого слова. Пушкин раз</w:t>
        <w:softHyphen/>
        <w:t>ворачивает страшную картину власти золота, которой охвачены в разной степени почти все действующие лица. Молодому Альберу необходимо добиться заметного положения при дворе Герцога. Ему нужны средства на экипировку для предстоящего турнира, в котором Альбер надеется победить. Однако старый отец, Барон, Денег не даст, и Альбер, попытавшись получить ссуду у ростовщика, вынужден обратиться за помощью к самому Герцогу. Мысль об убийстве отца ради наследства пугает молодого рыцаря, но нисколь</w:t>
        <w:softHyphen/>
        <w:t>ко не мешает ему желать скорейшей смерти Барона. В самом конфликте между сыном и отцом еще не возникает трагедии.</w:t>
      </w:r>
      <w:r>
        <w:rPr>
          <w:sz w:val="22"/>
        </w:rPr>
        <w:t xml:space="preserve"> </w:t>
      </w:r>
      <w:r>
        <w:rPr>
          <w:color w:val="000000"/>
          <w:sz w:val="22"/>
        </w:rPr>
        <w:t>Не видит   ее   поэт   и   в   крайней   скупости   Барона,   скрывающего</w:t>
      </w:r>
      <w:r>
        <w:rPr>
          <w:sz w:val="22"/>
        </w:rPr>
        <w:t xml:space="preserve"> в </w:t>
      </w:r>
      <w:r>
        <w:rPr>
          <w:color w:val="000000"/>
          <w:sz w:val="22"/>
        </w:rPr>
        <w:t>подвалах своего замка несметные сокровища. Трагическое заключено в сундуках Скупого рыцаря, в судьбах множества обездоленных им людей</w:t>
      </w:r>
      <w:r>
        <w:rPr>
          <w:color w:val="000000"/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Так я, по горсти бедной принося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Привычну дань мою сюда в подвал.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Вознес мой холм – и с высоты его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Могу взирать на все, что мне подвластно.</w:t>
      </w:r>
    </w:p>
    <w:p>
      <w:pPr>
        <w:pStyle w:val="Normal"/>
        <w:shd w:fill="FFFFFF" w:val="clear"/>
        <w:spacing w:lineRule="atLeast" w:line="240" w:before="36" w:after="0"/>
        <w:jc w:val="both"/>
        <w:rPr/>
      </w:pPr>
      <w:r>
        <w:rPr>
          <w:color w:val="000000"/>
          <w:sz w:val="22"/>
        </w:rPr>
        <w:t xml:space="preserve">Под эти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холмом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раздавленные судьбы вдовы и трех ее детей. преступление Тибо, учинившего разбой. чтобы отдать долг Барону, утраченная рыцарская честь отца и сына, готовых сразиться в поединке, наконец, скоропостижная смерть самого Барона. Власть с помощью денег – предмет заветных желаний Скупого рыцаря и Альбера. Во имя этой власти люди идут больше чем на самоуничтожение. Так золото становится в трагеди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й рыцар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амостоятельной силой, одерживающей верх даже над инстинктом жизни. Но бессмысленность страсти к золоту и борьбы за него обнажается внезапно, по истине трагической смертью Барона, его последним возгласом</w:t>
      </w:r>
      <w:r>
        <w:rPr>
          <w:color w:val="000000"/>
          <w:sz w:val="22"/>
          <w:lang w:val="en-US"/>
        </w:rPr>
        <w:t>: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Ключи, ключи мои!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Трагед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й рыцар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– протест против уродующей душу человека власти денег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Резко изменилась общественная жизнь Росси после восстания декабристов. Она повлияла на судьбы искусства и его служителей. Трагед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оцарт и Сальер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днимает вопрос о месте художника в обществе, о назначении искусства, о его связи с простыми людьми, их радостями и заботами. Поэт свободен в своем творчестве</w:t>
      </w:r>
      <w:r>
        <w:rPr>
          <w:color w:val="000000"/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</w:rPr>
      </w:pPr>
      <w:r>
        <w:rPr>
          <w:color w:val="000000"/>
        </w:rPr>
        <w:t>Нас мало, избранных, счастливцев праздных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</w:rPr>
      </w:pPr>
      <w:r>
        <w:rPr>
          <w:color w:val="000000"/>
        </w:rPr>
        <w:t>Пренебрегающих презренной пользой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</w:rPr>
      </w:pPr>
      <w:r>
        <w:rPr>
          <w:color w:val="000000"/>
        </w:rPr>
        <w:t>Единого прекрасного жрецов.</w:t>
      </w:r>
    </w:p>
    <w:p>
      <w:pPr>
        <w:pStyle w:val="TextBody"/>
        <w:rPr>
          <w:sz w:val="22"/>
        </w:rPr>
      </w:pPr>
      <w:r>
        <w:rPr>
          <w:sz w:val="22"/>
        </w:rPr>
        <w:t>В эпоху николаевской реакции такие мысли звучали революционно. Эти строки утверждали право художника творить по велению совести, а не по указке правящих верхов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Подобно тому, как тема скупости в </w:t>
      </w:r>
      <w:r>
        <w:rPr>
          <w:sz w:val="22"/>
          <w:lang w:val="en-US"/>
        </w:rPr>
        <w:t>“</w:t>
      </w:r>
      <w:r>
        <w:rPr>
          <w:sz w:val="22"/>
        </w:rPr>
        <w:t>Скупом рыцаре</w:t>
      </w:r>
      <w:r>
        <w:rPr>
          <w:sz w:val="22"/>
          <w:lang w:val="en-US"/>
        </w:rPr>
        <w:t>”</w:t>
      </w:r>
      <w:r>
        <w:rPr>
          <w:sz w:val="22"/>
        </w:rPr>
        <w:t xml:space="preserve"> отступает перед темой власти денег, в </w:t>
      </w:r>
      <w:r>
        <w:rPr>
          <w:sz w:val="22"/>
          <w:lang w:val="en-US"/>
        </w:rPr>
        <w:t>“</w:t>
      </w:r>
      <w:r>
        <w:rPr>
          <w:sz w:val="22"/>
        </w:rPr>
        <w:t>Моцарте и Сальери</w:t>
      </w:r>
      <w:r>
        <w:rPr>
          <w:sz w:val="22"/>
          <w:lang w:val="en-US"/>
        </w:rPr>
        <w:t>”</w:t>
      </w:r>
      <w:r>
        <w:rPr>
          <w:sz w:val="22"/>
        </w:rPr>
        <w:t xml:space="preserve"> тема зависти лишь вплетается в главную тему – трагедию гения. Поэт утверждает, что </w:t>
      </w:r>
      <w:r>
        <w:rPr>
          <w:sz w:val="22"/>
          <w:lang w:val="en-US"/>
        </w:rPr>
        <w:t>“</w:t>
      </w:r>
      <w:r>
        <w:rPr>
          <w:sz w:val="22"/>
        </w:rPr>
        <w:t>гений и злодейство</w:t>
      </w:r>
      <w:r>
        <w:rPr>
          <w:sz w:val="22"/>
          <w:lang w:val="en-US"/>
        </w:rPr>
        <w:t>”</w:t>
      </w:r>
      <w:r>
        <w:rPr>
          <w:sz w:val="22"/>
        </w:rPr>
        <w:t xml:space="preserve"> несовместимы, что свобода самовыражения художника в своих творениях обусловлена чистотой душевной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Гений, каким утверждает его Пушкин, олицетворяет собой естественную связь с природой, с народом, с жизнью и смертью самого творца. Моцарт у Пушкина в равной степени радуется игре с маленьким сыном, вкусному обеду, несовершенному, наивному исполнению своего сочинения уличным музыкантам, волнуется таинственным заказом </w:t>
      </w:r>
      <w:r>
        <w:rPr>
          <w:sz w:val="22"/>
          <w:lang w:val="en-US"/>
        </w:rPr>
        <w:t>“</w:t>
      </w:r>
      <w:r>
        <w:rPr>
          <w:sz w:val="22"/>
        </w:rPr>
        <w:t>Реквиема</w:t>
      </w:r>
      <w:r>
        <w:rPr>
          <w:sz w:val="22"/>
          <w:lang w:val="en-US"/>
        </w:rPr>
        <w:t>”</w:t>
      </w:r>
      <w:r>
        <w:rPr>
          <w:sz w:val="22"/>
        </w:rPr>
        <w:t>. Творчество для него – естественно. как сама  жизнь, лишено какого бы то ни было насилия над творцом, его волей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Для Сальери же искусство – плод </w:t>
      </w:r>
      <w:r>
        <w:rPr>
          <w:sz w:val="22"/>
          <w:lang w:val="en-US"/>
        </w:rPr>
        <w:t>“</w:t>
      </w:r>
      <w:r>
        <w:rPr>
          <w:sz w:val="22"/>
        </w:rPr>
        <w:t>трудов, усердия, молений</w:t>
      </w:r>
      <w:r>
        <w:rPr>
          <w:sz w:val="22"/>
          <w:lang w:val="en-US"/>
        </w:rPr>
        <w:t>”</w:t>
      </w:r>
      <w:r>
        <w:rPr>
          <w:sz w:val="22"/>
        </w:rPr>
        <w:t xml:space="preserve">, техники, ума, а не вольного самовыражения. Он видит, что так живут и творят многие, и потому гений Моцарт представляется ему противоестественным и опасным. Сальери несколько раз говорит о том, что чувство зависти появилось у него неожиданно, и он ищет объяснения этому унизительному чувству и находит его в том, что именно ему, Сальери, назначено свыше </w:t>
      </w:r>
      <w:r>
        <w:rPr>
          <w:sz w:val="22"/>
          <w:lang w:val="en-US"/>
        </w:rPr>
        <w:t>“</w:t>
      </w:r>
      <w:r>
        <w:rPr>
          <w:sz w:val="22"/>
        </w:rPr>
        <w:t>остановить</w:t>
      </w:r>
      <w:r>
        <w:rPr>
          <w:sz w:val="22"/>
          <w:lang w:val="en-US"/>
        </w:rPr>
        <w:t>”</w:t>
      </w:r>
      <w:r>
        <w:rPr>
          <w:sz w:val="22"/>
        </w:rPr>
        <w:t xml:space="preserve"> гения, помешать ему создать новые недостижимые вершины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В столкновении Моцарта и Сальери недостаточно обнаружить лишь два противоборствующих типа творческого сознания – за </w:t>
      </w:r>
      <w:r>
        <w:rPr>
          <w:sz w:val="22"/>
          <w:lang w:val="en-US"/>
        </w:rPr>
        <w:t>“</w:t>
      </w:r>
      <w:r>
        <w:rPr>
          <w:sz w:val="22"/>
        </w:rPr>
        <w:t>сальеризмом</w:t>
      </w:r>
      <w:r>
        <w:rPr>
          <w:sz w:val="22"/>
          <w:lang w:val="en-US"/>
        </w:rPr>
        <w:t>”</w:t>
      </w:r>
      <w:r>
        <w:rPr>
          <w:sz w:val="22"/>
        </w:rPr>
        <w:t xml:space="preserve"> можно увидеть непримиримость к свободе и независимости художника, то злодейство, которое во все века и у всех народов было и будет </w:t>
      </w:r>
      <w:r>
        <w:rPr>
          <w:sz w:val="22"/>
          <w:lang w:val="en-US"/>
        </w:rPr>
        <w:t>“</w:t>
      </w:r>
      <w:r>
        <w:rPr>
          <w:sz w:val="22"/>
        </w:rPr>
        <w:t>несовместно</w:t>
      </w:r>
      <w:r>
        <w:rPr>
          <w:sz w:val="22"/>
          <w:lang w:val="en-US"/>
        </w:rPr>
        <w:t>”</w:t>
      </w:r>
      <w:r>
        <w:rPr>
          <w:sz w:val="22"/>
        </w:rPr>
        <w:t xml:space="preserve"> с гением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</w:rPr>
        <w:t xml:space="preserve">Есть глубокие и крепкие связи в философско-поэтических обобщениях </w:t>
      </w:r>
      <w:r>
        <w:rPr>
          <w:sz w:val="22"/>
          <w:lang w:val="en-US"/>
        </w:rPr>
        <w:t>“</w:t>
      </w:r>
      <w:r>
        <w:rPr>
          <w:sz w:val="22"/>
        </w:rPr>
        <w:t>Скупого рыцаря</w:t>
      </w:r>
      <w:r>
        <w:rPr>
          <w:sz w:val="22"/>
          <w:lang w:val="en-US"/>
        </w:rPr>
        <w:t>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Моцарта и Сальери</w:t>
      </w:r>
      <w:r>
        <w:rPr>
          <w:sz w:val="22"/>
          <w:lang w:val="en-US"/>
        </w:rPr>
        <w:t>”</w:t>
      </w:r>
      <w:r>
        <w:rPr>
          <w:sz w:val="22"/>
        </w:rPr>
        <w:t xml:space="preserve"> с третьей из </w:t>
      </w:r>
      <w:r>
        <w:rPr>
          <w:sz w:val="22"/>
          <w:lang w:val="en-US"/>
        </w:rPr>
        <w:t>“</w:t>
      </w:r>
      <w:r>
        <w:rPr>
          <w:sz w:val="22"/>
        </w:rPr>
        <w:t>маленьких трагедий</w:t>
      </w:r>
      <w:r>
        <w:rPr>
          <w:sz w:val="22"/>
          <w:lang w:val="en-US"/>
        </w:rPr>
        <w:t>”</w:t>
      </w:r>
      <w:r>
        <w:rPr>
          <w:sz w:val="22"/>
        </w:rPr>
        <w:t xml:space="preserve"> – </w:t>
      </w:r>
      <w:r>
        <w:rPr>
          <w:sz w:val="22"/>
          <w:lang w:val="en-US"/>
        </w:rPr>
        <w:t>“</w:t>
      </w:r>
      <w:r>
        <w:rPr>
          <w:sz w:val="22"/>
        </w:rPr>
        <w:t>Каменный гость</w:t>
      </w:r>
      <w:r>
        <w:rPr>
          <w:sz w:val="22"/>
          <w:lang w:val="en-US"/>
        </w:rPr>
        <w:t xml:space="preserve">”. </w:t>
      </w:r>
      <w:r>
        <w:rPr>
          <w:sz w:val="22"/>
        </w:rPr>
        <w:t>Если губительная сила золота мрачна и отвратительна, как мрачна и отвратительна ненависть схоластов к гению, то власть любви над человеком Пушкин признает силой жизнеутверждающей и прекрасной, даже эта сила приводит его к гибели. Старый миф о Дон Жуане, использованный многими авторами разных народов, находит у Пушкина свое истолкование.Впервые мы встречаемся с нравственным перерождением известного соблазнителя женщин. Дон Гуан признается Доне Анне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Вас полюбя, люблю я добродетель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первый раз смиренно перед ней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Дрожащие колена преклоняю.</w:t>
      </w:r>
    </w:p>
    <w:p>
      <w:pPr>
        <w:pStyle w:val="Normal"/>
        <w:shd w:fill="FFFFFF" w:val="clear"/>
        <w:spacing w:lineRule="atLeast" w:line="240" w:before="36" w:after="0"/>
        <w:jc w:val="both"/>
        <w:rPr/>
      </w:pPr>
      <w:r>
        <w:rPr>
          <w:sz w:val="22"/>
          <w:lang w:val="en-US"/>
        </w:rPr>
        <w:t>“</w:t>
      </w:r>
      <w:r>
        <w:rPr>
          <w:sz w:val="22"/>
        </w:rPr>
        <w:t>Каменный гость</w:t>
      </w:r>
      <w:r>
        <w:rPr>
          <w:sz w:val="22"/>
          <w:lang w:val="en-US"/>
        </w:rPr>
        <w:t>”</w:t>
      </w:r>
      <w:r>
        <w:rPr>
          <w:sz w:val="22"/>
        </w:rPr>
        <w:t xml:space="preserve"> – это прежде всего борьба трех сердец</w:t>
      </w:r>
      <w:r>
        <w:rPr>
          <w:sz w:val="22"/>
          <w:lang w:val="en-US"/>
        </w:rPr>
        <w:t>:</w:t>
      </w:r>
      <w:r>
        <w:rPr>
          <w:sz w:val="22"/>
        </w:rPr>
        <w:t xml:space="preserve"> Дон Гуана, Доны Анны и Лауры. Не понимая природы чувства этих персонажей. невозможно понять и художественного новаторства трагедии.</w:t>
      </w:r>
    </w:p>
    <w:p>
      <w:pPr>
        <w:pStyle w:val="Normal"/>
        <w:shd w:fill="FFFFFF" w:val="clear"/>
        <w:spacing w:lineRule="atLeast" w:line="240" w:before="36" w:after="0"/>
        <w:jc w:val="both"/>
        <w:rPr>
          <w:sz w:val="22"/>
        </w:rPr>
      </w:pPr>
      <w:r>
        <w:rPr>
          <w:sz w:val="22"/>
        </w:rPr>
        <w:t xml:space="preserve">Лаура и Дона Анна – два противоположных женских характера, два различных отношения к любви и любимому человеку. Лаура способна преданно любить только искусство. Она – хорошая актриса. </w:t>
      </w:r>
      <w:r>
        <w:rPr>
          <w:sz w:val="22"/>
          <w:lang w:val="en-US"/>
        </w:rPr>
        <w:t>“</w:t>
      </w:r>
      <w:r>
        <w:rPr>
          <w:sz w:val="22"/>
        </w:rPr>
        <w:t>Как роль свою ты верно поняла, как развила ее</w:t>
      </w:r>
      <w:r>
        <w:rPr>
          <w:sz w:val="22"/>
          <w:lang w:val="en-US"/>
        </w:rPr>
        <w:t>”</w:t>
      </w:r>
      <w:r>
        <w:rPr>
          <w:sz w:val="22"/>
        </w:rPr>
        <w:t>, - восхищаются поклонники юного таланта Лауры. И она отвечает им как истинный художник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Да, мне удавалось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Сегодня каждое движенье, слово.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Я вольно предавалась вдохновенью,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Слова лились, как будто их рождала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Не память рабская, но сердце…</w:t>
      </w:r>
    </w:p>
    <w:p>
      <w:pPr>
        <w:pStyle w:val="Normal"/>
        <w:shd w:fill="FFFFFF" w:val="clear"/>
        <w:spacing w:lineRule="atLeast" w:line="240" w:before="36" w:after="0"/>
        <w:jc w:val="both"/>
        <w:rPr/>
      </w:pPr>
      <w:r>
        <w:rPr>
          <w:sz w:val="22"/>
        </w:rPr>
        <w:t xml:space="preserve">Лаура свободна в выборе возлюбленного. Она не может, подобно Доне Анне, сказать, что </w:t>
      </w:r>
      <w:r>
        <w:rPr>
          <w:sz w:val="22"/>
          <w:lang w:val="en-US"/>
        </w:rPr>
        <w:t>“</w:t>
      </w:r>
      <w:r>
        <w:rPr>
          <w:sz w:val="22"/>
        </w:rPr>
        <w:t>сердцем слаба</w:t>
      </w:r>
      <w:r>
        <w:rPr>
          <w:sz w:val="22"/>
          <w:lang w:val="en-US"/>
        </w:rPr>
        <w:t>”</w:t>
      </w:r>
      <w:r>
        <w:rPr>
          <w:sz w:val="22"/>
        </w:rPr>
        <w:t>. Лаура готова отдать любовь Дон Карлосу. Но появляется прежний влюбленный, Дон Гуан, который убивает Дон Карлоса на поединке, и Лаура, хоть и смущена присутствием в доме мертвого тела, бросается в объятия Дон Гуана. Они равны в своей освобожденности от житейских условностей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</w:rPr>
        <w:t xml:space="preserve">Совсем другое дело – Дона Анна. Ей еще не знакомо чувство настоящей любви, она не знает, что такое любовная страсть, хотя была замужем за Командором. Замуж ее отдали потому, что семья была бедна, а пожилой Командор Дон Альвар – богат. Она убеждена, что муж ее любил, и, повинуясь вдовьему долгу, приходит оплакивать его на кладбище, где ее и встречает впервые Дон Гуан. 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Любовь к Доне Анне – единственная в богатой любовными похождениями биографии Дон Гуана. Это чувство для него ново, оно для него важнее жизни. И прежде ставящий любовь превыше смерти, Дон Гуан почти наверное знает, что месть каменной статуи Командора, некогда убитого им на поединке, будет смертельной. Он бросает вызов самой смерти в лице статуи Командора. И погибает от </w:t>
      </w:r>
      <w:r>
        <w:rPr>
          <w:sz w:val="22"/>
          <w:lang w:val="en-US"/>
        </w:rPr>
        <w:t>“</w:t>
      </w:r>
      <w:r>
        <w:rPr>
          <w:sz w:val="22"/>
        </w:rPr>
        <w:t>пожатья каменной его десницы</w:t>
      </w:r>
      <w:r>
        <w:rPr>
          <w:sz w:val="22"/>
          <w:lang w:val="en-US"/>
        </w:rPr>
        <w:t>”</w:t>
      </w:r>
      <w:r>
        <w:rPr>
          <w:sz w:val="22"/>
        </w:rPr>
        <w:t xml:space="preserve"> с именем Доны Анны на устах. Любовь Дон Гуана исполнена глубокой нравственной чистоты, парящей над житейской моралью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Так же возвышенна и прекрасна любовь женщины, которая преодолевает ненависть к убийце мужа, страх пред роковой ответственностью за вдовью неверность памяти своего </w:t>
      </w:r>
      <w:r>
        <w:rPr>
          <w:sz w:val="22"/>
          <w:lang w:val="en-US"/>
        </w:rPr>
        <w:t>“</w:t>
      </w:r>
      <w:r>
        <w:rPr>
          <w:sz w:val="22"/>
        </w:rPr>
        <w:t>благодетеля</w:t>
      </w:r>
      <w:r>
        <w:rPr>
          <w:sz w:val="22"/>
          <w:lang w:val="en-US"/>
        </w:rPr>
        <w:t>”</w:t>
      </w:r>
      <w:r>
        <w:rPr>
          <w:sz w:val="22"/>
        </w:rPr>
        <w:t>, перед разрушением морали, завещанной  матерью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</w:rPr>
        <w:t>Дона Анна у Пушкина – воплощение чистоты и добродетели, и перед этими ее качествами Дон Гуан склоняется, как перед алтарем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Четвертая из </w:t>
      </w:r>
      <w:r>
        <w:rPr>
          <w:sz w:val="22"/>
          <w:lang w:val="en-US"/>
        </w:rPr>
        <w:t>“</w:t>
      </w:r>
      <w:r>
        <w:rPr>
          <w:sz w:val="22"/>
        </w:rPr>
        <w:t>маленьких трагедий</w:t>
      </w:r>
      <w:r>
        <w:rPr>
          <w:sz w:val="22"/>
          <w:lang w:val="en-US"/>
        </w:rPr>
        <w:t>”</w:t>
      </w:r>
      <w:r>
        <w:rPr>
          <w:sz w:val="22"/>
        </w:rPr>
        <w:t xml:space="preserve"> – </w:t>
      </w:r>
      <w:r>
        <w:rPr>
          <w:sz w:val="22"/>
          <w:lang w:val="en-US"/>
        </w:rPr>
        <w:t>“</w:t>
      </w:r>
      <w:r>
        <w:rPr>
          <w:sz w:val="22"/>
        </w:rPr>
        <w:t>Пир во время чумы</w:t>
      </w:r>
      <w:r>
        <w:rPr>
          <w:sz w:val="22"/>
          <w:lang w:val="en-US"/>
        </w:rPr>
        <w:t>”</w:t>
      </w:r>
      <w:r>
        <w:rPr>
          <w:sz w:val="22"/>
        </w:rPr>
        <w:t xml:space="preserve"> целиком принадлежит </w:t>
      </w:r>
      <w:r>
        <w:rPr>
          <w:sz w:val="22"/>
          <w:lang w:val="en-US"/>
        </w:rPr>
        <w:t>“</w:t>
      </w:r>
      <w:r>
        <w:rPr>
          <w:sz w:val="22"/>
        </w:rPr>
        <w:t>болдинской осени</w:t>
      </w:r>
      <w:r>
        <w:rPr>
          <w:sz w:val="22"/>
          <w:lang w:val="en-US"/>
        </w:rPr>
        <w:t>”</w:t>
      </w:r>
      <w:r>
        <w:rPr>
          <w:sz w:val="22"/>
        </w:rPr>
        <w:t xml:space="preserve">. Случайные сведения о чуме в Лондоне 1665 года связались в воображении Пушкина не только с холерной эпидемией, задержавшей поэта в Болдине. Чувство окруженности царскими соглядатаями совпало с тем, что </w:t>
      </w:r>
      <w:r>
        <w:rPr>
          <w:sz w:val="22"/>
          <w:lang w:val="en-US"/>
        </w:rPr>
        <w:t>“</w:t>
      </w:r>
      <w:r>
        <w:rPr>
          <w:sz w:val="22"/>
        </w:rPr>
        <w:t>Болдино имеет вид острова, окруженного скалами</w:t>
      </w:r>
      <w:r>
        <w:rPr>
          <w:sz w:val="22"/>
          <w:lang w:val="en-US"/>
        </w:rPr>
        <w:t>”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  <w:lang w:val="en-US"/>
        </w:rPr>
        <w:t>“</w:t>
      </w:r>
      <w:r>
        <w:rPr>
          <w:sz w:val="22"/>
        </w:rPr>
        <w:t>Пир во время чумы</w:t>
      </w:r>
      <w:r>
        <w:rPr>
          <w:sz w:val="22"/>
          <w:lang w:val="en-US"/>
        </w:rPr>
        <w:t>”</w:t>
      </w:r>
      <w:r>
        <w:rPr>
          <w:sz w:val="22"/>
        </w:rPr>
        <w:t xml:space="preserve"> с еще большей страстью, чем </w:t>
      </w:r>
      <w:r>
        <w:rPr>
          <w:sz w:val="22"/>
          <w:lang w:val="en-US"/>
        </w:rPr>
        <w:t>“</w:t>
      </w:r>
      <w:r>
        <w:rPr>
          <w:sz w:val="22"/>
        </w:rPr>
        <w:t>Каменный гость</w:t>
      </w:r>
      <w:r>
        <w:rPr>
          <w:sz w:val="22"/>
          <w:lang w:val="en-US"/>
        </w:rPr>
        <w:t>”</w:t>
      </w:r>
      <w:r>
        <w:rPr>
          <w:sz w:val="22"/>
        </w:rPr>
        <w:t>, воспевает нравственную победу человека над властью смерти. Больше того, здесь звучит прямой вызов религии, трактующей эпидемию чумы как высшую кару, как испытание смертью, перед которым обязан смириться каждый человек. Старик-священник укоряет пирующих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Безбожный пир, безбожные безумцы!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Вы пиршеством и песнями разврата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Ругаетесь над мрачной тишиной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Повсюду смертию распространенной!</w:t>
      </w:r>
    </w:p>
    <w:p>
      <w:pPr>
        <w:pStyle w:val="Normal"/>
        <w:shd w:fill="FFFFFF" w:val="clear"/>
        <w:spacing w:lineRule="atLeast" w:line="240" w:before="36" w:after="0"/>
        <w:jc w:val="both"/>
        <w:rPr>
          <w:sz w:val="22"/>
        </w:rPr>
      </w:pPr>
      <w:r>
        <w:rPr>
          <w:sz w:val="22"/>
        </w:rPr>
        <w:t>Пушкин устами главного героя трагедии – председателя пира Вальсингама – воспевает мужество человека, его презрение к смерти во имя разума и познания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Есть упоение в бою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бездны мрачной на краю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разъяренном океане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Средь грозных волн и бурной тьмы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аравийском урагане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дуновении Чумы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>Этот гимн исполняет не легкомысленный человек, отдавший себя на волю рока. Вальсингам у Пушкина – характер, терзаемый трагическими противоречиями</w:t>
      </w:r>
      <w:r>
        <w:rPr>
          <w:sz w:val="22"/>
          <w:lang w:val="en-US"/>
        </w:rPr>
        <w:t>:</w:t>
      </w:r>
      <w:r>
        <w:rPr>
          <w:sz w:val="22"/>
        </w:rPr>
        <w:t xml:space="preserve"> он скорбит и шутит, спорит и доходит до отчаяния, впадает в долгую задумчивость и едва не лишается разума от видения любимой жены, унесенной чумой. Ему трудно выстоять и помочь другим испытать </w:t>
      </w:r>
      <w:r>
        <w:rPr>
          <w:sz w:val="22"/>
          <w:lang w:val="en-US"/>
        </w:rPr>
        <w:t>“</w:t>
      </w:r>
      <w:r>
        <w:rPr>
          <w:sz w:val="22"/>
        </w:rPr>
        <w:t>упоение в бою</w:t>
      </w:r>
      <w:r>
        <w:rPr>
          <w:sz w:val="22"/>
          <w:lang w:val="en-US"/>
        </w:rPr>
        <w:t>”</w:t>
      </w:r>
      <w:r>
        <w:rPr>
          <w:sz w:val="22"/>
        </w:rPr>
        <w:t>. Среди этих, других, - две женщины – два контрастных характера</w:t>
      </w:r>
      <w:r>
        <w:rPr>
          <w:sz w:val="22"/>
          <w:lang w:val="en-US"/>
        </w:rPr>
        <w:t>:</w:t>
      </w:r>
      <w:r>
        <w:rPr>
          <w:sz w:val="22"/>
        </w:rPr>
        <w:t xml:space="preserve"> шотландка Мэри и Луиза. Мэри – </w:t>
      </w:r>
      <w:r>
        <w:rPr>
          <w:sz w:val="22"/>
          <w:lang w:val="en-US"/>
        </w:rPr>
        <w:t>“</w:t>
      </w:r>
      <w:r>
        <w:rPr>
          <w:sz w:val="22"/>
        </w:rPr>
        <w:t>падшая женщина</w:t>
      </w:r>
      <w:r>
        <w:rPr>
          <w:sz w:val="22"/>
          <w:lang w:val="en-US"/>
        </w:rPr>
        <w:t>”</w:t>
      </w:r>
      <w:r>
        <w:rPr>
          <w:sz w:val="22"/>
        </w:rPr>
        <w:t xml:space="preserve"> с чистым и добрым сердцем, сумевшая подняться над страхом смерти. Луиза – ревнивая ее соперница, воплощение злобного эгоизма, не умеющего победить ужас перед подступающей гибелью. Пушкин решает спор между Мэри и Луизой полной нравственной победой тихой и печальной  шотландки, которая помогает Луизе в минуту обморока</w:t>
      </w:r>
      <w:r>
        <w:rPr>
          <w:sz w:val="22"/>
          <w:lang w:val="en-US"/>
        </w:rPr>
        <w:t>: “</w:t>
      </w:r>
      <w:r>
        <w:rPr>
          <w:sz w:val="22"/>
        </w:rPr>
        <w:t>Сестра моей печали и позора,</w:t>
      </w:r>
      <w:r>
        <w:rPr>
          <w:sz w:val="22"/>
          <w:lang w:val="en-US"/>
        </w:rPr>
        <w:t xml:space="preserve"> приляг на грудь мою”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В ремарках Пушкин настаивает на активной работе разума людей в атмосфере печали, в </w:t>
      </w:r>
      <w:r>
        <w:rPr>
          <w:sz w:val="22"/>
          <w:lang w:val="en-US"/>
        </w:rPr>
        <w:t>“</w:t>
      </w:r>
      <w:r>
        <w:rPr>
          <w:sz w:val="22"/>
        </w:rPr>
        <w:t>царстве чумы</w:t>
      </w:r>
      <w:r>
        <w:rPr>
          <w:sz w:val="22"/>
          <w:lang w:val="en-US"/>
        </w:rPr>
        <w:t>”</w:t>
      </w:r>
      <w:r>
        <w:rPr>
          <w:sz w:val="22"/>
        </w:rPr>
        <w:t>, перед лицом смерти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  <w:lang w:val="en-US"/>
        </w:rPr>
        <w:t>“</w:t>
      </w:r>
      <w:r>
        <w:rPr>
          <w:sz w:val="22"/>
        </w:rPr>
        <w:t>Пир во время чумы</w:t>
      </w:r>
      <w:r>
        <w:rPr>
          <w:sz w:val="22"/>
          <w:lang w:val="en-US"/>
        </w:rPr>
        <w:t>”</w:t>
      </w:r>
      <w:r>
        <w:rPr>
          <w:sz w:val="22"/>
        </w:rPr>
        <w:t xml:space="preserve"> заимствует сюжет и персонажи их поэмы Вильсона </w:t>
      </w:r>
      <w:r>
        <w:rPr>
          <w:sz w:val="22"/>
          <w:lang w:val="en-US"/>
        </w:rPr>
        <w:t>“</w:t>
      </w:r>
      <w:r>
        <w:rPr>
          <w:sz w:val="22"/>
        </w:rPr>
        <w:t>Чумной город</w:t>
      </w:r>
      <w:r>
        <w:rPr>
          <w:sz w:val="22"/>
          <w:lang w:val="en-US"/>
        </w:rPr>
        <w:t>”</w:t>
      </w:r>
      <w:r>
        <w:rPr>
          <w:sz w:val="22"/>
        </w:rPr>
        <w:t>. Но и здесь  Пушкин не повторил ни одного характера, ни одной мысли английского автора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  <w:lang w:val="en-US"/>
        </w:rPr>
        <w:t>“</w:t>
      </w:r>
      <w:r>
        <w:rPr>
          <w:sz w:val="22"/>
        </w:rPr>
        <w:t>Маленькие трагедии</w:t>
      </w:r>
      <w:r>
        <w:rPr>
          <w:sz w:val="22"/>
          <w:lang w:val="en-US"/>
        </w:rPr>
        <w:t>”</w:t>
      </w:r>
      <w:r>
        <w:rPr>
          <w:sz w:val="22"/>
        </w:rPr>
        <w:t xml:space="preserve"> были с волнением встречены передовыми умами России 30-х годов </w:t>
      </w:r>
      <w:r>
        <w:rPr>
          <w:sz w:val="22"/>
          <w:lang w:val="en-US"/>
        </w:rPr>
        <w:t>XIX</w:t>
      </w:r>
      <w:r>
        <w:rPr>
          <w:sz w:val="22"/>
        </w:rPr>
        <w:t xml:space="preserve">  века, но сценическая судьба их при жизни поэта не состоялась. Театр не был подготовлен к тем тонким требованиям </w:t>
      </w:r>
      <w:r>
        <w:rPr>
          <w:sz w:val="22"/>
          <w:lang w:val="en-US"/>
        </w:rPr>
        <w:t>“</w:t>
      </w:r>
      <w:r>
        <w:rPr>
          <w:sz w:val="22"/>
        </w:rPr>
        <w:t>жизни человеческого духа</w:t>
      </w:r>
      <w:r>
        <w:rPr>
          <w:sz w:val="22"/>
          <w:lang w:val="en-US"/>
        </w:rPr>
        <w:t>”</w:t>
      </w:r>
      <w:r>
        <w:rPr>
          <w:sz w:val="22"/>
        </w:rPr>
        <w:t>, которые предложил Пушкин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Создание </w:t>
      </w:r>
      <w:r>
        <w:rPr>
          <w:sz w:val="22"/>
          <w:lang w:val="en-US"/>
        </w:rPr>
        <w:t>“</w:t>
      </w:r>
      <w:r>
        <w:rPr>
          <w:sz w:val="22"/>
        </w:rPr>
        <w:t>маленьких трагедий</w:t>
      </w:r>
      <w:r>
        <w:rPr>
          <w:sz w:val="22"/>
          <w:lang w:val="en-US"/>
        </w:rPr>
        <w:t>”</w:t>
      </w:r>
      <w:r>
        <w:rPr>
          <w:sz w:val="22"/>
        </w:rPr>
        <w:t xml:space="preserve"> нельзя  отделить от работы поэта-драматурга над драмой из народной жизни </w:t>
      </w:r>
      <w:r>
        <w:rPr>
          <w:sz w:val="22"/>
          <w:lang w:val="en-US"/>
        </w:rPr>
        <w:t>“</w:t>
      </w:r>
      <w:r>
        <w:rPr>
          <w:sz w:val="22"/>
        </w:rPr>
        <w:t>Русалка</w:t>
      </w:r>
      <w:r>
        <w:rPr>
          <w:sz w:val="22"/>
          <w:lang w:val="en-US"/>
        </w:rPr>
        <w:t>”</w:t>
      </w:r>
      <w:r>
        <w:rPr>
          <w:sz w:val="22"/>
        </w:rPr>
        <w:t xml:space="preserve">. Задуманная за год до </w:t>
      </w:r>
      <w:r>
        <w:rPr>
          <w:sz w:val="22"/>
          <w:lang w:val="en-US"/>
        </w:rPr>
        <w:t>“</w:t>
      </w:r>
      <w:r>
        <w:rPr>
          <w:sz w:val="22"/>
        </w:rPr>
        <w:t>болдинской осени</w:t>
      </w:r>
      <w:r>
        <w:rPr>
          <w:sz w:val="22"/>
          <w:lang w:val="en-US"/>
        </w:rPr>
        <w:t>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Русалка</w:t>
      </w:r>
      <w:r>
        <w:rPr>
          <w:sz w:val="22"/>
          <w:lang w:val="en-US"/>
        </w:rPr>
        <w:t>”</w:t>
      </w:r>
      <w:r>
        <w:rPr>
          <w:sz w:val="22"/>
        </w:rPr>
        <w:t xml:space="preserve"> не было завершена ни в 1830 году, ни позже. Пушкин приостановил работу над драмой в 1832 году. Но и в незавершенном виде </w:t>
      </w:r>
      <w:r>
        <w:rPr>
          <w:sz w:val="22"/>
          <w:lang w:val="en-US"/>
        </w:rPr>
        <w:t>“</w:t>
      </w:r>
      <w:r>
        <w:rPr>
          <w:sz w:val="22"/>
        </w:rPr>
        <w:t>Русалка</w:t>
      </w:r>
      <w:r>
        <w:rPr>
          <w:sz w:val="22"/>
          <w:lang w:val="en-US"/>
        </w:rPr>
        <w:t>”</w:t>
      </w:r>
      <w:r>
        <w:rPr>
          <w:sz w:val="22"/>
        </w:rPr>
        <w:t xml:space="preserve"> служит образцом русской национальной драмы, написанной для народа и на </w:t>
      </w:r>
      <w:r>
        <w:rPr>
          <w:sz w:val="22"/>
          <w:lang w:val="en-US"/>
        </w:rPr>
        <w:t>“</w:t>
      </w:r>
      <w:r>
        <w:rPr>
          <w:sz w:val="22"/>
        </w:rPr>
        <w:t>наречии, понятном народу</w:t>
      </w:r>
      <w:r>
        <w:rPr>
          <w:sz w:val="22"/>
          <w:lang w:val="en-US"/>
        </w:rPr>
        <w:t>”</w:t>
      </w:r>
      <w:r>
        <w:rPr>
          <w:sz w:val="22"/>
        </w:rPr>
        <w:t>, поднимающей острую проблему социального неравенства.</w:t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  <w:t>4.Заключение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>
          <w:i/>
          <w:sz w:val="22"/>
        </w:rPr>
        <w:t xml:space="preserve">Пушкин как драматург и театральный деятель оказал решающее влияние на всю последующую историю театра. Глубина социально – психологических характеристик исторических персонажей, умение динамически строить действие, а не рассказывать о нем, жизненность образа народа – героя истории, а не исторического фона, богатство и красочная образность языка – все это остается по сей день образцом в драматургии. Теоретические работы Пушкина, его размышления об актерском мастерстве в реалистическом театре стали основой будущей реформы театральной культуры, предпринятой К.С.Станиславским и его соратниками на рубеже </w:t>
      </w:r>
      <w:r>
        <w:rPr>
          <w:i/>
          <w:sz w:val="22"/>
          <w:lang w:val="en-US"/>
        </w:rPr>
        <w:t>XIX – XX</w:t>
      </w:r>
      <w:r>
        <w:rPr>
          <w:i/>
          <w:sz w:val="22"/>
        </w:rPr>
        <w:t xml:space="preserve"> столетий. </w:t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  <w:t>5.Литература</w:t>
      </w:r>
    </w:p>
    <w:p>
      <w:pPr>
        <w:pStyle w:val="Normal"/>
        <w:shd w:fill="FFFFFF" w:val="clear"/>
        <w:spacing w:lineRule="atLeast" w:line="240" w:before="36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36" w:after="0"/>
        <w:rPr/>
      </w:pPr>
      <w:r>
        <w:rPr>
          <w:sz w:val="22"/>
        </w:rPr>
        <w:t>Асеева Б.Н., Русский драматический театр.-М.</w:t>
      </w:r>
      <w:r>
        <w:rPr>
          <w:sz w:val="22"/>
          <w:lang w:val="en-US"/>
        </w:rPr>
        <w:t>: изд.</w:t>
      </w:r>
      <w:r>
        <w:rPr>
          <w:sz w:val="22"/>
        </w:rPr>
        <w:t>Просвещение,1976.-382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36" w:after="0"/>
        <w:rPr/>
      </w:pPr>
      <w:r>
        <w:rPr>
          <w:sz w:val="22"/>
        </w:rPr>
        <w:t>Пушкин А.С.,Собр.соч. в 10 т., Т.7.-М.</w:t>
      </w:r>
      <w:r>
        <w:rPr>
          <w:sz w:val="22"/>
          <w:lang w:val="en-US"/>
        </w:rPr>
        <w:t>:</w:t>
      </w:r>
      <w:r>
        <w:rPr>
          <w:sz w:val="22"/>
        </w:rPr>
        <w:t xml:space="preserve"> Худож.лит., 1976.- 398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36" w:after="0"/>
        <w:rPr/>
      </w:pPr>
      <w:r>
        <w:rPr>
          <w:sz w:val="22"/>
        </w:rPr>
        <w:t>Пушкин А.С.,Мои замечания об русском театре// Наука.-1964.-Т.6.-</w:t>
      </w:r>
      <w:r>
        <w:rPr>
          <w:sz w:val="22"/>
          <w:lang w:val="en-US"/>
        </w:rPr>
        <w:t xml:space="preserve"> c</w:t>
      </w:r>
      <w:r>
        <w:rPr>
          <w:sz w:val="22"/>
        </w:rPr>
        <w:t>.</w:t>
      </w:r>
      <w:r>
        <w:rPr>
          <w:sz w:val="22"/>
          <w:lang w:val="en-US"/>
        </w:rPr>
        <w:t>247-248</w:t>
      </w:r>
    </w:p>
    <w:sectPr>
      <w:headerReference w:type="default" r:id="rId2"/>
      <w:headerReference w:type="first" r:id="rId3"/>
      <w:footnotePr>
        <w:numFmt w:val="decimal"/>
        <w:numStart w:val="2"/>
      </w:footnotePr>
      <w:type w:val="nextPage"/>
      <w:pgSz w:w="11906" w:h="16838"/>
      <w:pgMar w:left="1276" w:right="2410" w:gutter="0" w:header="720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шкин А.С., Полн. собр. соч. в 10 т., т.7, стр.213-214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тр.216-217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шкин А.С., Полн. собр. соч. в 10 т., т.7, стр.72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тр.165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, стр.9-10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шкин А.С., Полн. собр. соч. в 10 т., т.7, стр.1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ечно, много можно говорить!-(фр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40" w:before="166" w:after="0"/>
      <w:ind w:right="79" w:firstLine="567"/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36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tLeast" w:line="240"/>
      <w:ind w:right="36" w:firstLine="567"/>
      <w:jc w:val="both"/>
    </w:pPr>
    <w:rPr>
      <w:color w:val="000000"/>
      <w:spacing w:val="2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240"/>
      <w:ind w:left="36" w:firstLine="567"/>
      <w:jc w:val="both"/>
    </w:pPr>
    <w:rPr>
      <w:color w:val="000000"/>
      <w:spacing w:val="20"/>
      <w:sz w:val="24"/>
    </w:rPr>
  </w:style>
  <w:style w:type="paragraph" w:styleId="Style11">
    <w:name w:val="Цитата"/>
    <w:basedOn w:val="Normal"/>
    <w:qFormat/>
    <w:pPr>
      <w:shd w:fill="FFFFFF" w:val="clear"/>
      <w:spacing w:lineRule="atLeast" w:line="240" w:before="144" w:after="0"/>
      <w:ind w:left="1483" w:right="2218" w:hanging="0"/>
    </w:pPr>
    <w:rPr>
      <w:color w:val="000000"/>
      <w:spacing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240" w:before="36" w:after="0"/>
      <w:ind w:right="22" w:firstLine="567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14:00Z</dcterms:created>
  <dc:creator>Оксана всё сломала !!!</dc:creator>
  <dc:description/>
  <cp:keywords/>
  <dc:language>en-US</dc:language>
  <cp:lastModifiedBy>Mage</cp:lastModifiedBy>
  <cp:lastPrinted>2002-11-09T17:46:00Z</cp:lastPrinted>
  <dcterms:modified xsi:type="dcterms:W3CDTF">2011-10-20T20:14:00Z</dcterms:modified>
  <cp:revision>2</cp:revision>
  <dc:subject/>
  <dc:title/>
</cp:coreProperties>
</file>