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поведник «Галичья гора»: зеркало ушедших эпох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Gray"/>
          <w:sz w:val="28"/>
          <w:szCs w:val="28"/>
        </w:rPr>
        <w:t xml:space="preserve">Лада Браславец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есть маленьких лоскутков земли в Липецкой области хранят единую загадку, которая занимает учёных уже второе столетие. Это один из самых старых в России и самый маленький в мире заповедник – Галичья Гора, пристанище вымирающих животных и растений и отчаянно влюблённых в своё дело учё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 июня 1882 года видные естествоиспытатели Дмитрий Литвинов и Василий Цингер, сойдя с поезда на одной из станций, заметили где-то вдалеке на крутом берегу Дона необычную полосатую скалу. Они решили прервать путешествие на день-два, чтобы исследовать её. Предчувствие не обмануло учёных: на скале обнаружились 17 видов растений, которые могли бы вырасти в Альпах, но уж никак не в русском Черноземье! Скала, на которой выросли «инородцы», стала местом паломничества учёных. Среди них был Владимир Николаевич Хитров – человек, который стал «отцом» заповедника. Он составил «Путеводитель по Галичьей горе» (опубликован в 1913 году) – первое подробное описание рельефа, флоры и фауны этого удивительного клочка земли. Он активно добивался заповедания Галичьей горы ещё до революции, но только 25 апреля 1925 года эта земля была объявлена заповедником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635</wp:posOffset>
                </wp:positionV>
                <wp:extent cx="202628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4" w:type="dxa"/>
                                <w:left w:w="64" w:type="dxa"/>
                                <w:bottom w:w="0" w:type="dxa"/>
                                <w:right w:w="64" w:type="dxa"/>
                              </w:tblCellMar>
                            </w:tblPr>
                            <w:tblGrid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6905" cy="12560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29" r="-19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6905" cy="1256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Галичья Гора: взгляд издал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44.9pt;mso-wrap-distance-left:0pt;mso-wrap-distance-right:2.25pt;mso-wrap-distance-top:0pt;mso-wrap-distance-bottom:0pt;margin-top:0pt;mso-position-vertical-relative:text;margin-left:-4.7pt;mso-position-horizontal-relative:text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0" w:type="dxa"/>
                        <w:tblLayout w:type="fixed"/>
                        <w:tblCellMar>
                          <w:top w:w="64" w:type="dxa"/>
                          <w:left w:w="64" w:type="dxa"/>
                          <w:bottom w:w="0" w:type="dxa"/>
                          <w:right w:w="64" w:type="dxa"/>
                        </w:tblCellMar>
                      </w:tblPr>
                      <w:tblGrid>
                        <w:gridCol w:w="3191"/>
                      </w:tblGrid>
                      <w:tr>
                        <w:trPr/>
                        <w:tc>
                          <w:tcPr>
                            <w:tcW w:w="31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6905" cy="12560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6905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Галичья Гора: взгляд издал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ьнейшая судьба Галичьей горы складывалась драматично. С момента создания она была отдана в ведение Елецкого краеведческого музея, но 17 апреля 1936 года заповедник был передан Воронежскому университету. Тогда в нём и началась активная научная работа, венцом которой стало открытие и описание Северо-Донского реликтового ботанического района. 5 мая 1941 года в состав заповедника входит ещё одно урочище – Морозова гора, что на другом берегу Дона. Война обезобразила лик заповедника – была вырублена дубрава, степь была изрезана окопами, почти все коллекции были уничтожены. Едва встав на ноги после войны, заповедник прекратил своё существование в 1951 году вместе со многими другими своими собратьями. Однако уже через два года на его базе была создана агробиостанция ВГУ, к которой постепенно начали присоединять всё новые территории. И в сентябре 1969 года Галичья гора – уже в современном своём составе – вновь объявляется заповедни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заповедник состоит из шести урочищ, которые разбросаны по четырём районам Липецкой области. Галичья гора и Морозова гора – лесостепные урочища на двух берегах Дона, располагающиеся в Задонском районе. Быкова шея – степное урочище, находящееся частично в Задонском, частично в Липецком районе. Плющань – лесное урочище в Краснинском районе, а Ворогольское и Воронов камень располагаются в долине реки Воргол Елецкого района. Несмотря на то, что общая площадь этих кусочков заповедной земли – всего 230 с половиной гектаров, в нём обитают в тесноте да не в обиде тысячи видов животных и растений, среди которых редкие, исчезающие и реликтовые виды, главный ареал распространения которых – за многие сотни километров от заповедника «Галичья гора». Есть растения гор – жители Альп, Кавказа, Алтая, есть обитатели евразийских степей и полупустынь, есть растения, которые встретишь только в «таёжном тупике». Причина этого кроется в хитросплетении ледниковых периодов: ледники, наступая, щадили растения, оставшиеся от периода потепления, а вслед за похолоданием климата приходили таёжные виды. Известняковые скалы, сформировавшиеся в девонский период (прослойки известняка и придают им экзотическую полосатость), дали приют множеству редких горных растений. За это восторженные иностранцы и прозвали Галичью гору Липецкими Альпами и русской Швейцарией. Живут в заповеднике и вымирающие виды животных – чёрный аист, бабочка-мнемозина, речная выдра и многие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рядом, в том же заповеднике, живут люди – учёные-биологи. Живут почти круглый год, относительно редко отлучаясь «в цивилизацию». Исследовательской работой занимаются целые семьи. Люди, изучающие флору и фауну заповедника «Галичья гора» отличаются особой деликатностью по отношению к природе: исследовать, не тревожа, и познавать, не уничтожая, а сохраняя – особое умение. Счёт представителей некоторых видов идёт на единицы, и эксперименты над ними были бы непростительным безумием. Да и задачи у биологов заповедника другие – сохранить и даже «отреставрировать» природу – в буквальном смысле этого сл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стати, о счёте. Практически все животные и растения в заповеднике пересчитаны. Фиксируется не только количество животных, но и время прилёта перелётных птиц и их первых песен, вылета бабочек, начала и конца цветения различных растений… И это ещё не всё. Здесь скрупулёзно ведётся погодный календарь. Если спросить сотрудника заповедника, какая погода была на его территории лет пять назад, то рано или поздно – после поднятия соответствующих записей – вы получите точный ответ. Но ещё лучше, если вы откроете «Летопись природы», тогда сами обо всём узнае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Летопись природы» – это не отчёт о проделанной работе в полном смысле этого слова, хотя её легко принять именно за отчёт. «Летопись природы» – это книга, это именно современная летопись. Она ведётся с 1975 года. Общие описания современного состояния заповедника – флоры, фауны, микрофлоры (всевозможных грибов), погоды, вод, почв и рельефа, – панорамные фотографии, результаты исследований и наблюдений, сведения о научных программах, просветительских акциях, других мероприятиях, публикациях научных и публицистических статей… Такой монументальный труд подготавливается каждый год и переплетается в коленкор малинового цвета – в этом можно усмотреть очень отдалённый намёк на Красную книгу. Кроме этого, в «Галичьей горе» хранится и постоянно пополняется богатый научный гербарий, в котором находятся растения, произрастающие не только в самом заповеднике, но и на прилегающих территориях. Коллекция насекомых и грибов также пополняется всё врем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, пожалуй, самое интересное в заповеднике для неискушённого в биологических вопросах читателя – питомник хищных птиц. Внутрь самого питомника посторонние люди не допускаются. Там яйца соколов, орлов, беркутов и сов «высиживают электронные мамы» – инкубаторы, там выкармливают птенцов рубленым мясом с помощью пинцета, там выросшие птицы вновь откладывают яйца. А не нашедших себе пары по каким-то причинам – готовят в артисты. Экскурсанты с большим удовольствием наблюдают за шоу, которое устраивают для них орнитологи-тренеры. Послушно вернуться с дальней крыши на перчатку «мамочки» или «папочки» (не бескорыстно, конечно!), поймать добычу на лету или на земле, вытащить из мисочки конфету – всё это не проблема для тренированной птицы. Кстати, в роли добычи в таком шоу выступает плюшевая игрушка, к которой привязан кусочек мяса молодого цыплёнка – чтобы не пугать детей видом крови. В заповеднике возрождается традиция соколиной охоты – тоже шоу своего рода. Куропатки для неё выращиваются специально. Только это представление слишком кровавое, а работники заповедника стараются привить детям правильное представление о хищной птице – не как о кровожадном убийце, а как о санитаре прир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Сокол-балобан Карат стоически терпит, пока с ним перефотографируется вся экскурсионная группа. А затем начинается представ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Каратуля! – командует Елена Владимировна Дудина, его тренер, и поднимает руку в защитной перчатке. Карат красиво планирует с крыши: вот это ему по нраву! Тем более что за каждый трюк он получает кусочек курятины. Он ловко ловит подброшенного в воздух китайского плюшевого уродца неизвестного вида, точно зная, что лакомство можно найти где-то в его мехе, несёт, смешно подпрыгивая на одной лапе, розового бегемота, раздаёт конфеты детям. И – смертельный номер! Сокол снимает кусочек мяса с носа «мамочки», даже не поцарапав его. Увидев, каким забавным, нежным и заботливым может быть сокол, дети уже не станут воспринимать его как «преступника», лишнего в природе. А значит, будут в чём-то мудрее взрослых предыдущих поко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По-латыни этот вид называется «солнечный орёл», по-английски и по-немецки – «королевский орёл», а по-русски – «орёл-могильник». Такая вот справедливость, – почти печально замечает заведующий питомником хищных птиц Пётр Иванович Дудин, держа на перчатке свою подопечную, красавицу-орлицу. Ей, похоже, всё равно, каким обидным словом называют её и её сородичей, но отношение к этим птицам видно в названии рода с первого взгляда. А в нём кроется причина того, что орлов-могильников осталось так ма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детей сотрудники заповедника возлагают большие надежды. Они читают лекции в школах, устраивают дни открытых дверей, «круглые столы», книжные выставки в детских библиотеках, конкурсы детских рисунков и костюмированные представления на экологические темы, экологические субботники и десанты по уборке особо охраняемых территорий, для участия в которых привлекают и учащихся. Основное количество экскурсантов, посещающих заповедник, – около 80 % – школьники. В 1998 году в «Галичьей горе» был организован летний экологический лагерь-школа, где детей обучали основным методам полевого изучения и сохранения особо ценных природных территорий и объектов Липецкой области. Пока психика ещё не закалена наплевательским отношением к природному богатству, пока маленький человек способен понять важность его сохранения – необходимо хвататься за возможность воспитать поколение, которое будет ценить и беречь то, что досталось человеку в дар от природ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lga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y">
    <w:name w:val="gra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2:00Z</dcterms:created>
  <dc:creator>User</dc:creator>
  <dc:description/>
  <cp:keywords/>
  <dc:language>en-US</dc:language>
  <cp:lastModifiedBy>Mage</cp:lastModifiedBy>
  <dcterms:modified xsi:type="dcterms:W3CDTF">2011-10-11T20:22:00Z</dcterms:modified>
  <cp:revision>2</cp:revision>
  <dc:subject/>
  <dc:title>Заповедник «Галичья гора»: зеркало ушедших эпох </dc:title>
</cp:coreProperties>
</file>