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"Приказ" в авангардистской поэзии (футуризм и левый экспрессионизм) </w:t>
      </w:r>
    </w:p>
    <w:p>
      <w:pPr>
        <w:pStyle w:val="Normal"/>
        <w:spacing w:before="120" w:after="0"/>
        <w:ind w:firstLine="567"/>
        <w:jc w:val="both"/>
        <w:rPr>
          <w:color w:val="7A7A7A"/>
          <w:sz w:val="28"/>
          <w:szCs w:val="28"/>
        </w:rPr>
      </w:pPr>
      <w:r>
        <w:rPr>
          <w:rStyle w:val="Gray"/>
          <w:color w:val="7A7A7A"/>
          <w:sz w:val="28"/>
          <w:szCs w:val="28"/>
        </w:rPr>
        <w:t xml:space="preserve">Никита Сиротк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сль о "приказе" как самостоятельном жанре в поэзии русских футуристов неоднократно была высказана в исследовательской литературе [i], однако специальных работ "приказу" посвящено не было. Выделение такого жанрового образования, как "приказ", представляется весьма плодотворным, так как не только объединяет целую группу текстов по ряду признаков, но и является показательным для поэтики и эстетики русского футуризма в целом. С другой стороны, стихотворения, вписывающиеся в эту жанровую форму, можно обнаружить и в немецком "левом" экспрессионизме, что позволяет делать обобщения об особенностях поэтики и эстетики литературного авангарда второй половины 1910-х - начала 1920-х г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мин "приказ" условен; к выбору именно такого обозначения приводит его аутентичность (ср., например, "Приказы" В. Маяковского) и укорененность в научной традиции (это, впрочем, касается футуризма, но не экспрессионизма). Кроме того, словарное значение этого слова в целом, как представляется, соответствует эстетике авангарда: по словарю Д. Н. Ушакова, приказ - "официальное распоряжение органа власти… обращенное обычно к подчиненным и требующее выполнения определенных действий, соблюдения тех или иных правил или устанавливающее какой-н. порядок, положение" [ii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вой, на которой сформировалась и развивалась эта жанровая форма, является, несомненно, духовная атмосфера, связанная с нарастанием революционных настроений и революционными событиями в России и Германии во второй половине 1910-х годов: большинство стихотворных "приказов" было создано в 1916-1918 г.г. В художественных кругах обеих стран в это время широкое распространение получают идеи "Революции Духа": авангардисты считают, что в их искусстве "социальная" революция находит логическое продолжение и завершение. 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Man gab dir Brot Geld Arbeit und Erlaubnis - 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Ich gebe dir dein Herz!(1) [iii]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исал Карл Оттен (Otten) в стихотворении "Arbeiter!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Февральская революция уничтожила рабство политическое… Бомбу социальной революции бросил под капитал октябрь &lt;…&gt; Мы пролетарии искусства - зовем пролетариев фабрик и земель к третьей бескровной, но жестокой революции, революции духа", - писали в 1918 г. Д. Бурлюк, В. Каменский и В.Маяковский [iv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художественный акт рассматривается в одном ряду с социальной революцией, а произведение искусства аналогично социальному действию, становится возможным прямое перенесение жанра, наиболее часто используемого в современной авангардистам революционной действительности, - приказа, декрета - в сферу искусства: жизнь нуждается в упорядочении, и задачу упорядочения наряду с политиками берут на себя художники. Показательно, что многие авангардисты в это время активно занимаются административной и политической работой - от членства в рабоче-солдатских советах (как, например, В. Каменский, связанный с футуристами К. Малевич, а также Эрих Мюзам и др.) до управления всей художественной и даже политической жизнью страны (отдел ИЗО Наркомпроса в России, где, в частности, работали В. Каменский, В. Маяковский, В. Хлебников и В. Кандинский - один из лидеров экспрессионизма, и, например, Баварская Советская республика, которую в течение недолгого времени возглавлял Эрнст Толлер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угой стороны, существовал, очевидно, и значительный слой читателей, готовых видеть в новых художниках устроителей мира, облеченных правом издавать "приказы" и "декреты". Об этом может свидетельствовать организация в январе 1919 г. в Петрограде группы "комфутов" - "коммунистов-футуристов", требовавших пересоздания всех "форм быта, морали, философии и искусства" [v]. "Коммунисты-футуристы" - это не только художники и поэты, но и их (по)читатели [vi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ермании представления о ведущей роли художников в деле создания нового мира объединяли так называемых "левых экспрессионистов", группировавшихся вокруг журнала "Die Aktion".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Der Dichter traumt nicht mehr in blauen Buchten &lt;…&gt;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Sein Haupt erhebt sich, Volker zu begleiten.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Er wird ihr Fuhrer sein. Er wird verkunden. &lt;…&gt;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Er wird den gro?en Bund der Staaten grunden. 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Das Recht des Menschentums. Die Republik (2) -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сал</w:t>
      </w:r>
      <w:r>
        <w:rPr>
          <w:lang w:val="en-US"/>
        </w:rPr>
        <w:t xml:space="preserve"> </w:t>
      </w:r>
      <w:r>
        <w:rPr/>
        <w:t>Вальтер</w:t>
      </w:r>
      <w:r>
        <w:rPr>
          <w:lang w:val="en-US"/>
        </w:rPr>
        <w:t xml:space="preserve"> </w:t>
      </w:r>
      <w:r>
        <w:rPr/>
        <w:t>Хазенклевер</w:t>
      </w:r>
      <w:r>
        <w:rPr>
          <w:lang w:val="en-US"/>
        </w:rPr>
        <w:t xml:space="preserve"> (Hasenclever) </w:t>
      </w:r>
      <w:r>
        <w:rPr/>
        <w:t>в</w:t>
      </w:r>
      <w:r>
        <w:rPr>
          <w:lang w:val="en-US"/>
        </w:rPr>
        <w:t xml:space="preserve"> </w:t>
      </w:r>
      <w:r>
        <w:rPr/>
        <w:t>стихотворении</w:t>
      </w:r>
      <w:r>
        <w:rPr>
          <w:lang w:val="en-US"/>
        </w:rPr>
        <w:t xml:space="preserve"> "Der politische Dichter" (</w:t>
      </w:r>
      <w:r>
        <w:rPr/>
        <w:t>опубл</w:t>
      </w:r>
      <w:r>
        <w:rPr>
          <w:lang w:val="en-US"/>
        </w:rPr>
        <w:t xml:space="preserve">. </w:t>
      </w:r>
      <w:r>
        <w:rPr/>
        <w:t xml:space="preserve">1917). Показательно, что в текстах экспрессионистов автор-герой нередко предстает в образе пророка или "вожд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обные взгляды можно обнаружить и в статьях таких известных и популярных в Германии того времени мыслителей, общественных деятелей, как Густав Ландауэр (Landauer) и Курт Хиллер (Hiller): "духовная элита", т. е. мыслители, поэты и художники, может и должна возглавить борьбу за новое мировое устройство [vii]. "Коммунистическая рабочая партия Германии" (K.A.P.D.), члены которой верили в возможность осуществления этих идей в результате переворота, совершенного группой художников и ученых, некоторое время пользовалась значительным влиянием среди рабочих [viii]. Таким образом, читательская аудитория была готова к восприятию авангардистских стихотворений-"приказ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Приказ" как жанровое обозначение можно охарактеризовать по ряду признаков. В том или ином конкретном "приказе" некоторые из названных признаков могут отсутствовать, но в целом, как представляется, отмеченные особенности позволяют говорить о жанровом един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а стихотворного приказа - изменение мира, которое должно произойти. Это изменение мыслится прежде всего в духовном плане: поэты воспевают "Революцию Духа вселенскую" </w:t>
      </w:r>
      <w:r>
        <w:rPr>
          <w:lang w:val="en-US"/>
        </w:rPr>
        <w:t xml:space="preserve">(3):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Das himmlische Licht ist nah. &lt;…&gt;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Sagt … da? aus Ihrem Mund der himmlische Brand lachelnd quillt! </w:t>
      </w:r>
      <w:r>
        <w:rPr/>
        <w:t xml:space="preserve">(4)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баррикады! -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ррикады сердец и душ. (5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нередко подчеркивается "земной" характер этого преображения: 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айте Рай на земле мастерить (6. Курсив</w:t>
      </w:r>
      <w:r>
        <w:rPr>
          <w:lang w:val="en-US"/>
        </w:rPr>
        <w:t xml:space="preserve"> </w:t>
      </w:r>
      <w:r>
        <w:rPr/>
        <w:t>мой</w:t>
      </w:r>
      <w:r>
        <w:rPr>
          <w:lang w:val="en-US"/>
        </w:rPr>
        <w:t xml:space="preserve">. - </w:t>
      </w:r>
      <w:r>
        <w:rPr/>
        <w:t>Н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 xml:space="preserve">.) 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Und Sie bauen das neue irdische Land (4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оречия здесь нет: "земное" и "небесное", "духовное" - лишь разные грани "человеческого". "Мерой мира" является человек, люди, а не некие абстрактные, самодостаточные ценности, далекие от мира людей: в противовес библейскому "небесному Иерусалиму" - небесному царству Бога авангардисты провозглашают земное царство человеческого ду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ловам Х. Хайсенбюттеля, в произведениях экспрессионистов "трансцендентность веры в Бога заменяется самим языком" [ix]. В таком контексте исключительно важное значение приобретает слово, текст, язык - носитель духа. Преображение мира происходит благодаря воздействию человеческого Слова, произнесенного или написанного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ди! Над нашим окном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втрашний день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есим ковер кумачовый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были бы имена Платона и Пугачева.(7) [х]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Da tauen die peitschenden Gesturme machtlos hin vor unserem glaubensvollen Wort. </w:t>
      </w:r>
      <w:r>
        <w:rPr/>
        <w:t xml:space="preserve">(8)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Таким преображающим Словом является, несомненно, и сам стихотворный "приказ". Показательны названия: "Приказ по армии искусства" (В. Маяковский), "Декрет О заборной литературе - О росписи улиц - О балконах с музыкой - О карнавалах искусств" (В. Каменский), "Mensch steh auf!" </w:t>
      </w:r>
      <w:r>
        <w:rPr>
          <w:lang w:val="en-US"/>
        </w:rPr>
        <w:t>(</w:t>
      </w:r>
      <w:r>
        <w:rPr/>
        <w:t>И</w:t>
      </w:r>
      <w:r>
        <w:rPr>
          <w:lang w:val="en-US"/>
        </w:rPr>
        <w:t xml:space="preserve">. </w:t>
      </w:r>
      <w:r>
        <w:rPr/>
        <w:t>Р</w:t>
      </w:r>
      <w:r>
        <w:rPr>
          <w:lang w:val="en-US"/>
        </w:rPr>
        <w:t xml:space="preserve">. </w:t>
      </w:r>
      <w:r>
        <w:rPr/>
        <w:t>Бехер</w:t>
      </w:r>
      <w:r>
        <w:rPr>
          <w:lang w:val="en-US"/>
        </w:rPr>
        <w:t>, Becher), "An die Dichter" (</w:t>
      </w:r>
      <w:r>
        <w:rPr/>
        <w:t>Э</w:t>
      </w:r>
      <w:r>
        <w:rPr>
          <w:lang w:val="en-US"/>
        </w:rPr>
        <w:t xml:space="preserve">. </w:t>
      </w:r>
      <w:r>
        <w:rPr/>
        <w:t>Толлер</w:t>
      </w:r>
      <w:r>
        <w:rPr>
          <w:lang w:val="en-US"/>
        </w:rPr>
        <w:t xml:space="preserve">, Toller)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. </w:t>
      </w:r>
      <w:r>
        <w:rPr/>
        <w:t>д</w:t>
      </w:r>
      <w:r>
        <w:rPr>
          <w:lang w:val="en-US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Футуризм не только ожидал от слова агитационного эффекта, но и возвращал ему магическую функцию". Это утверждение И. П.Смирнова [xi] верно и в отношении левого экспрессионизма.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Strahlhauch der Liebe jed Gewehr einschmilzt. &lt;…&gt;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Fortflugeln die Granaten. Selige Schwane.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Umarmte ziehen, von Gesangen ewigen Friedens tonend, weit in der Runde auf! </w:t>
      </w:r>
      <w:r>
        <w:rPr/>
        <w:t xml:space="preserve">(9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итированные строки были написаны в 1916 г., в разгар первой мировой войны. Желаемое (должное) представлено здесь уже свершившимся: стихотворный текст функционирует аналогично архаическому обряду или заклина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зи с этим следует отметить еще одну особенность "приказа": агитационное/"магическое" воздействие усиливают лексические повторы и параллельные синтаксические конструкции. Повтор ключевых слов или словосочетаний придает им характер лозунга, что сближает "приказ" с "политической поэзией": "лозунг играет роль семантического ядра стихотворения, ключа к его символике, метафорике и т. д." (М.Поляков) [xii]: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…</w:t>
      </w:r>
      <w:r>
        <w:rPr>
          <w:lang w:val="en-US"/>
        </w:rPr>
        <w:t xml:space="preserve">Brich auf ins Licht! &lt;…&gt;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Brich auf ins Licht!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O Mensch, ins Licht! (10)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Mensch Mensch Mensch steh auf steh auf!!! </w:t>
      </w:r>
      <w:r>
        <w:rPr/>
        <w:t xml:space="preserve">(8)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о всенародное вольнокрылье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нести! Вознести! Вознести! (11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речь в "приказе" идет о должном, модальность такого стихотворения, как правило, ирреальная; преобладает побудительное наклонение (встречаются и другие - желательное, условное, сослагательное или будущее время в изъявительном наклонении и т. д.)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осайте огонь в агонию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ките в один канат нервы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ейте души в одну симфонию. </w:t>
      </w:r>
      <w:r>
        <w:rPr>
          <w:lang w:val="en-US"/>
        </w:rPr>
        <w:t xml:space="preserve">(11)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Sturzt hin, Militars! Beugt euern Scheitel.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Stockt, Bergwerke, den morderischen Tag. 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Ihr Fursten auf Thronen, 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Steigt nieder (12)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Wir werden die Welt nicht ruhen lassen (13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ьное место в "приказе" занимает определение аудитории - тех, к кому текст обращен, - или определение ситуации, в которой "приказ" "издается". Как правило, этому посвящена первая половина стихотворения, во второй формулируются собственно положения "приказ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лагаемые исполнители авангардистского "приказа" - либо художники, которые должны руководить великим преображением мира: 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Anklag ich Euch, Ihr Dichter &lt;…&gt; 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Sprecht Euch Urteil!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Menschkunder Ihr! </w:t>
      </w:r>
      <w:r>
        <w:rPr/>
        <w:t xml:space="preserve">&lt;…&gt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So sprecht doch! Sprecht! (14)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бо непосредственно все человечество, "народы", которые и выполняют задачу создания земного царства духа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инемся, дружные, к песням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за свободой - вперед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нем землею - воскреснем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ый потом оживет! (15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равило (но не всегда), адресат "приказа" назван в стихотворении неоднократно и более или менее подробно охарактеризован (см., например, (1), (3), (4), (17)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юбом случае автор обращается непосредственно к читателям; прямые обращения - одна из характерных особенностей "приказа":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Arbeiter! Dich an Rad, Drehbank, Hammer, Beil, Pflug geschmiedeten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Lichtlosen Prometheus rufe ich auf!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Dich mit der rauhen Stimme, dem groben Maul.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Dich Mensch voll Schwei?, Wunden, Ru? und Schmutz (1)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алили денек-другой из ружей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умаем -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ому нос утрем. &lt;…&gt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джак сменить снаружи -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о, товарищи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ворачивайтесь нутром! (16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гура же самого автора-героя, напротив, никогда не проявляется отчетливо, не приобретает индивидуальных черт: личность "приказывающего" принципиально не важна, важна идея, во имя которой "приказ" издается, - грядущее преображение мира, Революция Дух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р-герой выступает в обобщенном образе "вождя", пророка или поэта. Особого рассмотрения заслуживает вариант "поэта". И в футуризме, и в экспрессионизме существовало противопоставление "подлинных" и "неподлинных" поэтов, "подлинной" и "неподлинной" поэзии, что связано с подчеркнутым антитрадиционализмом этих литературных групп: искусство футуристов/экспрессионистов - подлинное, искусство их противников - ложное. При этом лексически противопоставление могло не маркироваться: для одних и для других использовалось одно понятие "поэт", "искусство" и т. п., но в разном интонационном окружении, например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юньте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а рифмы, &lt;…&gt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а прочие мелехлюндии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арсеналов искусств. &lt;…&gt;  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 xml:space="preserve">Дайте новое искусство -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е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выволочь республику из грязи. (17. Курсив мой. - Н. С.)  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>
          <w:lang w:val="en-US"/>
        </w:rPr>
        <w:t>Ihr</w:t>
      </w:r>
      <w:r>
        <w:rPr/>
        <w:t xml:space="preserve"> </w:t>
      </w:r>
      <w:r>
        <w:rPr>
          <w:lang w:val="en-US"/>
        </w:rPr>
        <w:t>Dichter</w:t>
      </w:r>
      <w:r>
        <w:rPr/>
        <w:t xml:space="preserve"> &lt;…&gt;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Verbuhlt un Worte, Worte, Worte!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Ihr wissend nickt mit Greisenkopfen (14. </w:t>
      </w:r>
      <w:r>
        <w:rPr/>
        <w:t xml:space="preserve">Курсив мой. - Н. С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Новое" искусство, в отличие от "старого", не отделено от действительности, а, напротив, стремится к активному контакту с ней, в пределе - к полному слиянию с жизнью: когда Революция Духа победит, искусство и жизнь станут неразделимы [xiii]. Следует подчеркнуть, что авторские образы "вождя", поэта, пророка - не "литературные маски". Так, В. Хлебников, по словам В. П. Григорьева, "не стилизовал образ своего "лиро-эпического я" под пророка, а ощущал себя им, "ртом человечества"" [xiv]; Н. Л. Степанов называет самого В. Каменского "главным и единственным героем его стихов" [xv]. Пауль Раабе (Raabe) считает одной из особенностей "литературного канона" экспрессионизма то, что его авторы были "ораторами" (Wortfuhrer) и "литераторами-политиками" ("Literaturpolitiker") [xvi]. Традиционная для литературы "внеположность" автора своему творению [xvii]для поэта-авангардиста невозможна: авангардисты "диктуют внешнему миру более долговечный ритм из взволнованного духа" [xviii], своими произведениями, как и в своей жизни, они стремятся совершить великую "Революцию Духа" [xix]. "Мы были твердо уверены, - вспоминал И. Р. Бехер, - в своем призвании при помощи стихов и манифестов обратить людей, изменить мир и окончить войны" [xx]. В "революционном" авангардизме, так же, как и в авангардизме первой половины 1910-х годов, "художник" и "общество" составляют коррелирующую пару, всегда соотнесены друг с другом (разумеется, в рамках авангардистского сознания), а напряжение, возникающее между этими двумя полюсами, образует поле, на котором формируется авангардистский текст. В "приказе" это напряжение выражено наиболее явно и стремится к разрешению - к слиянию двух полюсов. В грядущем мире авангардистов, к созданию которого призывает "приказ", "художник" и "общество" больше не разведены по разным полюсам - они представляют собой одно целое. Призыв к объединению класса, народа или всего человечества составляет основу "приказа"; это непосредственное обращение объединяет также автора и читателя в рамках одного текста, уравнивает, делая их героями одного стихотворения. Возникает коллективистский идеал единого жизнестроительного устремления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вайте засучим рукава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 зачнем Мировое Строительство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й Звени Единственная Голова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Единого Шара - Правительства (6) 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Herbei ihr alle, die der Seele dienen, 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Aus tonendem Haupt der Kunst…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Im Werk die arme Welt vollkommener baun &lt;…&gt;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Und die voll Sorgen in den Kohlengruften &lt;…&gt;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Arbeiten nackt in Armut, Gift und Dampf - 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Zu</w:t>
      </w:r>
      <w:r>
        <w:rPr/>
        <w:t xml:space="preserve"> </w:t>
      </w:r>
      <w:r>
        <w:rPr>
          <w:lang w:val="en-US"/>
        </w:rPr>
        <w:t>andrem</w:t>
      </w:r>
      <w:r>
        <w:rPr/>
        <w:t xml:space="preserve"> </w:t>
      </w:r>
      <w:r>
        <w:rPr>
          <w:lang w:val="en-US"/>
        </w:rPr>
        <w:t>Kampf</w:t>
      </w:r>
      <w:r>
        <w:rPr/>
        <w:t xml:space="preserve">! (18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 авангардистском "приказе" нарушаются границы между реальным миром и текстом (стихотворение становится социальным действием, искусство и жизнь стремятся к слиянию), между автором и текстом, между автором и читателем. Семиотическая структура "приказа" уникальна: герои стихотворения, автор и читатель, представляют собой "и сообщение и канал связи одновременно, и информаци(ю) и язык" [xxi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ояние общества, при котором искусство берет на себя все функции культуры, т. е. организует, делает осмысленной и направляет жизнь, возможно только в условиях революционных потрясений [xxii]. Снижение революционного возбуждения ставит перед искусством иные задачи; в середине 20-х годов "приказ" не мог бы быть понят и не мог быть написан. Во второй половине 1920?х - 1930?х годах "приказ" вырождается в политическую пропаганду (ср. переходное в этом смысле стихотворение Р. Леонхарда (Leonhard) "Nur du, Proletarier!", опубликованное в 1921 году (19), и "На цепь!" В. Маяковского, опубликованное в 1923 г. (20)); авангардные традиции можно проследить в поэзии "соцреализма" и в искусстве фашистской Германии. Главное, что отличает пропагандистскую поэзию от "революционного" авангарда, - то, что задачи, которые ставит перед собой политическое искусство, искусству внеположны, это задачи государства или партии [xxiii]: искусство понималось как функция идеологии. Авангард же в своем стремлении к сближению с жизнью главную ценность полагал в искусстве: "Не жизнь есть искусство. Но искусство есть жизнь" [ххiv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панов Н. В. Хлебников: Биографический очерк // Хлебников В. Избранные стихотворения / Ред., прим. и биогр. очерк Н. Степанова. М., 1936. С. 68; Смирнов И. П. Художественный смысл и эволюция поэтических систем. М</w:t>
      </w:r>
      <w:r>
        <w:rPr>
          <w:lang w:val="en-US"/>
        </w:rPr>
        <w:t xml:space="preserve">., 1977. </w:t>
      </w:r>
      <w:r>
        <w:rPr/>
        <w:t>С</w:t>
      </w:r>
      <w:r>
        <w:rPr>
          <w:lang w:val="en-US"/>
        </w:rPr>
        <w:t xml:space="preserve">. 105; Umjetnost rijeci: Casopis za znanost o knjizevnosti. God. XXV (1981): Knjizevnost - avangarda - revolucija. </w:t>
      </w:r>
      <w:r>
        <w:rPr/>
        <w:t xml:space="preserve">Zagreb, 1981. С. 25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ковый словарь русского языка / Под ред. Д. Н. Ушакова. Т. III: П - Ряшка. М., 1939. С. 79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ковый словарь русского языка / Под ред. Д. Н. Ушакова. Т. III: П - Ряшка. М., 1939. С. 79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футуризм: Теория. Практика. Критика. Воспоминания / Сост. В. Н. Терехина, А. П. Зименков. М., 1999. С. 62-6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аммная декларация // Советское искусство за 15 лет: Материалы и документация / Под ред. И. Маца; Сост. И. Маца, Л. Рейнгардт и Л. Ремпель. М.-Л., 1933. С. 159-160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Фундаментальное для авангарда стремление к слиянию искусства и действительности в одном «жизнестроительном» акте выразилось в декларации «комфутов» и в утверждении, что такое «пересоздание» должно быть осуществлено «на коммунистических началах». Таким образом размывалась и граница между авторами (футуристами) и их аудиторией - людьми нового мира (коммунистами). Ср. также в стихотворении В. Маяковского «Приказ по армии искусства»: Только тот коммунист истый, // кто мосты к отступлению сжег. // Довольно шагать, футуристы, // в будущее прыжок! </w:t>
      </w:r>
      <w:r>
        <w:rPr>
          <w:lang w:val="en-US"/>
        </w:rPr>
        <w:t>(5.</w:t>
      </w:r>
      <w:r>
        <w:rPr/>
        <w:t>Курсив</w:t>
      </w:r>
      <w:r>
        <w:rPr>
          <w:lang w:val="en-US"/>
        </w:rPr>
        <w:t xml:space="preserve"> </w:t>
      </w:r>
      <w:r>
        <w:rPr/>
        <w:t>мой</w:t>
      </w:r>
      <w:r>
        <w:rPr>
          <w:lang w:val="en-US"/>
        </w:rPr>
        <w:t xml:space="preserve">. - </w:t>
      </w:r>
      <w:r>
        <w:rPr/>
        <w:t>Н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 xml:space="preserve">.)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Landauer G. Aufruf zum Sozalismus // Lyrik des Expressionismus3 / Hrsg. u. eingel. von S. Vietta. Tubingen, 1985. S. 27; Schrader B. Aufbruch in ein neues Zeitalter (1918-1923) // Noessig M., Rosenberg J., Schrader B. Literaturdebatten in der Weimarer Republik: Zur Entwicklung des marxistischen literaturtheoretischen Denkens 1918-1933. B. u. Weimar, 1980. S. 32-3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Schrader B. Ibid. S. 72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Hei?enbuttel H. Thesen zum Sprachgebrauch des deutschen Expressionismus // Expressionismus - sozialer Wandel und kunstlerische Erfahrung: Mannheimer Kolloquium / Hrsg. von H. Meixner u. S. Vietta. </w:t>
      </w:r>
      <w:r>
        <w:rPr/>
        <w:t xml:space="preserve">Munchen, 1982. S. 42-4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ен вариант этого стихотворения с именем Маркса вместо Платона (см.: Хлебников В. Творения. М., 1986. С. 67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ирнов И. П. Указ. соч. С. 134.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яков М. Я. Вопросы поэтики и художественной семантики: Монография. М., 1986. С. 227-22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тверждением может служить то, что в тоталитарных государствах, называвших себя победившей Утопией, поэты-авангардисты писали пропагандистские стихи (В. Маяковский, В. Каменский, И. Р. Бехер и др.): искусство полностью сливалось с идеологией. Ср. лефовский лозунг: «В работе над укреплением завоеваний Октябрьской революции, укрепляя левое искусство, ЛЕФ будет агитировать искусство идеями коммуны, открывая искусству дорогу в завтра» (За что борется ЛЕФ? // ЛЕФ. 1923. № 1. Март. С. 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игорьев В. П. Грамматика идиостиля: В. Хлебников. М., 1983. С. 103 (примечание 40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Степанов Н. Василий Каменский // Каменский В. Стихотворения и поэмы. М</w:t>
      </w:r>
      <w:r>
        <w:rPr>
          <w:lang w:val="en-US"/>
        </w:rPr>
        <w:t>.-</w:t>
      </w:r>
      <w:r>
        <w:rPr/>
        <w:t>Л</w:t>
      </w:r>
      <w:r>
        <w:rPr>
          <w:lang w:val="en-US"/>
        </w:rPr>
        <w:t xml:space="preserve">., 1966. </w:t>
      </w:r>
      <w:r>
        <w:rPr/>
        <w:t>С</w:t>
      </w:r>
      <w:r>
        <w:rPr>
          <w:lang w:val="en-US"/>
        </w:rPr>
        <w:t xml:space="preserve">. 17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Raabe P. Die Autoren und Bucher des literarischen Expressionismus2. </w:t>
      </w:r>
      <w:r>
        <w:rPr/>
        <w:t xml:space="preserve">Stuttgart, 1992. S. 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нянская И. Б. Автора образ // Литературный энциклопедический словарь. М., 1987. С. 1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дшмид К. Экспрессионизм в поэзии // Называть вещи своими именами: Программные выступления мастеров западно-европейской литературы ХХ в. / Сост., предисл., общ. ред. Л. Г. Андреева. М., 1986. С. 31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видетельству Романа Якобсона, «вопросы „Революции Духа“ были для него (В. Маяковского. - Н. С.) долгое время основными вопросами октябрьской революции - именно с точки зрения предстоящей „Революции Духа“ Маяковский определял свое отношение к Октябрю» (Якобсон-будетлянин: Сб. материалов / Сост., подгот. текста, предисл. и коммент. Бенгт Янгфельдт. Stockholm, 1992. С. 5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хер И. Р. Смокинг и что за ним следовало // Вестник иностранной литературы. 1928. № 12. С. 95-9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Umjetnost rijeci… С. 25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«О подлинном авангарде мы можем говорить лишь тогда, если он совпадает с политической революцией, сопровождает или подготавливает ее». «Авангард интересен и важен нам именно потому, что является одной из форм своеобразного совпадения революции и искусства» (Szabolcsi M. К некоторым вопросам революционного авангарда // Umjetnost rijeci… С. 14, 18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Показательный факт: в 1922 г. В. Маяковский получил официальное одобрение Ленина «с точки зрения политической и административной». «Обращение Ленина к этому произведению («Прозаседавшимся». - Н. С.) в связи с постановкой важнейших партийных и государственных задач заставляло очень многих по-новому взглянуть на Маяковского, …воспринять его не как футуристического деятеля, а как советского поэта, освещающего актуальные вопросы современности с коммунистических позиций» (Черемин Г. В. В. Маяковский в литературной критике: 1917-1925. Л</w:t>
      </w:r>
      <w:r>
        <w:rPr>
          <w:lang w:val="en-US"/>
        </w:rPr>
        <w:t xml:space="preserve">., 1985. </w:t>
      </w:r>
      <w:r>
        <w:rPr/>
        <w:t>С</w:t>
      </w:r>
      <w:r>
        <w:rPr>
          <w:lang w:val="en-US"/>
        </w:rPr>
        <w:t xml:space="preserve">. 122-123)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Walden H. Erster deutscher Herbstsalon: Vorrede // Der Sturm: Halbmonatsschrift fur Kultur und die Kunste. 1913. Oktober. № 180-181. S. 106 [Nendeln / Lichtenstein: Kraus Reprint, 1970).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Список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цитированных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тихотворений</w:t>
      </w:r>
      <w:r>
        <w:rPr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. Otten K. Arbeiter! // Menschheitsdammerung: Ein Dokument des Expressionismus. </w:t>
      </w:r>
      <w:r>
        <w:rPr/>
        <w:t xml:space="preserve">Berlin, 1999. S. 227-23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Hasenclever W. Der politische Dichter // Menschheitsdammerung. S. 213-21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3. Каменский В. Декрет О заборной литературе - О росписи улиц - О балконах с музыкой - О карнавалах искусств // Каменский В. Стихотворения и поэмы / Вступ. ст., подгот. текста и прим. Н</w:t>
      </w:r>
      <w:r>
        <w:rPr>
          <w:lang w:val="en-US"/>
        </w:rPr>
        <w:t xml:space="preserve">. </w:t>
      </w:r>
      <w:r>
        <w:rPr/>
        <w:t>Л</w:t>
      </w:r>
      <w:r>
        <w:rPr>
          <w:lang w:val="en-US"/>
        </w:rPr>
        <w:t xml:space="preserve">. </w:t>
      </w:r>
      <w:r>
        <w:rPr/>
        <w:t>Степанова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>.-</w:t>
      </w:r>
      <w:r>
        <w:rPr/>
        <w:t>Л</w:t>
      </w:r>
      <w:r>
        <w:rPr>
          <w:lang w:val="en-US"/>
        </w:rPr>
        <w:t xml:space="preserve">., 1966. </w:t>
      </w:r>
      <w:r>
        <w:rPr/>
        <w:t>С</w:t>
      </w:r>
      <w:r>
        <w:rPr>
          <w:lang w:val="en-US"/>
        </w:rPr>
        <w:t xml:space="preserve">. 111-112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4. Rubiner L. Die Ankunft // Menschheitsdammerung. </w:t>
      </w:r>
      <w:r>
        <w:rPr/>
        <w:t xml:space="preserve">S. 301-30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Маяковский В. Приказ по армии искусства // Маяковский В. В. Полн. собр. соч.: В 13 т. Т. 2: 1917 - 1921. М., 1957. С. 14-1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Каменский В. Весна народная // Каменский В. Танго с коровами. Степан Разин. Звучаль веснеянки. Путь энтузиаста. М., 1990. С. [306]. 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Хлебников В. Люди! Над нашим окном… // Хлебников В. Творения. М</w:t>
      </w:r>
      <w:r>
        <w:rPr>
          <w:lang w:val="en-US"/>
        </w:rPr>
        <w:t xml:space="preserve">., 1986. </w:t>
      </w:r>
      <w:r>
        <w:rPr/>
        <w:t>С</w:t>
      </w:r>
      <w:r>
        <w:rPr>
          <w:lang w:val="en-US"/>
        </w:rPr>
        <w:t xml:space="preserve">. 13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8. Becher J. R. Mensch stehe auf! // Menschheitsdammerung. S. 253-258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9. Becher J. R. An die Volker III // Gedichte des Expressionismus / Hrsg. von D. Bode. Stuttgart, 1996. S. 96-97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0. Heynicke K. Aufbruch // Menschheitsdammerung. S. 224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1. </w:t>
      </w:r>
      <w:r>
        <w:rPr/>
        <w:t>Каменский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. </w:t>
      </w:r>
      <w:r>
        <w:rPr/>
        <w:t>Поэма</w:t>
      </w:r>
      <w:r>
        <w:rPr>
          <w:lang w:val="en-US"/>
        </w:rPr>
        <w:t xml:space="preserve"> </w:t>
      </w:r>
      <w:r>
        <w:rPr/>
        <w:t>революции</w:t>
      </w:r>
      <w:r>
        <w:rPr>
          <w:lang w:val="en-US"/>
        </w:rPr>
        <w:t xml:space="preserve"> </w:t>
      </w:r>
      <w:r>
        <w:rPr/>
        <w:t>духа</w:t>
      </w:r>
      <w:r>
        <w:rPr>
          <w:lang w:val="en-US"/>
        </w:rPr>
        <w:t xml:space="preserve"> // Anfange des russischen Futurismus / Hrsg. von D. Tschizewskij. Wiesbaden, 1963. S. 78-80 (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азделе</w:t>
      </w:r>
      <w:r>
        <w:rPr>
          <w:lang w:val="en-US"/>
        </w:rPr>
        <w:t xml:space="preserve"> "</w:t>
      </w:r>
      <w:r>
        <w:rPr/>
        <w:t>Тексты</w:t>
      </w:r>
      <w:r>
        <w:rPr>
          <w:lang w:val="en-US"/>
        </w:rPr>
        <w:t xml:space="preserve">" </w:t>
      </w:r>
      <w:r>
        <w:rPr/>
        <w:t>сайта</w:t>
      </w:r>
      <w:r>
        <w:rPr>
          <w:lang w:val="en-US"/>
        </w:rPr>
        <w:t xml:space="preserve"> "</w:t>
      </w:r>
      <w:r>
        <w:rPr/>
        <w:t>Поэзия</w:t>
      </w:r>
      <w:r>
        <w:rPr>
          <w:lang w:val="en-US"/>
        </w:rPr>
        <w:t xml:space="preserve"> </w:t>
      </w:r>
      <w:r>
        <w:rPr/>
        <w:t>авангарда</w:t>
      </w:r>
      <w:r>
        <w:rPr>
          <w:lang w:val="en-US"/>
        </w:rPr>
        <w:t xml:space="preserve">") 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2. Hasenclever W. Jaures' Auferstehung // Menschheitsdammerung. S. 246-247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3. Leonhard R. Der seraphische Marsch // Menschheitsdammerung. S. 250-251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4. Toller E. An die Dichter // Gedichte des Expressionismus. </w:t>
      </w:r>
      <w:r>
        <w:rPr/>
        <w:t xml:space="preserve">S. 10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5. Хлебников В. О свободе // Хлебников В. Творения. С. 11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6. Маяковский В. Радоваться рано // Маяковский В. В. Указ. соч. Т. 2. С. 16-17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17. Маяковский В. Приказ № 2 армии искусств // Маяковский В. В. Указ. соч. Т</w:t>
      </w:r>
      <w:r>
        <w:rPr>
          <w:lang w:val="en-US"/>
        </w:rPr>
        <w:t xml:space="preserve">. 2. </w:t>
      </w:r>
      <w:r>
        <w:rPr/>
        <w:t>С</w:t>
      </w:r>
      <w:r>
        <w:rPr>
          <w:lang w:val="en-US"/>
        </w:rPr>
        <w:t xml:space="preserve">. 86-87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8. Wolfenstein A. Der gute Kampf // Menschheitsdammerung. S. 259-262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9. Leonhard R. Nur du, Proletarier! // Berlin: Stimmen einer Stadt: 99 Autoren - 100 Jahre an der Spree. </w:t>
      </w:r>
      <w:r>
        <w:rPr/>
        <w:t xml:space="preserve">B., [o. J.]. S. 13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. Маяковский В. На цепь! // Маяковский В. В. Указ. соч. Т. 4. С. 53-55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y">
    <w:name w:val="gra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1:00Z</dcterms:created>
  <dc:creator>User</dc:creator>
  <dc:description/>
  <cp:keywords/>
  <dc:language>en-US</dc:language>
  <cp:lastModifiedBy>Mage</cp:lastModifiedBy>
  <dcterms:modified xsi:type="dcterms:W3CDTF">2011-10-11T20:21:00Z</dcterms:modified>
  <cp:revision>2</cp:revision>
  <dc:subject/>
  <dc:title>"Приказ" в авангардистской поэзии (футуризм и левый экспрессионизм) </dc:title>
</cp:coreProperties>
</file>