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разовательные технологии и информационный мир в экологическом представлени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Gray"/>
          <w:sz w:val="28"/>
          <w:szCs w:val="28"/>
        </w:rPr>
        <w:t xml:space="preserve">Александр Калмы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мин «информационное общество» все чаще стал появляться на страницах научных и научно-популярных изданий. За этим стоит объективный процесс постепенного осознания обществом значимости информации как некоторой самостоятельной фундаментальной сущности (наряду с энергией и материей) и превращение ее в реальную производительную силу. Более того, речь идет о революции как в сознании людей, так и в научно-техническом образе цивилизации. Эта революция соотносима с той, которая произошла на заре истории, когда человек научился записывать свои мысли, что дало возможность транслировать знания одного поколения другому. Именно тогда начали складываться первые образовательные технологии, и появился институт Учителя. Знания приобрели временную координату, соответственно формы и методы образования как процедуры передачи знаний строились во временном измерении. Их конечной целью было максимально возможное освоение опыта предыдущих поколений, абстрагированного и сжатого в той мере, в которой это необходимо, чтобы передать следующ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сложилась качественно иная ситуация: накопленных знаний в целом столько, что их невозможно освоить не только отдельному человеку, но и научному сообществу. Вместе с тем информационные технологии и телекоммуникации делают каждый фрагмент знания общедоступным. Однако легкость доступа к информации еще не означает легкости получения именно той информации, которая необходима в данный момент. Возникает проблема не столько хранения и получения, сколько нахождения, или, как сейчас говорят, навигации в информационном море. Информационной массе предаются уже чисто пространственные характеристики, соответственно задача образовательных институтов и структур смещается от поддержки процессов освоения чужих знаний личностью к освоению методов ориентации в информационном пространстве. Изменение задачи, стоящей перед институтом Учителя, повлечет за собой и рождение качественно новых образовательных технолог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позиции «сегодня», вследствие естественной консервативности системы образования, трудно четко увидеть эти будущие образовательные технологии. Тем не менее, о некоторых проблемах, возникающих в процессе их рождения, говорить можно уже сейч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Информация стремительно овеществляется. В общественном сознании она становится столь же осязаемой, как деньги или продукты питания. Информационные, энергетические и материальные миры перетекают друг в друга, что создает опасность погружения в иллюзорное бытие. Это то, что часто, но не совсем правильно, именуют виртуальной реальностью. Образовательные технологии будущего, очевидно, должны найти способ противодействия глобальному иллюзионизму, дабы не потерять человечество в закоулках информационных простран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Известно, что в основе системы образования лежит господствующая в обществе антропологическая парадигма. Вплоть до XX века в России образование трактовалось не иначе, как придание Образа Божьего, в соответствии с православными представлениями об Образе и Подобии. Этим выполнялась общекультурная миссия системы образования. В советское время в качестве антропологической парадигмы был постулирован образ строителя коммунизма, представлявший некий элемент общенародного строительного механизма. Человек разумный сменился человеком умелым, то есть специалистом, вооруженным знаниями и технологиями. На Западе к такой модели пришли постепенно, начиная с Ренессанса, но значительно раньше. Конец XX века ознаменовался резким кризисом такой антропологии и поисками новых ее формулировок. К сожалению, трудно прогнозировать, какая парадигма заменит человека-специалиста, но есть опасность, что система образования начнет формировать людей по Образу и Подобию – всемирной паутины Интернет. Следствием этого процесса может стать полное обезличивание человека, его интеллектуальное унижение и деградация. Поэтому, несмотря на привлекательность и эффективность информационных технологий, необходимо повышать статус традиционных культурных ценностных систем, в частности религиоз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Множественность и доступность информации, с одной стороны, увеличивает ее утилитарную ценность, с другой – напротив, обесценивает ее. Соответственно и образование как таковое также будет подвергаться переоценкам. В нашей стране образование все в большей степени осознается как специфическая форма собственности, чему способствует, например, рост числа платных образовательных учреждений. Вместе с тем социальный статус образованных людей еще достаточно низкий. Образовательные технологии будущего одновременно должны включать в себя методы социальной идентификации, что, как следствие, выводит их из области чисто информационной в область социально-экономико-политическую. Иными словами, статус системы образования, вероятно, будет повышаться, включаясь в процессы экономического и политического строитель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Сегодня в мировом океане плавает, а на его дне лежит слишком много мусора. В информационном море дела обстоят не лучше, если не хуже. Встает проблема экологии информационных пространств. Не только потому, что «мусор» мешает поиску полезной информации (отношение сигнал/шум), но главное – из-за того, что информационный мусор очень часто является токсичным для человека, способным разрушать его психику и изменять социальное поведение. Примеры тому, к сожалению, только множатся. Вычистить информационный океан в ближайшем будущем не представляется возможным, но нацелить образовательные технологии на решение задач обезвреживания порождаемых информационных потоков можно уже сейчас. Иными словами, в них должны быть включены, на постановочном уровне, критерии оценки качества и безопасности информации, техника безопасности при работе с вредной информацией и сдерживающие механизмы порождения опасной информации наукой, СМИ и другими источни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ормационный аспект развития цивилизации в экологическом смысле в ближайшее время выйдет на первый план, когда человечество сможет преодолеть проблемы, связанные с энергетическими и материальными ресурсами планеты, и к этому следует готовиться уже сегодня. Несмотря на присутствующие в обществе апокалипсические настроения относительно экологических проблем, заметим: маловероятно, что конец истории человечества окажется настолько пошлым. Ядерный или экологический сценарий представляется слишком примитивным для такого Великого События. Следовательно, экологические страхи, в том числе эколого-информационные и эколого-психологические, необходимо рассматривать в качестве стимула к преодолению актуальных опасностей и реальных риск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lga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y">
    <w:name w:val="gra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0:00Z</dcterms:created>
  <dc:creator>User</dc:creator>
  <dc:description/>
  <cp:keywords/>
  <dc:language>en-US</dc:language>
  <cp:lastModifiedBy>Mage</cp:lastModifiedBy>
  <dcterms:modified xsi:type="dcterms:W3CDTF">2011-10-11T20:20:00Z</dcterms:modified>
  <cp:revision>2</cp:revision>
  <dc:subject/>
  <dc:title>Образовательные технологии и информационный мир в экологическом представлении </dc:title>
</cp:coreProperties>
</file>