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ория обучения на неродном языке: состояние и перспектив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И. Сурыг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ое образование носит ярко выраженный международный характер. Как показывает опыт российской высшей школы, проблема обучения иностранных студентов является одной из важнейших педагогических проблем в области международного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настоящей статьи является обоснование необходимости разработки теории обучения на неродном языке в неродной социокультурной среде и изложение основных результатов, которые нам удалось получить в эт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правной точкой нашего обоснования является понятие «педагогическая система», которое лежит в основе многих педагогических исследований. Педагогические системы можно характеризовать по крайней мере двумя особыми переменными: внешняя среда, в которой протекает жизнедеятельность и учебно-познавательная деятельность учащихся, и язык как средство взаимодействия со средой и средство учебно-познаватель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переменная — среда. В обычных условиях обучения в родной стране на родном языке учащийся адаптирован к родной среде и сравнительно легко справляется с проблемами взаимодействия со средой. При помещении учащегося в неродную среду простейшие взаимодействия оборачиваются проблемами, требуют значительных усилий. Вторая переменная — язык обучения. В обычной ситуации он является для учащихся родным и с его помощью взаимодействие с внешней средой осуществляется оптимально. Обучение же иностранных учащихся происходит на неродном для них языке, что вносит в процесс функционирования педагогической системы особенности, которыми нельзя пренебрег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яется важным, что проблему обучения иностранных студентов следует понимать шире, чем просто обучение неродному языку. Дело в том, что при обучении на неродном языке последний выступает не просто как средство коммуникации, а в ином, более сложном качестве — средства учебно-познавательной деятельности. Поэтому при всем уважении к достижениям ученых в области методики обучения иностранным языкам, в частности, русскому языку как иностранному, в исследовании обучения на неродном языке невозможно ограничиться подходом только с позиций методики обучения языку. Это означает, что теорию обучения на неродном для учащегося языке следует рассматривать как особый раздел дидактики, не сводящийся к методике обучения иностранному язы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рельефно закономерности обучения на неродном для учащихся языке проявляются в педагогической системе предвузовской подготовки иностранных студентов. К числу основных базисных положений мы относим следу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бщенная цель предвузовской подготовки имеет три взаимосвязанных и взаимообусловленных компонента: языковой (цель — коммуникативная компетентность), общенаучный/общепрофессиональный (цель — общенаучная/общепрофессиональная компетентность) и адаптационный (цель — адаптированнос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дагогической системе предвузовской подготовки иностранных студентов действуют специфические закономерности. Эти закономерности удобно сформулировать в виде системы принципов обучения на неродном языке, включающ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заимосвязь языкового, предметного и адаптационного компонентов цели обучения (цель обучения на неродном языке может быть достигнута только в единстве ее языкового, общенаучного и адаптационного компонентов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рофессиональную направленность обучения (обучение на неродном для учащихся языке необходимо строить в контексте сферы будущей профессиональной деятельности учащихся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коммуникативность (при обучении на неродном языке необходимы оптимальные условия для формирования коммуникативной компетентности учащихся во всех аспектах обучения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учет уровня владения языком обучения (обучение на неродном для учащихся языке необходимо строить в соответствии с уровнем владения учащимися языком обучения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учет адаптационных процессов (обучение и воспитание на неродном для учащихся языке необходимо строить с учетом уровня социально-психологической (включая академическую) и физиологической адаптированности учащихся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учет национально-культурных особенностей (обучение и воспитание на неродном для учащихся языке необходимо строить с учетом особенностей межкультурного взаимодействия и национально-культурных особенностей учащихся, создавая благоприятные психологические условия для обучения и воспитания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лингвометодическую и поликультурную компетентность преподавателей (для успешной реализации целей обучения на неродном для учащихся языке необходим определенный уровень лингвометодической и поликультурной компетентности преподавател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ние этим принципам в проектировании и построении процесса обучения обеспечивает эффективное функционирование педагогической системы предвузовской подготовки иностранных студ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интересным результатам приводит анализ образовательной программы предвузовской подготовки иностранных студентов на основе положений теории обучения на неродном языке. Наиболее важными из них представляются следу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объектами педагогического проектирования образовательной программы предвузовской подготовки являются образовательный стандарт, система учебных программ и система учебников и учебных пособий, причем понятие система является ключе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дактическая модель учебной дисциплины, изучаемой на неродном языке, состоит в том, что ведущая функция учебной дисциплины по мере ее изучения изменяется от формирования коммуникативной компетентности к формированию общенаучной компетентности. Этим обусловлено наличие двух принципиально различных этапов в изучении дисциплины на неродном языке. Каждый этап требует методической поддержки в виде определенного типа учебного пособия: на начальном этапе это «Введение в дисциплину на русском языке как иностранном», на последующем — дидактически проработанный учебник, учитывающий особенности учащих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язательным элементом любого учебного пособия по общенаучным дисциплинам на неродном для учащихся языке является лингвометодический аппарат, цель которого — создание оптимальных условий для формирования коммуникативной компетентности учащихся в учебно-научной сфере об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бное пособие на неродном языке является технологией учения, данной в руки учащемуся, и должно содержать алгоритмы управления (систему заданий с обратной связью) и алгоритмы функционирования (образцы предметных и речевых действ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ные результаты создают предпосылки для дальнейшего развития ориентированной на наукоемкую практику теории обучения на неродном для учащихся языке как раздела дидактики. Среди перспективных с точки зрения развития теории направлений назовем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разработка научно обоснованного системно-методического обеспечения образовательной программы предвузовской подготовки иностранных студен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разработка психолого-педагогических оснований учебно-познавательной деятельности на неродном язык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сследование эффективности методов обучения и форм организации учебного процес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лияние особенностей технологии/методики обучения, обусловленных неродным языком обучения, на содержание образ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озможности интенсивных методов обучения и личностноориентированных методик в условиях обучения на неродном язык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разработка рекомендаций по оптимизации процесса обучения в условиях взаимодействия разнообразных культур (на смену разработанным ранее рекомендациям по оптимизации комплектования учебных групп по критерию межкультурного взаимодейств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ы теории обучения на неродном для учащихся языке подробно изложены нами в монографиях [2–4], первая из которых, изданная небольшим тиражом, уже успела стать библиографической редкостью. В то же время разработку теории обучения на неродном языке ни в коем случае нельзя считать завершенной. эта проблема остается открытой, и ее более-менее окончательное разрешение возможно лишь в результате коллективных усил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Klineberg O., Hull W. F. At a Foreign University. </w:t>
      </w:r>
      <w:r>
        <w:rPr/>
        <w:t xml:space="preserve">N. Y., 197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рыгин А. И. Дидактический аспект обучения иностранных учащихся (теория обучения на неродном для учащихся языке). СПб.: Нестор, 1999. 391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рыгин А. И. Основы теории обучения на неродном для учащихся языке. СПб.: Златоуст, 2000. 23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рыгин А. И. Педагогическое проектирование образовательной программы предвузовской подготовки иностранных студентов. СПб.: Златоуст, 2001. 128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 Игоревич Сурыгин, доктор педагогических наук, профессор, зав. кафедрой математики Института международных образовательных программ СПбГТ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9:00Z</dcterms:created>
  <dc:creator>User</dc:creator>
  <dc:description/>
  <cp:keywords/>
  <dc:language>en-US</dc:language>
  <cp:lastModifiedBy>Mage</cp:lastModifiedBy>
  <dcterms:modified xsi:type="dcterms:W3CDTF">2011-10-11T20:19:00Z</dcterms:modified>
  <cp:revision>2</cp:revision>
  <dc:subject/>
  <dc:title>Теория обучения на неродном языке: состояние и перспективы</dc:title>
</cp:coreProperties>
</file>