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753235" cy="149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-1134" w:hanging="0"/>
        <w:jc w:val="right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  <w:t>IV</w:t>
      </w:r>
      <w:r>
        <w:rPr>
          <w:rFonts w:cs="Book Antiqua" w:ascii="Book Antiqua" w:hAnsi="Book Antiqua"/>
          <w:b/>
          <w:sz w:val="28"/>
          <w:szCs w:val="28"/>
        </w:rPr>
        <w:t xml:space="preserve"> правовой</w:t>
      </w:r>
      <w:r>
        <w:rPr>
          <w:rFonts w:cs="Book Antiqua" w:ascii="Book Antiqua" w:hAnsi="Book Antiqua"/>
          <w:b/>
          <w:sz w:val="28"/>
          <w:szCs w:val="28"/>
          <w:lang w:val="uk-UA"/>
        </w:rPr>
        <w:t xml:space="preserve"> курс</w:t>
      </w:r>
    </w:p>
    <w:p>
      <w:pPr>
        <w:pStyle w:val="Normal"/>
        <w:spacing w:lineRule="auto" w:line="360"/>
        <w:ind w:left="-1134" w:hanging="0"/>
        <w:jc w:val="center"/>
        <w:rPr>
          <w:rFonts w:ascii="Book Antiqua" w:hAnsi="Book Antiqua" w:cs="Book Antiqua"/>
          <w:b/>
          <w:b/>
          <w:sz w:val="32"/>
          <w:szCs w:val="28"/>
          <w:lang w:val="uk-UA"/>
        </w:rPr>
      </w:pPr>
      <w:r>
        <w:rPr>
          <w:rFonts w:cs="Book Antiqua" w:ascii="Book Antiqua" w:hAnsi="Book Antiqua"/>
          <w:b/>
          <w:sz w:val="32"/>
          <w:szCs w:val="28"/>
          <w:lang w:val="uk-UA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b/>
          <w:i/>
          <w:sz w:val="56"/>
        </w:rPr>
        <w:t>«Александр Флеминг».</w:t>
      </w:r>
    </w:p>
    <w:p>
      <w:pPr>
        <w:pStyle w:val="Normal"/>
        <w:spacing w:lineRule="auto" w:line="360"/>
        <w:ind w:left="-1134" w:hanging="0"/>
        <w:jc w:val="center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820" w:hanging="0"/>
        <w:rPr>
          <w:sz w:val="32"/>
        </w:rPr>
      </w:pPr>
      <w:r>
        <w:rPr>
          <w:sz w:val="32"/>
        </w:rPr>
        <w:t xml:space="preserve">                                                            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выполнил :</w:t>
      </w:r>
      <w:r>
        <w:rPr>
          <w:rFonts w:cs="Book Antiqua" w:ascii="Book Antiqua" w:hAnsi="Book Antiqua"/>
        </w:rPr>
        <w:t xml:space="preserve"> Скородумов Денис Сергеевич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1134" w:hanging="0"/>
        <w:jc w:val="right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ind w:left="-1134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134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134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134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134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134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134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г. </w:t>
      </w:r>
      <w:r>
        <w:rPr>
          <w:b/>
          <w:sz w:val="32"/>
        </w:rPr>
        <w:t>Донецк</w:t>
      </w:r>
      <w:r>
        <w:rPr>
          <w:b/>
          <w:sz w:val="32"/>
          <w:lang w:val="uk-UA"/>
        </w:rPr>
        <w:t xml:space="preserve"> 2003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Содержание.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1. Краткая биография и изобретения.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 xml:space="preserve">2. Применение пенициллина. 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Краткая биография.  Изобретение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ind w:left="-54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 xml:space="preserve">ФЛЕМИНГ </w:t>
      </w:r>
      <w:r>
        <w:rPr>
          <w:rFonts w:cs="Book Antiqua" w:ascii="Book Antiqua" w:hAnsi="Book Antiqua"/>
          <w:sz w:val="32"/>
          <w:szCs w:val="32"/>
        </w:rPr>
        <w:t>(Fleming) Александер (6 августа 1881 года - 11 марта 1955),английский микробиолог. Труды по иммунологии, общей бактериологии, химиотерапии. Открыл (1922) лизоцим; установил (1929), что один из видов плесневого гриба выделяет антибактериальное вещество — пенициллин. Нобелевская премия (1945, совместно с Х. У. Флори и Э. Б. Чейном).</w:t>
      </w:r>
    </w:p>
    <w:p>
      <w:pPr>
        <w:pStyle w:val="Normal"/>
        <w:ind w:left="-54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54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Английский микробиолог. Труды по иммунологии, общей бактериологии, химиотерапии. Открыл (1922) "растворяющий" бактерии фермент лизоцим; установил (1929), что один из видов плесневого гриба выделяет </w:t>
      </w:r>
      <w:r>
        <w:rPr>
          <w:rFonts w:cs="Book Antiqua" w:ascii="Book Antiqua" w:hAnsi="Book Antiqua"/>
          <w:i/>
          <w:sz w:val="32"/>
          <w:szCs w:val="32"/>
        </w:rPr>
        <w:t>антибактериальное вещество</w:t>
      </w:r>
      <w:r>
        <w:rPr>
          <w:rFonts w:cs="Book Antiqua" w:ascii="Book Antiqua" w:hAnsi="Book Antiqua"/>
          <w:sz w:val="32"/>
          <w:szCs w:val="32"/>
        </w:rPr>
        <w:t>, названное им пенициллином. Ноб. пр. (1945; совм. с Х.У. Флори и Э.Б. Чейном).</w:t>
      </w:r>
    </w:p>
    <w:p>
      <w:pPr>
        <w:pStyle w:val="Normal"/>
        <w:ind w:left="-54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54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120 лет со дня рождения Александера Флеминга - неряшливого "отца" пенициллина</w:t>
      </w:r>
    </w:p>
    <w:p>
      <w:pPr>
        <w:pStyle w:val="Normal"/>
        <w:ind w:left="-54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Шотландский бактериолог Александер Флеминг родился 6 августа 1881 года в графстве Эйршир в семье фермера Хью Флеминга и его второй жены Грейс (Мортон) Флеминг. </w:t>
      </w:r>
    </w:p>
    <w:p>
      <w:pPr>
        <w:pStyle w:val="Normal"/>
        <w:ind w:left="-540" w:firstLine="54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540" w:firstLine="54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Когда мальчику исполнилось семь лет, умер отец, и матери пришлось самой управляться с фермой. Флеминг посещал маленькую сельскую школу, расположенную неподалеку, а позже Килмарнокскую академию. </w:t>
      </w:r>
    </w:p>
    <w:p>
      <w:pPr>
        <w:pStyle w:val="Normal"/>
        <w:ind w:left="-540" w:firstLine="54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540" w:firstLine="540"/>
        <w:rPr/>
      </w:pPr>
      <w:r>
        <w:rPr>
          <w:rFonts w:cs="Book Antiqua" w:ascii="Book Antiqua" w:hAnsi="Book Antiqua"/>
          <w:sz w:val="32"/>
          <w:szCs w:val="32"/>
        </w:rPr>
        <w:t xml:space="preserve">В возрасте 13 лет он вслед за старшими братьями отправился в Лондон, где работал клерком, посещал занятия в Политехническом институте на Риджент - стрит, а в 1900 г. вступил в Лондонский шотландский полк. Флемингу нравилась военная жизнь: он снискал славу первоклассного стрелка и ватерполиста. </w:t>
      </w:r>
    </w:p>
    <w:p>
      <w:pPr>
        <w:pStyle w:val="Normal"/>
        <w:ind w:left="-540" w:firstLine="54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Спустя год после окончания войны он получил наследство в 250 фунтов стерлингов (немалую сумму по тем временам!) и по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совету старшего брата по отцу подал документы на национальный конкурс для поступления в медицинскую школу. На экзаменах он получил самые высокие баллы и стал стипендиатом медицинской школы при больнице св. Марии. Флеминг изучал хирургию и, выдержав экзамены, в 1906 г. стал членом Королевского колледжа хирургов. Оставаясь работать в лаборатории патологии профессора Алмрота Райта больницы св. Марии, он в 1908 г. получил степени магистра и бакалавра наук в Лондонском университете.  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После вступления Британии в первую мировую войну Флеминг служил капитаном в медицинском корпусе Королевской армии, участвуя в военных действиях во Франции. Работая в лаборатории исследований ран, Флеминг пытался определить, приносят ли антисептики какую-либо пользу при лечении инфицированных ран. В ходе экспериментов Флеминг доказал, что такие антисептики, как карболовая кислота, в то время широко применявшаяся для обработки открытых ран, убивает лейкоциты, создающие в организме защитный барьер, что способствует выживанию бактерий в тканях. </w:t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drawing>
          <wp:inline distT="0" distB="0" distL="0" distR="0">
            <wp:extent cx="1186815" cy="131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32"/>
          <w:szCs w:val="32"/>
        </w:rPr>
        <w:t xml:space="preserve">     </w:t>
      </w:r>
      <w:r>
        <w:rPr>
          <w:rFonts w:cs="Book Antiqua" w:ascii="Book Antiqua" w:hAnsi="Book Antiqua"/>
          <w:sz w:val="32"/>
          <w:szCs w:val="32"/>
        </w:rPr>
        <w:drawing>
          <wp:inline distT="0" distB="0" distL="0" distR="0">
            <wp:extent cx="1052830" cy="1350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32"/>
          <w:szCs w:val="32"/>
        </w:rPr>
        <w:t xml:space="preserve">    </w:t>
      </w:r>
      <w:r>
        <w:rPr>
          <w:rFonts w:cs="Book Antiqua" w:ascii="Book Antiqua" w:hAnsi="Book Antiqua"/>
          <w:sz w:val="32"/>
          <w:szCs w:val="32"/>
        </w:rPr>
        <w:drawing>
          <wp:inline distT="0" distB="0" distL="0" distR="0">
            <wp:extent cx="1812290" cy="130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900" w:firstLine="90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В 1922 г. после неудачных попыток выделить возбудителя обычных простудных заболеваний Флеминг совершенно неожиданно открыл лизоцим - фермент, убивающий некоторые бактерии и не причиняющий вреда здоровым тканям. Перспективы медицинского использования лизоцима оказались довольно ограниченными, поскольку он был эффективным средством против бактерий, не являющихся возбудителями заболеваний, и совершенно неэффективным против болезнетворных организмов. Это открытие, однако, побудило Флеминга заняться поисками других антибактериальных препаратов, которые были бы безвредны для организма человека. </w:t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firstLine="108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i/>
          <w:sz w:val="32"/>
          <w:szCs w:val="32"/>
        </w:rPr>
        <w:t>Открытие Флемингом пенициллина в 1928 г.</w:t>
      </w:r>
      <w:r>
        <w:rPr>
          <w:rFonts w:cs="Book Antiqua" w:ascii="Book Antiqua" w:hAnsi="Book Antiqua"/>
          <w:sz w:val="32"/>
          <w:szCs w:val="32"/>
        </w:rPr>
        <w:t xml:space="preserve"> явилось результатом стечения ряда обстоятельств, столь невероятных, что в них почти невозможно поверить. В отличие от своих аккуратных коллег, очищавших чашки с бактериальными культурами после окончания работы, Флеминг по неряшливости не выбрасывал культуры по 2-3 недели, пока его лабораторный стол не оказывался загроможденным 40 или 50 чашками. Тогда он принимался за уборку, просматривал культуры одну за другой, чтобы не пропустить что-нибудь интересное. В одной из чашек он обнаружил плесень, которая, к его удивлению, угнетала высеянную культуру бактерии Staphylococcus. Отделив плесень, он установил, что "бульон, на котором разрослась плесень... приобрел отчетливо выраженную способность подавлять рост микроорганизмов, а также бактерицидные и бактериологические свойства по отношению ко многим распространенным патогенным бактериям". Плесень, которой была заражена культура, относилась к очень редкому виду Penicillium.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Примечательным является тот факт, что Флеминг делился образцами культуры Penicillium с некоторыми коллегами в других лабораториях, но ни разу не упомянул о пенициллине ни в одной из 27 статей или лекций, опубликованных им в 1930-1940 гг., даже если речь в них шла о веществах, вызывающих гибель бактерий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Пенициллин, возможно, был бы навсегда забыт, если бы не более раннее открытие лизоцима. Именно это открытие заставило других ученых-медиков - Флори и Чеша заняться изучением терапевтических свойств пенициллина, в результате чего препарат был выделен и подвергнут клиническим испытаниям.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/>
      </w:pPr>
      <w:r>
        <w:rPr>
          <w:rFonts w:cs="Book Antiqua" w:ascii="Book Antiqua" w:hAnsi="Book Antiqua"/>
          <w:sz w:val="32"/>
          <w:szCs w:val="32"/>
        </w:rPr>
        <w:t xml:space="preserve">Нобелевская премия по физиологии и медицине 1945 г. была присуждена совместно Флемингу </w:t>
      </w:r>
      <w:r>
        <w:rPr>
          <w:rFonts w:cs="Book Antiqua" w:ascii="Book Antiqua" w:hAnsi="Book Antiqua"/>
          <w:i/>
          <w:sz w:val="32"/>
          <w:szCs w:val="32"/>
          <w:u w:val="single"/>
        </w:rPr>
        <w:t>"за открытие, пенициллина и его целебного воздействия при различных инфекционных болезнях".</w:t>
      </w:r>
      <w:r>
        <w:rPr>
          <w:rFonts w:cs="Book Antiqua" w:ascii="Book Antiqua" w:hAnsi="Book Antiqua"/>
          <w:sz w:val="32"/>
          <w:szCs w:val="32"/>
        </w:rPr>
        <w:t xml:space="preserve"> В Нобелевской лекции Флеминг отметил, что "феноменальный успех пенициллина привел к интенсивному изучению антибактериальных свойств плесеней и других низших представителей растительного мира".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За последние 10 лет своей жизни Флеминг был удостоен 25 почетных степеней, 26 медалей, 18 премий, 13 наград и почетного членства в 89 академиях наук и научных обществах, а в 1944 г. - дворянского звания.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В 1952 г. он женился на Амалии Куцурис-Вурека, бактериологе и своей бывшей студентке. Спустя три года он умер от инфаркта миокарда в возрасте 73 лет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Его похоронили в соборе Св. Павла в Лондоне - рядом с самыми почитаемыми британцами. В Греции, где бывал ученый, в день его смерти объявили национальный траур. А в испанской Барселоне все цветочницы города высыпали охапки цветов из своих корзин к мемориальной доске с именем великого бактериолога и врача Александа Флеминга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Чашку с разросшимся плесневым грибом Флеминг хранил до конца жизни.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/>
      </w:pPr>
      <w:r>
        <w:rPr>
          <w:rFonts w:eastAsia="Book Antiqua" w:cs="Book Antiqua" w:ascii="Book Antiqua" w:hAnsi="Book Antiqua"/>
          <w:sz w:val="32"/>
          <w:szCs w:val="32"/>
        </w:rPr>
        <w:t xml:space="preserve"> </w:t>
      </w:r>
      <w:r>
        <w:rPr>
          <w:rFonts w:cs="Book Antiqua" w:ascii="Book Antiqua" w:hAnsi="Book Antiqua"/>
          <w:b/>
          <w:sz w:val="32"/>
          <w:szCs w:val="32"/>
        </w:rPr>
        <w:t>30 сентября 1928</w:t>
      </w:r>
      <w:r>
        <w:rPr>
          <w:rFonts w:cs="Book Antiqua" w:ascii="Book Antiqua" w:hAnsi="Book Antiqua"/>
          <w:sz w:val="32"/>
          <w:szCs w:val="32"/>
        </w:rPr>
        <w:t xml:space="preserve"> - Александр Флеминг открыл пенициллин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cs="Book Antiqua" w:ascii="Book Antiqua" w:hAnsi="Book Antiqua"/>
          <w:sz w:val="32"/>
          <w:szCs w:val="32"/>
        </w:rPr>
        <w:t>Александр Флеминг первым обнаружил антибиотик пенициллин. Александр Флеминг (Alexander Fleming) родился 6 августа 1881 г. в Лохфилде, графство Эйршир (Великобритания), изучал медицину в госпитале Святой Марии в Лондоне, где проработал всю жизнь в бактериологическом отделении. Как повествует история, однажды Флеминг совершенно случайно обнаружил необычный грибок плесени на грязной посуде. Он поместил его в герметическую емкость и вырастил как чистую культуру; так был открыт пенициллин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cs="Book Antiqua" w:ascii="Book Antiqua" w:hAnsi="Book Antiqua"/>
          <w:sz w:val="32"/>
          <w:szCs w:val="32"/>
        </w:rPr>
        <w:t xml:space="preserve">Однако будет заблуждением считать, что ученому просто повезло. На самом деле Флеминг с первых шагов научной карьеры был одержим идеей, что все живое располагает защитными механизмами. Иначе ни один организм не мог бы существовать: бактерии беспрепятственно вторгались бы в него и убивали. Поиску этих механизмов Флеминг и посвятил жизнь. Сначала исследователь обратил внимание на вещество в слизистых глаз и носа, которое он назвал лизоцимом. Флеминг был убежден, что лизоцим был в свое время оружием против всех микробов, однако они приспособились, стали устойчивее. Но в соответствии с теорией эволюции должны эволюционировать и защитные силы организма. Значит, надо продолжать поиски.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/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cs="Book Antiqua" w:ascii="Book Antiqua" w:hAnsi="Book Antiqua"/>
          <w:sz w:val="32"/>
          <w:szCs w:val="32"/>
        </w:rPr>
        <w:t xml:space="preserve">Занимаясь проблемами гриппа, Флеминг обнаружил, что рост бактерий внезапно прекратился. Скрупулезно исследовав сосуд с патогенными микробами, он нашел в нем споры грибковой плесени. Возможно, другой на его месте посчитал бы, что чистота исследования нарушена и эксперимент провалился. </w:t>
      </w:r>
      <w:r>
        <w:rPr>
          <w:rFonts w:cs="Book Antiqua" w:ascii="Book Antiqua" w:hAnsi="Book Antiqua"/>
          <w:i/>
          <w:sz w:val="32"/>
          <w:szCs w:val="32"/>
        </w:rPr>
        <w:t>Самое парадоксальное - то, что плесень и убитые ею колонии микробов неоднократно наблюдали и до Флеминга. Просто никому не приходило в голову использовать эту "грязь" в борьбе с болезнями.</w:t>
      </w:r>
      <w:r>
        <w:rPr>
          <w:rFonts w:cs="Book Antiqua" w:ascii="Book Antiqua" w:hAnsi="Book Antiqua"/>
          <w:sz w:val="32"/>
          <w:szCs w:val="32"/>
        </w:rPr>
        <w:t xml:space="preserve"> Обычно она появляется на испорченных продуктах, поэтому на нее привыкли смотреть как на что-то вредное. Скованному предрассудками традиций человеку трудно было даже представить, что плесень можно приложить к ране или ввести в организм больного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cs="Book Antiqua" w:ascii="Book Antiqua" w:hAnsi="Book Antiqua"/>
          <w:sz w:val="32"/>
          <w:szCs w:val="32"/>
        </w:rPr>
        <w:t>Величие научного ума Александра Флеминга проявилось в том, что он подобно Ньютону, Архимеду и прочим гениальным ученым воскликнул: "Вижу странное!"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cs="Book Antiqua" w:ascii="Book Antiqua" w:hAnsi="Book Antiqua"/>
          <w:sz w:val="32"/>
          <w:szCs w:val="32"/>
        </w:rPr>
        <w:t>Флеминг получил небольшое количество этого универсального антибиотика, но очисткой и концентрированием препарата занимались Флори и Чейн в Оксфорде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Применение пенициллина.</w:t>
      </w:r>
    </w:p>
    <w:p>
      <w:pPr>
        <w:pStyle w:val="Normal"/>
        <w:ind w:left="-1080" w:hanging="0"/>
        <w:rPr/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cs="Book Antiqua" w:ascii="Book Antiqua" w:hAnsi="Book Antiqua"/>
          <w:sz w:val="32"/>
          <w:szCs w:val="32"/>
        </w:rPr>
        <w:t xml:space="preserve">Пенициллин начал применяться в 1941 г. Под давлением необходимости во время II Мировой войны фармацевтические компании нашли способ массового производства пенициллина. В 1945 г. Флеминг был удостоен Нобелевской премии по психологии и медицине вместе с Ховардом Флори и Эрнстом Чейном, в результате совместной работы которых были глубоко исследованы свойства пенициллина и он получил широкое распространение. Пенициллин и последующие антибиотики спасли миллионы жизней, но сегодня ученые обеспокоены тем, что появляются резистентные, невосприимчивые к действию антибиотиков, формы бактерий.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cs="Book Antiqua" w:ascii="Book Antiqua" w:hAnsi="Book Antiqua"/>
          <w:sz w:val="32"/>
          <w:szCs w:val="32"/>
        </w:rPr>
        <w:t>В 1999 г. Смитсоновский институт (Вашингтон, США) приобрел в собственность образец плесени, из которой был впервые получен пенициллин. Он представляет собой круглое, серое образование, 3,9 см в диаметре, заключенное в стекло. Рядом располагается факсимильная копия обратной стороны футляра, на которой от руки написано: "Плесень, из которой получен пенициллин. Александр Флеминг". Образец был продан на Лондонском аукционе в 1996 г. за 35.160 долларов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cs="Book Antiqua" w:ascii="Book Antiqua" w:hAnsi="Book Antiqua"/>
          <w:sz w:val="32"/>
          <w:szCs w:val="32"/>
        </w:rPr>
        <w:t>За свое открытие Флеминг назван "врачом века". В результате опроса, проводившегося в 1999 г., более 40 процентов британских врачей поставили Флеминга на первое место в списке наиболее значительных фигур в медицинской науке XX века. Второе место заняли Джеймс Уотсон и Френсис Крик, первыми ответившие на вопрос о структуре ДНК. За ними следуют француз Луис Пастер, который (правда, еще в XIX веке) доказал патогенную роль бактерий и шотландец Джозеф Листер, открывший антисептики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Использованная литература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1. Флеминг Александр «Жизненный  путь», 1986 г.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2. Медицинская энциклопедия 2002г.</w:t>
      </w:r>
    </w:p>
    <w:p>
      <w:pPr>
        <w:pStyle w:val="Normal"/>
        <w:ind w:left="-1080" w:hanging="0"/>
        <w:rPr/>
      </w:pPr>
      <w:r>
        <w:rPr>
          <w:rFonts w:cs="Book Antiqua" w:ascii="Book Antiqua" w:hAnsi="Book Antiqua"/>
          <w:sz w:val="32"/>
          <w:szCs w:val="32"/>
        </w:rPr>
        <w:t xml:space="preserve">3. Прогрессивная виртуальная медицина </w:t>
      </w:r>
      <w:r>
        <w:rPr>
          <w:rFonts w:cs="Book Antiqua" w:ascii="Book Antiqua" w:hAnsi="Book Antiqua"/>
          <w:sz w:val="32"/>
          <w:szCs w:val="32"/>
          <w:lang w:val="en-US"/>
        </w:rPr>
        <w:t>www</w:t>
      </w:r>
      <w:r>
        <w:rPr>
          <w:rFonts w:cs="Book Antiqua" w:ascii="Book Antiqua" w:hAnsi="Book Antiqua"/>
          <w:sz w:val="32"/>
          <w:szCs w:val="32"/>
        </w:rPr>
        <w:t>.</w:t>
      </w:r>
      <w:r>
        <w:rPr>
          <w:rFonts w:cs="Book Antiqua" w:ascii="Book Antiqua" w:hAnsi="Book Antiqua"/>
          <w:sz w:val="32"/>
          <w:szCs w:val="32"/>
          <w:lang w:val="en-US"/>
        </w:rPr>
        <w:t>virmed</w:t>
      </w:r>
      <w:r>
        <w:rPr>
          <w:rFonts w:cs="Book Antiqua" w:ascii="Book Antiqua" w:hAnsi="Book Antiqua"/>
          <w:sz w:val="32"/>
          <w:szCs w:val="32"/>
        </w:rPr>
        <w:t>.</w:t>
      </w:r>
      <w:r>
        <w:rPr>
          <w:rFonts w:cs="Book Antiqua" w:ascii="Book Antiqua" w:hAnsi="Book Antiqua"/>
          <w:sz w:val="32"/>
          <w:szCs w:val="32"/>
          <w:lang w:val="en-US"/>
        </w:rPr>
        <w:t>ru</w:t>
      </w:r>
      <w:r>
        <w:rPr>
          <w:rFonts w:cs="Book Antiqua" w:ascii="Book Antiqua" w:hAnsi="Book Antiqua"/>
          <w:sz w:val="32"/>
          <w:szCs w:val="32"/>
        </w:rPr>
        <w:t xml:space="preserve"> </w:t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-108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sectPr>
      <w:footerReference w:type="default" r:id="rId6"/>
      <w:footerReference w:type="first" r:id="rId7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17:00Z</dcterms:created>
  <dc:creator>Денис</dc:creator>
  <dc:description/>
  <cp:keywords/>
  <dc:language>en-US</dc:language>
  <cp:lastModifiedBy>Mage</cp:lastModifiedBy>
  <cp:lastPrinted>2003-02-05T20:45:00Z</cp:lastPrinted>
  <dcterms:modified xsi:type="dcterms:W3CDTF">2011-10-20T18:17:00Z</dcterms:modified>
  <cp:revision>2</cp:revision>
  <dc:subject/>
  <dc:title/>
</cp:coreProperties>
</file>