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удожественный дискурс как актуализация художественного текста в сознании читател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 В. Кулиб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психологического комфорта на языковом учебном занятии прежде всего достигается использованием такого художественного текста, который читатель-иностранец может и хочет понять. Иными словами, исключительную важность приобретают принципы отбора тек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ередко даже удачно выбранный текст не гарантирует успешной учебной деятельности читателей-иностранцев. Это происходит в тех случаях, когда методическая организация работы над текстом входит в противоречие с естественным процессом его осмыс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а практика показывает, что весьма эффективной является организация работы обучаемых над художественным текстом по модели читательской деятельности носителей языка в реальных условиях общения. Искусство – это средство познания человеком других людей и самого себя и средство же общения человека с другими людьми и самим собой. Следовательно, целью человека, направленных на текст, является не сам текст, а то, что стоит за н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чно так же, как за деревьями иногда легко не заметить леса, за средствами так называемого языка искусства, за детальным их анализом и иными манипуляциями легко упустить из виду самое главное в искусстве – человеческое чувство и человеческую мысль. Чтобы этого не произошло, есть «только один путь: сохранить саму ситуацию общения искусством, заставить человека снова и снова создавать, творить переживание, а не воспроизводить его по готовому эталону» (Леонтьев, 2000, с. 299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с очевидно, что роман Л. Н. Толстого «Война и мир» (или любая другая книга), стоящий в книжном шкафу и по этой причине не участвующий в настоящий момент в событии, и он же в руках читающего, погруженного в него homo legens –разные я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м случае – это действительно текст во всей его графической завершенности от первого слова до последнего знака препинания. Во втором – это творимый (создаваемый, порождаемый) в процессе восприятия дискурс, а именно – художественный дискурс. Мы понимаем дискурс как последовательный предсказуемо-непредсказуемый процесс взаимодействия текста и реального (а не мыслимого автором) читателя, учитывающего либо нарушающего «указания» автора, привносящего в текст информацию, которая была известна и/или не известна писателю,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текст без читателя неполон, ущербен. Реально он существует только в процессе его восприятия, при реконструкции той части его содержания, которая прямо в тексте не выражена, а предполагается известной читателю и привносится им в процессе создания художественного дискур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 же образом возникает художественный дискурс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сль читающего – это было отмечено еще В. Гумбольдтом и Л. С. Выготским – движется от отдельных слов к общему текстовому смыслу. Как показывают современные психолингвистические исследования, именно слово является основной единицей членения текста при его восприя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ественное слово по характеру и объему передаваемой информации существенным образом отличается от своего словарного «прототипа». Примечательно, что эта особенность слова в художественном контексте хорошо ощущается внимательным читателем. Сравним два высказывания на эту т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Каждое художественное слово тем и отличается от нехудожественного, что вызывает бесчисленное множество мыслей, представлений и объяснени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 одном предложении любого писателя можно найти больше, чем это кажется на первый взгляд; каждое слово может нести (передавать) столько информации, сколько мы над ним думае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высказывание принадлежит Л. Н. Толстому. Второе взято нами из студенческого сочинения. Нельзя не восхититься удивительным единодушием великого русского старца и юной африканской девушки!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интересующую нас проблему на примере стихотворения Б. Ахмадул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ьют часы, возвестившие осень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ее, чем в прошлом год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аряется яблоко оземь –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ько раз, сколько яблок в са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й музыкой внятной и важ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твердит, что часы не стоя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ает поступок отваж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как будто бездействует с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 заметней в природе печаль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раженье любви и родств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но ты – не свидетель случай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иновник ее торж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тихотворении три слова – часы, яблоко, музыка – вне текста имеют вполне конкретные значения, зафиксированные в толковом словаре, а также вполне эквивалентным способом могут быть переданы на других языках, что отражено в двуязычных словар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 стихотворении Б. Ахмадулиной под влиянием художественного контекста эти слова обретают способность передавать неожиданные смыслы (частично основанные, однако, на словарных значениях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часы, оказывается, могут показывать не только секунды, минуты и часы, но и времена года – Бьют часы, возвестившие осень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яблоко становится «деталью» этих часов (специальным устройством для часов с боем), и его удар о землю приравнивается к бою часов – Бьют часы... Ударяется яблоко оземь // Столько раз, сколько яблок в саду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музыкой называется беспорядочный (для стороннего – вне стихотворения – наблюдателя) перестук падающих яблок – Этой музыкой внятной и важной // Кто твердит, что часы не стоя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новые порожденные стихотворным текстом смыслы в этом случае выступают как текстовые единицы или, в нашей терминологии, как словесные обра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чтения стихотворения, иными словами, в порождаемом читателем дискурсе, между этими и другими словесными образами стихотворения возникают внутритекстовые смысловые связи, образующие проекцию текста, в которой объединяются, наслаиваются друг на друга образы осеннего сада, наполненного запахом и звуками падающих яблок (антоновских?), печальные мысли о неотвратимости хода времени, чувства «любви и родства» и, несмотря на грусть, ощущение празд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чтении в сознании (или воображении) читателя из отдельных фрагментов – частных смыслов словесных образов – как мозаика складывается общий смысл художественного текста. Именно на этом основании мы и выделяем словесный образ как единицу художественного текста, а художественный текст понимаем как определенным (всегда особым) образом организованную неповторимую совокупность словесных образов, которая при восприятии его читателем преобразуется в образную систем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пов Г. А., Донских О. А., Марковина И. Ю., Сорокин Ю. А. Текст как явление культуры. – Новосибирск: Наука, Сиб. отд-ние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ин Г. И. Художественность как мера пробуждения рефлексии // Рефлективные процессы и творчество: Тезисы докладов и сообщений к Всесоюзной конференции 3-5 апреля 1990 г. – Новосибирск: Институт философии, филологии, истории. СПб. отд. АН СССР, 1990. – Часть 1. С. 225-22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готский Л. С. Психология искусства / Под ред. М. Г. Ярошевского. – М.: Педагогика, 198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елов И. Н., Седов К. Ф. Основы психолингвистики. – М.: Лабиринт, 199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ымарский М. Я. Проблемы текстообразования и художественный текст (на материале русской прозы XIX-XX вв.). – СПб.: Изд-во С.-П. ун-та, 19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левская А. А. Введение в психолингвистику. – М.: Российск. гос. гуманит. ун-т, 19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аева Л. А. Виды скрытых смыслов и способы их представления в художественном тексте. Дис. ... докт. филол. наук. – Краснодар, 199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ибина Н. В. Читаем стихи русских поэтов. Пособие по обучению чтению художественной литературы. – 2-е изд., испр. – СПб.: Златоуст, 19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ибина Н. В. Художественный текст в лингводидактическом осмыслении/ Монография. – М.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онтьев А. А. Психология общения. – М.: Смысл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онтьев А. Н. Лекции по общей психологии. – М.: Смысл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иков А. И. Извлечение знаний из текста как результат его осмысления // Языковое сознание: содержание и функционирование. XIII Международный симпозиум по психолингвистике и теории коммуникации. Тезисы докладов. Москва, 1-3 июня 2000 г. / Редактор Е. Ф. Тарасов. – М.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бинштейн С. Л. Проблемы общей психологии. – М., 197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днев В. П. Теоретико-лингвистический анализ художественного дискурса. Дис. докт. филол. наук. – Москва, 199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ссов Е. И. Коммуникативное иноязычное образование: Концепция развития индивидуальности в диалоге культур. – Липецк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ебня А. А. Эстетика и поэтика. – М.: Искусство, 197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жественное восприятие. Основные термины и понятия (Словарь-справочник) Ред.-сост. М. В. Строганов. – Тверь: Изд-во Тверского ун-та, 199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8:00Z</dcterms:created>
  <dc:creator>User</dc:creator>
  <dc:description/>
  <cp:keywords/>
  <dc:language>en-US</dc:language>
  <cp:lastModifiedBy>Mage</cp:lastModifiedBy>
  <dcterms:modified xsi:type="dcterms:W3CDTF">2011-10-11T20:18:00Z</dcterms:modified>
  <cp:revision>2</cp:revision>
  <dc:subject/>
  <dc:title>Художественный дискурс как актуализация художественного текста в сознании читателя</dc:title>
</cp:coreProperties>
</file>