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Реферат</w:t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Тема</w:t>
      </w:r>
      <w:r>
        <w:rPr>
          <w:sz w:val="28"/>
          <w:lang w:val="en-US"/>
        </w:rPr>
        <w:t>:</w:t>
      </w:r>
      <w:r>
        <w:rPr>
          <w:sz w:val="28"/>
        </w:rPr>
        <w:t xml:space="preserve">  Джузеппе Гарибальд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Выдающийся деятель Италии 19 ве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Пла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раткая биография Джузеппе Гарибальд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енно-политическая деятельно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6"/>
        </w:rPr>
        <w:t>Джузеппе Гарибальди, знаменитый итальянский патриот, по происхождению генуезец, родился 4 июля 1807 года в Ницце, в семье моряка, рано вступил на службу  в сардинский флот, участвовал в заговаре 1834 г., закончившемся неудачным вторжением Мадзини в Савойю, и должен был бежать во Францию. Приговорённый на родине к смерти, долгие годы вёл бродячую жизнь, состоял на службе тунисского бея, в 1846 г. Предложил свои услуги южно-американским республикам Рио-Гранде и Монтевидео и, сам снарядив несколько кораблей, наводил, в качестве начальника каперов, ужас на Бразилию. В 1848 г., когда в Верхней Италии вспыхнуло восстание против австрийцев, Гарибальди поспешил на родину и с 54 сотоварищами по оружию высадился в Ницце</w:t>
      </w:r>
      <w:r>
        <w:rPr>
          <w:sz w:val="26"/>
          <w:lang w:val="en-US"/>
        </w:rPr>
        <w:t xml:space="preserve">; </w:t>
      </w:r>
      <w:r>
        <w:rPr>
          <w:sz w:val="26"/>
        </w:rPr>
        <w:t>но первый, счастливый период верхнеитальянской войны уже миновал. Предложение Джузеппе сражаться под знамёнами сардинского короля Карла- Альберта было последним отвергнуто, а миланский комитет слишком поздно поручил Джузеппе организовать корпус волонтёров. Располагая лишь корпусом в 1500 чел., Гарибальди, после упорной войны, должен был уступить численному превосходству австрийцев и перешёл на швейцарскую территорию. Эта отчаянная настойчивость, во время всеобщего упадка духа, сделала Гарибальди чрезвычайно популярным во всей Италии. Сицилийцы предложили ему начальство в своей борьбе против неаполитанского короля Фердинанда 2</w:t>
      </w:r>
      <w:r>
        <w:rPr>
          <w:sz w:val="26"/>
          <w:lang w:val="en-US"/>
        </w:rPr>
        <w:t>;</w:t>
      </w:r>
      <w:r>
        <w:rPr>
          <w:sz w:val="26"/>
        </w:rPr>
        <w:t xml:space="preserve"> но Джузеппе был уже тогда в Риме, куда привёл </w:t>
      </w:r>
      <w:r>
        <w:rPr>
          <w:sz w:val="26"/>
          <w:lang w:val="en-US"/>
        </w:rPr>
        <w:t>/</w:t>
      </w:r>
      <w:r>
        <w:rPr>
          <w:sz w:val="26"/>
        </w:rPr>
        <w:t xml:space="preserve"> 21 дек.</w:t>
      </w:r>
      <w:r>
        <w:rPr>
          <w:sz w:val="26"/>
          <w:lang w:val="en-US"/>
        </w:rPr>
        <w:t>/</w:t>
      </w:r>
      <w:r>
        <w:rPr>
          <w:sz w:val="26"/>
        </w:rPr>
        <w:t xml:space="preserve"> несколько сот своих приверженцев на помощь временному правительству. Выбранный в римский парламент, он в первом же заседании, 5 февр., 1849 г., внёс предложение о провозглашении республики. После успешных операций против неаполитанцев при Палестрине и Валлетри </w:t>
      </w:r>
      <w:r>
        <w:rPr>
          <w:sz w:val="26"/>
          <w:lang w:val="en-US"/>
        </w:rPr>
        <w:t>/</w:t>
      </w:r>
      <w:r>
        <w:rPr>
          <w:sz w:val="26"/>
        </w:rPr>
        <w:t xml:space="preserve"> 15 мая</w:t>
      </w:r>
      <w:r>
        <w:rPr>
          <w:sz w:val="26"/>
          <w:lang w:val="en-US"/>
        </w:rPr>
        <w:t>/</w:t>
      </w:r>
      <w:r>
        <w:rPr>
          <w:sz w:val="26"/>
        </w:rPr>
        <w:t xml:space="preserve">, он принял видное участие в блестящем отражении французского  генерала Удино, атаковавшего Рим 30 апреля. Удино был вынужден предпринять правильную осаду Рима и, получив сильные подкрепления, взял его штурмом 3 июля. Гарибальди повёл свои войска </w:t>
      </w:r>
      <w:r>
        <w:rPr>
          <w:sz w:val="26"/>
          <w:lang w:val="en-US"/>
        </w:rPr>
        <w:t>/</w:t>
      </w:r>
      <w:r>
        <w:rPr>
          <w:sz w:val="26"/>
        </w:rPr>
        <w:t xml:space="preserve"> 1500чел.</w:t>
      </w:r>
      <w:r>
        <w:rPr>
          <w:sz w:val="26"/>
          <w:lang w:val="en-US"/>
        </w:rPr>
        <w:t>/</w:t>
      </w:r>
      <w:r>
        <w:rPr>
          <w:sz w:val="26"/>
        </w:rPr>
        <w:t xml:space="preserve"> к северу, чтобы продолжать борьбу с австрийцами, завладевшими Болоньей, и добраться, если возможно, до Венеции, всё ещё державшейся против австрийцев. Оттеснённый к восточному берегу и окружённый неприятелем, он был вынужден искать спасение на море. Вскоре он опять высадился, но только для того, чтобы подвергнутся травле в горах и лесах</w:t>
      </w:r>
      <w:r>
        <w:rPr>
          <w:sz w:val="26"/>
          <w:lang w:val="en-US"/>
        </w:rPr>
        <w:t>;</w:t>
      </w:r>
      <w:r>
        <w:rPr>
          <w:sz w:val="26"/>
        </w:rPr>
        <w:t xml:space="preserve"> во время этих скитаний умерла его жена, всюду сопровождавшая его. Обязанный своим спасением преданности итальянских патриотов, он бежал в Пьемонт, но здесь его заставили эмигрировать в Северную Америку. В Нью-Йорке Гарибальди сначала работал на мыловаренном заводе, затем получил место капитана корабля и совершал рейсы по Тихому океану. В 1854 г., Гарибальди вернулся в Европу и скоро поселился на скалистом островке Капрере </w:t>
      </w:r>
      <w:r>
        <w:rPr>
          <w:sz w:val="26"/>
          <w:lang w:val="en-US"/>
        </w:rPr>
        <w:t>/</w:t>
      </w:r>
      <w:r>
        <w:rPr>
          <w:sz w:val="26"/>
        </w:rPr>
        <w:t xml:space="preserve"> близ Сардинии</w:t>
      </w:r>
      <w:r>
        <w:rPr>
          <w:sz w:val="26"/>
          <w:lang w:val="en-US"/>
        </w:rPr>
        <w:t>/</w:t>
      </w:r>
      <w:r>
        <w:rPr>
          <w:sz w:val="26"/>
        </w:rPr>
        <w:t>, часть которого была им куплена</w:t>
      </w:r>
      <w:r>
        <w:rPr>
          <w:sz w:val="26"/>
          <w:lang w:val="en-US"/>
        </w:rPr>
        <w:t>;</w:t>
      </w:r>
      <w:r>
        <w:rPr>
          <w:sz w:val="26"/>
        </w:rPr>
        <w:t xml:space="preserve"> здесь он занялся сельским хозяйством. Кавур призвал его на тайное свидание в Турин и убедил его принять участие в войне, которую Виктор - Эммануил готовился предпринять против Австралии. Несмотря на решительное отвращение, которое питал к Гарибальди и его волонтёрам союзник Пьемонта, Наполеон 3, Кавур разрешил ему организовать корпус волонтёров. 25 мая 1859 г. Джузеппе, в звании сардинского  генерала, перешел со своими</w:t>
      </w:r>
      <w:r>
        <w:rPr>
          <w:sz w:val="26"/>
          <w:lang w:val="en-US"/>
        </w:rPr>
        <w:t xml:space="preserve"> « </w:t>
      </w:r>
      <w:r>
        <w:rPr>
          <w:sz w:val="26"/>
        </w:rPr>
        <w:t>Альпийскими егерями</w:t>
      </w:r>
      <w:r>
        <w:rPr>
          <w:sz w:val="26"/>
          <w:lang w:val="en-US"/>
        </w:rPr>
        <w:t>»</w:t>
      </w:r>
      <w:r>
        <w:rPr>
          <w:sz w:val="26"/>
        </w:rPr>
        <w:t xml:space="preserve">. Типично и не без успеха действовал против австрийского генерала Урбана. Возмущённый Виллафранским миром, Гарибальди был готов стать во главе экспедиции, которая должна была произвести нападение на Рим. Потребовалось личное вмешательство Виктора-Эммануила, чтобы приостановить экспедицию, которая могла возобновить войну с Австрией и уничтожить союз с Наполеоном 3. Гарибальди распустил своих товарищей </w:t>
      </w:r>
      <w:r>
        <w:rPr>
          <w:sz w:val="26"/>
          <w:lang w:val="en-US"/>
        </w:rPr>
        <w:t>/</w:t>
      </w:r>
      <w:r>
        <w:rPr>
          <w:sz w:val="26"/>
        </w:rPr>
        <w:t xml:space="preserve"> ноябрь 1859</w:t>
      </w:r>
      <w:r>
        <w:rPr>
          <w:sz w:val="26"/>
          <w:lang w:val="en-US"/>
        </w:rPr>
        <w:t>/</w:t>
      </w:r>
      <w:r>
        <w:rPr>
          <w:sz w:val="26"/>
        </w:rPr>
        <w:t xml:space="preserve">, советуя им, впрочем, быть всегда на готове и не разоружаться. Присоединение к Пьемонту Средней Италии и открытие первого северо-итальянского парламента в Турине должны были быть куплены ценою уступки Франции Ниццы и Савойн. Гарибальди явившийся в парламент в качестве депутата от своей родины Ниццы, произнёс речь против Кавура, сделавшего его чужестранцем для Италии, и отказался от звания депутата и генерала сардинской службы. Вслед затем Гарибальди поспешил на помощь сицилицким инсургентам. В ночь на 5 мая 1860 г. он захватил два парохода, стоявшие в генуезской гавани, и с 1200 волонтёрами </w:t>
      </w:r>
      <w:r>
        <w:rPr>
          <w:sz w:val="26"/>
          <w:lang w:val="en-US"/>
        </w:rPr>
        <w:t>/</w:t>
      </w:r>
      <w:r>
        <w:rPr>
          <w:sz w:val="26"/>
        </w:rPr>
        <w:t xml:space="preserve"> знаменитая </w:t>
      </w:r>
      <w:r>
        <w:rPr>
          <w:sz w:val="26"/>
          <w:lang w:val="en-US"/>
        </w:rPr>
        <w:t>«</w:t>
      </w:r>
      <w:r>
        <w:rPr>
          <w:sz w:val="26"/>
        </w:rPr>
        <w:t xml:space="preserve"> тысяча</w:t>
      </w:r>
      <w:r>
        <w:rPr>
          <w:sz w:val="26"/>
          <w:lang w:val="en-US"/>
        </w:rPr>
        <w:t>»/</w:t>
      </w:r>
      <w:r>
        <w:rPr>
          <w:sz w:val="26"/>
        </w:rPr>
        <w:t xml:space="preserve"> и 4 пушками направился к сицилийскому берегу. Высадившись в Марсале, он разбил при Калатафими неаполитанского генерала Ланди</w:t>
      </w:r>
      <w:r>
        <w:rPr>
          <w:sz w:val="26"/>
          <w:lang w:val="en-US"/>
        </w:rPr>
        <w:t>;</w:t>
      </w:r>
      <w:r>
        <w:rPr>
          <w:sz w:val="26"/>
        </w:rPr>
        <w:t xml:space="preserve"> к Палермо он подошёл уже с 1000 чел</w:t>
      </w:r>
      <w:r>
        <w:rPr>
          <w:sz w:val="26"/>
          <w:lang w:val="en-US"/>
        </w:rPr>
        <w:t>;</w:t>
      </w:r>
      <w:r>
        <w:rPr>
          <w:sz w:val="26"/>
        </w:rPr>
        <w:t xml:space="preserve"> 30 мая неаполитанский генерал Ланца, после упорного боя, передал ему город и заключил перемирие. В столице Сицилии Гарибальди прожил около 2 мес., управляя ею, как диктатор, от имени Виктора-Эммануила. Сильные подкрепления прибыли к нему из Италии. Неаполитанцы удержали в своей власти только северо-восточную окраину острова. 20 июля Гарибальди, оперируя с моря и с суши, атаковал их и разбил при Милаццо. Мессина, за исключением цитадели, была очищена неаполитанцами. Войска Гарибальди которые доходили до 1800 чел., овладел, таким образом, всем островом. Под влиянием </w:t>
      </w:r>
      <w:r>
        <w:rPr>
          <w:sz w:val="26"/>
          <w:lang w:val="en-US"/>
        </w:rPr>
        <w:t>«</w:t>
      </w:r>
      <w:r>
        <w:rPr>
          <w:sz w:val="26"/>
        </w:rPr>
        <w:t xml:space="preserve"> партии действия</w:t>
      </w:r>
      <w:r>
        <w:rPr>
          <w:sz w:val="26"/>
          <w:lang w:val="en-US"/>
        </w:rPr>
        <w:t>»</w:t>
      </w:r>
      <w:r>
        <w:rPr>
          <w:sz w:val="26"/>
        </w:rPr>
        <w:t xml:space="preserve">, провозглашавшей, что первая обязанность итальянской нации заключается в присоединении, во что бы то ни стало, Рима в Венеции, Гарибальди объявил депутации сицилийцев, что если соединение Сицилии с монархией Виктора-Эммануила произойдёт раньше, чем будет обеспечено объединение Италии, он откажется от дальнейших действий и удалится. Эти слова Гарибальди произвели такое глубокое впечатление, что назначенные им министры подали в отставку. Скоро сам Джузеппе убедился в необходимости вверить Турину направление дел и признал вице-диктатором пьемонтца Депретиса, предложенного на этот пост Кавуром. 19 августа, под прикрытием сардинского флота, Гарибальди высадился близ Реджио на материке Италии и при Монталеоне разбил Неаполь генералов. Оставив свои войска в Салерно, Гарибальди 7 сентября, в сопровождении только нескольких офицеров своего штаба, прибыл в Неаполь, из которого бежал Франциск 2. В фортах ещё стоял гарнизон в 8000 чел., но всякая мысль о сопротивлении была на оставлена, и Гарибальди бесстрашно въехал в город среди толпы, восторжённо приветствовавшей его. Неаполит. войска отступили на Капую, чтобы начать оборонительную борьбу на линии Вольтурно. Между тем гарибальдийцы двинулись далее на север, но были оттеснены в Кайяццо. Ободрённая этим успехом, неаполитанская армия перешла в наступление. Гарибальди, принявшему снова команду над своими войсками, лишь с трудом удалось заставить неприятеля отступать назад на Капую. Тут ему на помощь пришли войска Виктора-Эммануила, встреча которого с Гарибальди произошла 26 октября, в окрестностях Теано. После сдачи Капуи, 2 ноября, Виктор-Эммануил въехал в Неаполь. Гарибальди потребовал, чтобы его назначили на год полномочным наместником Южной Италии; король ответил на это резким отказом. Тогда Гарибальди, отказавшись от всех предложенных ему почестей и наград, уехал на Капреру. В июне 1862 г. он внезапно появился в Палермо и признал своих приверженцев к походу на Рим. Это предприятие подверглось строгому суждению со стороны Виктора-Эммануила, и когда Гарибальди высадился с 3000 волонтёров на материк, он встретил с войсками короля, у подножия Аспромонте. Произошёл обмен выстрелов, и Гарибальди был ранен в ногу </w:t>
      </w:r>
      <w:r>
        <w:rPr>
          <w:sz w:val="26"/>
          <w:lang w:val="en-US"/>
        </w:rPr>
        <w:t>/</w:t>
      </w:r>
      <w:r>
        <w:rPr>
          <w:sz w:val="26"/>
        </w:rPr>
        <w:t xml:space="preserve"> 28 авг.</w:t>
      </w:r>
      <w:r>
        <w:rPr>
          <w:sz w:val="26"/>
          <w:lang w:val="en-US"/>
        </w:rPr>
        <w:t>/</w:t>
      </w:r>
      <w:r>
        <w:rPr>
          <w:sz w:val="26"/>
        </w:rPr>
        <w:t xml:space="preserve">. С ним обходились с тем вниманием, которое оказывается обыкновенным пленникам царской крови, и когда его рана была излечена </w:t>
      </w:r>
      <w:r>
        <w:rPr>
          <w:sz w:val="26"/>
          <w:lang w:val="en-US"/>
        </w:rPr>
        <w:t>/</w:t>
      </w:r>
      <w:r>
        <w:rPr>
          <w:sz w:val="26"/>
        </w:rPr>
        <w:t xml:space="preserve"> при участии Н. И. Пирогова</w:t>
      </w:r>
      <w:r>
        <w:rPr>
          <w:sz w:val="26"/>
          <w:lang w:val="en-US"/>
        </w:rPr>
        <w:t>/</w:t>
      </w:r>
      <w:r>
        <w:rPr>
          <w:sz w:val="26"/>
        </w:rPr>
        <w:t>, его немедленно освободили из заточения; ещё раньше его товарищи получили амнистию. Гарибальди вернулся на Капреру, где прожил до весны 1864 г., когда совершил поездку в Англию, доставившую ему необыкновенные овации. Когда вспыхнула война 1866 г., Гарибальди предоставил себя в расположение Виктора-Эммануила и был назначен главнокомандующим над 20 батальонами волонтёров. Он производил диверсии против австрийского корпуса, расположенного в Южной Тироле, но 3 июля был разбит при озере Гарда, а 15 августа простился с своими войсками и уехал на Капреру. Конвенцией, заключённою с Наполеоном в сентябре 1864 года, итальянское правительство обязывалось не нападать на территорию папы и защищать её с оружием в руках против всякого нападения, которое будет сделано из вне. Но Гарибальди не отказался от мысли завладеть Римом собственными силами. Так как приготовления к походу не могли быть скрыты, то итальянское правительство 23 сентября 1867 г., успело арестовать его в Асиналунго и водворило его обратно на Капреру, но ему удалось проскользнуть на лодке, среди итальянских крейсеров. Он одержал победу на папскими войсками при Монтеротондо, но вслед затем в папскую область явились две французские бригады, под начальством генерала Фальи, который 3 ноября разбил Гарибальди при Ментане. При Фельни Гарибальди встретился с войсками Виктора-Эммануила, был обезоружен и в качестве военнопленного отвезён в форт Вариньяно близ Специ, но в конце сентября 1868 г. получил разрешение вернутся на Капреру, где к нему была приставлена стража. В своём невольном уединении Гарибальди, по совету друзей, решился написать ряд исторических романов. Романы Гарибальди направлены в особенности против папства и католического духовенства. Он является в них поочерёдно атеистом и верующим, аристократом и плебеем; то он провозглашает себя горячим поборником учения Христа и проповедует всеобщий мир и прощение, то выражает желание, чтобы весь земной шар был предан огню и мечу. В 1870 г. во время франко-прусской войны, Гарибальди, в сопровождении двух своих сыновей, явился в Тур к Гамбетте; ему было поручено начальствовать сначала над корпусом волонтёров на северо-восточном фронте войны, а затем и над всей вогезской армией. Деятельность его здесь была безуспешна. Он не помешал походу Мантейфеля, между Лангром и Дижоном, и поздно выступил из Дижона, благодаря чему Мантейфель, сосредоточив свои силы на реке Дубе, мог отрядить против Гарибальди свободный корпус, вынудивший его 1 февраля очистить Дижон. Как бы то ни было, усилия Гарибальди помочь всеми оставленной Франции заслуживали другого приёма, чем сделанный ему национальным собранием в Бордо. Явись туда в качестве депутата, он встретил лишь одни оскорбления и сложил с себя депутатские полномочия. В 1874 г. итальянский парламент вотировал Гарибальди ренту 1000000 лир, которую он сначала отклонил, ссылаясь на финансовое расстройство Италии, но в 1876г., под влиянием семьи принял.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Последние годы жизни Гарибальди были отравлены физическими страданиями. 2 июня 1882 года Гарибальди был торжественно погребён на Капрере. Деяния Гарибальди носят на себе чисто эпический характер, и сам он является истинным народным героем. Он был рыцарем идеи, самоотверженны, бескорыстным борцом за единство и свободу родины, которой он сослужил великую незабвенную службу..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44:00Z</dcterms:created>
  <dc:creator>spawn</dc:creator>
  <dc:description/>
  <cp:keywords/>
  <dc:language>en-US</dc:language>
  <cp:lastModifiedBy>Mage</cp:lastModifiedBy>
  <cp:lastPrinted>1999-11-08T12:48:00Z</cp:lastPrinted>
  <dcterms:modified xsi:type="dcterms:W3CDTF">2011-10-20T17:44:00Z</dcterms:modified>
  <cp:revision>2</cp:revision>
  <dc:subject/>
  <dc:title>                                 </dc:title>
</cp:coreProperties>
</file>