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Министерство общего и профессионального образова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/>
        <w:t>Сургут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ИСТ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>
          <w:sz w:val="36"/>
        </w:rPr>
      </w:pPr>
      <w:r>
        <w:rPr>
          <w:sz w:val="36"/>
        </w:rPr>
        <w:t>ПО ИСТОРИИ СРЕДНИХ ВЕ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Тема: «ИМПЕРАТОР ФРИДРИХ </w:t>
      </w:r>
      <w:r>
        <w:rPr>
          <w:lang w:val="en-US"/>
        </w:rPr>
        <w:t>I</w:t>
      </w:r>
      <w:r>
        <w:rPr/>
        <w:t xml:space="preserve"> БАРБАРОССА.</w:t>
      </w:r>
    </w:p>
    <w:p>
      <w:pPr>
        <w:pStyle w:val="TextBody"/>
        <w:rPr>
          <w:b/>
          <w:b/>
          <w:sz w:val="28"/>
        </w:rPr>
      </w:pPr>
      <w:r>
        <w:rPr/>
        <w:t xml:space="preserve">     </w:t>
      </w:r>
      <w:r>
        <w:rPr/>
        <w:t xml:space="preserve">РОЛЬ ЕГО ЛИЧНОСТИ В ИСТОРИИ»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left"/>
        <w:rPr/>
      </w:pPr>
      <w:r>
        <w:rPr>
          <w:i/>
        </w:rPr>
        <w:t xml:space="preserve">                                          </w:t>
      </w:r>
      <w:r>
        <w:rPr>
          <w:b/>
        </w:rPr>
        <w:t>Выполнила:</w:t>
      </w:r>
      <w:r>
        <w:rPr/>
        <w:t xml:space="preserve"> студентка 881 гр.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Heading6"/>
        <w:jc w:val="both"/>
        <w:rPr/>
      </w:pPr>
      <w:r>
        <w:rPr/>
        <w:t xml:space="preserve">                                          </w:t>
      </w:r>
      <w:r>
        <w:rPr/>
        <w:t>Гуманитарного Отделения (история)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b/>
          <w:sz w:val="28"/>
        </w:rPr>
        <w:t>Фамилия</w:t>
      </w:r>
      <w:r>
        <w:rPr/>
        <w:tab/>
      </w:r>
      <w:r>
        <w:rPr>
          <w:sz w:val="28"/>
        </w:rPr>
        <w:t>Трекулова</w:t>
        <w:tab/>
      </w:r>
      <w:r>
        <w:rPr/>
        <w:t xml:space="preserve"> </w:t>
      </w:r>
    </w:p>
    <w:p>
      <w:pPr>
        <w:pStyle w:val="Heading6"/>
        <w:jc w:val="left"/>
        <w:rPr/>
      </w:pPr>
      <w:r>
        <w:rPr/>
        <w:t xml:space="preserve">                          </w:t>
      </w:r>
      <w:r>
        <w:rPr>
          <w:i/>
        </w:rPr>
        <w:t xml:space="preserve">               </w:t>
      </w:r>
      <w:r>
        <w:rPr/>
        <w:t xml:space="preserve"> </w:t>
      </w:r>
      <w:r>
        <w:rPr>
          <w:b/>
        </w:rPr>
        <w:t xml:space="preserve">Имя              </w:t>
      </w:r>
      <w:r>
        <w:rPr/>
        <w:t xml:space="preserve"> Ольга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Отчество       </w:t>
      </w:r>
      <w:r>
        <w:rPr>
          <w:sz w:val="28"/>
        </w:rPr>
        <w:t>Анатольев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ургут-2000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jc w:val="center"/>
        <w:rPr>
          <w:sz w:val="36"/>
        </w:rPr>
      </w:pPr>
      <w:r>
        <w:rPr>
          <w:sz w:val="36"/>
        </w:rPr>
        <w:t>ОГЛА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>.Введение</w:t>
      </w:r>
    </w:p>
    <w:p>
      <w:pPr>
        <w:pStyle w:val="2"/>
        <w:rPr/>
      </w:pPr>
      <w:r>
        <w:rPr/>
        <w:t xml:space="preserve">    </w:t>
      </w:r>
      <w:r>
        <w:rPr/>
        <w:t>1. Предисловие</w:t>
      </w:r>
    </w:p>
    <w:p>
      <w:pPr>
        <w:pStyle w:val="2"/>
        <w:rPr/>
      </w:pPr>
      <w:r>
        <w:rPr/>
        <w:t xml:space="preserve">    </w:t>
      </w:r>
      <w:r>
        <w:rPr/>
        <w:t>2. Обзор используемой литературы</w:t>
      </w:r>
    </w:p>
    <w:p>
      <w:pPr>
        <w:pStyle w:val="2"/>
        <w:rPr/>
      </w:pPr>
      <w:r>
        <w:rPr/>
        <w:t xml:space="preserve">  </w:t>
      </w:r>
      <w:r>
        <w:rPr>
          <w:b/>
          <w:lang w:val="en-US"/>
        </w:rPr>
        <w:t>II</w:t>
      </w:r>
      <w:r>
        <w:rPr>
          <w:b/>
        </w:rPr>
        <w:t>.  Личность Фридриха Барбароссы</w:t>
      </w:r>
    </w:p>
    <w:p>
      <w:pPr>
        <w:pStyle w:val="2"/>
        <w:rPr/>
      </w:pPr>
      <w:r>
        <w:rPr>
          <w:b/>
        </w:rPr>
        <w:t xml:space="preserve">  </w:t>
      </w:r>
      <w:r>
        <w:rPr>
          <w:b/>
          <w:lang w:val="en-US"/>
        </w:rPr>
        <w:t>III</w:t>
      </w:r>
      <w:r>
        <w:rPr>
          <w:b/>
        </w:rPr>
        <w:t xml:space="preserve">.Внутренняя политика </w:t>
      </w:r>
    </w:p>
    <w:p>
      <w:pPr>
        <w:pStyle w:val="2"/>
        <w:rPr>
          <w:b/>
          <w:b/>
        </w:rPr>
      </w:pPr>
      <w:r>
        <w:rPr/>
        <w:t xml:space="preserve">  </w:t>
      </w:r>
      <w:r>
        <w:rPr>
          <w:b/>
          <w:lang w:val="en-US"/>
        </w:rPr>
        <w:t>IV</w:t>
      </w:r>
      <w:r>
        <w:rPr>
          <w:b/>
        </w:rPr>
        <w:t>.Военные походы Фридриха</w:t>
      </w:r>
      <w:r>
        <w:rPr>
          <w:b/>
          <w:lang w:val="en-US"/>
        </w:rPr>
        <w:t>I</w:t>
      </w:r>
    </w:p>
    <w:p>
      <w:pPr>
        <w:pStyle w:val="2"/>
        <w:numPr>
          <w:ilvl w:val="0"/>
          <w:numId w:val="2"/>
        </w:numPr>
        <w:rPr/>
      </w:pPr>
      <w:r>
        <w:rPr/>
        <w:t>Итальянские походы</w:t>
      </w:r>
    </w:p>
    <w:p>
      <w:pPr>
        <w:pStyle w:val="2"/>
        <w:numPr>
          <w:ilvl w:val="0"/>
          <w:numId w:val="2"/>
        </w:numPr>
        <w:rPr/>
      </w:pPr>
      <w:r>
        <w:rPr/>
        <w:t>Крестовый поход</w:t>
      </w:r>
    </w:p>
    <w:p>
      <w:pPr>
        <w:pStyle w:val="2"/>
        <w:rPr/>
      </w:pPr>
      <w:r>
        <w:rPr>
          <w:b/>
        </w:rPr>
        <w:t xml:space="preserve">   </w:t>
      </w:r>
      <w:r>
        <w:rPr>
          <w:b/>
          <w:lang w:val="en-US"/>
        </w:rPr>
        <w:t>V</w:t>
      </w:r>
      <w:r>
        <w:rPr>
          <w:b/>
        </w:rPr>
        <w:t>.Вывод</w:t>
      </w:r>
    </w:p>
    <w:p>
      <w:pPr>
        <w:pStyle w:val="2"/>
        <w:rPr/>
      </w:pPr>
      <w:r>
        <w:rPr/>
        <w:t xml:space="preserve">    </w:t>
      </w:r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    </w:t>
      </w:r>
      <w:r>
        <w:rPr/>
        <w:t>II</w:t>
      </w:r>
      <w:r>
        <w:rPr>
          <w:lang w:val="ru-RU"/>
        </w:rPr>
        <w:t>. ЛИЧНОСТЬ ФРИДРИХА БАРБАРОС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</w:rPr>
        <w:t xml:space="preserve">Фридрих </w:t>
      </w:r>
      <w:r>
        <w:rPr>
          <w:sz w:val="28"/>
          <w:lang w:val="en-US"/>
        </w:rPr>
        <w:t>I</w:t>
      </w:r>
      <w:r>
        <w:rPr>
          <w:sz w:val="28"/>
        </w:rPr>
        <w:t xml:space="preserve"> Барбаросса был представителем третьей императорской династии в Германии – династии Гогенштауфенов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 xml:space="preserve">Он родился в 1125 г. О детстве и воспитании Фридриха почти ничего не известно. Естественно он получил самую лучшую военную подготовку, которая была доступна немецкому принцу в те времена, и прошел ее с энтузиазмом. 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Наиболее основательным было его политическое образование. Но не столько благодаря теоретическим занятиям, которые проводили с ним клирики из Королевской капеллы, сколько из-за того, что с раннего детства он оказался замешанным в важные события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Отец Фридриха</w:t>
      </w:r>
      <w:r>
        <w:rPr>
          <w:lang w:val="en-US"/>
        </w:rPr>
        <w:t>I</w:t>
      </w:r>
      <w:r>
        <w:rPr/>
        <w:t xml:space="preserve"> подвергся изгнанию из своих поместий почти в самый момент его рождения за то, что не подчинился решениям Лотаря </w:t>
      </w:r>
      <w:r>
        <w:rPr>
          <w:lang w:val="en-US"/>
        </w:rPr>
        <w:t>III</w:t>
      </w:r>
      <w:r>
        <w:rPr/>
        <w:t>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Потом, когда дядя Конрад взошел на престол, наступили те десять лет, за которые Фридрих приобщился к административным и политическим делам сначала при своем отце, поселившимся в герцогстве Швабском и занятом увеличением семейных владений. Затем, начиная с того момента, когда Фридрих Одноглазый поставил его управлять своими владениями и герцогством, будущий император на собственном опыте все несовершенства и опасности феодальной системы. Фридрих Барбаросса, сражаясь в Баварии против Конрада фон Цэрингена и часто сопровождая своего дядю, достаточно насмотрелся на сведения счетов, междуусобные войны, чтобы убедиться, насколько такие раздоры опасны для королевской власти, и что монарх, не сумевший упрочить свою власть в Германии, не сможет вести большую политику. Фридрих хорошо затвердил этот урок и никогда его не забывал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В 1147г. после смерти отца, он стал герцогом Швабским. Но еще до этого жизнь Фридриха была отмечена двумя важными событиями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Во-первых, он женился (точная дата не установлена) на юной немке Адельгейде фон Фобург; во-вторых, вскоре после кончины отца, он принял участие в крестовом походе, который организовали Конрад</w:t>
      </w:r>
      <w:r>
        <w:rPr>
          <w:lang w:val="en-US"/>
        </w:rPr>
        <w:t>III</w:t>
      </w:r>
      <w:r>
        <w:rPr/>
        <w:t xml:space="preserve"> и французский король Людовик</w:t>
      </w:r>
      <w:r>
        <w:rPr>
          <w:lang w:val="en-US"/>
        </w:rPr>
        <w:t>VII</w:t>
      </w:r>
      <w:r>
        <w:rPr/>
        <w:t>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 xml:space="preserve">Несмотря на то, что поход оказался неудачным, Фридрих получил возможность оказаться среди прочих немецких принцев, установить свои первые «личные» связи вне семейного клана и занять подобающее место в ряду немецкой знати. Наконец, именно там, благодаря своей храбрости и доблести, он завоевал всеобщее уважение и особенно доверие Конрада. 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Похоже, что именно тогда и зародилась в сознании императора идея о том, чтобы указать электорам на своего прославленного племянника, а в душе молодого человека родились императорские амбиции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Этот принц, физически крепкий и сильный, исключительно выносливый, приятный и даже очаровательный собеседник, когда он того желал, был прежде всего превосходным рыцарем, воодушевленным высоким идеалом, то есть убежденным, что его служба должна быть направлена на благие цели. Храбрость для силы и сила для права и правоты – таким мог стать его девиз.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лучив аристократическое воспитание и приняв требования общества, Фридрих всегда был честен, даже если порой должен был как глава государства уступать юридическим ухищрениям. Он был щедрым, любил поддерживать дружбу между окружавшими его людьми и мирить ссорившихся, даже если ему приходилось иной раз, как любому могущественному монарху, быть расчетливым в снисходительности и умерять свои симпатии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Эти душевные качества имели и оборотные стороны. Храбрость может обернуться наглостью, сила – стать насилием, обманутая честность – переродиться в жестокость. В такие моменты гнева Фридрих бывал крайне суров, можно было даже задаться вопросом, не казались ли ему совершаемые тогда деяния (разрушение Милана, повинности, налагаемые на некоторых итальянцев и т.д.) единственным средством для достижения поставленной перед собой цели. Но это – очевидный человеческий недостаток, часто встречавшийся в ту эпоху, без которого средневековый принц не мог бы считаться крупным сеньором.</w:t>
      </w:r>
    </w:p>
    <w:p>
      <w:pPr>
        <w:pStyle w:val="3"/>
        <w:spacing w:lineRule="auto" w:line="360"/>
        <w:jc w:val="both"/>
        <w:rPr/>
      </w:pPr>
      <w:r>
        <w:rPr/>
        <w:t xml:space="preserve">    </w:t>
      </w:r>
      <w:r>
        <w:rPr/>
        <w:t>Фридрих Барбаросса был уверен в своей принадлежности к высшей аристократии. Как все сеньоры того времени, из вполне естественной гордыни был убежден, что принадлежал к правящему классу и что все, с кем ему полагалось быть щедрым, не имели к нему никакого отношения. Вполне типичный представитель своего класса и ранга, он всегда считал себя знатнейшим среди знатных, принцем среди принцев, законно призванным волею судьбы к исключительно почетной карьере и грандиозным делам.</w:t>
      </w:r>
    </w:p>
    <w:p>
      <w:pPr>
        <w:pStyle w:val="3"/>
        <w:spacing w:lineRule="auto" w:line="360"/>
        <w:jc w:val="both"/>
        <w:rPr/>
      </w:pPr>
      <w:r>
        <w:rPr/>
        <w:t xml:space="preserve">      </w:t>
      </w:r>
      <w:r>
        <w:rPr/>
        <w:t xml:space="preserve">Умный и тонкий политик, любящий власть, а значит и любящий принимать решения, Фридрих </w:t>
      </w:r>
      <w:r>
        <w:rPr>
          <w:lang w:val="en-US"/>
        </w:rPr>
        <w:t>I</w:t>
      </w:r>
      <w:r>
        <w:rPr/>
        <w:t xml:space="preserve"> был замечательным деятелем. Любовь к действиям, соответствующая его физической силе и живости ума, сделала его неутомимым. Немецкие дела, итальянские вопросы, духовные и религиозные проблемы, Запад и Восток, идеи и их осуществление – его интересовало все, он брался за все и занимался всем. Метя высоко и задумывая все  в крупных масштабах, Барбаросса имел необходимые качества для того, чтобы стать могущественным властелином как в мире, так и в войне, как в управлении и администрации, так и в отношениях со своими подданными. Однако, вкус к власти, амбициозность, привычка к действию, которая могла подавить размышление и правильную оценку реальности, приводила иногда к упрямству, не имевшему ничего общего с упорством, и к поражениям, являвшимися в какой-то степени ошибками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Ему случалось потерять много времени, прежде чем он понимал, что избранный путь неверен. В некоторых случаях этому властелину не хватало хладнокровия и самообладания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spacing w:lineRule="auto" w:line="360"/>
        <w:jc w:val="both"/>
        <w:rPr/>
      </w:pPr>
      <w:r>
        <w:rPr/>
        <w:t xml:space="preserve">            </w:t>
      </w:r>
    </w:p>
    <w:p>
      <w:pPr>
        <w:pStyle w:val="3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писок используемой литературы: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Эпоха крестовых походов/ Под ред. Э.Лависса и А.Рамбо,- СПб.; 1999. С. 143-187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Фридрих Барбаросса/  М.Пако,- М.: “Феникс”, 1998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Средневековая Европа глазами современников и историков/ в 5-ти частях, часть 2.- М.: «Интерпракс», 1994. С. 157-170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История средних веков в 2-х томах, т.1/ Л.М.Брагина, Е.В. Гутнова, С.П.Карпов и др.; под ред. С.П.Карпова,- М.: «Высшая школа», 1990. С. 294-306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Хрестоматия по истории средних веков/ Под ред. профессора Н.П.Грацианского и профессора С.Д.Сказкина, в 2-х томах, т.1. – М.: 1939. С. 315-317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Мировая художественная культура; - М.: «Академия», 1999. С. 143-145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Пако Фридрих Барбаросса. М.: 1998, с.82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134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33:00Z</dcterms:created>
  <dc:creator>ТГ РЭНГЛ</dc:creator>
  <dc:description/>
  <cp:keywords/>
  <dc:language>en-US</dc:language>
  <cp:lastModifiedBy>Mage</cp:lastModifiedBy>
  <cp:lastPrinted>2000-05-31T15:34:00Z</cp:lastPrinted>
  <dcterms:modified xsi:type="dcterms:W3CDTF">2011-10-20T17:33:00Z</dcterms:modified>
  <cp:revision>2</cp:revision>
  <dc:subject/>
  <dc:title>Министерство общего и профессионального образования</dc:title>
</cp:coreProperties>
</file>