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 w:before="0" w:after="120"/>
        <w:rPr/>
      </w:pPr>
      <w:r>
        <w:rPr>
          <w:sz w:val="32"/>
        </w:rPr>
        <w:t>КИБАЛЬЧИЧ Николай Иванович</w:t>
      </w:r>
      <w:r>
        <w:rPr>
          <w:b w:val="false"/>
        </w:rPr>
        <w:t xml:space="preserve"> (1853 - 1881 гг.) – русский революционер-народоволец, изобретатель; автор первого в России проекта ракетного ЛА для полёта человека. С 1871 учился в Петербургском институте инженеров путей сообщения, с 1873 — в Медико-хирургической академии. С октября 1875 до июня 1878 находился в тюрьме по обвинению в революционной пропаганде. После освобождения перешёл на нелегальное положение и принял активное участие в революционном движении. Кибальчич заведовал лабораторией взрывчатых веществ исполнительного комитета «Народной воли». Являясь «главным техником» организации, участвовал в подготовке покушений на царя Александра II. 17.3.1881 арестован по делу 1 марта 1881. Приговорён к смертной казни и повешен вместе с другими первомартовцами. Находясь в тюрьме, за несколько дней до казни Кибальчич разработал оригинальный проект пилотируемого ракетного ЛА (впервые опубл, в 1918, «Былое», № 4—5), В проекте Кибальчич рассмотрел устройство порохового РД, управление полётом путём изменения угла наклона двигателя, программный режим горения, обеспечение устойчивости аппарата и др. Именем Кибальчича назван кратер на Луне. </w:t>
      </w:r>
    </w:p>
    <w:p>
      <w:pPr>
        <w:pStyle w:val="Normal"/>
        <w:spacing w:lineRule="auto" w:line="288"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88"/>
        <w:ind w:hanging="0"/>
        <w:rPr/>
      </w:pPr>
      <w:r>
        <w:rPr/>
        <w:t>Годы жизни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 воспоминаниях народовольцев - даже если воспоминания занимают два-три тома - Кибальчичу посвящено совсем немного строк. Наверное, его партийный псевдоним - "Техник" - во многом объясняет эту кажущуюся странность. Николай Иванович всегда был в центре подготовки террористических актов и одновременно - в тени. </w:t>
      </w:r>
    </w:p>
    <w:p>
      <w:pPr>
        <w:pStyle w:val="2"/>
        <w:spacing w:lineRule="auto" w:line="288" w:before="0" w:after="120"/>
        <w:rPr/>
      </w:pPr>
      <w:r>
        <w:rPr>
          <w:b/>
        </w:rPr>
        <w:t>1853, 31 октября</w:t>
      </w:r>
      <w:r>
        <w:rPr/>
        <w:t xml:space="preserve"> - в Малороссии, в городе Коропе (ныне - Черниговская область на Украине) в семье священника родился Николай Иванович Кибальчич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1</w:t>
      </w:r>
      <w:r>
        <w:rPr>
          <w:color w:val="000000"/>
          <w:sz w:val="28"/>
        </w:rPr>
        <w:t xml:space="preserve"> - поступление в Петербургский институт инженеров путей сообщения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 xml:space="preserve">1872 </w:t>
      </w:r>
      <w:r>
        <w:rPr>
          <w:color w:val="000000"/>
          <w:sz w:val="28"/>
        </w:rPr>
        <w:t xml:space="preserve">- Кибальчич переводится в Медико-хирургическую академию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5</w:t>
      </w:r>
      <w:r>
        <w:rPr>
          <w:color w:val="000000"/>
          <w:sz w:val="28"/>
        </w:rPr>
        <w:t xml:space="preserve"> - Николай Кибальчич ведёт пропаганду среди крестьян. Арест и содержание в тюрьмах Киева и Петербурга в течение 2 лет и 7 месяцев. Обвинение - хранение запрещённой литературы. Лишь в связи с нехваткой улик его выпускают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878</w:t>
      </w:r>
      <w:r>
        <w:rPr>
          <w:color w:val="000000"/>
          <w:sz w:val="28"/>
        </w:rPr>
        <w:t xml:space="preserve"> - Кибальчич принимает предложение Александра Михайлова и Квятковского вступить в кружок под названием "Свобода или смерть", входившую в группу "Земля и Воля" (впоследствии часть её образует партию "Народная Воля")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С тех пор Кибальчич целиком посвящает себя изобретению взрывчатых веществ и устройств. Он занимается проблемой изготовления динамита домашним способом, то есть, становится "политиком"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До дня ареста Кибальчич живёт на конспиративных квартирах, живёт под постоянной угрозой или взорваться во время опытов, или быть арестованным "на месте преступления"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color w:val="000000"/>
          <w:sz w:val="28"/>
        </w:rPr>
        <w:t xml:space="preserve">В этих условиях к 1879 году ему и его помощникам удаётся изготовить несколько пудов динамита. </w:t>
      </w:r>
    </w:p>
    <w:p>
      <w:pPr>
        <w:pStyle w:val="Normal"/>
        <w:spacing w:lineRule="auto" w:line="288" w:before="0" w:after="120"/>
        <w:rPr/>
      </w:pPr>
      <w:r>
        <w:rPr>
          <w:color w:val="000000"/>
          <w:sz w:val="28"/>
        </w:rPr>
        <w:t>Одесса. Подготовка к взрыву царского поезда. Среди главных лиц, готовящих покушение - Кибальчич. Он не будет закладывать мину под</w:t>
      </w:r>
      <w:r>
        <w:rPr>
          <w:sz w:val="28"/>
        </w:rPr>
        <w:t xml:space="preserve"> железнодорожное полотно или подавать сигнал к взрыву. Его дело - изобретение лучших запалов, доставка взрывчатки в Одессу, расчёты последствий взрыва. Эта подготовительная работа отнимает у Николая Ивановича столько сил, что он, по воспоминаниям товарищей, при переезде из Одессы в Александровск засыпает в зале первого класса Харьковского вокзал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ведено военное положение, в связи с возвращением императора из Ялты в столицу вокзал кишит шпиками, а Кибальчич спит на вокзальном диване, так как перед этим он в течение четырёх суток не смыкал глаз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етербург. Подготовка Степаном Халтуриным взрыва царской столовой в Зимнем дворце. Кибальчич не встречается со Степаном Николаевичем, не разрабатывает планов взрыва. Он в эти дни вообще почти не выходит на улицу, готовя в домашних условиях кустарными способами те килограммы взрывчатки, которые передавали Халтурину Квятковский и Желябов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етербург. Подкоп на Малой Садовой. Товарищи Кибальчича готовятся к последней схватке с Александром II. Он снова производит динамит. Одновременно Кибальчич успевает быть легальным литератором Самойловым, публицистом Дорошенко уже в нелегальных изданиях, хозяином тайной типографии Агаческуловым. Кибальчичу принадлежит программная статья под названием "Политическая революция и экономический вопрос", напечатанная в N 5 газеты "Народной воля" в феврале 1881 год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Кибальчич считает идеалом свободный труд на благо Родины. Он говорит впоследствии на суде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Ту изобретательность, которую я проявил по отношению к метательным снарядам, я, конечно, употребил бы на изучение кустарного производства, на улучшение способа обработки земли, на улучшение сельскохозяйственных орудий и т.д.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о так уж сложились российские обстоятельства и судьба Кибальчича, что вместо всего этого он должен был заниматься динамитом, гремучим студнем и метательными снарядам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устырь за Невой, напротив Смольного института. Здесь накануне 1 марта Кибальчич обучает метальщиков обращению с новым, разработанным им снарядом. Заодно этот снаряд и испытывал, поскольку полностью его свойств не представлял и сам как изобретатель. Единственное, что может сказать Кибальчич перед испытаниями, следующее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Аппарат этот должен взрываться от удара и даже от сильного сотрясения.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Тимофей Михайлов по знаку "Техника" сильно бросает жестянку, визжат осколки, летят комья земли. Кибальчич первым успевает к месту взрыва. Воронка разорвала белый снег, по её краям - пятна копоти, по снегу вокруг будто прошлись метлой..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спытания закончились. Кибальчич уходит, ограничившись предположением, что при взрыве, судя по образцу, всё живое должно быть уничтожено в радиусе 15-18 саженей. После 15 часов непрерывной работы готовы четыре снаряда к акту 1 марта 1881 года. </w:t>
      </w:r>
    </w:p>
    <w:p>
      <w:pPr>
        <w:pStyle w:val="Normal"/>
        <w:spacing w:lineRule="auto" w:line="288" w:before="0" w:after="120"/>
        <w:rPr>
          <w:color w:val="000000"/>
          <w:sz w:val="28"/>
        </w:rPr>
      </w:pPr>
      <w:r>
        <w:rPr>
          <w:b/>
          <w:color w:val="000000"/>
          <w:sz w:val="28"/>
        </w:rPr>
        <w:t xml:space="preserve">1881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 марта</w:t>
      </w:r>
      <w:r>
        <w:rPr>
          <w:sz w:val="28"/>
        </w:rPr>
        <w:t xml:space="preserve"> - на Екатерининском канале в Петербурге взрывом бомбы, брошенной метальщиком Игнатием Гриневицким, смертельно ранен император Александр II. Спустя восемь часов умирает раненный осколками этой же бомбы Гриневицкий, ещё через час - император Александр II. Бросивший первую бомбу (она взорвала карету, но император не пострадал) Николай Рысаков схвачен охраной. Начались повальные аресты членов партии "Народная Воля"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0 марта</w:t>
      </w:r>
      <w:r>
        <w:rPr>
          <w:sz w:val="28"/>
        </w:rPr>
        <w:t xml:space="preserve"> - арестована Софья Перовская. Андрей Желябов был арестован ранее, в конце февраля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7 марта</w:t>
      </w:r>
      <w:r>
        <w:rPr>
          <w:sz w:val="28"/>
        </w:rPr>
        <w:t xml:space="preserve"> - Николай Кибальчич арестован при выходе из библиотеки-читальни генерала Комарова. Вместе со своими товарищами он предстаёт перед судом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оцесс по делу "первомартовцев" был особенным. Охраны в зал суда было согнано гораздо больше, чем присутствующих и неизмеримо больше, чем подсудимых. Последних, кроме общей охраны, сопровождают по два жандарма с саблями наголо. Как заметил один из присутствующих, "только артиллерии в зале не было!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едседатель суда - сенатор Э.Я. Фукс. Прокурор - H.B. Муравьёв - друг детства одной из обвиняемых - Софьи Перовской. В те далёкие годы его отец служил губернатором, а генерал Перовский - вице-губернатором в Пскове. Однажды Василий, Мария и Софья Перовские спасли жизнь будущему прокурору, который чуть не утонул во время купания в реке. </w:t>
      </w:r>
    </w:p>
    <w:p>
      <w:pPr>
        <w:pStyle w:val="Normal"/>
        <w:spacing w:lineRule="auto" w:line="288" w:before="0" w:after="120"/>
        <w:rPr/>
      </w:pPr>
      <w:r>
        <w:rPr>
          <w:sz w:val="28"/>
        </w:rPr>
        <w:t xml:space="preserve">Детские воспоминания ни в коей мере не повлияли на поведение прокурора. Подстрекаемый личным и служебным самолюбием (доверили обвинение на таком процессе!), боясь не оправдать надежд двора, Муравьёв обрушивается на подсудимых со всей тяжестью российской юстици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Уникален характер обвинения - цареубийство. Все предыдущие убиенные российские монархи пали жертвой дворцовых заговоров (там судьба заговорщиков решалась совершенно по-другому), а предыдущие попытки покушения на Александра II были безрезультатными. Но и неудачники не избежали смертной казн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Это не оставляет обвиняемым никаких шансов на сохранение жизни. Общество, качнувшееся после гибели императора вправо, не сочувствует подсудимым. Немногие представители российской интеллигенции, защищавшие обвиняемых, находят отклик лишь в среде учащейся молодёжи (письмо Льва Толстого Александру III, речь профессора Петербургского университета B.C. Соловьёва 28 марта). А многомиллионные массы крестьянства и сравнительно немногочисленный рабочий класс России в целом плохо знают и ещё хуже понимают мотивы политического террора народовольцев. Да и приговор уже предрешён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овый российский монарх император Александр III на призывы двора не поддаваться гуманным советам ответству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Будьте покойны, с подобными предложениями ко мне не посмеет прийти никто и что все ... будут повешены, за это я ручаюсь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...В ходе судебного разбирательства эксперты, приводя в бешенство председателя, восхищаются метательными снарядами Кибальчича и сожалеют, что таких гранат нет на вооружении русской армии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Хорошо ещё, что не выступает герой обороны Севастополя в Крымской кампании и русско-турецкой войны генерал Эдуард Тотлебен. Он отзывался о Кибальчиче и Желябове так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Что бы там ни было, что бы они ни совершили, но таких людей нельзя вешать! А Кибальчича я бы засадил крепко-накрепко до конца его дней, но при этом предоставил бы ему полную возможность работать над своими техническими изобретениями..."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менно процесс, кстати, показывает, что в Кибальчиче более всего не от техника и не от идеолога революционного движения, а от настоящего большого учёного. Когда один из экспертов, генерал Мравинский, заявляет, что гремучий студень не мог быть изготовлен в домашних условиях, следовательно, он ввезён из-за границы, судьи оживились. Ещё бы! Авторитетное мнение эксперта позволяет суду распространить масштаб заговора "против особы государя императора" за пределы Российской империи. Но эти надежды лопаются после выступления Кибальчич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Он заявля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Я должен возразить против экспертизы о том, что гремучий студень заграничного приготовления. Он сделан нами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И читает лекцию о динамите, не забыв познакомить слушателей с историей вопрос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редседателю суда Фуксу Кибальчич запоминается особо. Он пишет впоследствии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Кибальчич - вот замечательный ум, необыкновенная выдержка, адская энергия и поразительное спокойствие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Защитник Кибальчича, присяжный поверенный Герард был поражён, когда, прийдя в камеру, увидел, что его 28-летний подзащитный озабочен не изысканием способов защиты, а проектом какого-то "воздухоплавательного снаряда". Кибальчич мечтает только о том, чтобы ему дали закончить математические расчёты изобретения. Это был, ни много ни мало, проект даже не "воздухоплавательного", а космического аппарата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Кибальчич успевает завершить расчёты и отправить их по начальству. В сопроводительном письме он пишет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Если моя идея... будет признана исполнимой, то я буду счастлив тем, что окажу громадную услугу Родине и человечеству. Я спокойно тогда встречу смерть, зная, что моя идея не погибнет вместе со мной, а будет существовать среди человечества, для которого я готов был пожертвовать своей жизнью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Начальство заверяет заключённого, что его проект будет передан на расследование учёных. И он ждёт 28, 29, 30 марта... Позади суд, впереди казнь, а ответа нет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31 марта</w:t>
      </w:r>
      <w:r>
        <w:rPr>
          <w:sz w:val="28"/>
        </w:rPr>
        <w:t xml:space="preserve"> - Кибальчич пишет новое письмо с просьбой о встрече с кем-либо из членов учёного комитета, рассматривавшего его проект. Он знает, что послезавтра может быть уже поздно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Письмо прочитывает министр внутренних дел и передаёт его секретарю с резолюцией: "Приобщить к делу о 1 марта". А на проекте Кибальчича значится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"Давать это на рассмотрение учёных теперь едва ли будет своевременно и может вызвать только неуместные толки"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Учёным Кибальчич остаётся до последней минуты. Перед казнью в камеры смертников допущены священники, чтобы получить от "первомартовцев" церковное покаяние. Кибальчич, как свидетельствует документ, два раза диспутирует со священником, от исповеди и причастия отказывается. В конце концов, он попросил священника оставить его. </w:t>
      </w:r>
    </w:p>
    <w:p>
      <w:pPr>
        <w:pStyle w:val="Normal"/>
        <w:spacing w:lineRule="auto" w:line="288" w:before="0" w:after="120"/>
        <w:rPr/>
      </w:pPr>
      <w:r>
        <w:rPr>
          <w:b/>
          <w:color w:val="000000"/>
          <w:sz w:val="28"/>
        </w:rPr>
        <w:t>15 апреля</w:t>
      </w:r>
      <w:r>
        <w:rPr>
          <w:sz w:val="28"/>
        </w:rPr>
        <w:t xml:space="preserve"> - казнь народовольцев-"первомартовцев". На эшафоте стоят пятеро: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Желябов   Андрей    - крестьянин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ибальчич Николай   - сын священнослужителя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хайлов  Тимофей   - рабочий</w:t>
      </w:r>
    </w:p>
    <w:p>
      <w:pPr>
        <w:pStyle w:val="Heading4"/>
        <w:spacing w:lineRule="auto" w:line="288" w:before="0" w:after="120"/>
        <w:ind w:hanging="0"/>
        <w:rPr/>
      </w:pPr>
      <w:r>
        <w:rPr/>
        <w:t xml:space="preserve">     </w:t>
      </w:r>
      <w:r>
        <w:rPr/>
        <w:t>Перовская Софья     - дворянка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ысаков   Николай   - мещанин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 xml:space="preserve">В толпе говорили, что все сословия Российской империи в борьбе за свободы стоят против императора. Тимофей Михайлов дважды срывается с виселицы... Даже среди солдат, стоящих в охранении (всего было собрано 10-12 тысяч человек войска - у охранки имелись достоверные данные, что оставшиеся на свободе члены "Народной Воли" планируют вооружённым путём отбить своих товарищей) раздаётся ропот о необходимости помилования. Говорунов немедленно отправляют под арест, и казнь всех пятерых приводится в исполнение... Так заканчивается жизнь Никалая Кибальчича. </w:t>
      </w:r>
    </w:p>
    <w:p>
      <w:pPr>
        <w:pStyle w:val="3"/>
        <w:spacing w:lineRule="auto" w:line="288"/>
        <w:rPr/>
      </w:pPr>
      <w:r>
        <w:rPr/>
        <w:t xml:space="preserve">Каков же вклад Кибальчича в науку? Им был разработан проект космического летательного аппарата с твёрдотопливным многозарядным двигателем импульсного горения. В своём проекте Кибальчич подробно рассмотрел устройство самого порохового двигателя, управление полётом путём изменения угла наклона двигателя и программный режим горения. Тот факт, что его схема не была известна в течение долгого времени (архивы департамента внутренних дел были опубликованы лишь в 1918 году журнале "Былое"), не меняет самого принципиального - в интеллектуальном пространстве, в котором живёт человеческая цивилизация, что-то добавилось. Всякая научная идея есть вклад в абстрактную ноосферу. И остальное человечество после того, как Кибальчич начертал свой проект, стало жить уже в изменившемся мире... 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  <w:t>Как показало время, не один Кибальчич из народовольцев занимался наукой: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Почётный член Академии наук СССР, химик, математик и физик Николай Морозов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крупнейший биохимик, академик Алексей Бах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член-корреспондент Академии наук СССР, антрополог и этнограф Лев Штернберг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учёный-геолог, профессор Иосиф Лукашевич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археолог, географ, геолог и этнограф Дмитрий Клеменц, 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8"/>
        </w:rPr>
      </w:pPr>
      <w:r>
        <w:rPr>
          <w:sz w:val="28"/>
        </w:rPr>
        <w:t xml:space="preserve">автор проекта аэроплана Юрий Богданович - </w:t>
      </w:r>
    </w:p>
    <w:p>
      <w:pPr>
        <w:pStyle w:val="Normal"/>
        <w:spacing w:lineRule="auto" w:line="288" w:before="0" w:after="120"/>
        <w:ind w:hanging="0"/>
        <w:rPr>
          <w:sz w:val="28"/>
        </w:rPr>
      </w:pPr>
      <w:r>
        <w:rPr>
          <w:sz w:val="28"/>
        </w:rPr>
        <w:t xml:space="preserve">все они в прошлом - члены партии "Народная Воля". </w:t>
      </w:r>
      <w:r>
        <w:br w:type="page"/>
      </w:r>
    </w:p>
    <w:p>
      <w:pPr>
        <w:pStyle w:val="Normal"/>
        <w:spacing w:lineRule="auto" w:line="288"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Ляшенко Л.M. "Революционные народники", Москва, "Просвещение", 1989г. </w:t>
      </w:r>
    </w:p>
    <w:p>
      <w:pPr>
        <w:pStyle w:val="Normal1"/>
        <w:numPr>
          <w:ilvl w:val="0"/>
          <w:numId w:val="3"/>
        </w:numPr>
        <w:rPr>
          <w:sz w:val="28"/>
        </w:rPr>
      </w:pPr>
      <w:r>
        <w:rPr>
          <w:sz w:val="28"/>
        </w:rPr>
        <w:t>Энциклопедия КОСМОНАВТИКА, издательство "Советская энциклопедия" 1985г.</w:t>
      </w:r>
    </w:p>
    <w:p>
      <w:pPr>
        <w:pStyle w:val="Normal"/>
        <w:spacing w:lineRule="auto" w:line="288" w:before="0" w:after="1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1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2">
    <w:name w:val="Основной текст с отступом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7:00Z</dcterms:created>
  <dc:creator>Березина Елена</dc:creator>
  <dc:description/>
  <cp:keywords/>
  <dc:language>en-US</dc:language>
  <cp:lastModifiedBy>Mage</cp:lastModifiedBy>
  <dcterms:modified xsi:type="dcterms:W3CDTF">2011-10-20T17:27:00Z</dcterms:modified>
  <cp:revision>2</cp:revision>
  <dc:subject/>
  <dc:title>КИБАЛЬЧИЧ Николай Иванович (1853 - 1881 гг</dc:title>
</cp:coreProperties>
</file>