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ИЕВСКОЕ ГОСУДАРСТВО В </w:t>
      </w:r>
      <w:r>
        <w:rPr>
          <w:b/>
          <w:sz w:val="32"/>
          <w:lang w:val="en-US"/>
        </w:rPr>
        <w:t xml:space="preserve">XI-XII </w:t>
      </w:r>
      <w:r>
        <w:rPr>
          <w:b/>
          <w:sz w:val="32"/>
        </w:rPr>
        <w:t>ВЕКАХ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нязь Ярослав Мудрый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сле смерти Святослава (1015), на Руси возникли княжеские междоусобия. Но после всех этих междоусобиц и братоубийств остались 2-а лидера: Ярослав и  Мистислав, княживший в Тмутаракании. Между ним и Ярославом вспыхнула война, последствием которой был раздел государства: Киева и земли к западу от Днепра получил Ярослав; Чернигов и земли к востоку от Днепра получил Мистислав. И только после смерти Мистислава - Черниговского, </w:t>
      </w:r>
      <w:r>
        <w:rPr>
          <w:sz w:val="28"/>
          <w:u w:val="single"/>
        </w:rPr>
        <w:t>Ярославу удалось восстановить единовла</w:t>
        <w:softHyphen/>
        <w:t>стие в Русской земле (1034)</w:t>
      </w:r>
      <w:r>
        <w:rPr>
          <w:sz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авление Ярослава снискало ему на Руси большую славу и любовь; за его ум и начитанность ему дали прозвище Мудрого. Ярослав очень любил читать книги и собирал их. Для него переводили книги с греческого языка и покупали книги славянские. </w:t>
      </w:r>
      <w:r>
        <w:rPr>
          <w:sz w:val="28"/>
          <w:u w:val="single"/>
        </w:rPr>
        <w:t xml:space="preserve">Собрание книг, устроенное Ярославом при главном Киевском храме св.Софии, служило  на пользу общую и было доступно всем любившим книжную мудрость. Ярослав, по словам летописца, </w:t>
      </w:r>
      <w:r>
        <w:rPr>
          <w:b/>
          <w:i/>
          <w:sz w:val="28"/>
          <w:u w:val="single"/>
        </w:rPr>
        <w:t>«насеял книжными</w:t>
      </w:r>
      <w:r>
        <w:rPr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словесами сердца верных людей»:</w:t>
      </w:r>
      <w:r>
        <w:rPr>
          <w:sz w:val="28"/>
          <w:u w:val="single"/>
        </w:rPr>
        <w:t xml:space="preserve"> он устраивал школы, строил церкви и приказывал духовенству учить людей, наставляя их в новой христианской вере. Так Ярослав являлся просветителем Руси</w:t>
      </w:r>
      <w:r>
        <w:rPr>
          <w:sz w:val="28"/>
        </w:rPr>
        <w:t xml:space="preserve">.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u w:val="single"/>
        </w:rPr>
        <w:t>Он был и её крепким защитником, деятельно охраняя границы государства от внешних врагов. Ему удалось наголову разбить печенегов и навсегда отогнать их от Киева (1034).</w:t>
      </w:r>
      <w:r>
        <w:rPr>
          <w:sz w:val="28"/>
        </w:rPr>
        <w:t xml:space="preserve"> Значение этой победы Ярослава над печенегами не было помрачено даже неудачею предпринятого при нём набега на Византию (1034). </w:t>
      </w:r>
      <w:r>
        <w:rPr>
          <w:b/>
          <w:sz w:val="28"/>
        </w:rPr>
        <w:t>3</w:t>
      </w:r>
      <w:r>
        <w:rPr>
          <w:sz w:val="28"/>
        </w:rPr>
        <w:t xml:space="preserve">-х летняя война с греками, вызванная этим набегом, </w:t>
      </w:r>
      <w:r>
        <w:rPr>
          <w:sz w:val="28"/>
          <w:u w:val="single"/>
        </w:rPr>
        <w:t>была последним столкновением Руси с Византией и окончилась освобождением русских пленных, захваченных греками во время набега.</w:t>
      </w:r>
    </w:p>
    <w:p>
      <w:pPr>
        <w:pStyle w:val="TextBody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ывод: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</w:rPr>
        <w:t xml:space="preserve">Киевское государство при Ярославе, несомненно, окрепло и процветало. Ярослав обладал, большими богатствами, позволявшими ему предпринимать обширные и великолепные постройки. В Киеве  он выстроил замечательный храм Св.Софии и  несколько других каменных  храмов и монастырей. Для своих построек Ярослав выписал из Греции мастеров и строительные материалы. Всё это он делал не щадя средств и поэтому  добивался  блестящих результатов. При Ярославе торговля на Руси связывалась тесными отношениями с Германией, Францией, Венгрией, Польшей и сканд. странами. 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6:00Z</dcterms:created>
  <dc:creator>Гребенюк</dc:creator>
  <dc:description/>
  <cp:keywords/>
  <dc:language>en-US</dc:language>
  <cp:lastModifiedBy>Mage</cp:lastModifiedBy>
  <cp:lastPrinted>2000-09-13T17:34:00Z</cp:lastPrinted>
  <dcterms:modified xsi:type="dcterms:W3CDTF">2011-10-20T17:26:00Z</dcterms:modified>
  <cp:revision>2</cp:revision>
  <dc:subject/>
  <dc:title>КИЕВСКОЕ ГОСУДАРСТВО В XI-XII ВЕКАХ</dc:title>
</cp:coreProperties>
</file>