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Начало формы</w:t>
      </w:r>
    </w:p>
    <w:tbl>
      <w:tblPr>
        <w:tblW w:w="5400" w:type="pct"/>
        <w:jc w:val="left"/>
        <w:tblInd w:w="-885" w:type="dxa"/>
        <w:tblLayout w:type="fixed"/>
        <w:tblCellMar>
          <w:top w:w="0" w:type="dxa"/>
          <w:left w:w="0" w:type="dxa"/>
          <w:bottom w:w="0" w:type="dxa"/>
          <w:right w:w="0" w:type="dxa"/>
        </w:tblCellMar>
      </w:tblPr>
      <w:tblGrid>
        <w:gridCol w:w="10103"/>
      </w:tblGrid>
      <w:tr>
        <w:trPr/>
        <w:tc>
          <w:tcPr>
            <w:tcW w:w="10103" w:type="dxa"/>
            <w:tcBorders/>
          </w:tcPr>
          <w:p>
            <w:pPr>
              <w:pStyle w:val="Style15"/>
              <w:spacing w:before="0" w:after="280"/>
              <w:jc w:val="center"/>
              <w:rPr>
                <w:rFonts w:ascii="Times New Roman" w:hAnsi="Times New Roman" w:cs="Times New Roman"/>
                <w:b/>
                <w:b/>
                <w:bCs/>
              </w:rPr>
            </w:pPr>
            <w:r>
              <w:rPr>
                <w:rFonts w:cs="Times New Roman" w:ascii="Times New Roman" w:hAnsi="Times New Roman"/>
                <w:b/>
                <w:bCs/>
              </w:rPr>
              <w:t xml:space="preserve">Биография.         </w:t>
            </w:r>
          </w:p>
          <w:p>
            <w:pPr>
              <w:pStyle w:val="Style15"/>
              <w:jc w:val="center"/>
              <w:rPr>
                <w:rFonts w:ascii="Times New Roman" w:hAnsi="Times New Roman" w:cs="Times New Roman"/>
              </w:rPr>
            </w:pPr>
            <w:r>
              <w:rPr>
                <w:rFonts w:cs="Times New Roman" w:ascii="Times New Roman" w:hAnsi="Times New Roman"/>
                <w:b/>
                <w:bCs/>
              </w:rPr>
              <w:t>(Хворостухин Сергей – обработка.)</w:t>
            </w:r>
          </w:p>
          <w:p>
            <w:pPr>
              <w:pStyle w:val="Style15"/>
              <w:ind w:firstLine="135"/>
              <w:rPr/>
            </w:pPr>
            <w:r>
              <w:rPr>
                <w:rFonts w:cs="Times New Roman" w:ascii="Times New Roman" w:hAnsi="Times New Roman"/>
                <w:b/>
                <w:bCs/>
              </w:rPr>
              <w:t>Л</w:t>
            </w:r>
            <w:r>
              <w:rPr>
                <w:rStyle w:val="Udar"/>
                <w:rFonts w:cs="Times New Roman" w:ascii="Times New Roman" w:hAnsi="Times New Roman"/>
                <w:b/>
                <w:bCs/>
              </w:rPr>
              <w:t>е</w:t>
            </w:r>
            <w:r>
              <w:rPr>
                <w:rFonts w:cs="Times New Roman" w:ascii="Times New Roman" w:hAnsi="Times New Roman"/>
                <w:b/>
                <w:bCs/>
              </w:rPr>
              <w:t>нин</w:t>
            </w:r>
            <w:r>
              <w:rPr>
                <w:rFonts w:cs="Times New Roman" w:ascii="Times New Roman" w:hAnsi="Times New Roman"/>
              </w:rPr>
              <w:t xml:space="preserve"> (</w:t>
            </w:r>
            <w:r>
              <w:rPr>
                <w:rFonts w:cs="Times New Roman" w:ascii="Times New Roman" w:hAnsi="Times New Roman"/>
                <w:b/>
                <w:bCs/>
                <w:i/>
                <w:iCs/>
              </w:rPr>
              <w:t>Ульянов</w:t>
            </w:r>
            <w:r>
              <w:rPr>
                <w:rFonts w:cs="Times New Roman" w:ascii="Times New Roman" w:hAnsi="Times New Roman"/>
              </w:rPr>
              <w:t xml:space="preserve">) </w:t>
            </w:r>
            <w:r>
              <w:rPr>
                <w:rFonts w:cs="Times New Roman" w:ascii="Times New Roman" w:hAnsi="Times New Roman"/>
                <w:i/>
                <w:iCs/>
              </w:rPr>
              <w:t>Владимир</w:t>
            </w:r>
            <w:r>
              <w:rPr>
                <w:rFonts w:cs="Times New Roman" w:ascii="Times New Roman" w:hAnsi="Times New Roman"/>
              </w:rPr>
              <w:t xml:space="preserve"> </w:t>
            </w:r>
            <w:r>
              <w:rPr>
                <w:rFonts w:cs="Times New Roman" w:ascii="Times New Roman" w:hAnsi="Times New Roman"/>
                <w:i/>
                <w:iCs/>
              </w:rPr>
              <w:t>Ильич</w:t>
            </w:r>
            <w:r>
              <w:rPr>
                <w:rFonts w:cs="Times New Roman" w:ascii="Times New Roman" w:hAnsi="Times New Roman"/>
              </w:rPr>
              <w:t xml:space="preserve"> [10(22).4.1870, Симбирск, ныне </w:t>
            </w:r>
            <w:r>
              <w:rPr>
                <w:rFonts w:cs="Times New Roman" w:ascii="Times New Roman" w:hAnsi="Times New Roman"/>
                <w:i/>
                <w:iCs/>
              </w:rPr>
              <w:t>Ульянов</w:t>
            </w:r>
            <w:r>
              <w:rPr>
                <w:rFonts w:cs="Times New Roman" w:ascii="Times New Roman" w:hAnsi="Times New Roman"/>
              </w:rPr>
              <w:t>ск, — 21.1.1924, поселок Горки, ныне Горки Ленинские, Московской области]. Величайший пролетарский революционер и мыслитель, продолжатель дела К. Маркса и Ф. Энгельса, организатор Коммунистической партии Советского Союза, основатель Советского социалистического государства, учитель и вождь трудящихся всего мира.</w:t>
            </w:r>
          </w:p>
          <w:p>
            <w:pPr>
              <w:pStyle w:val="Style15"/>
              <w:ind w:firstLine="135"/>
              <w:rPr/>
            </w:pPr>
            <w:r>
              <w:rPr>
                <w:rFonts w:cs="Times New Roman" w:ascii="Times New Roman" w:hAnsi="Times New Roman"/>
              </w:rPr>
              <w:t xml:space="preserve">Дед Ленина — Н. В. </w:t>
            </w:r>
            <w:r>
              <w:rPr>
                <w:rFonts w:cs="Times New Roman" w:ascii="Times New Roman" w:hAnsi="Times New Roman"/>
                <w:i/>
                <w:iCs/>
              </w:rPr>
              <w:t>Ульянов</w:t>
            </w:r>
            <w:r>
              <w:rPr>
                <w:rFonts w:cs="Times New Roman" w:ascii="Times New Roman" w:hAnsi="Times New Roman"/>
              </w:rPr>
              <w:t xml:space="preserve">, крепостной крестьянин из Нижегородской губернии, впоследствии жил в г. Астрахани, был портным-ремесленником. Отец — И. Н. </w:t>
            </w:r>
            <w:r>
              <w:rPr>
                <w:rFonts w:cs="Times New Roman" w:ascii="Times New Roman" w:hAnsi="Times New Roman"/>
                <w:i/>
                <w:iCs/>
              </w:rPr>
              <w:t>Ульянов</w:t>
            </w:r>
            <w:r>
              <w:rPr>
                <w:rFonts w:cs="Times New Roman" w:ascii="Times New Roman" w:hAnsi="Times New Roman"/>
              </w:rPr>
              <w:t xml:space="preserve">, по окончании Казанского университета преподавал в средних учебных заведениях Пензы и Н. Новгорода, а затем был инспектором и директором народных училищ Симбирской губернии. Мать Ленина — М. А. </w:t>
            </w:r>
            <w:r>
              <w:rPr>
                <w:rFonts w:cs="Times New Roman" w:ascii="Times New Roman" w:hAnsi="Times New Roman"/>
                <w:i/>
                <w:iCs/>
              </w:rPr>
              <w:t>Ульянов</w:t>
            </w:r>
            <w:r>
              <w:rPr>
                <w:rFonts w:cs="Times New Roman" w:ascii="Times New Roman" w:hAnsi="Times New Roman"/>
              </w:rPr>
              <w:t xml:space="preserve">а (урождённая Бланк), дочь врача, получив домашнее образование, сдала экстерном экзамены на звание учительницы; всецело посвятила себя воспитанию детей. Старший брат — А. И. </w:t>
            </w:r>
            <w:r>
              <w:rPr>
                <w:rFonts w:cs="Times New Roman" w:ascii="Times New Roman" w:hAnsi="Times New Roman"/>
                <w:i/>
                <w:iCs/>
              </w:rPr>
              <w:t>Ульянов</w:t>
            </w:r>
            <w:r>
              <w:rPr>
                <w:rFonts w:cs="Times New Roman" w:ascii="Times New Roman" w:hAnsi="Times New Roman"/>
              </w:rPr>
              <w:t xml:space="preserve"> в 1887 казнён за участие в подготовке покушения на царя Александра III. Сестры — А. И. </w:t>
            </w:r>
            <w:r>
              <w:rPr>
                <w:rFonts w:cs="Times New Roman" w:ascii="Times New Roman" w:hAnsi="Times New Roman"/>
                <w:i/>
                <w:iCs/>
              </w:rPr>
              <w:t>Ульянов</w:t>
            </w:r>
            <w:r>
              <w:rPr>
                <w:rFonts w:cs="Times New Roman" w:ascii="Times New Roman" w:hAnsi="Times New Roman"/>
              </w:rPr>
              <w:t xml:space="preserve">а-Елизарова, М. И. </w:t>
            </w:r>
            <w:r>
              <w:rPr>
                <w:rFonts w:cs="Times New Roman" w:ascii="Times New Roman" w:hAnsi="Times New Roman"/>
                <w:i/>
                <w:iCs/>
              </w:rPr>
              <w:t>Ульянов</w:t>
            </w:r>
            <w:r>
              <w:rPr>
                <w:rFonts w:cs="Times New Roman" w:ascii="Times New Roman" w:hAnsi="Times New Roman"/>
              </w:rPr>
              <w:t xml:space="preserve">а и младший брат — Д. И. </w:t>
            </w:r>
            <w:r>
              <w:rPr>
                <w:rFonts w:cs="Times New Roman" w:ascii="Times New Roman" w:hAnsi="Times New Roman"/>
                <w:i/>
                <w:iCs/>
              </w:rPr>
              <w:t>Ульянов</w:t>
            </w:r>
            <w:r>
              <w:rPr>
                <w:rFonts w:cs="Times New Roman" w:ascii="Times New Roman" w:hAnsi="Times New Roman"/>
              </w:rPr>
              <w:t xml:space="preserve"> стали видными деятелями Коммунистической партии.</w:t>
            </w:r>
          </w:p>
          <w:p>
            <w:pPr>
              <w:pStyle w:val="Style15"/>
              <w:ind w:firstLine="135"/>
              <w:rPr>
                <w:rFonts w:ascii="Times New Roman" w:hAnsi="Times New Roman" w:cs="Times New Roman"/>
              </w:rPr>
            </w:pPr>
            <w:r>
              <w:rPr>
                <w:rFonts w:cs="Times New Roman" w:ascii="Times New Roman" w:hAnsi="Times New Roman"/>
              </w:rPr>
              <w:t>В 1879—87 Л. учился в Симбирской гимназии. В нём рано пробудился дух протеста против царского строя, социального и национального угнетения. Передовая русская литература, сочинения В. Г. Белинского, А. И. Герцена, Н. А. Добролюбова, Д. И. Писарева и особенно Н. Г. Чернышевского способствовали формированию его революционных взглядов. От старшего брата Л. узнал о марксистской литературе. Окончив гимназию с золотой медалью, Л. поступил в Казанский университет, но в декабре 1887 за активное участие в революционной сходке студентов был арестован, исключен из университета и выслан в деревню Кокушкино Казанской губернии. С этого времени Л. посвятил всю свою жизнь делу борьбы против самодержавия и капитализма, делу освобождения трудящихся от гнёта и эксплуатации. В октябре 1888 Л. вернулся в Казань. Здесь он вступил в один из марксистских кружков, организованных Н. Е. Федосеевым, в котором изучались и обсуждались сочинения К. Маркса, Ф. Энгельса, Г. В. Плеханова. Труды Маркса и Энгельса сыграли решающую роль в формировании мировоззрения Л. — он становится убеждённым марксистом.</w:t>
            </w:r>
          </w:p>
          <w:p>
            <w:pPr>
              <w:pStyle w:val="Style15"/>
              <w:ind w:firstLine="135"/>
              <w:rPr/>
            </w:pPr>
            <w:r>
              <w:rPr>
                <w:rFonts w:cs="Times New Roman" w:ascii="Times New Roman" w:hAnsi="Times New Roman"/>
              </w:rPr>
              <w:t xml:space="preserve">В 1891 Л. сдал экстерном экзамены за юридический факультет при Петербургском университете и стал работать помощником присяжного поверенного в Самаре, куда в 1889 переехала семья </w:t>
            </w:r>
            <w:r>
              <w:rPr>
                <w:rFonts w:cs="Times New Roman" w:ascii="Times New Roman" w:hAnsi="Times New Roman"/>
                <w:i/>
                <w:iCs/>
              </w:rPr>
              <w:t>Ульянов</w:t>
            </w:r>
            <w:r>
              <w:rPr>
                <w:rFonts w:cs="Times New Roman" w:ascii="Times New Roman" w:hAnsi="Times New Roman"/>
              </w:rPr>
              <w:t>ых. Здесь он организовал кружок марксистов, установил связи с революционной молодёжью др. городов Поволжья, выступал с рефератами, направленными против народничества. К самарскому периоду относится первая из сохранившихся работ Л. — статья «Новые хозяйственные движения в крестьянской жизни».</w:t>
            </w:r>
          </w:p>
          <w:p>
            <w:pPr>
              <w:pStyle w:val="Style15"/>
              <w:ind w:firstLine="135"/>
              <w:rPr>
                <w:rFonts w:ascii="Times New Roman" w:hAnsi="Times New Roman" w:cs="Times New Roman"/>
              </w:rPr>
            </w:pPr>
            <w:r>
              <w:rPr>
                <w:rFonts w:cs="Times New Roman" w:ascii="Times New Roman" w:hAnsi="Times New Roman"/>
              </w:rPr>
              <w:t>В конце августа 1893 Л. переехал в Петербург, где вступил в марксистский кружок, членами которого были С. И. Радченко, П. К. Запорожец, Г. М. Кржижановский и др. Легальным прикрытием революционной деятельности Л. была работа помощником присяжного поверенного. Непоколебимая вера в победу рабочего класса, обширные знания, глубокое понимание марксизма и умение применить его к разрешению жизненных вопросов, волновавших народные массы, снискали Л. уважение петербургских марксистов и сделали Л. их признанным руководителем. Он устанавливает связи с передовыми рабочими (И. В. Бабушкиным, В. А. Шелгуновым и др.), руководит рабочими кружками, разъясняет необходимость перехода от кружковой пропаганды марксизма к революционной агитации в широких пролетарских массах.</w:t>
            </w:r>
          </w:p>
          <w:p>
            <w:pPr>
              <w:pStyle w:val="Style15"/>
              <w:ind w:firstLine="135"/>
              <w:rPr>
                <w:rFonts w:ascii="Times New Roman" w:hAnsi="Times New Roman" w:cs="Times New Roman"/>
              </w:rPr>
            </w:pPr>
            <w:r>
              <w:rPr>
                <w:rFonts w:cs="Times New Roman" w:ascii="Times New Roman" w:hAnsi="Times New Roman"/>
              </w:rPr>
            </w:r>
          </w:p>
          <w:p>
            <w:pPr>
              <w:pStyle w:val="Style15"/>
              <w:ind w:firstLine="135"/>
              <w:rPr>
                <w:rFonts w:ascii="Times New Roman" w:hAnsi="Times New Roman" w:cs="Times New Roman"/>
              </w:rPr>
            </w:pPr>
            <w:r>
              <w:rPr>
                <w:rFonts w:cs="Times New Roman" w:ascii="Times New Roman" w:hAnsi="Times New Roman"/>
              </w:rPr>
            </w:r>
          </w:p>
          <w:p>
            <w:pPr>
              <w:pStyle w:val="Style15"/>
              <w:ind w:firstLine="135"/>
              <w:rPr>
                <w:rFonts w:ascii="Times New Roman" w:hAnsi="Times New Roman" w:cs="Times New Roman"/>
              </w:rPr>
            </w:pPr>
            <w:r>
              <w:rPr>
                <w:rFonts w:cs="Times New Roman" w:ascii="Times New Roman" w:hAnsi="Times New Roman"/>
              </w:rPr>
              <w:t>Л. первым из российских марксистов поставил задачу создания партии рабочего класса в России как неотложную практическую задачу и возглавил борьбу революционных социал-демократов за её осуществление. Л. считал, что это должна быть пролетарская партия нового типа, по своим принципам, формам и методам деятельности отвечающая требованиям новой эпохи — эпохи империализма и социалистической революции.</w:t>
            </w:r>
          </w:p>
          <w:p>
            <w:pPr>
              <w:pStyle w:val="Style15"/>
              <w:ind w:firstLine="135"/>
              <w:rPr>
                <w:rFonts w:ascii="Times New Roman" w:hAnsi="Times New Roman" w:cs="Times New Roman"/>
              </w:rPr>
            </w:pPr>
            <w:r>
              <w:rPr>
                <w:rFonts w:cs="Times New Roman" w:ascii="Times New Roman" w:hAnsi="Times New Roman"/>
              </w:rPr>
              <w:t xml:space="preserve">Восприняв центральную идею марксизма об исторической миссии рабочего класса — могильщика капитализма и созидателя коммунистического общества, Л. отдаёт все силы своего творческого гения, всеобъемлющую эрудицию, колоссальную энергию, редкостную работоспособность беззаветному служению делу пролетариата, становится профессиональным революционером, формируется как вождь рабочего класса. </w:t>
            </w:r>
          </w:p>
          <w:p>
            <w:pPr>
              <w:pStyle w:val="Style15"/>
              <w:ind w:firstLine="135"/>
              <w:rPr/>
            </w:pPr>
            <w:r>
              <w:rPr>
                <w:rFonts w:cs="Times New Roman" w:ascii="Times New Roman" w:hAnsi="Times New Roman"/>
              </w:rPr>
              <w:t xml:space="preserve">В 1894 Л. написал труд  «Что такое «друзья нарда» и как они воюют против социал-демократов?», в конце 1894 — начале 1895 — работу «Экономическое содержание народничества и критика его в книге г. Струве (Отражение марксизма в буржуазной литературе)». Уже эти первые крупные произведения Л. отличались творческим подходом к теории и практике рабочего движения. В них Л. подверг уничтожающей критике субъективизм народников и объективизм «легальных марксистов», показал последовательно марксистский подход к анализу росс. действительности, охарактеризовал задачи пролетариата России, развил идею союза рабочего класса с крестьянством, обосновал необходимость создания в России подлинно революционной партии. В апреле 1895 Л. выехал за границу для установления связи с группой «Освобождение труда». В Швейцарии познакомился с Плехановым, в Германии — с В. Либкнехтом, во Франции — с П. Лафаргом и др. деятелями международного рабочего движения. В сентябре 1895, возвратившись из-за границы, Л. побывал в Вильнюсе, Москве и Орехово-Зуеве, где установил связи с местными социал-демократами. Осенью 1895 по инициативе и под руководством Л. марксистские кружки Петербурга объединились в единую организацию — </w:t>
            </w:r>
            <w:r>
              <w:rPr>
                <w:rFonts w:cs="Times New Roman" w:ascii="Times New Roman" w:hAnsi="Times New Roman"/>
                <w:b/>
                <w:bCs/>
              </w:rPr>
              <w:t xml:space="preserve">Петербургский «Союз борьбы за освобождение рабочего класса», </w:t>
            </w:r>
            <w:r>
              <w:rPr>
                <w:rFonts w:cs="Times New Roman" w:ascii="Times New Roman" w:hAnsi="Times New Roman"/>
              </w:rPr>
              <w:t>который явился зачатком революционной пролетарской партии, впервые в России стал осуществлять соединение научного социализма с массовым рабочим движением.</w:t>
            </w:r>
          </w:p>
          <w:p>
            <w:pPr>
              <w:pStyle w:val="Style15"/>
              <w:ind w:firstLine="135"/>
              <w:rPr>
                <w:rFonts w:ascii="Times New Roman" w:hAnsi="Times New Roman" w:cs="Times New Roman"/>
              </w:rPr>
            </w:pPr>
            <w:r>
              <w:rPr>
                <w:rFonts w:cs="Times New Roman" w:ascii="Times New Roman" w:hAnsi="Times New Roman"/>
              </w:rPr>
              <w:t>В ночь с 8(20) на 9(21) декабря 1895 Л. вместе с его соратниками по «Союзу борьбы» был арестован и заключён в тюрьму, откуда продолжал руководить «Союзом». В тюрьме Л. написал «Проект и объяснение программы социал-демократической партии», ряд статей и листовок, подготавливал материалы к своей книге «Развитие капитализма в России». В феврале 1897 Л. был выслан на 3 года в с. Шушенское Минусинского округа Енисейской губернии. За активную революционную работу к ссылке была приговорена и Н. К. Крупская. Как невеста Л. она также была направлена в Шушенское, где стала его женой. Здесь Л. установил и поддерживал связь с социал-демократами Петербурга, Москвы, Нижнего Новгорода, Воронежа и др. городов, с группой «Освобождение труда», вёл переписку с социал-демократами, находившимися в ссылке на Севере и в Сибири, сплотил вокруг себя ссыльных социал-демократов Минусинского округа. В ссылке Л. написал свыше 30 работ, в том числе книгу «Развитие капитализма в России» и брошюру «Задачи русских социал-демократов», которые имели огромное значение для выработки программы, стратегии и тактики партии. В 1898 в Минске состоялся 1-й съезд РСДРП, провозгласивший образование социал-демократической партии в России и издавший «Манифест Российской социал-демократической рабочей партии». С основными положениями «Манифеста» Л. солидаризировался. Однако партия фактически ещё не была создана. Происходивший без участия Л. и др. видных марксистов съезд не смог выработать программу и устав партии, преодолеть разобщённость социал-демократического движения. Л. разработал практический план создания марксистской партии в России; важнейшим средством достижения этой цели должна была стать, как считал Л., общерусская нелегальная политическая газета. Борясь за создание пролетарской партии нового типа, непримиримой к оппортунизму, Л. выступил против ревизионистов в международной социал-демократии (Э. Бернштейн и др.) и их сторонников в России («экономисты»). В 1899 он составил «Протест российских социал-демократов», направленный против «экономизма». «Протест» был обсужден и подписан 17 ссыльными марксистами.</w:t>
            </w:r>
          </w:p>
          <w:p>
            <w:pPr>
              <w:pStyle w:val="Style15"/>
              <w:ind w:firstLine="135"/>
              <w:rPr>
                <w:rFonts w:ascii="Times New Roman" w:hAnsi="Times New Roman" w:cs="Times New Roman"/>
              </w:rPr>
            </w:pPr>
            <w:r>
              <w:rPr>
                <w:rFonts w:cs="Times New Roman" w:ascii="Times New Roman" w:hAnsi="Times New Roman"/>
              </w:rPr>
              <w:t>После окончания ссылки Л. 29 января (10 февраля) 1900 выехал из Шушенского. Следуя к новому месту жительства, Л. останавливался в Уфе, Москве и др., нелегально посетил Петербург, всюду устанавливая связи с социал-демократами. Поселившись в феврале 1900 в Пскове, Л. провёл большую работу по организации газеты, в ряде городов создал для неё опорные пункты. В июле 1900 Л. выехал за границу, где наладил издание газеты «Искра». Л. был непосредственным руководителем газеты. «Искра» сыграла исключительную роль в идейной и организационной подготовке революционной пролетарской партии, в размежевании с оппортунистами. Она стала центром объединения парт. сил, воспитания парт. кадров. Впоследствии Л. отмечал, что «весь цвет сознательного пролетариата стал на сторону «Искры»». (Полн. собр. соч., 5 изд., т. 26, с. 344).</w:t>
            </w:r>
          </w:p>
          <w:p>
            <w:pPr>
              <w:pStyle w:val="Style15"/>
              <w:rPr>
                <w:rFonts w:ascii="Times New Roman" w:hAnsi="Times New Roman" w:cs="Times New Roman"/>
              </w:rPr>
            </w:pPr>
            <w:r>
              <w:rPr>
                <w:rFonts w:cs="Times New Roman" w:ascii="Times New Roman" w:hAnsi="Times New Roman"/>
              </w:rPr>
              <w:t>В 1900—05 Л. жил в Мюнхене, Лондоне, Женеве. В декабре 1901 Л. впервые подписал одну из своих статей, напечатанных в «Искре»,  под псевдонимом Ленин (у него были также псевдонимы: В. Ильин, В. Фрей, Ив. Петров, К. Тулин, Карпов и др.).</w:t>
            </w:r>
          </w:p>
          <w:p>
            <w:pPr>
              <w:pStyle w:val="Style15"/>
              <w:ind w:firstLine="135"/>
              <w:rPr>
                <w:rFonts w:ascii="Times New Roman" w:hAnsi="Times New Roman" w:cs="Times New Roman"/>
              </w:rPr>
            </w:pPr>
            <w:r>
              <w:rPr>
                <w:rFonts w:cs="Times New Roman" w:ascii="Times New Roman" w:hAnsi="Times New Roman"/>
              </w:rPr>
              <w:t>В борьбе за создание партии нового типа выдающееся значение имела ленинская работа «Что делать? Наболевшие вопросы нашего движения» (1902). В ней Л. подверг критике «экономизм», осветил главные проблемы строительства партии, её идеологии и политики. Важнейшие теоретические вопросы Л. изложил в статьях «Аграрная программа русской социал-демократии» (1902), «Национальный вопрос в нашей программе» (1903). При руководящем участии Л. редакция «Искры» разработала проект Программы партии, в которой было сформулировано требование установления диктатуры пролетариата для социалистического преобразования общества, отсутствующее в программах западноевропейских социал-демократических партий. Л. написал проект Устава РСДРП, составил план работы и проекты почти всех резолюций предстоящего съезда партии. В 1903 состоялся 2-й съезд РСДРП. На этом съезде завершился процесс объединения революционных марксистских организаций и была образована партия рабочего класса России на идейно-политических и организационных принципах, разработанных Л. Была создана пролетарская партия нового типа, партия большевиков. «Большевизм существует, как течение политической мысли и как политическая партия, с 1903 года», — писал Л. в 1920 (там же, т. 41, с. 6). После съезда Л. развернул борьбу против меньшевизма. В работе «Шаг вперед, два шага назад» (1904) он разоблачил антипартийную деятельность меньшевиков, обосновал организационные принципы пролетарской партии нового типа.</w:t>
            </w:r>
          </w:p>
          <w:p>
            <w:pPr>
              <w:pStyle w:val="Style15"/>
              <w:ind w:firstLine="135"/>
              <w:rPr>
                <w:rFonts w:ascii="Times New Roman" w:hAnsi="Times New Roman" w:cs="Times New Roman"/>
              </w:rPr>
            </w:pPr>
            <w:r>
              <w:rPr>
                <w:rFonts w:cs="Times New Roman" w:ascii="Times New Roman" w:hAnsi="Times New Roman"/>
              </w:rPr>
              <w:t>В период Революции 1905—07 Л. направлял работу большевистской партии по руководству массами. На 3-м (1905), 4-м (1906), 5-м (1907) съездах РСДРП, в книге «Две тактики социал-демократии в демократической революции» (1905) и многочисленных статьях Л. разработал и обосновал стратегический план и тактику большевистской партии в революции.  Подверг критике оппортунистическую линию меньшевиков, 8(21) ноября 1905 Л. приехал в Петербург, где руководил деятельностью ЦК и Петербургского комитета большевиков, подготовкой вооруженного восстания. Л. возглавлял работу большевистских газет «Вперёд», «Пролетарий», «Новая жизнь». Летом 1906 из-за полицейских преследований Л. переехал в Куоккала (Финляндия), в декабре 1907 он вновь был вынужден эмигрировать в Швейцарию, в конце 1908 — во Францию (Париж).</w:t>
            </w:r>
          </w:p>
          <w:p>
            <w:pPr>
              <w:pStyle w:val="Style15"/>
              <w:ind w:firstLine="135"/>
              <w:rPr>
                <w:rFonts w:ascii="Times New Roman" w:hAnsi="Times New Roman" w:cs="Times New Roman"/>
              </w:rPr>
            </w:pPr>
            <w:r>
              <w:rPr>
                <w:rFonts w:cs="Times New Roman" w:ascii="Times New Roman" w:hAnsi="Times New Roman"/>
              </w:rPr>
            </w:r>
          </w:p>
          <w:p>
            <w:pPr>
              <w:pStyle w:val="Style15"/>
              <w:ind w:firstLine="135"/>
              <w:rPr/>
            </w:pPr>
            <w:r>
              <w:rPr>
                <w:rFonts w:cs="Times New Roman" w:ascii="Times New Roman" w:hAnsi="Times New Roman"/>
              </w:rPr>
              <w:t>В годы реакции 1908—10 Л. вёл борьбу за сохранение нелегальной большевистской партии против меньшевиков-ликвидаторов, отзовистов, против раскольнических действий троцкистов</w:t>
            </w:r>
            <w:r>
              <w:rPr>
                <w:rFonts w:cs="Times New Roman" w:ascii="Times New Roman" w:hAnsi="Times New Roman"/>
                <w:i/>
                <w:iCs/>
              </w:rPr>
              <w:t xml:space="preserve">, </w:t>
            </w:r>
            <w:r>
              <w:rPr>
                <w:rFonts w:cs="Times New Roman" w:ascii="Times New Roman" w:hAnsi="Times New Roman"/>
              </w:rPr>
              <w:t>против примиренчества к оппортунизму. Он глубоко проанализировал опыт Революции 1905—07. В это же время Л. дал отпор наступлению реакции на идеологические основы партии. В труде «Материализм и эмпириокритицизм » (издан в 1909) Л. разоблачил изощрённые приёмы защиты идеализма буржуазными философами, попытки ревизионистов извратить философию марксизма, развил диалектический материализм.</w:t>
            </w:r>
          </w:p>
          <w:p>
            <w:pPr>
              <w:pStyle w:val="Style15"/>
              <w:ind w:firstLine="135"/>
              <w:rPr>
                <w:rFonts w:ascii="Times New Roman" w:hAnsi="Times New Roman" w:cs="Times New Roman"/>
              </w:rPr>
            </w:pPr>
            <w:r>
              <w:rPr>
                <w:rFonts w:cs="Times New Roman" w:ascii="Times New Roman" w:hAnsi="Times New Roman"/>
              </w:rPr>
              <w:t>С конца 1910 в России начался новый подъём революционного движения. В декабре 1910 по инициативе Л. в Петербурге стала издаваться газета «Звезда», 22 апреля (5 мая) 1912 вышел первый номер ежедневной легальной большевистской рабочей газеты «Правда». Для подготовки кадров партийных работников Л. в 1911 организовал партийную школу в Лонжюмо (под Парижем), в которой прочитал 29 лекций. В январе 1912 в Праге под руководством Л. состоялась 6-я (Пражская) Всероссийская конференция РСДРП, изгнавшая меньшевиков-ликвидаторов из РСДРП и определившая задачи партии в обстановке революционного подъёма. Чтобы быть ближе к России, Л. в июне 1912 переехал в Краков. Оттуда он направляет работу бюро ЦК РСДРП в России, редакции газеты «Правда», руководит деятельностью большевистской фракции 4-й Государственной думы. В декабре 1912 в Кракове и в сентябре 1913 в Поронине под руководством Л. состоялись совещания ЦК РСДРП с партийными работниками по важнейшим вопросам революционного движения. Большое внимание Л. уделял разработке теории национального вопроса, воспитанию членов партии и широких масс трудящихся в духе пролетарского интернационализма. Он написал программные работы: «Критические заметки по национальному вопросу» (1913), «О праве наций на самоопределение» (1914).</w:t>
            </w:r>
          </w:p>
          <w:p>
            <w:pPr>
              <w:pStyle w:val="Style15"/>
              <w:ind w:firstLine="135"/>
              <w:rPr>
                <w:rFonts w:ascii="Times New Roman" w:hAnsi="Times New Roman" w:cs="Times New Roman"/>
              </w:rPr>
            </w:pPr>
            <w:r>
              <w:rPr>
                <w:rFonts w:cs="Times New Roman" w:ascii="Times New Roman" w:hAnsi="Times New Roman"/>
              </w:rPr>
              <w:t>С октября 1905 по 1912 Л. был представителем РСДРП в Международном социалистическом бюро 2-го Интернационала. Возглавляя делегацию большевиков, он принимал деятельное участие в работе Штутгартского (1907) и Копенгагенского (1910) международных социалистических конгрессов. Л. вёл решительную борьбу против оппортунизма в международном рабочем движении, сплачивая левые революционные элементы, много внимания уделял разоблачению милитаризма и разработке тактики большевистской партии по отношению к империалистическим войнам.</w:t>
            </w:r>
          </w:p>
          <w:p>
            <w:pPr>
              <w:pStyle w:val="Style15"/>
              <w:ind w:firstLine="135"/>
              <w:rPr/>
            </w:pPr>
            <w:r>
              <w:rPr>
                <w:rFonts w:cs="Times New Roman" w:ascii="Times New Roman" w:hAnsi="Times New Roman"/>
              </w:rPr>
              <w:t>В годы 1-й мировой войны 1914—18 партия большевиков во главе с Л. высоко подняла знамя пролетарского интернационализма, разоблачила социал-шовинизм лидеров 2-го Интернационала, выдвинула лозунг превращения империалистической войны в войну гражданскую. Война застала Л. в Поронине. 26 июля (8 августа) 1914 Л. по ложному доносу был арестован австрийскими властями и заключён в тюрьму в г. Новый Тарг. Благодаря содействию польских и австрийских социал-демократов Л. был 6(19) августа освобожден из тюрьмы. 23 августа (5 сентября) он выехал в Швейцарию (в Берн); в феврале 1916 переехал в Цюрих, где жил до марта (апреля) 1917. В манифесте ЦК РСДРП «Война и российская социал-демократия». В работах «О национальной гордости великороссов», «Крах II Интернационала», «Социализм и война», «О лозунге Соединенных Штатов Европы», «Военная программа пролетарской революции», «Итоги дискуссии о самоопределении», «О карикатуре на марксизм и об ''империалистическом экономизме''» и др. Л. развил дальше важнейшие положения марксистской теории, разработал стратегию и тактику большевиков в условиях войны. Глубоким обоснованием теории и политики партии по вопросам войны, мира и революции явился труд Л. «Империализм, как высшая стадия капитализма» (1916). В годы войны Л. много работал над вопросами философии</w:t>
            </w:r>
            <w:r>
              <w:rPr>
                <w:rFonts w:cs="Times New Roman" w:ascii="Times New Roman" w:hAnsi="Times New Roman"/>
                <w:i/>
                <w:iCs/>
              </w:rPr>
              <w:t>.</w:t>
            </w:r>
            <w:r>
              <w:rPr>
                <w:rFonts w:cs="Times New Roman" w:ascii="Times New Roman" w:hAnsi="Times New Roman"/>
              </w:rPr>
              <w:t xml:space="preserve"> Несмотря на трудности военного времени, Л. наладил регулярное издание ЦО партии газеты «Социал-демократ», установил связи с партийными организациями России, направлял их работу. На международных социалистических конференциях в Циммервальде [август (сентябрь) 1915] и Кинтале (апрель 1916) Л. отстаивал революционно-марксистские принципы, вёл борьбу против оппортунизма и центризма (каутскианства). Сплачивая революционные силы в международном рабочем движении, Л. закладывал основы для образования 3-го, Коммунистического Интернационала.</w:t>
            </w:r>
          </w:p>
          <w:p>
            <w:pPr>
              <w:pStyle w:val="Style15"/>
              <w:ind w:firstLine="135"/>
              <w:rPr>
                <w:rFonts w:ascii="Times New Roman" w:hAnsi="Times New Roman" w:cs="Times New Roman"/>
              </w:rPr>
            </w:pPr>
            <w:r>
              <w:rPr>
                <w:rFonts w:cs="Times New Roman" w:ascii="Times New Roman" w:hAnsi="Times New Roman"/>
              </w:rPr>
              <w:t>Получив в Цюрихе 2(15) марта 1917 первые достоверные известия о начавшейся в России Февральской буржуазно-демократической революции, Л. определил новые задачи пролетариата и большевистской партии. В «Письмах издалека» он сформулировал политический курс партии на переход от первого, демократического, этапа ко второму, социалистическому, этапу революции, предупредил о недопустимости поддержки буржуазного Временного правительства, выдвинул положение о необходимости перехода всей власти в руки Советов. 3(16) апреле 1917 Л. вернулся из эмиграции в Петроград. Торжественно встреченный тысячами рабочих и солдат, он произнёс краткую речь, закончив её словами: «Да здравствует социалистическая революция!». 4(17) апреля на совещании большевиков Л. выступил с документом, вошедшим в историю под названием  Апрельских тезисов Ленина («О задачах пролетариата в данной революции»). В этих тезисах, в «Письмах о тактике», в докладах и выступлениях на 7-й (Апрельской) Всероссийской конференции РСДРП (б) Л. развил план борьбы партии за переход от буржуазно-демократической революции к революции социалистической, тактику партии в условиях двоевластия — установку на мирное развитие революции, выдвинул и обосновал лозунг «Вся власть Советам!». Под руководством Л. партия развернула политическую и организаторскую работу в массах рабочих, крестьян, солдат. Л. направлял деятельность ЦК РСДРП (б) и центрального печатного органа партии — газеты «Правды», выступал на собраниях и митингах. С апреля по июль 1917 Л. написал свыше 170 статей, брошюр, проектов резолюций большевистских конференций и ЦК партии, воззваний. На 1-м Всероссийском съезде Советов (июнь 1917) Л. выступил с речами по вопросу о войне, об отношении к буржуазному Временному правительству, разоблачая его империалистическую, антинародную политику и соглашательство меньшевиков и эсеров. В июле 1917 после ликвидации двоевластия и сосредоточения власти в руках контрреволюции мирный период развития революции закончился. 7(20) июля Временное правительство отдало приказ об аресте Л. Он вынужден был уйти в подполье. До 8(21) августа 1917 Л. скрывался в шалаше за оз. Разлив, близ Петрограда, затем до начала октября — в Финляндии (Ялкала, Гельсингфорс, Выборг). И в подполье он продолжал руководить деятельностью партии. В тезисах «Политическое положение» и в брошюре «К лозунгам» Л. определил и обосновал тактику партии в новых условиях. Исходя из ленинских установок, 6-й съезд РСДРП (б) (1917) принял решение о необходимости взятия власти рабочим классом в союзе с беднейшим крестьянством путём вооруженного восстания. В подполье Л. написал книгу «Государство и революция», брошюры «Грозящая катастрофа и как с ней бороться», «Удержат ли большевики государственную власть?» и др. работы. 12—14(25—27) сентября 1917 Л. написал письмо Центральному Петроградскому и Московскому комитетам РСДРП (б) «Большевики должны взять власть» и письмо в ЦК РСДРП (б) «Марксизм и восстание», а затем 29 сентября (12 октября) статью «Кризис назрел». В них на основе глубокого анализа расстановки и соотношения классовых сил в стране и на международной арене Л. сделал вывод, что назрел момент для совершения победоносной социалистической революции, и разработал план вооруженного восстания. В начале октября Л. нелегально возвратился из Выборга в Петроград. В статье «Советы постороннего» 8(21) октября он изложил тактику проведения вооруженного восстания. 10(23) октября на заседании ЦК РСДРП (б) Л. выступил с докладом о текущем моменте; по его предложению ЦК принял резолюцию о вооруженном восстании. 16(29) октября на состоявшемся расширенном заседании ЦК РСДРП (б) Л. в своём докладе отстаивал курс на восстание, резко критиковал позицию противников восстания Л. Б. Каменева и Г. Е. Зиновьева. Крайне опасной для судеб революции Л. считал позицию отсрочки восстания до созыва 2-го съезда Советов, на чём особенно настаивал Л. Д. Троцкий. Заседание ЦК подтвердило ленинскую резолюцию о вооруженном восстании. В ходе подготовки восстания Л. направлял деятельность Военно-революционного центра, созданного ЦК партии, и Военно-революционного комитета (ВРК), образованного по предложению ЦК при Петроградском совете. 24 октября (6 ноября) в письме в ЦК Л. требовал немедленно перейти в наступление, арестовать Временное правительство и взять власть, подчёркивая, что «промедление в выступлении смерти подобно» (там же, т. 34 с. 436).</w:t>
            </w:r>
          </w:p>
          <w:p>
            <w:pPr>
              <w:pStyle w:val="Style15"/>
              <w:ind w:firstLine="135"/>
              <w:rPr>
                <w:rFonts w:ascii="Times New Roman" w:hAnsi="Times New Roman" w:cs="Times New Roman"/>
              </w:rPr>
            </w:pPr>
            <w:r>
              <w:rPr>
                <w:rFonts w:cs="Times New Roman" w:ascii="Times New Roman" w:hAnsi="Times New Roman"/>
              </w:rPr>
              <w:t>Вечером 24 октября (6 ноября) Л. нелегально прибыл в Смольный для непосредственного руководства вооруженным восстанием. На открывшемся 25 октября (7 ноября) 2-м Всероссийском съезде Советов, провозгласившем переход всей власти в центре и на местах в руки Советов, Л. выступил с докладами о мире и о земле. Съезд принял ленинские декреты о мире и о земле и образовал рабоче-крестьянское правительство — Совет Народных Комиссаров во главе с Л. Победа Великой Октябрьской социалистической революции, одержанная под руководством Коммунистической партии, открыла новую эру в истории человечества — эру перехода от капитализма к социализму.</w:t>
            </w:r>
          </w:p>
          <w:p>
            <w:pPr>
              <w:pStyle w:val="Style15"/>
              <w:ind w:firstLine="135"/>
              <w:rPr>
                <w:rFonts w:ascii="Times New Roman" w:hAnsi="Times New Roman" w:cs="Times New Roman"/>
              </w:rPr>
            </w:pPr>
            <w:r>
              <w:rPr>
                <w:rFonts w:cs="Times New Roman" w:ascii="Times New Roman" w:hAnsi="Times New Roman"/>
              </w:rPr>
              <w:t>Л. возглавил борьбу Коммунистической партии и народных масс России за решение задач диктатуры пролетариата, за построение социализма. Под руководством Л. партия и правительство создали новый, советский государственный аппарат. Была проведена конфискация помещичьих земель и национализация всей земли, банков, транспорта, крупной промышленности, введена монополия внешней торговли. Создана Красная Армия. Уничтожен национальный гнёт. К грандиозной работе по строительству Советского государства, осуществлению коренных социально-экономических преобразований партия привлекла широкие народные массы. В декабре 1917 Л. в статье «Как организовать соревнование?» выдвинул идею социалистического соревнования масс как действенного метода строительства социализма. В начале января 1918 Л. подготовил «Декларацию прав трудящегося и эксплуатируемого народа», явившуюся основой первой советской Конституции 1918. Благодаря принципиальности и настойчивости Л., в результате его борьбы против «левых коммунистов» и троцкистов был заключён Брестский мир 1918 с Германией, давший Советской власти необходимую мирную передышку.</w:t>
            </w:r>
          </w:p>
          <w:p>
            <w:pPr>
              <w:pStyle w:val="Style15"/>
              <w:ind w:firstLine="135"/>
              <w:rPr>
                <w:rFonts w:ascii="Times New Roman" w:hAnsi="Times New Roman" w:cs="Times New Roman"/>
              </w:rPr>
            </w:pPr>
            <w:r>
              <w:rPr>
                <w:rFonts w:cs="Times New Roman" w:ascii="Times New Roman" w:hAnsi="Times New Roman"/>
              </w:rPr>
              <w:t>С 11 марта 1918 Л. жил и работал в Москве, после переезда сюда ЦК партии и Советского правительства из Петрограда.</w:t>
            </w:r>
          </w:p>
          <w:p>
            <w:pPr>
              <w:pStyle w:val="Style15"/>
              <w:ind w:firstLine="135"/>
              <w:rPr/>
            </w:pPr>
            <w:r>
              <w:rPr>
                <w:rFonts w:cs="Times New Roman" w:ascii="Times New Roman" w:hAnsi="Times New Roman"/>
              </w:rPr>
              <w:t>В труде «Очередные задачи Советской  власти»</w:t>
            </w:r>
            <w:r>
              <w:rPr>
                <w:rFonts w:cs="Times New Roman" w:ascii="Times New Roman" w:hAnsi="Times New Roman"/>
                <w:i/>
                <w:iCs/>
              </w:rPr>
              <w:t>,</w:t>
            </w:r>
            <w:r>
              <w:rPr>
                <w:rFonts w:cs="Times New Roman" w:ascii="Times New Roman" w:hAnsi="Times New Roman"/>
              </w:rPr>
              <w:t xml:space="preserve"> в работе «О ''левом'' ребячестве и о мелкобуржуазности» (1918) и др. Л. наметил план создания основ социалистической экономики. В мае 1918 по инициативе и при участии Л. разработаны и: приняты декреты по продовольственному вопросу. По предложению Л. были созданы продотряды из рабочих, направленные в деревню, чтобы поднять бедноту, на борьбу с кулачеством, на борьбу за хлеб. Социалистические мероприятия Советской власти встретили ожесточённое сопротивление свергнутых эксплуататорских классов. Они развернули вооруженную борьбу против Советской власти, прибегли к террору. 30 августа 1918 Л. был тяжело ранен эсеркой-террористкой Ф. Е. Каплан.</w:t>
            </w:r>
          </w:p>
          <w:p>
            <w:pPr>
              <w:pStyle w:val="Style15"/>
              <w:ind w:firstLine="135"/>
              <w:rPr>
                <w:rFonts w:ascii="Times New Roman" w:hAnsi="Times New Roman" w:cs="Times New Roman"/>
              </w:rPr>
            </w:pPr>
            <w:r>
              <w:rPr>
                <w:rFonts w:cs="Times New Roman" w:ascii="Times New Roman" w:hAnsi="Times New Roman"/>
              </w:rPr>
              <w:t>В годы Гражданской войны и военной интервенции 1918—20 Л. был председателем Совета рабочей и крестьянской обороны, созданного 30 ноября 1918 для мобилизации всех сил и ресурсов на разгром врага. Л. выдвинул лозунг «Всё для фронта!», по его предложению ВЦИК объявил Советскую республику военным лагерем. Под руководством Л. партия и Советское правительство в короткий срок сумели перестроить экономику страны на военный лад, разработали и провели в жизнь систему чрезвычайных мер, получившую название «военного коммунизма». Лениным были написаны важнейшие партийные документы, которые явились боевой программой мобилизации сил партии и народа на разгром врага: «Тезисы ЦК РКП (б) в связи с положением Восточного фронта» (апрель 1919), письмо ЦК РКП (б) ко всем организациям партии «Все на борьбу с Деникиным!» (июль 1919) и др. Л. непосредственно руководил разработкой планов важнейших стратегических операций Красной Армии по разгрому белогвардейских армий и войск иностранных интервентов.</w:t>
            </w:r>
          </w:p>
          <w:p>
            <w:pPr>
              <w:pStyle w:val="Style15"/>
              <w:ind w:firstLine="135"/>
              <w:rPr>
                <w:rFonts w:ascii="Times New Roman" w:hAnsi="Times New Roman" w:cs="Times New Roman"/>
              </w:rPr>
            </w:pPr>
            <w:r>
              <w:rPr>
                <w:rFonts w:cs="Times New Roman" w:ascii="Times New Roman" w:hAnsi="Times New Roman"/>
              </w:rPr>
            </w:r>
          </w:p>
          <w:p>
            <w:pPr>
              <w:pStyle w:val="Style15"/>
              <w:ind w:firstLine="135"/>
              <w:rPr/>
            </w:pPr>
            <w:r>
              <w:rPr>
                <w:rFonts w:cs="Times New Roman" w:ascii="Times New Roman" w:hAnsi="Times New Roman"/>
              </w:rPr>
              <w:t>В то же время Л. продолжал вести теоретическую работу. Осенью 1918 он написал книгу «Пролетарская революция и ренегат Каутский », в которой разоблачил оппортунизм Каутского, показал коренную противоположность демократии буржуазной и пролетарской, советской. Л. указал на международное значение стратегии и тактики русских коммунистов. «... Большевизм, — писал Л., — годится как образец тактики для всех» (там же, т. 37, с. 305). Л. в основном составил проект второй Программы партии, определившей задачи строительства социализма, принятой 8-м съездом РКП (б) (март 1919). В центре внимания Л. был тогда вопрос о переходном периоде от капитализма к социализму. В июне 1919 он написал статью «Великий почин»</w:t>
            </w:r>
            <w:r>
              <w:rPr>
                <w:rFonts w:cs="Times New Roman" w:ascii="Times New Roman" w:hAnsi="Times New Roman"/>
                <w:i/>
                <w:iCs/>
              </w:rPr>
              <w:t xml:space="preserve">, </w:t>
            </w:r>
            <w:r>
              <w:rPr>
                <w:rFonts w:cs="Times New Roman" w:ascii="Times New Roman" w:hAnsi="Times New Roman"/>
              </w:rPr>
              <w:t>посвященную коммунистическим субботникам, осенью — статью «Экономика и политика в эпоху диктатуры пролетариата», весной 1920 — статью «От разрушения векового уклада к творчеству нового». В этих и многих др. работах Л., обобщив опыт диктатуры пролетариата, углубил марксистское учение о переходном периоде, осветил важнейшие вопросы коммунистического строительства в условиях борьбы двух систем: социализма и капитализма. После победоносного окончания Гражданской войны Л. возглавил борьбу партии и всех трудящихся Советской республики за восстановление и дальнейшее развитие экономики, руководил культурным строительством. В Отчётном докладе ЦК 9-му съезду партии Л. определил задачи хозяйственного строительства, подчеркнул исключительно важное значение единого хозяйственного плана, основой которого должна быть электрификация страны. Под руководством Л. был разработан план ГОЭЛРО — план электрификации России (на 10—15 лет), первый перспективный план развития народного хозяйства Советской страны, который Л. назвал «второй программой партии» (см. там же, т. 42, с. 157).</w:t>
            </w:r>
          </w:p>
          <w:p>
            <w:pPr>
              <w:pStyle w:val="Style15"/>
              <w:ind w:firstLine="135"/>
              <w:rPr>
                <w:rFonts w:ascii="Times New Roman" w:hAnsi="Times New Roman" w:cs="Times New Roman"/>
              </w:rPr>
            </w:pPr>
            <w:r>
              <w:rPr>
                <w:rFonts w:cs="Times New Roman" w:ascii="Times New Roman" w:hAnsi="Times New Roman"/>
              </w:rPr>
              <w:t>В конце 1920 — начале 1921 в партии развернулась дискуссия о роли и задачах профсоюзов, в которой фактически решались вопросы о методах подхода к массам, о роли партии, о судьбах диктатуры пролетариата и социализма в России. Л. выступил против ошибочных платформ и фракционной деятельности Троцкого, Н. И. Бухарина, «рабочей оппозиции», группы «демократического централизма». Он указывал, что, будучи школой коммунизма вообще, профсоюзы должны быть для трудящихся, в частности, школой управления народным хозяйством.</w:t>
            </w:r>
          </w:p>
          <w:p>
            <w:pPr>
              <w:pStyle w:val="Style15"/>
              <w:ind w:firstLine="135"/>
              <w:rPr>
                <w:rFonts w:ascii="Times New Roman" w:hAnsi="Times New Roman" w:cs="Times New Roman"/>
              </w:rPr>
            </w:pPr>
            <w:r>
              <w:rPr>
                <w:rFonts w:cs="Times New Roman" w:ascii="Times New Roman" w:hAnsi="Times New Roman"/>
              </w:rPr>
              <w:t>На 10-м съезде РКП (б) (1921) Л. подвёл итоги профсоюзной дискуссии в партии и выдвинул задачу перехода от политики «военного коммунизма» к новой экономической политике (нэпу). Съезд одобрил переход к нэпу, обеспечивавшему укрепление союза рабочего класса и крестьянства, создание производственной базы социалистического общества; принял написанную Л. резолюцию «О единстве партии». В брошюре «О продовольственном налоге (Значение новой политики и ее условия)» (1921), статье «К четырехлетней годовщине Октябрьской революции» (1921) Л. раскрыл сущность новой экономической политики как хозяйственной политики пролетариата в переходный период и охарактеризовал пути её осуществления.В речи «Задачи  союзов молодежи» на 3-м съезде РКСМ (1920), в наброске и проекте резолюции «О пролетарской культуре» (1920), в статье «О значении воинствующего материализма» (1922) и др. произведениях Л. осветил проблемы создания социалистической культуры, задачи идеологической работы партии; большую заботу проявлял Л. о развитии науки.Л. определил пути решения национального вопроса. Проблемы национально-государственного строительства и социалистических преобразований в национальных районах освещены Л. в докладе о партийной программе на 8-м съезде РКП (б), в «Первоначальном наброске тезисов по национальному и колониальному вопросам» (1920) ко 2-му конгрессу Коминтерна, в письме «Об образования СССР» (1922) и др. Л. разработал принципы объединения советских республик в единое многонациональное государство на основе добровольности и равноправия — Союз ССР, который был создан в декабре 1922.</w:t>
            </w:r>
          </w:p>
          <w:p>
            <w:pPr>
              <w:pStyle w:val="Style15"/>
              <w:ind w:firstLine="135"/>
              <w:rPr>
                <w:rFonts w:ascii="Times New Roman" w:hAnsi="Times New Roman" w:cs="Times New Roman"/>
              </w:rPr>
            </w:pPr>
            <w:r>
              <w:rPr>
                <w:rFonts w:cs="Times New Roman" w:ascii="Times New Roman" w:hAnsi="Times New Roman"/>
              </w:rPr>
              <w:t>Советское правительство во главе с Л. последовательно боролось за сохранение мира, за предотвращение новой мировой войны, стремилось наладить экономию, и дипломатические отношения с др. странами. Вместе с тем советский народ оказывал поддержку революционному и национально-освободительному движениям.</w:t>
            </w:r>
          </w:p>
          <w:p>
            <w:pPr>
              <w:pStyle w:val="Style15"/>
              <w:ind w:firstLine="135"/>
              <w:rPr/>
            </w:pPr>
            <w:r>
              <w:rPr>
                <w:rFonts w:cs="Times New Roman" w:ascii="Times New Roman" w:hAnsi="Times New Roman"/>
              </w:rPr>
              <w:t>В марте 1922 Л. руководил работой 11-го съезда РКП (б) — последнего партийного съезда, на котором он выступал. Напряжённая работа, последствия ранения в 1918 подорвали здоровье Л. В мае 1922 он тяжело заболел. В начале октября 1922 Л. вернулся к работе. Последнее публичное его выступление было 20 ноября 1922 на пленуме Моссовета. 16 декабря 1922 состояние здоровья Л. вновь резко ухудшилось. В конце декабря 1922 — начале 1923 Л. продиктовал письма по внутрипартийным и государственным вопросам: «Письмо к съезду», «О придании законодательных функций Госплану», «К вопросу о национальностях или об ''автономизации''» и ряд статей — «Странички из дневника», «О кооперации», «О нашей революции», «Как нам реорганизовать Рабкрин (Предложение XII съезду партии)», «Лучше меньше, да лучше». Эти письма и статьи по праву называют политическим завещанием Л. Они явились завершающим этапом в разработке Л. плана построения социализма в СССР. В них Л. изложил в обобщённом виде программу социалистического преобразования страны и перспективы мирового революционного процесса, основы политики, стратегии и тактики партии. Он обосновал возможность построения социалистического общества в СССР, развил положения об индустриализации страны, о переходе крестьян к крупному общественному производству путём кооперирования</w:t>
            </w:r>
            <w:r>
              <w:rPr>
                <w:rFonts w:cs="Times New Roman" w:ascii="Times New Roman" w:hAnsi="Times New Roman"/>
                <w:i/>
                <w:iCs/>
              </w:rPr>
              <w:t>,</w:t>
            </w:r>
            <w:r>
              <w:rPr>
                <w:rFonts w:cs="Times New Roman" w:ascii="Times New Roman" w:hAnsi="Times New Roman"/>
              </w:rPr>
              <w:t xml:space="preserve"> о культурной революции, подчеркнул необходимость упрочения союза рабочего класса и крестьянства, укрепления дружбы народов СССР, совершенствования государственного аппарата, обеспечения руководящей роли Коммунистической партии, единства её рядов.</w:t>
            </w:r>
          </w:p>
          <w:p>
            <w:pPr>
              <w:pStyle w:val="Style15"/>
              <w:ind w:firstLine="135"/>
              <w:rPr>
                <w:rFonts w:ascii="Times New Roman" w:hAnsi="Times New Roman" w:cs="Times New Roman"/>
              </w:rPr>
            </w:pPr>
            <w:r>
              <w:rPr>
                <w:rFonts w:cs="Times New Roman" w:ascii="Times New Roman" w:hAnsi="Times New Roman"/>
              </w:rPr>
              <w:t>Л. последовательно проводил принцип коллективности руководства. Все важнейшие вопросы он ставил на обсуждение регулярно собиравшихся партийных съездов и конференций, пленумов ЦК и Политбюро ЦК партии, Всероссийских съездов Советов, сессий ВЦИК и заседаний Совнаркома. Под руководством Л. работали такие видные деятели партии и Советского государства, как В. В. Боровский, Ф. Э. Дзержинский, М. И. Калинин, Л. Б. Красин, Г. М. Кржижановский, В. В. Куйбышев, А. В. Луначарский, Г. К. Орджоникидзе, Г. И. Петровский, Я. М. Свердлов, И. В. Сталин, П. И. Стучка, М. В. Фрунзе, Г. В. Чичерин, С. Г. Шаумян и др.</w:t>
            </w:r>
          </w:p>
          <w:p>
            <w:pPr>
              <w:pStyle w:val="Style15"/>
              <w:ind w:firstLine="135"/>
              <w:rPr>
                <w:rFonts w:ascii="Times New Roman" w:hAnsi="Times New Roman" w:cs="Times New Roman"/>
              </w:rPr>
            </w:pPr>
            <w:r>
              <w:rPr>
                <w:rFonts w:cs="Times New Roman" w:ascii="Times New Roman" w:hAnsi="Times New Roman"/>
              </w:rPr>
              <w:t>Л. был вождём не только российского, но и международного рабочего и коммунистического движения. В письмах к трудящимся стран Западной Европы, Америки и Азии Л. разъяснял сущность и международное значение Октябрьской социалистической революции, важнейшие задачи мирового революционного движения. По инициативе Л. в 1919 был создан 3-й, Коммунистический Интернационал. Под руководством Л. проходили 1-й, 2-й, 3-й и 4-й конгрессы Коминтерна. Им были написаны проекты многих резолюций и документов конгрессов. В произведениях Л., в первую очередь в труд  «Детская болезнь «левизны» в коммунизме» (1920), разработаны программные основы, стратегия и принципы тактики международного коммунистического движения.</w:t>
            </w:r>
          </w:p>
          <w:p>
            <w:pPr>
              <w:pStyle w:val="Style15"/>
              <w:ind w:firstLine="135"/>
              <w:rPr>
                <w:rFonts w:ascii="Times New Roman" w:hAnsi="Times New Roman" w:cs="Times New Roman"/>
              </w:rPr>
            </w:pPr>
            <w:r>
              <w:rPr>
                <w:rFonts w:cs="Times New Roman" w:ascii="Times New Roman" w:hAnsi="Times New Roman"/>
              </w:rPr>
              <w:t>В мае 1923 Л. из-за болезни переехал в Горки. В январе 1924 в состоянии его здоровья внезапно наступило резкое ухудшение. 21 января 1924 в 6 час. 50 мин. вечера Л. скончался. 23 января гроб с телом Л. был перевезён в Москву и установлен в Колонном зале Дома Союзов. В течение пяти дней и ночей народ прощался со своим вождём. 27 января состоялись похороны на Красной площади; гроб с забальзамированным телом Л. был помещен в специально построенном Мавзолее</w:t>
            </w:r>
            <w:r>
              <w:rPr>
                <w:rFonts w:cs="Times New Roman" w:ascii="Times New Roman" w:hAnsi="Times New Roman"/>
                <w:i/>
                <w:iCs/>
              </w:rPr>
              <w:t>.</w:t>
            </w:r>
          </w:p>
          <w:p>
            <w:pPr>
              <w:pStyle w:val="Style15"/>
              <w:ind w:firstLine="135"/>
              <w:rPr>
                <w:rFonts w:ascii="Times New Roman" w:hAnsi="Times New Roman" w:cs="Times New Roman"/>
              </w:rPr>
            </w:pPr>
            <w:r>
              <w:rPr>
                <w:rFonts w:cs="Times New Roman" w:ascii="Times New Roman" w:hAnsi="Times New Roman"/>
              </w:rPr>
              <w:t>Никогда ещё после Маркса история освободительного движения пролетариата не давала миру мыслителя и вождя рабочего класса, всех трудящихся такого гигантского масштаба, как Ленин. Гениальность учёного, политическая мудрость и прозорливость сочетались в нём с талантом величайшего организатора, с железной волей, мужеством и смелостью. Л. безгранично верил в творческие силы народных масс, был тесно связан с ними, пользовался их беспредельным доверием, любовью и поддержкой. Вся деятельность Л. есть воплощение органического единства революционной теории и революционной практики. Беззаветная преданность коммунистическим идеалам, делу партии, рабочего класса, величайшая убеждённость в правоте и справедливости этого дела, подчинение всей своей жизни борьбе за освобождение трудящихся от социального и национального гнёта, любовь к Родине и последовательный интернационализм, непримиримость к классовым врагам и трогательное внимание к товарищам, требовательность к себе и к другим, нравственная чистота, простота и скромность — характерные черты Ленина — вождя и человека.</w:t>
            </w:r>
          </w:p>
          <w:p>
            <w:pPr>
              <w:pStyle w:val="Style15"/>
              <w:ind w:firstLine="135"/>
              <w:rPr>
                <w:rFonts w:ascii="Times New Roman" w:hAnsi="Times New Roman" w:cs="Times New Roman"/>
              </w:rPr>
            </w:pPr>
            <w:r>
              <w:rPr>
                <w:rFonts w:cs="Times New Roman" w:ascii="Times New Roman" w:hAnsi="Times New Roman"/>
              </w:rPr>
              <w:t>Руководство партией и Советским государством Л. строил на базе творческого марксизма. Он неустанно боролся с попытками превратить учение Маркса — Энгельса в мёртвую догму. «Мы вовсе не смотрим на теорию Маркса как на нечто законченное и неприкосновенное, — писал Л., — мы убеждены, напротив, что она положила только краеугольные камни той науки, которую социалисты должны двигать дальше во всех направлениях, если они не хотят отстать от жизни» (там же, т. 4, с. 184). Л. поднял революционную теорию на новую, высшую ступень, обогатил марксизм научными открытиями всемирно-исторического значения. «Ленинизм — это марксизм эпохи империализма и пролетарских революций, эпохи крушения колониализма и победы национально-освободительных движений, эпохи перехода человечества от капитализма к социализму и строительства коммунистического общества» («К 100-летию со дня рождения В. И. Ленина», Тезисы ЦК КПСС, 1970, с. 5).</w:t>
            </w:r>
          </w:p>
          <w:p>
            <w:pPr>
              <w:pStyle w:val="Style15"/>
              <w:ind w:firstLine="135"/>
              <w:rPr>
                <w:rFonts w:ascii="Times New Roman" w:hAnsi="Times New Roman" w:cs="Times New Roman"/>
              </w:rPr>
            </w:pPr>
            <w:r>
              <w:rPr>
                <w:rFonts w:cs="Times New Roman" w:ascii="Times New Roman" w:hAnsi="Times New Roman"/>
              </w:rPr>
              <w:t>Л. развил все составные части марксизма — философию, политическую экономию, научный коммунизм</w:t>
            </w:r>
            <w:r>
              <w:rPr>
                <w:rFonts w:cs="Times New Roman" w:ascii="Times New Roman" w:hAnsi="Times New Roman"/>
                <w:i/>
                <w:iCs/>
              </w:rPr>
              <w:t>.</w:t>
            </w:r>
          </w:p>
          <w:p>
            <w:pPr>
              <w:pStyle w:val="Style15"/>
              <w:ind w:firstLine="135"/>
              <w:rPr>
                <w:rFonts w:ascii="Times New Roman" w:hAnsi="Times New Roman" w:cs="Times New Roman"/>
              </w:rPr>
            </w:pPr>
            <w:r>
              <w:rPr>
                <w:rFonts w:cs="Times New Roman" w:ascii="Times New Roman" w:hAnsi="Times New Roman"/>
              </w:rPr>
              <w:t>Обобщив с позиций марксистской философии достижения науки, особенно физики, конца 19 — начала 20 вв., Л. развил дальше учение диалектического материализма. Он углубил понятие о материи, определив её как объективную реальность, существующую вне человеческого сознания, разработал коренные проблемы теории отражения человеком объективной действительности и теории познания. Большой заслугой Л. является всесторонняя разработка материалистической диалектики, в особенности закона единства и борьбы противоположностей. «Ленин — первый мыслитель века, который в достижениях современного ему естествознания увидел начало грандиозной научной революции, сумел вскрыть и философски обобщить революционный смысл фундаментальных открытий великих исследователей природы... Высказанная им мысль о неисчерпаемости материи стала принципом естественнонаучного познания» (там же, с. 14). Крупнейший вклад внёс Л. в марксистскую социологию. Он конкретизировал, обосновал и развил важнейшие проблемы, категории и положения исторического материализма об общественно-экономических формациях, о закономерностях развития общества, о развитии производительных сил и производственных отношений, о взаимоотношении базиса и надстройки, о классах и классовой борьбе, о государстве, о социальной революции, о нации и нацонально-освободительных движениях, о соотношении объективного и субъективного факторов в общественной жизни, об общественном сознании и роли идей в развитии общества, о роли народных масс и личности в истории.</w:t>
            </w:r>
          </w:p>
          <w:p>
            <w:pPr>
              <w:pStyle w:val="Style15"/>
              <w:ind w:firstLine="135"/>
              <w:rPr>
                <w:rFonts w:ascii="Times New Roman" w:hAnsi="Times New Roman" w:cs="Times New Roman"/>
              </w:rPr>
            </w:pPr>
            <w:r>
              <w:rPr>
                <w:rFonts w:cs="Times New Roman" w:ascii="Times New Roman" w:hAnsi="Times New Roman"/>
              </w:rPr>
              <w:t>Л. существенно дополнил марксистский анализ капитализма постановкой таких проблем, как становление и развитие капиталистического способа производства, в частности в относительно отсталых странах при наличии сильных феодальных пережитков, аграрного отношения в условиях капитализма, а также анализ буржуазных и буржуазно-демократических революций, социальной структуры капиталистического общества, сущности и формы буржуазного государства, исторической миссии и форм классовой борьбы пролетариата. Важное значение имеет вывод Л. о том, что сила пролетариата в историческом развитии неизмеримо больше, чем его доля в общей массе населения.</w:t>
            </w:r>
          </w:p>
          <w:p>
            <w:pPr>
              <w:pStyle w:val="Style15"/>
              <w:ind w:firstLine="135"/>
              <w:rPr>
                <w:rFonts w:ascii="Times New Roman" w:hAnsi="Times New Roman" w:cs="Times New Roman"/>
              </w:rPr>
            </w:pPr>
            <w:r>
              <w:rPr>
                <w:rFonts w:cs="Times New Roman" w:ascii="Times New Roman" w:hAnsi="Times New Roman"/>
              </w:rPr>
              <w:t>Л. создал учение об империализме как высшей и последней стадии в развитии капитализма. Вскрыв сущность империализма как монополистического и государственно-монополистического капитализма, охарактеризовав его основные признаки, показав крайнее обострение всех его противоречий, объективное ускорение создания материальных и социально-политических предпосылок социализма, Л. сделал вывод о том, что империализм — это канун социалистической революции.</w:t>
            </w:r>
          </w:p>
          <w:p>
            <w:pPr>
              <w:pStyle w:val="Style15"/>
              <w:ind w:firstLine="135"/>
              <w:rPr>
                <w:rFonts w:ascii="Times New Roman" w:hAnsi="Times New Roman" w:cs="Times New Roman"/>
              </w:rPr>
            </w:pPr>
            <w:r>
              <w:rPr>
                <w:rFonts w:cs="Times New Roman" w:ascii="Times New Roman" w:hAnsi="Times New Roman"/>
              </w:rPr>
              <w:t>Л. всесторонне развил применительно к новой исторической эпохе марксистскую теорию социалистической революции. Он глубоко разработал идею гегемонии пролетариата в революции, необходимости союза рабочего класса с трудовым крестьянством, определил отношение пролетариата к различным слоям крестьянства на разных этапах революции; создал теорию перерастания буржуазно-демократической революции в революцию социалистическую, осветил вопрос о соотношении борьбы за демократию и за социализм. Раскрыв механизм действия закона неравномерности развития капитализма в эпоху империализма, Л. сделал важнейший, имеющий огромное теоретическое и политическое значение вывод о возможности и неизбежности победы социализма первоначально в немногих или даже в одной, отдельно взятой капиталистической стране; этот вывод Л., подтвержденный ходом исторического развития, лег в основу разработки важных проблем мирового революционного процесса, строительства социализма в странах, где победила пролетарская революция. Л. развил положения о революционной ситуации, о вооруженном восстании, о возможности при определённых условиях мирного развития революции; обосновал идею о мировой революции как едином процессе, как эпохе, соединяющей борьбу пролетариата и его союзников за социализм с демократическим, в том числе национально-освободительным, движениями.</w:t>
            </w:r>
          </w:p>
          <w:p>
            <w:pPr>
              <w:pStyle w:val="Style15"/>
              <w:ind w:firstLine="135"/>
              <w:rPr>
                <w:rFonts w:ascii="Times New Roman" w:hAnsi="Times New Roman" w:cs="Times New Roman"/>
              </w:rPr>
            </w:pPr>
            <w:r>
              <w:rPr>
                <w:rFonts w:cs="Times New Roman" w:ascii="Times New Roman" w:hAnsi="Times New Roman"/>
              </w:rPr>
              <w:t>Л. глубоко разработал национальный вопрос, указав на необходимость рассматривать его с позиций классовой борьбы пролетариата, раскрыл тезис о двух тенденциях капитализма в национальном вопросе, обосновал положение о полном равноправии наций, о праве угнетённых, колониальных и зависимых народов на самоопределение и вместе с тем принцип интернационализма рабочего движения и пролетарских организаций, идею совместной борьбы трудящихся всех национальностей во имя социального и национального освобождения, создания добровольного союза народов.</w:t>
            </w:r>
          </w:p>
          <w:p>
            <w:pPr>
              <w:pStyle w:val="Style15"/>
              <w:ind w:firstLine="135"/>
              <w:rPr>
                <w:rFonts w:ascii="Times New Roman" w:hAnsi="Times New Roman" w:cs="Times New Roman"/>
              </w:rPr>
            </w:pPr>
            <w:r>
              <w:rPr>
                <w:rFonts w:cs="Times New Roman" w:ascii="Times New Roman" w:hAnsi="Times New Roman"/>
              </w:rPr>
              <w:t>Л. раскрыл сущность и охарактеризовал движущие силы национально-освободительных движений. Ему принадлежит идея организации единого фронта революционного движения международного пролетариата и национально-освободительных движений против общего врага — империализма. Он сформулировал положение о возможности и условиях перехода отсталых стран к социализму, минуя капиталистическую стадию развития. Л. разработал принципы национальной политики диктатуры пролетариата, обеспечивающей расцвет наций, народностей, их тесное сплочение и сближение.</w:t>
            </w:r>
          </w:p>
          <w:p>
            <w:pPr>
              <w:pStyle w:val="Style15"/>
              <w:ind w:firstLine="135"/>
              <w:rPr>
                <w:rFonts w:ascii="Times New Roman" w:hAnsi="Times New Roman" w:cs="Times New Roman"/>
              </w:rPr>
            </w:pPr>
            <w:r>
              <w:rPr>
                <w:rFonts w:cs="Times New Roman" w:ascii="Times New Roman" w:hAnsi="Times New Roman"/>
              </w:rPr>
              <w:t>Л. определил основное содержание современной эпохи как переход человечества от капитализма к социализму, охарактеризовал движущие силы и перспективы мирового революционного процесса после раскола мира на две системы. Основное противоречие этой эпохи — противоречие между социализмом и капитализмом. Ведущей силой в борьбе против империализма Л. считал социалистическую систему и международный рабочий класс. Л. предвидел образование мировой системы социалистических государств, которая будет оказывать решающее влияние на всю мировую политику.</w:t>
            </w:r>
          </w:p>
          <w:p>
            <w:pPr>
              <w:pStyle w:val="Style15"/>
              <w:ind w:firstLine="135"/>
              <w:rPr>
                <w:rFonts w:ascii="Times New Roman" w:hAnsi="Times New Roman" w:cs="Times New Roman"/>
              </w:rPr>
            </w:pPr>
            <w:r>
              <w:rPr>
                <w:rFonts w:cs="Times New Roman" w:ascii="Times New Roman" w:hAnsi="Times New Roman"/>
              </w:rPr>
              <w:t>Л. разработал цельную теорию о переходном периоде от капитализма к социализму, раскрыл его содержание и закономерности. Обобщив опыт Парижской Коммуны, трёх русских революций, Л. развил и конкретизировал учение Маркса и Энгельса о диктатуре пролетариата, всесторонне раскрыл историческое значение Республики Советов — государства нового типа, неизмеримо более демократического, чем любая буржуазно-парламентарная республика. Переход от капитализма к социализму, учил Л., не может не дать разнообразия политических форм, но сущность всех этих форм будет одна — диктатура пролетариата. Он всесторонне разработал вопрос о функциях и задачах диктатуры пролетариата, указал, что главное в ней не насилие, а сплочение вокруг рабочего класса непролетарских слоев трудящихся, построение социализма. Основным условием осуществления диктатуры пролетариата, учил Л., является руководство Коммунистической партии. В трудах Л. глубоко освещены теоретические и практические проблемы строительства социализма. Важнейшей задачей после победы революции является социалистическое преобразование и плановое развитие народного хозяйства, достижение более высокой производительности труда, чем при капитализме. Решающее значение в строительстве социализма имеют создание соответствующей материально-технической базы, индустриализация страны. Л. глубоко разработал вопрос о социалистическом переустройстве сельского хозяйства путём образования государственных хозяйств и развития кооперации, перехода крестьян к крупному общественному производству. Л. выдвинул и обосновал принцип демократического централизма как основной принцип хозяйственного управления в условиях строительства социалистического и коммунистического общества. Он показал необходимость сохранения и использования товарно-денежных отношений, проведения принципа материальной заинтересованности.</w:t>
            </w:r>
          </w:p>
          <w:p>
            <w:pPr>
              <w:pStyle w:val="Style15"/>
              <w:ind w:firstLine="135"/>
              <w:rPr>
                <w:rFonts w:ascii="Times New Roman" w:hAnsi="Times New Roman" w:cs="Times New Roman"/>
              </w:rPr>
            </w:pPr>
            <w:r>
              <w:rPr>
                <w:rFonts w:cs="Times New Roman" w:ascii="Times New Roman" w:hAnsi="Times New Roman"/>
              </w:rPr>
              <w:t>Одним из основных условий построения социализма Л. считал осуществление культурной революции: подъём народного просвещения, приобщение широчайших масс к знаниям, культурным ценностям, развитие науки, литературы и искусства, обеспечение глубочайшего переворота в сознании, идеологии и духовной жизни трудящихся, перевоспитание их в духе социализма. Л. подчеркивал необходимость использования культуры прошлого, её прогрессивных, демократических элементов в интересах строительства социалистического общества. Он считал необходимым привлечение к участию в социалистическом строительстве старых, буржуазных специалистов. Вместе с тем Л. выдвигал задачу подготовки многочисленных кадров новой, народной интеллигенции. В статьях о Л. Толстом, в статье «Партийная организация и партийная литература» (1905), а также в письмах М. Горькому, И. Арманд и др. Л. обосновал принцип партийности литературы и искусства, рассмотрел их роль в классовой борьбе пролетариата, сформулировал принцип партийного руководства литературой и искусством.</w:t>
            </w:r>
          </w:p>
          <w:p>
            <w:pPr>
              <w:pStyle w:val="Style15"/>
              <w:ind w:firstLine="135"/>
              <w:rPr>
                <w:rFonts w:ascii="Times New Roman" w:hAnsi="Times New Roman" w:cs="Times New Roman"/>
              </w:rPr>
            </w:pPr>
            <w:r>
              <w:rPr>
                <w:rFonts w:cs="Times New Roman" w:ascii="Times New Roman" w:hAnsi="Times New Roman"/>
              </w:rPr>
              <w:t>В трудах Л. разработаны принципы социалистической внешней политики как важного фактора построения нового общества, развития мирового революционного процесса. Это политика тесного государственного, экономического и военного союза социалистических республик, солидарности с народами, борющимися за социальное и национальное освобождение, мирного сосуществования государств с различным общественным строем, международного сотрудничества, решительного противодействия империалистической агрессии.</w:t>
            </w:r>
          </w:p>
          <w:p>
            <w:pPr>
              <w:pStyle w:val="Style15"/>
              <w:ind w:firstLine="135"/>
              <w:rPr>
                <w:rFonts w:ascii="Times New Roman" w:hAnsi="Times New Roman" w:cs="Times New Roman"/>
              </w:rPr>
            </w:pPr>
            <w:r>
              <w:rPr>
                <w:rFonts w:cs="Times New Roman" w:ascii="Times New Roman" w:hAnsi="Times New Roman"/>
              </w:rPr>
              <w:t>Л. развил марксистское учение о двух фазах коммунистического общества, о переходе от первой к высшей фазе, о сущности и путях создания материально-технической базы коммунизма, о развитии государственности, о формировании коммунистических общественных отношений, о коммунистическом воспитании трудящихся.</w:t>
            </w:r>
          </w:p>
          <w:p>
            <w:pPr>
              <w:pStyle w:val="Style15"/>
              <w:ind w:firstLine="135"/>
              <w:rPr>
                <w:rFonts w:ascii="Times New Roman" w:hAnsi="Times New Roman" w:cs="Times New Roman"/>
              </w:rPr>
            </w:pPr>
            <w:r>
              <w:rPr>
                <w:rFonts w:cs="Times New Roman" w:ascii="Times New Roman" w:hAnsi="Times New Roman"/>
              </w:rPr>
              <w:t>Л. создал учение о пролет, партии нового типа как высшей форме революционной организации пролетариата, как авангарде и руководителе рабочего класса в борьбе за диктатуру пролетариата, за построение социализма и коммунизма. Он разработал организационные основы партии, интернациональный принцип её построения, нормы партийной жизни, указал на необходимость демократического централизма в партии, единства и сознательной железной дисциплины, развития внутрипартийной демократии, активности членов партии и коллективности руководства, непримиримости к оппортунизму, тесной связи партии с массами.</w:t>
            </w:r>
          </w:p>
          <w:p>
            <w:pPr>
              <w:pStyle w:val="Style15"/>
              <w:ind w:firstLine="135"/>
              <w:rPr>
                <w:rFonts w:ascii="Times New Roman" w:hAnsi="Times New Roman" w:cs="Times New Roman"/>
              </w:rPr>
            </w:pPr>
            <w:r>
              <w:rPr>
                <w:rFonts w:cs="Times New Roman" w:ascii="Times New Roman" w:hAnsi="Times New Roman"/>
              </w:rPr>
              <w:t>Л. был твёрдо убеждён в неизбежности победы социализма во всём мире. Непременными условиями этой победы он считал: единство революционных сил современности — мировой системы социализма, международного рабочего класса, национально-освободительного движения; правильную стратегию и тактику коммунистических партий; решительную борьбу против реформизма, ревизионизма, правого и левого оппортунизма, национализма; сплочённость и единство международного коммунистического движения на основе марксизма и принципов пролет. интернационализма.</w:t>
            </w:r>
          </w:p>
          <w:p>
            <w:pPr>
              <w:pStyle w:val="Style15"/>
              <w:ind w:firstLine="135"/>
              <w:rPr/>
            </w:pPr>
            <w:r>
              <w:rPr>
                <w:rFonts w:cs="Times New Roman" w:ascii="Times New Roman" w:hAnsi="Times New Roman"/>
              </w:rPr>
              <w:t xml:space="preserve">Теоретическая и политическая деятельность Л. положила начало новому, ленинскому этапу в развитии марксизма, в международном рабочем движении. С именем Ленина, с ленинизмом связаны крупнейшие революционные свершения 20 в., которые в корне изменили социальный облик мира, ознаменовали поворот человечества к социализму и коммунизму. Революционное преобразование общества в Советском Союзе на основе гениальных ленинских предначертаний и планов, победа социализма и построение развитого социалистического общества в СССР — триумф ленинизма. Марксизм-ленинизм как великое и единое интернациональное учение пролетариата является достоянием всех коммунистических партий, всех революционных рабочих мира, всех трудящихся. Все коренные социальные проблемы современности можно верно оценить и решить, основываясь на идейном наследии Л., руководствуясь надёжным компасом — вечно живым и творческим марксистско-ленинским учением. В Обращении Международного Совещания коммунистических и рабочих партий (Москва, 1969) «О 100-летии со дня рождения </w:t>
            </w:r>
            <w:r>
              <w:rPr>
                <w:rFonts w:cs="Times New Roman" w:ascii="Times New Roman" w:hAnsi="Times New Roman"/>
                <w:i/>
                <w:iCs/>
              </w:rPr>
              <w:t>Владимир</w:t>
            </w:r>
            <w:r>
              <w:rPr>
                <w:rFonts w:cs="Times New Roman" w:ascii="Times New Roman" w:hAnsi="Times New Roman"/>
              </w:rPr>
              <w:t xml:space="preserve">а </w:t>
            </w:r>
            <w:r>
              <w:rPr>
                <w:rFonts w:cs="Times New Roman" w:ascii="Times New Roman" w:hAnsi="Times New Roman"/>
                <w:i/>
                <w:iCs/>
              </w:rPr>
              <w:t>Ильич</w:t>
            </w:r>
            <w:r>
              <w:rPr>
                <w:rFonts w:cs="Times New Roman" w:ascii="Times New Roman" w:hAnsi="Times New Roman"/>
              </w:rPr>
              <w:t>а Ленина» указывается: «Весь опыт мирового социализма, рабочего и национально-освободительного движения подтвердил международное значение марксистско-ленинского учения. Победа социалистической революции в группе стран, возникновение мировой системы социализма, завоевания рабочего движения в странах капитала, выход на арену самостоятельной общественно-политической деятельности народов бывших колоний и полуколоний, небывалый подъем антиимпериалистической борьбы — все это доказывает историческую правоту ленинизма, выражающего коренные потребности современной эпохи» («Международное Совещание коммунистических и рабочих партий». Документы и материалы, М., 1969, с. 332).</w:t>
            </w:r>
          </w:p>
          <w:p>
            <w:pPr>
              <w:pStyle w:val="Style15"/>
              <w:ind w:firstLine="135"/>
              <w:rPr/>
            </w:pPr>
            <w:r>
              <w:rPr>
                <w:rFonts w:cs="Times New Roman" w:ascii="Times New Roman" w:hAnsi="Times New Roman"/>
              </w:rPr>
              <w:t>КПСС придаёт важное значение изучению, хранению и изданию литературного наследия Л., а также документов, связанных с его жизнью и деятельностью. В 1923 ЦК РКП (б) создал Институт В. И. Ленина, на который были возложены эти функции. В 1932 в результате объединения Института К. Маркса и Ф. Энгельса с Институтом В. И. Ленина был образован единый Институт Маркса — Энгельса — Ленина при ЦК ВКП (б)</w:t>
            </w:r>
            <w:r>
              <w:rPr>
                <w:rFonts w:cs="Times New Roman" w:ascii="Times New Roman" w:hAnsi="Times New Roman"/>
                <w:i/>
                <w:iCs/>
              </w:rPr>
              <w:t xml:space="preserve">. </w:t>
            </w:r>
            <w:r>
              <w:rPr>
                <w:rFonts w:cs="Times New Roman" w:ascii="Times New Roman" w:hAnsi="Times New Roman"/>
              </w:rPr>
              <w:t>В Центральном партийном архиве этого института хранится более 30 тыс. ленинских документов. В СССР вышло в свет пять изданий сочинений Л.)</w:t>
            </w:r>
            <w:r>
              <w:rPr>
                <w:rFonts w:cs="Times New Roman" w:ascii="Times New Roman" w:hAnsi="Times New Roman"/>
                <w:i/>
                <w:iCs/>
              </w:rPr>
              <w:t>,</w:t>
            </w:r>
            <w:r>
              <w:rPr>
                <w:rFonts w:cs="Times New Roman" w:ascii="Times New Roman" w:hAnsi="Times New Roman"/>
              </w:rPr>
              <w:t xml:space="preserve"> издаются «Ленинские сбоники». Миллионными тиражами печатаются тематические сборники произведений Л. и его отдельные труды. Большое внимание уделяется публикации воспоминаний и биографических работ о Л., а также литературы по различным проблемам ленинизма.</w:t>
            </w:r>
          </w:p>
          <w:p>
            <w:pPr>
              <w:pStyle w:val="Style15"/>
              <w:ind w:firstLine="135"/>
              <w:rPr/>
            </w:pPr>
            <w:r>
              <w:rPr>
                <w:rFonts w:cs="Times New Roman" w:ascii="Times New Roman" w:hAnsi="Times New Roman"/>
              </w:rPr>
              <w:t xml:space="preserve">Советский народ свято чтит память Ленина. Имя Ленина носят Всесоюзный коммунистический союз молодёжи и Пионерская организация в СССР, многие города, в их числе Ленинград — город, где Л. провозгласил власть Советов; </w:t>
            </w:r>
            <w:r>
              <w:rPr>
                <w:rFonts w:cs="Times New Roman" w:ascii="Times New Roman" w:hAnsi="Times New Roman"/>
                <w:i/>
                <w:iCs/>
              </w:rPr>
              <w:t>Ульянов</w:t>
            </w:r>
            <w:r>
              <w:rPr>
                <w:rFonts w:cs="Times New Roman" w:ascii="Times New Roman" w:hAnsi="Times New Roman"/>
              </w:rPr>
              <w:t>ск, где прошли детские и юношеские годы Л. Во всех городах центральные или самые красивые улицы названы именем Л. Его имя носят заводы и колхозы, корабли и горные пики. В честь Л. в 1930 учреждена высшая награда в СССР — орден Ленина; учреждены Ленинские премии за выдающиеся заслуги в области науки и техники (1925), в области литературы и искусства (1956); Международные Ленинские премии «За укрепление мира между народами» (1949). Уникальным мемориальным и историческим памятником является Центральный музей В. И. Ленина и его филиалы во многих городах СССР. Музеи В. И. Ленина имеются также в др. социалистических странах, в Финляндии, Франции.</w:t>
            </w:r>
          </w:p>
          <w:p>
            <w:pPr>
              <w:pStyle w:val="Style15"/>
              <w:rPr>
                <w:rFonts w:ascii="Monotype Corsiva" w:hAnsi="Monotype Corsiva" w:cs="Times New Roman"/>
                <w:i/>
                <w:i/>
                <w:iCs/>
              </w:rPr>
            </w:pPr>
            <w:r>
              <w:rPr>
                <w:rFonts w:cs="Times New Roman" w:ascii="Times New Roman" w:hAnsi="Times New Roman"/>
              </w:rPr>
              <w:t>В апреле 1970 Коммунистическая партия Советского Союза, весь советский народ, международное коммунистическое движение, трудящиеся массы, прогрессивные силы всех стран торжественно отметили 100-летие со дня рождения В. И. Ленина. Празднование этой знаменательной даты вылилось в величайшую демонстрацию жизненной силы ленинизма. Идеи Ленина вооружают и вдохновляют коммунистов и всех трудящихся в борьбе за полное торжество коммунизма.</w:t>
            </w:r>
          </w:p>
          <w:p>
            <w:pPr>
              <w:pStyle w:val="Style15"/>
              <w:rPr>
                <w:rFonts w:ascii="Monotype Corsiva" w:hAnsi="Monotype Corsiva" w:cs="Times New Roman"/>
                <w:i/>
                <w:i/>
                <w:iCs/>
                <w:sz w:val="28"/>
              </w:rPr>
            </w:pPr>
            <w:r>
              <w:rPr>
                <w:rFonts w:cs="Times New Roman" w:ascii="Monotype Corsiva" w:hAnsi="Monotype Corsiva"/>
                <w:i/>
                <w:iCs/>
                <w:sz w:val="28"/>
              </w:rPr>
            </w:r>
          </w:p>
          <w:p>
            <w:pPr>
              <w:pStyle w:val="Style15"/>
              <w:rPr>
                <w:rFonts w:ascii="Times New Roman" w:hAnsi="Times New Roman" w:cs="Times New Roman"/>
              </w:rPr>
            </w:pPr>
            <w:r>
              <w:rPr>
                <w:rFonts w:cs="Times New Roman" w:ascii="Times New Roman" w:hAnsi="Times New Roman"/>
              </w:rPr>
              <w:t>Соч.: Собр. соч., т. 1—20, М. — Л., 1920—1926; Соч., 2 изд., т. 1—30, М. — Л., 1925—1932; Соч., 3 изд., т. 1—30, М. — Л., 1925—1932; Соч., 4 изд., т. 1—45, М., 1941—67; Полн. собр. соч., 5 изд., т. 1—55, М., 1958—65; Ленинские сборники, кн. 1—37, М. — Л., 1924—70.</w:t>
            </w:r>
          </w:p>
          <w:p>
            <w:pPr>
              <w:pStyle w:val="Style15"/>
              <w:rPr/>
            </w:pPr>
            <w:r>
              <w:rPr>
                <w:rFonts w:cs="Times New Roman" w:ascii="Times New Roman" w:hAnsi="Times New Roman"/>
                <w:i/>
                <w:iCs/>
              </w:rPr>
              <w:t>Лит.:</w:t>
            </w:r>
            <w:r>
              <w:rPr>
                <w:rFonts w:cs="Times New Roman" w:ascii="Times New Roman" w:hAnsi="Times New Roman"/>
              </w:rPr>
              <w:t xml:space="preserve"> К 100-летию со дня рождения В. И. Ленина. Тезисы ЦК КПСС, М., 1970; К 100-летию со дня рождения В. И. Ленина, Сб. документов и материалов, М., 1970. В. И. Ленин. Биография, 5 изд., М., 1972; В. И. Ленин. Биографическая хроника, 1870 — 1924, т. 1—3, М., 1970—72; Воспоминания о В. И. Ленине, т. 1—5, М., 1968—1969; Крупская Н. К., О Ленине. Сб. ст. и выступлений. 2 изд., М., 1965; Лениниана, Библ. произведений В. И. Ленина и литературы о нем 1956—1967 гг., в 3-х томах, т. 1—2, М., 1971—72; Ленин и теперь живее всех живых. Рекомендательный указатель мемуарной и биографической литературы о В. И. Ленине, М., 1968; Воспоминания о В. И. Ленине. Аннотированный указатель книг и журнальных статей 1954—1961, М., 1963; Ленин. Историко-биографический атлас, М., 1970; Ленин. Собрание фотографий и кинокадров, т. 1—2, М., 1970—72.</w:t>
            </w:r>
          </w:p>
          <w:p>
            <w:pPr>
              <w:pStyle w:val="Style15"/>
              <w:jc w:val="center"/>
              <w:rPr>
                <w:rFonts w:ascii="Arial" w:hAnsi="Arial" w:cs="Arial"/>
                <w:i/>
                <w:i/>
                <w:iCs/>
                <w:sz w:val="16"/>
              </w:rPr>
            </w:pPr>
            <w:r>
              <w:rPr>
                <w:rFonts w:cs="Times New Roman" w:ascii="Times New Roman" w:hAnsi="Times New Roman"/>
                <w:i/>
                <w:iCs/>
              </w:rPr>
              <w:t>В. Я. Зевин.</w:t>
            </w:r>
            <w:r>
              <w:rPr>
                <w:rFonts w:cs="Times New Roman" w:ascii="Monotype Corsiva" w:hAnsi="Monotype Corsiva"/>
                <w:i/>
                <w:iCs/>
                <w:sz w:val="28"/>
              </w:rPr>
              <w:t xml:space="preserve"> Для вас старался </w:t>
            </w:r>
            <w:r>
              <w:rPr>
                <w:rFonts w:cs="Times New Roman" w:ascii="Monotype Corsiva" w:hAnsi="Monotype Corsiva"/>
                <w:b/>
                <w:bCs/>
                <w:i/>
                <w:iCs/>
                <w:sz w:val="28"/>
              </w:rPr>
              <w:t>Хворостухин Сергей Павлович</w:t>
            </w:r>
            <w:r>
              <w:rPr>
                <w:rFonts w:cs="Times New Roman" w:ascii="Monotype Corsiva" w:hAnsi="Monotype Corsiva"/>
                <w:i/>
                <w:iCs/>
                <w:sz w:val="28"/>
              </w:rPr>
              <w:t>.</w:t>
            </w:r>
          </w:p>
          <w:p>
            <w:pPr>
              <w:pStyle w:val="Style15"/>
              <w:jc w:val="right"/>
              <w:rPr/>
            </w:pPr>
            <w:r>
              <w:rPr>
                <w:rFonts w:cs="Arial" w:ascii="Arial" w:hAnsi="Arial"/>
                <w:i/>
                <w:iCs/>
                <w:sz w:val="16"/>
              </w:rPr>
              <w:t xml:space="preserve">Данный документ был перепечатан с </w:t>
            </w:r>
            <w:r>
              <w:rPr>
                <w:rFonts w:cs="Arial" w:ascii="Arial" w:hAnsi="Arial"/>
                <w:i/>
                <w:iCs/>
                <w:sz w:val="16"/>
                <w:lang w:val="en-US"/>
              </w:rPr>
              <w:t>WWW</w:t>
            </w:r>
            <w:r>
              <w:rPr>
                <w:rFonts w:cs="Arial" w:ascii="Arial" w:hAnsi="Arial"/>
                <w:i/>
                <w:iCs/>
                <w:sz w:val="16"/>
              </w:rPr>
              <w:t>.</w:t>
            </w:r>
            <w:r>
              <w:rPr>
                <w:rFonts w:cs="Arial" w:ascii="Arial" w:hAnsi="Arial"/>
                <w:i/>
                <w:iCs/>
                <w:sz w:val="16"/>
                <w:lang w:val="en-US"/>
              </w:rPr>
              <w:t>rubricon</w:t>
            </w:r>
            <w:r>
              <w:rPr>
                <w:rFonts w:cs="Arial" w:ascii="Arial" w:hAnsi="Arial"/>
                <w:i/>
                <w:iCs/>
                <w:sz w:val="16"/>
              </w:rPr>
              <w:t>.</w:t>
            </w:r>
            <w:r>
              <w:rPr>
                <w:rFonts w:cs="Arial" w:ascii="Arial" w:hAnsi="Arial"/>
                <w:i/>
                <w:iCs/>
                <w:sz w:val="16"/>
                <w:lang w:val="en-US"/>
              </w:rPr>
              <w:t>ru</w:t>
            </w:r>
            <w:r>
              <w:rPr>
                <w:rFonts w:cs="Arial" w:ascii="Arial" w:hAnsi="Arial"/>
                <w:i/>
                <w:iCs/>
                <w:sz w:val="16"/>
              </w:rPr>
              <w:t xml:space="preserve">  в помощь выпускникам школ и абитуриентам.</w:t>
            </w:r>
          </w:p>
          <w:p>
            <w:pPr>
              <w:pStyle w:val="Style15"/>
              <w:spacing w:before="280" w:after="0"/>
              <w:jc w:val="right"/>
              <w:rPr>
                <w:rFonts w:ascii="Times New Roman" w:hAnsi="Times New Roman" w:cs="Times New Roman"/>
              </w:rPr>
            </w:pPr>
            <w:r>
              <w:rPr>
                <w:rFonts w:eastAsia="Arial" w:cs="Arial" w:ascii="Arial" w:hAnsi="Arial"/>
                <w:i/>
                <w:iCs/>
                <w:sz w:val="16"/>
              </w:rPr>
              <w:t xml:space="preserve"> </w:t>
            </w:r>
            <w:r>
              <w:rPr>
                <w:rFonts w:cs="Arial" w:ascii="Arial" w:hAnsi="Arial"/>
                <w:i/>
                <w:iCs/>
                <w:sz w:val="16"/>
              </w:rPr>
              <w:t>Я не извлекаю из этого какой-либо выгоды</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dar">
    <w:name w:val="udar"/>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3:00Z</dcterms:created>
  <dc:creator>Сергей Павлович</dc:creator>
  <dc:description/>
  <cp:keywords/>
  <dc:language>en-US</dc:language>
  <cp:lastModifiedBy>Mage</cp:lastModifiedBy>
  <dcterms:modified xsi:type="dcterms:W3CDTF">2011-10-20T17:23:00Z</dcterms:modified>
  <cp:revision>2</cp:revision>
  <dc:subject/>
  <dc:title/>
</cp:coreProperties>
</file>