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60" w:after="60"/>
        <w:ind w:left="288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. В. Ломоносов.</w:t>
      </w:r>
    </w:p>
    <w:p>
      <w:pPr>
        <w:pStyle w:val="Normal"/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Михаил Васильевич Ломоносов родился 8 ноября 1711г. в деревне, Куростовской волости, Архангельской губернии в семье крестьян-поморов Василия Дорофеевича и Елены Ивановны (урождённой Сивковой ) Ломоносовых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ы прожитые в Поморье, сыграли большую роль в формировании мировоззрения Ломоносова и наложили свой отпечаток на интересы и стремления юноши. 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Михаил Васильевич гордился своим поморским происхождением. Разнообразная природа севера , богатый животный мир обогащали и расширяли кругозор мальчика, а суровый климат и житейские трудности делали его упорным и выносливым. С большим уважением он относился к своим землякам-поморам. Их энергия, настойчивость и трудолюбие запечатлелись в его памяти на всю жизнь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49 году на публичном заседании Академии Наук Ломоносов выступил с речью, в которой он не забыл отдать должное отважным мореплавателям -  труженикам: «искусный мореплаватель, - говорил он, - не токмо в страшное волнение и бурю, но и во время кротчайшей тишины бодрствует, укрепляет орудия, готовит паруса, наблюдает звезды, примечает перемены воздуха, смотрит на восстающие тучи, исчисляет расстояние от берегов, меряет глубину моря и от потаенных камней морей блюдется.»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После 30-ти с лишним лет разлуки с родными местами он в 1764 году при составлении проекта научной экспедиции в Северный Ледовитый океан с удивительной точностью по памяти вычертил схематическую карту района, прилегающего к его родным местам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оспоминание далекого детства можно найти во многих сочинениях и документах ученого. В 1721 году отец женился на Федору Михайловне Усковой, дочери крестьянина соседней волости. Однако со второй женой он прожил не долго: летом 1724 она умерла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Ломоносов рано познал трудовую жизнь. С 10 лет он начал помогать отцу. Ранней весной они отправлялись на рыбный промысел. Отец был неграмотный, но умный, предприимчивый человек. К началу 20-х годов он уже имел свой промысел. Почти 9 лет юноша разделял вместе с отцом его трудную и опасную профессию, совершая далекие морские переходы. Хотя в то время суда уже имели компаса, а с помощью угломерного прибора приморы умели находить высоту и широту полюса. Но для этого требовались большая сноровка и огромный опыт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/>
      </w:pPr>
      <w:r>
        <w:rPr>
          <w:sz w:val="24"/>
          <w:szCs w:val="24"/>
        </w:rPr>
        <w:t xml:space="preserve">В 1763 году, составляя «Краткое описание разных путешествий по северным морям и показание возможного проходу Сибирским океаном в Восточную Индию», </w:t>
      </w:r>
      <w:r>
        <w:rPr>
          <w:sz w:val="22"/>
          <w:szCs w:val="22"/>
        </w:rPr>
        <w:t>Ломоносов уверенно писал, что продвижение судов в северных морях зависит от течения и направления ветра,</w:t>
      </w:r>
      <w:r>
        <w:rPr>
          <w:sz w:val="24"/>
          <w:szCs w:val="24"/>
        </w:rPr>
        <w:t xml:space="preserve"> «Сие приметил я по всему берегу Норманнского моря от Святого носу до Кильдина острова»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61 году он писал в сенат о «великом множестве» разных минералов ,руд, дорогих металлов и камней, не только скрытых в недрах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Свой путь в науку Ломоносов начал с изучения грамоты. Как сообщают современники, будущий учёный начал постигать грамоту в 11-12 лет. И скоро мог переписывать церковные книги. В 14 лет Ломоносов мог грамотно и чётко писать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57 году в сатирическом стихотворении «Гимн бороде» он высмеял старообрядчество и православное духовенство как представителей реакционного мировоззрения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Страсть к науке ,тяжёлая обстановка заставили Ломоносова оставить родной дом и отправиться в Москву. Это произошло в конце 1730 года когда ему 19 лет .Свой уход из дома юноша тщательно продумал. Зная ,что только в трёх городах России- в Москве ,Киеве и Петербурге - можно овладеть высшими науками ,и свой выбор он остановил на древней столице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С помощью земляков Ломоносов получил паспорт на руки от Холмогородской канцелярии. Ломоносов не мог выехать в Москву до1731 года. И он ждал подходящего случая чтобы уехать. В1730 голу Ломоносов узнал об отправлении очередного отправления каравана с рыбой. Он взял у соседа три рубля и 9 октября 1730 года он ушёл из дома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31 году начался новый период в жизни юного учёного - его трудный путь в науку. В Москве находилась «Славяно-греко-латинская академия». Но свой выбор Ломоносов остановил на Математико -навигационной школе , именно в ней он начал своё образование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этого Ломоносову показалось мало. И в середине 1731 года он подает прошение на зачисление его в высшее учебное заведение. Он хотел поступить в «Славяно-греко-латинская академия» и продолжить там свой великий путь. В Академию можно было поступать только людям знатного рода, а Ломоносов был из простой семьи, и ему пришлось придумать свою историю. 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д поступления Ломоносова в Академию там было 236 человек. Прохождение полного курса было рассчитано на 13 лет. Обучение было разделено на 8 классов, или на 8 школ, как тогда говорили, которые включали в себя 4 низших класса, 2 средних и 3 высоких. 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На всю жизнь сохранил Ломоносов тяжелое воспоминание о бедствиях, которые он испытал в годы учения: «жалование в 6 низших школах получалось 3 копейки на день, в седьмой - 4.», - писал он в 1745 году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земляков-поморов юноша вскоре установил связь с отцом. В сентябре 1731 года истек срок паспорта, и с этого времени ученик считался в бегах. В 1753 году Ломоносов писал о своей учебе: «обучаясь в школах, имел я со всех сторон отвращение от наук пресильные стремления, которые в тогдашние лета почти неопределенную силу имели. С одной стороны, отец, никогда детей кроме меня не имея, говорил, что я, будучи один, его оставил, оставил все довольство, которое он для меня кровавым потом добыл и которое после его смерти чужие расхитят. С другой стороны, несказанная бедность: имея один алтын жалования нельзя было иметь на пропитание в день больше, как на денежку хлеба и кваса, прочее - на бумагу, на обувь и другие нужды. Таким образом жил я пять лет и наук не оставил». 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Ломоносов пришел в Академию наук, когда вступил во второе десятилетие своей деятельности. В начале января 1736 года прибыла еще одна группа учеников, чтобы пополнить гимназию. Среди них был 24-х летний Ломоносов. В первые дни в Петербурге московские воспитанники не имели ни жилья, ни денег на питание. Только в середине января им разрешили жить в покоях при Академии наук. И с конца марта 1736 года Ломоносов и остальные воспитанники поселились на первой линии Васильевского острова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35 году возникла необходимость направить из Академии во 2-ю камчатскую экспедицию в Сибирь в помощь уехавшим в 1733 году ученым еще двух профессоров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Учитывая недостаточную подготовку студентов в общих предметах, решено было сначала направить их в Марбургский университет к известному ученому Христиану Вольфу, который в 1725 году был избран почетным членом Петербургской Академии. Все приготовления к отъезду были закончены в середине августа 1736 года. Студентам предстояло морем прибыть в Германию. Однако отъезд откладывался из-за финансовых затруднений. Только 8 сентября Ломоносов отплыл из Петербурга, но из-за сильного шторма корабль вынужден был вернуться назад. И, наконец, 23 сентября они отплыли и 3 ноября 1736 года они прибыли в Марбург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начале 1736 года Ломоносов Виноградов и Гейзер поселились в Германии где им предстояло провести несколько лет. И им стал известный учёный Вольф. Свои занятия Ломоносов начал с курса лекций теоретической и практической химии у профессора медицины И. Конрад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С помощью Вольфа русские студенты приобщились к занятиям в Марбургском университете. Здесь они слушали курсы различных лекций. В 1737 году русские студенты проявили живой интерес к занятиям естественной историей, что не предусматривалось немецкой системой образования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54 году незадолго до смерти Вольфа ,Ломоносов хотел в свет свою точку зрения о «монадах».В Марбурге Ломоносов с1736 до середины 1739 года, слушал курс римского красноречия. Жизнь русских студентов постоянно осложнялась задержкой пересылки денег на их содержание. В был доволен успехами Ломоносов и в 1738 году писал в Петербург: «У Ломоносов, по - видимому ,самая светлая голова между ними, при хорошем прилежании он мог бы и научиться многому, выказывая большую охоту и желание учиться.»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Марбурге Ломоносов начал собирать личную библиотеку .Осенью 1738 года он к рапорту в Петербург приложил список собранных книг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И в 1739 году Вольф сообщил Петербург ,что студенты прослушали у него весь курс лекций. Грустно было Ломоносов расставаться с городом в котором он провёл почти три года полных работы и веселья. Пять понадобилось студентам чтобы добраться до Фрейбурга., 14 июля 1739 года они прибыли в Фрейбург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Летом 1739 года Ломоносов со своими товарищами прибыл известному учёному Ганкелю. Обучение студентов Ганкель начал с минералогии и металлургии. Наблюдательному Ломоносов бросилась в глаза разносторонность обучения. Во время обучения во Фрейбурге будущий ученый почерпнул немало полезного в организации горного дела, познал строение кристаллов, проникся интересом к химическим исследованиям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39 году Ломоносов написал большое литературное произведение «Оду на победу над турками и татарами и на взятие Хотина 1739 года»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Из-за ссоры с Ганкелем Ломоносов оставил свои вещи товарищам и покинул Фрейбург. Но Ломоносов покинул не только из-за Ганкеля и как он писал в 1740 «мне не только нечего было есть ,но и нечему было более учиться: пробирное искусство я уже изучил ;химия была закончена.»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я в Марбурге в доме тёщи Ломоносов самостоятельно изучал точные науки. И осенью через Франкфурт Ломоносов прибыл Гаагу, к посланнику А. Г .Головкину. И не находит у него поддержки. Всё лето Ломоносов скитался по Германии. 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Из Марбурга Ломоносов добрался до Любека, а оттуда кораблем приплыл в Петербург и пришел в Академию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Академия тогда переживала трудные времена. Ломоносов числился студентом и не мог получить должности. В декабре 1741 года он написал работу «Элементы математической химии». В августе  того- же года он пишет «Физико - химические рассуждения о соответсвтее серебра и ртут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1 января 1742 он был назначен адъютантом академии. Ему понадобилась химическая лаборатория и ,в 1742 он заработал проект лаборатори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За 18 в академии не было не одного нового русского профессора и на места новых профессоров предложили Ломоносова и Теплова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43 году столкновение Ломоносова с Вейнсгеймом оставило трагичные последствия. На Ломоносова была послана жалоба о «недостойных поступках». Ломоносов был арестован. И в течении восьми месяцев с мая1743 до середины января 1744 когда он и был освобождён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С начала 1744 года Ломоносов начал свою великую творческую ,которой он занимался до конца жизн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14 июня 1745 года Ломоносов представил свою десертацию «О металлическом блеске.». Чуть позже он писал «Довольно известно ,что химические эксперименты к исследованию натуральных вещей и к приращения художеств весьма полезны»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В 1746 году началась постройка химической лаборатории ,по указу академии. В лаборатории Ломоносов проработал более десяти лет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В 1752-1753 годах Ломоносов добился от правительства разрешения на постройку стекольного завода в деревне Усть-Рудица , специальной фабрики цветного стекла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В марте 1751 года Ломоносов получил чин6 класса. В 1757 году был назначен советником канцелярии ; с 1758 года стал руководителем географического общества; с 1760 года в его ведении университет и гимназия академи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десять лет жизни Ломоносов выступил как талантливый организатор науки. И в 1745 году выступил инициатором создания русского университета и составил оригинальный план университета. 26 апреля 1755 года состоялось открытие Московского университета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Критикуя систему управления в 1747 году ,им были написаны большое количество проектов и предложений по организации наук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В 1759-1760 годах Ломоносов разрабатывает план объединенного академического центра .Речь шла о построй 14 корпусов где располагались бы все здания академи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Своё мнение о начальном и среднем образование Ломоносов изложил в проекте устава гимнази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Ломоносов разрабатывает структуру управления Петербургского университета. И расширят систему образования, вводит новые предметы. В 1819 году после смерти Ломоносов состоялось открытие Петербургского университета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Привлекает идея Ломоносова - создать в России научное учреждение , в котором занимались бы востоковедением 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Ломоносов в 1742 году составил программу обучения для студентов изучающих горные породы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В 1760 Ломоносов был избран почётным членом Швейцарской академии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В 1757 году Ломоносов вынужден был оставить химическую лабораторию и химическую кафедру. В 50-х годах Ломоносов много и напряжённо работал. И в 1762 году Ломоносов подаёт прошение об увольнении.2 мая 1763 года он был уволен с званием статского советника 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/>
      </w:pPr>
      <w:r>
        <w:rPr>
          <w:sz w:val="24"/>
          <w:szCs w:val="24"/>
        </w:rPr>
        <w:t>Ещё осенью 1748 года у 36-летнего Ломоносов появились первые признаки болезни. Поэтому он много недель не мог работать. Но во второй половине 1762 года болезнь отступила, и Ломоносов принялся за работу. В 1765 года Ломоносов</w:t>
      </w:r>
      <w:r>
        <w:rPr/>
        <w:t xml:space="preserve"> </w:t>
      </w:r>
      <w:r>
        <w:rPr>
          <w:sz w:val="24"/>
          <w:szCs w:val="24"/>
        </w:rPr>
        <w:t>снова заболел.4 апреля 1765 года в 5часв вечера на 54 году жизни умер, в последствии простуды которую он получил.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560" w:footer="0" w:bottom="184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5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2:33:00Z</dcterms:created>
  <dc:creator>Андрей</dc:creator>
  <dc:description/>
  <dc:language>en-US</dc:language>
  <cp:lastModifiedBy>Андрей</cp:lastModifiedBy>
  <dcterms:modified xsi:type="dcterms:W3CDTF">1998-10-15T19:05:00Z</dcterms:modified>
  <cp:revision>36</cp:revision>
  <dc:subject/>
  <dc:title> 				Детские годы</dc:title>
</cp:coreProperties>
</file>