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  <w:i/>
          <w:i/>
          <w:iCs/>
          <w:kern w:val="2"/>
          <w:sz w:val="52"/>
          <w:szCs w:val="5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451100" cy="2566670"/>
            <wp:effectExtent l="0" t="0" r="0" b="0"/>
            <wp:wrapTight wrapText="right">
              <wp:wrapPolygon edited="0">
                <wp:start x="-3118" y="-927"/>
                <wp:lineTo x="-3118" y="22459"/>
                <wp:lineTo x="21600" y="22459"/>
                <wp:lineTo x="21600" y="-927"/>
                <wp:lineTo x="-3118" y="-9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39" t="3979" r="-41" b="3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kern w:val="2"/>
          <w:sz w:val="52"/>
          <w:szCs w:val="52"/>
        </w:rPr>
        <w:t>Яков Протазанов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kern w:val="2"/>
          <w:sz w:val="36"/>
          <w:szCs w:val="36"/>
        </w:rPr>
      </w:pPr>
      <w:r>
        <w:rPr>
          <w:b/>
          <w:bCs/>
          <w:i/>
          <w:iCs/>
          <w:kern w:val="2"/>
          <w:sz w:val="36"/>
          <w:szCs w:val="36"/>
        </w:rPr>
        <w:t>(1881-1945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ков Александрович Протазанов родился в 1881 году, в Москве, в мещан</w:t>
        <w:softHyphen/>
        <w:t>ской среде. Окончил Московское коммерческое училище Работа служащего конторы его не увлекала, поэтому, получив небольшое наследство, он уезжает за границу путешество</w:t>
        <w:softHyphen/>
        <w:t>вать и в Париже посещает студию "Патэ". И все же приход Протазанова в кино (1907) внешне выглядел поступком случайным, даже легкомысленным. Родные и друзья знали, что молодого человека увлекает карьера инженера. Поступив переводчиком в московскую кинофирму "Глория", будущий режиссер, возможно, и сам считал этот шаг случайным эпи</w:t>
        <w:softHyphen/>
        <w:t xml:space="preserve">зодом, продиктованным скорее любопытством к новому виду искусства, который уже в ту пору величали "чудом </w:t>
      </w:r>
      <w:r>
        <w:rPr>
          <w:kern w:val="2"/>
          <w:sz w:val="28"/>
          <w:szCs w:val="28"/>
          <w:lang w:val="en-US"/>
        </w:rPr>
        <w:t>XX</w:t>
      </w:r>
      <w:r>
        <w:rPr>
          <w:kern w:val="2"/>
          <w:sz w:val="28"/>
          <w:szCs w:val="28"/>
        </w:rPr>
        <w:t xml:space="preserve"> века". Тем не менее, испробовав несколько профессий, Протазанов пробует себя в качестве сценариста. Любовь к литературе, поэзии помогла ему довольно скоро обратить на себя внима</w:t>
        <w:softHyphen/>
        <w:t>ние серьезностью трактовок. И вот он уже режиссер. До эмиграции (1920) Протазанов снял около 80 фильмов. Имя его получает широкую известность. В череде киноподенщи</w:t>
        <w:softHyphen/>
        <w:t>ны ему удается создать несколько картин, ставших для сво</w:t>
        <w:softHyphen/>
        <w:t>его времени настоящими кинооткрытиями, отмеченных актуальностью проблематики, изобразительностью режиссу</w:t>
        <w:softHyphen/>
        <w:t>ры, художественным вкусом и смелостью в поисках построе</w:t>
        <w:softHyphen/>
        <w:t>ния кадра, мизансцены и законов монтажа, Следование за идейным смыслом литературного источника сочетается у него с пытливой работой по выявлению средствами кино художественной фактуры произведения Протазанов от</w:t>
        <w:softHyphen/>
        <w:t>крыл для экрана ряд выдающихся актерских имен: И. Мозжухин, О. Гзовская, В. Орлова, П. Бакшеев и др. Будучи горячим поклонником Художественного театра, ре</w:t>
        <w:softHyphen/>
        <w:t>жиссер не скрывает в своем творчестве ориентации на ме</w:t>
        <w:softHyphen/>
        <w:t>тод прославленного коллектива. Прежде всего это ощуща</w:t>
        <w:softHyphen/>
        <w:t>ется в тщательной психологической разработке характера и мотивов его поведения, что, в свою очередь, заставляет ре</w:t>
        <w:softHyphen/>
        <w:t>жиссера выбирать темы для своих картин по принципу их общественной значимости. Отсюда интерес Протазанова к серьезной литературе, к классике. "Война и мир" (1915, совместно. с В. Гардиным), "Николай Ставрогин" ("Бесы", 1915), "Пиковая дама" (1916), "Семейное счастье" по А Толстому (1916), "Андрей Кожухов" по Степняку-Кравчинскому (1917). В 1918 г. Протазанов ставит одну из лучших своих картин "Отец Сергий" с постоянным и любимым актером И. Мозжу</w:t>
        <w:softHyphen/>
        <w:t>хиным в главной роли. Этому фильму суждено было достойно венчать конец важного периода как в становлении русского кино, так и в биографии самого режиссера. Шедевр Протаза</w:t>
        <w:softHyphen/>
        <w:t>нова, не утративший и сегодня своего художественного впечатления, убедительно доказывал, что в лице Протазанова мировой кинематограф приобрел одного из выдающихся мас</w:t>
        <w:softHyphen/>
        <w:t>теров набиравшего силу экранного искусства, тонкого и само</w:t>
        <w:softHyphen/>
        <w:t>бытного художника. Поэтому, оказавшись за рубежом (Па</w:t>
        <w:softHyphen/>
        <w:t>риж, Берлин), русский мэтр получает приглашения лучших киностудий, где и снимает шесть картин Творчество режис</w:t>
        <w:softHyphen/>
        <w:t>сера в эти годы не прошло бесследно для его французских и немецких коллег, можно смело говорить о влиянии его ис</w:t>
        <w:softHyphen/>
        <w:t>кусства на творческий рост этих кинематографий (особенно немецкой). В 1923 году Протазанов, поддавшись на уговоры руководителя студии "Русь" М. Н. Алейникова, возвращается на родину и сразу же приступает к съемкам "Аэлиты". Он пристально приглядывается к новому для него миру, к совет</w:t>
        <w:softHyphen/>
        <w:t>скому быту, он осторожен в выборе тем, однако именно в 20-е годы расцвел во всем блеске его талант комедиографа "Закройщик из Торжка" (1925), "Процесс о трех миллионах"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(1926), "Дон Диего и Пелагея" (1927), "Праздник св. Йоргена" (1930)-в этих комедиях сочетаются лукавая усмешка и сати</w:t>
        <w:softHyphen/>
        <w:t>рическая оценка, тонкий лиризм и непосредственность инто</w:t>
        <w:softHyphen/>
        <w:t>нации. И снова, как прежде, открытие актерских имен И. Ильинский, А. Кторов, М. Климов, В Марецкая, М. Жаров, Н Баталов, А. Войцик, позже Н. Алисова Комедии Протаза</w:t>
        <w:softHyphen/>
        <w:t>нова, обрастая зрительскими легендами, надолго стали час</w:t>
        <w:softHyphen/>
        <w:t>тью общественного сознания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язав свою творческую судьбу со студией "Межрабпом-Русь" (позже "Межрабпомфильм"), режиссер благодаря своему авторитету становится бесспорным лидером этого кино</w:t>
        <w:softHyphen/>
        <w:t>коллектива Вокруг него образуется молодая группа последо</w:t>
        <w:softHyphen/>
        <w:t>вателей, которых можно назвать "протазановской школой" Ю. Райзман, Я. Уринов, С Комаров, А Роу, отчасти К. Эггерт Не избежал влияния мастера и Вс. Пудовкин 20-е годы, самый яркий и плодотворный период в творчестве зрелого мастера, завершились для него и окончательным выбором своего жан</w:t>
        <w:softHyphen/>
        <w:t>ра По замыслу режиссера, он должен был стать в его планах доминирующим. Уже в фильме «Марионетки» (1934) он успешно доказал, что кинопамфлет, достаточно ред</w:t>
        <w:softHyphen/>
        <w:t>кий на экране, не только актуален, но и сулит оригинальные возможности в раскрытии средствами кино острых полити</w:t>
        <w:softHyphen/>
        <w:t>ческих вопро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К сожалению, политическая обстановка в стране, сложившая</w:t>
        <w:softHyphen/>
        <w:t>ся в 30-е годы, не позволила Протазанову развить начатое Он обращается к классике и ставит картину "Бесприданница" по пьесе А. Островского (1936) Отмеченная несомненным художественным вкусом, чарующей операторской работой М Магидсона, великолепным актерским ансамблем, имев</w:t>
        <w:softHyphen/>
        <w:t xml:space="preserve">шая в прокате огромный зрительский успех, эта постановка явилась </w:t>
      </w:r>
      <w:r>
        <w:drawing>
          <wp:anchor behindDoc="0" distT="107950" distB="107950" distL="114935" distR="114935" simplePos="0" locked="0" layoutInCell="0" allowOverlap="1" relativeHeight="3">
            <wp:simplePos x="0" y="0"/>
            <wp:positionH relativeFrom="column">
              <wp:posOffset>1270000</wp:posOffset>
            </wp:positionH>
            <wp:positionV relativeFrom="paragraph">
              <wp:posOffset>381000</wp:posOffset>
            </wp:positionV>
            <wp:extent cx="3094355" cy="25946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8"/>
          <w:szCs w:val="28"/>
        </w:rPr>
        <w:t>по существу последней значительной работой большого мастера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льтурный, опытный режиссер с мировым именем так и не вписался в новые условия советской действительности. И последнее десятилетие его жизни превратилось в тоскли</w:t>
        <w:softHyphen/>
        <w:t>вую, мучительную дорогу к забвению.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kern w:val="2"/>
          <w:sz w:val="28"/>
          <w:szCs w:val="28"/>
        </w:rPr>
        <w:t>Фильмы: 1912: Анфиса, Уход великого старца; 1914: Драма у телефона; 1915: Сашка-семина</w:t>
        <w:softHyphen/>
        <w:t xml:space="preserve">рист, Война и мир (совм. с В. Р. Гардиным), Николай Ставрогин (Бесы); 1916: Пляска смерти, Пиковая дама, Семейное счастье, Женщина с кинжалом; 1917: Сатана ликующий, Андрей Кожухов; 1918: Малютка Элли, Отец Сергий; 1921: Ночь любви (Франция); 1922: Тень греха (Франция); 1923: Паломничество любви (Германия); 1924: Аэлита; 1925: Его призыв, Закройщик из Торжка; 1926: Процесс о трех миллионах; 1927: Сорок первый, Дон Диего и Пелагея; 1928: Белый орел; 1930: Праздник св. Йоргена; 1931: Томми; 1934: Марионетки; 1936: О странностях любви, Бесприданница; 1940: Салават Юлаев. 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1134" w:gutter="0" w:header="0" w:top="1304" w:footer="0" w:bottom="153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41:00Z</dcterms:created>
  <dc:creator>**</dc:creator>
  <dc:description/>
  <cp:keywords/>
  <dc:language>en-US</dc:language>
  <cp:lastModifiedBy>Mage</cp:lastModifiedBy>
  <dcterms:modified xsi:type="dcterms:W3CDTF">2011-10-20T16:41:00Z</dcterms:modified>
  <cp:revision>2</cp:revision>
  <dc:subject/>
  <dc:title/>
</cp:coreProperties>
</file>