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Статьи в периодических изданиях так же не вызывали нашего интереса ввиду своего  поверхностного характера. Информация, которая содержится в данных статьях либо дублирует вышеуказанные работы, либо дают неверную оценку деятельности Кони, относя его к числу адвокатов, защитников, упуская из виду, что за период своей деятельности по линии судебно-прокурорского ведомства он ни дня не работал в качестве адвоката и, следовательно, никогда не выступал в качестве  защитника.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читывая всё это, следует отметить, что цель данной дипломной работы проанализировать многогранную деятельность А.Ф.Кони по линии судебного ведомства, на посту обер прокурора уголовно-кассационного департамента Сената, сенатора и члена Государственного Совета, показать его роль в качестве председательствующего в деле Веры Засулич. Уделить внимание рассмотрению научной, общественной и педагогической деятельности А.Ф.Кони в годы Советской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дача данного дипломного сочинения проследить жизненный путь А.Ф.Кони, показать как шёл процесс формирования его мировоззрения, кто оказывал влияние на складывание его взглядов, нравственных идеалов, которыми А.Ф.Кони руководствовался в течении всей жизни; выявить основные направления его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ля решения поставленных задач большое значение имеет подробное изучение источников, т.е.  воспоминаний, переписки А.Ф.Кони и людей близких к нему. Следует отметить, что литературное наследство поистине огромно: пять больших томов широко известных мемуаров «На жизненном пути», несколько изданий «Судебных речей», «Очерков и воспоминаний», «Отцы и дети судебной реформы», переписка с различными деятелями. В Советское время неоднократно издавались сборники отдельных произведений А.Ф.Кони, а 1966-1969 гг. Было выпущено Собрание его сочинений в восьми томах.(1) Это наиболее полное собрание сочинений Ко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 смотря на обилие мемуаров самого Кони, в которых помещено более 50 его воспоминаний о встречах с литераторами, юристами, государственными деятелями, артистами и даны прекрасные очерки их жизни и деятельности, о самом Анатолии Фёдоровиче его современники оставили мало воспоминаний, если не считать небольших журнальных статей К.Чуковского(1), Г.Крыжицкого(2), А.Андреевой(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рхивы А.Ф.Кони сохранились и находятся в хорошем состоянии. Еще при жизни, в 1920 г., он заключил специальный договор С Академией наук, по которому его архив предназначался Пушкинскому дому. Значительная часть архива была передана туда самим Кони, а остальная - поступила уже после его смерти. Личная библиотека Анатолия Фёдоровича так же была передана В Пушкинский дом, но опись поступивших книг к сожалению, не сохранила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ереходя к характеристике источников, нужно прежде всего сказать, что основную помощь в написании данного дипломного сочинения оказали труды самого А.Ф.Кони, многие из которых объединены в Собрание  его сочинений(4). Все они  весьма интересны, и поэтому требует отдельной анно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к 1 том включает в себя «Очерки и воспоминания судебного деятеля», которые дают нам представление о тех делах которые он вел в период своей прокурорской деятельности. Здесь же размещаются воспоминания о судебных следователях, о прокурорском надзоре и, что особенно интересно воспоминания о товарищах по службе. Многие из очерков вошли в задуманные им издание, вышедшие под общим наименованием «На жизненном пути»(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громную помощь в написании данной работы оказали «Воспоминания о деле Веры Засулич» размещенные во 2-м томе Собрания сочинений. Это, пожалуй, одно из самых первых и одновременно последних мемуарных произведений А.Ф.Кони. Первый вариант этих воспоминаний начат, видимо еще в 1878 году, но помечен 1884-1885 гг., а переписан для печати 1904 году. Редактирование произведения отчасти продолжалось и в середине 1920 - годов, тогда же было написано вступление. «Воспоминания...» освещают ход судебного процесса, в них помещены «Резюме председателя суда А.Ф.Кони»(2), речи обвинителя и защитника, а так же отчёт о ходе процесса, извлеченный из газет.(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3-й том входят «Судебные речи(1868-1888)», а так же работа « За последующие годы» в них опубликованы обвинительные речи, руководящие напутствия присяжным, кассационные заключения, которые открывают перед нами прекрасного судебного оратора А.Ф.Кони, показывают его литературную силу, ответственность и уважение даже к противни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Шестой и седьмой том Собрания сочинений представляют собой историко-литературные сочинения. Они показывают широкую панораму Петербургского и Московского университетов начала шестидесятых годов, нарисованную автором в очерках «Из лет юности и старости»(1), изображают его идейные искания той поры, определившие на всю жизнь его идейный и нравственный облик. Здесь же он делится воспоминаниями о писателях А.Ф,Вельтмане и И.И.Лажечникове. Представленные статьи дают возможность определить личность самого ав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 восьмого тома особенно ценен, так как включает в себя 266 писем, охватывающих период 1868-1927 гг. В письмах Кони и его корреспондентов отразились важнейшие события русской общественно-политической и литературной жизни на протяжении семи десятилетий. Разносторонние по своему содержанию, они представляют собою подробную летопись, фиксирующую всё более или менее значительные явления эпохи, излагаемые и интерпретируемые автором в соответствии с его взглядами. В томе более или менее равномерно отражены все этапы  многогранной деятельности Кони, а так же выделены основные и наиболее существенные моменты отношения Кони с современниками, что несомненно было важно для написания данного дипломного соч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чень важным источником является пятитомное издание «На жизненном пути» в котором А.Ф.Кони описывает свои детские годы обучения в гимназии(1), «рисует» великолепные портреты своих учителей и близких знаком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яду с воспоминаниями А.Ф.Кони весьма интересны воспоминания о нем К.И.Чуковского(2), А.В.Луночарского93), которые дают представление о том, чем жил Анатолий Фёдорович в годы Советской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дельные стороны жизни и деятельности А.Ф.Кони хорошо обрисованы в двух специально посвященных ему сборниках, изданных в связи с его 80-летием(1) и первой годовщиной со дня смерти(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итературное наследство А.Ф.Кони, как уже говорилось, огромно и многогранно. Здесь и блестящие литературные портреты классиков русской литературы, и меткие зарисовки чиновного мира царской России, и удачные характеристики судебных деятелей того времени и произведения филосовско-нравственного характера. Все они воскрешают образ прошлого, и являются существенной частью культурного наследия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ервой главе данной работы сделана попытка проследить как шел процесс формирования мировоззрения А.Ф.Кони. С этой целью рассмотрены вопросы о влиянии на складывания убеждений А.Ф.Кони его семьи и, прежде всего, отца, обучения в гимназии и университета, проблем связанных с его первой научной рабо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 второй главе рассмотрены вопросы, связанные с тем же как А.Ф.Кони на практике реализовал свои убеждения, идеалы, принципы жизни, для чего были изучены в той степени, какой это позволяли источники, литература и формат дипломной работы его периодическая деятельность на высших государственных пос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уктура третьей главы несколько отличается от двух первых. В ней мы освещаем педагогическую деятельность А.Ф.Кони в годы Советской власти и показываем последние годы его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одном из многочисленных писем А.Ф.Кони так оценивал свой жизненный путь: « Вся моя жизнь прошла на службе правовым и нравственным интересам русского народа, и никакие личные или корыстные соображения ни разу не заставили меня отступить от принятого направ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толий Фёдорович Кони прожил 83 года (1844-1927). Начав трудиться секретарем прокуратуры Московской судебной палаты, он достиг поста сенатора и члена Государственного совета. В годы Советской власти он был профессором многих вузов, считался лучшим лектором В Ленинграде. В его жизни переплелись, и успехи, и невзгоды, и неудачи, но он всегда защищал правое дело, боролся со злом и защищал добр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толий Фёдорович написал прекрасные воспоминания о прошлом России, о сотнях людей встречавшихся на его пути. К сожалению, о нем самом оставлено не слишком много воспоминаний, да и те носят отрывочный характер. И всё же они вместе с воспоминаниями самого А.Ф.Кони могут дать достаточно полное представление о талантливом русском юристе и о том окружении, в котором он жил и работ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ва кризисных момента, два «звёздных» поступка пришлись на большую жизнь Анатолия Федоровича Кони. Первый из них - дело Веры Засулич, второй - неколебимый выбор между прошлым и будущим. В первом «звездном часе» Кони противоставил себя власти, выполняя свой долг, за что подвергся опале со стороны власть имущих. Второй «звездный час» его совсем иной он сам пришел к этой власти и предложил себя, свои знания в ее распоря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.Ф.Кони никогда не сходил со своего «островка» законности и права, никогда не уставал нести «огонь» правды, справедливости и культуры в народ и общ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данной работе Были рассмотрены и решены постановленные задачи, в результате чего можно сделать вывод, что сформированное в детские годы, годы обучения в гимназии и университете мировоззрение А.Ф.Кони впоследствии в слово-образ, слово-мысль которое играло громадную первостепенною роль его жизни, в том, что он называл «шестым чувством-чувством сове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н жил на грани эпох, в смену культур, социальных устоев... Уходил корнями в прошлое и неразрывно был с ними связан. Но и грядущие поколения немало почерпнут из того, что освещено его выдающимся словесным да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сколько удалось решить поставленные задачи проблемы, судить трудно, но было приложено много усилий, чтобы исследовать ее боле полно, попытаться представить, рассмотреть тему в ярких живых крас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стность, мужество, стойкость, твердость Анатолия Фёдоровича Кони служили и будут служить примером для потом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а требует, конечно внимания и, несомненно дальнейшего тщательного из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34:00Z</dcterms:created>
  <dc:creator>Alexandre Katalov</dc:creator>
  <dc:description/>
  <cp:keywords/>
  <dc:language>en-US</dc:language>
  <cp:lastModifiedBy>Mage</cp:lastModifiedBy>
  <dcterms:modified xsi:type="dcterms:W3CDTF">2011-10-20T16:34:00Z</dcterms:modified>
  <cp:revision>2</cp:revision>
  <dc:subject/>
  <dc:title>       Статьи в переодических изданиях так же не вызывали нашего интереса ввиду своего  поверхностного характера</dc:title>
</cp:coreProperties>
</file>