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160"/>
        <w:jc w:val="both"/>
        <w:rPr>
          <w:b/>
          <w:b/>
          <w:sz w:val="32"/>
        </w:rPr>
      </w:pPr>
      <w:r>
        <w:rPr>
          <w:b/>
          <w:sz w:val="32"/>
        </w:rPr>
      </w:r>
    </w:p>
    <w:p>
      <w:pPr>
        <w:pStyle w:val="Normal1"/>
        <w:spacing w:lineRule="atLeast" w:line="200" w:before="120" w:after="0"/>
        <w:ind w:firstLine="340"/>
        <w:jc w:val="both"/>
        <w:rPr/>
      </w:pPr>
      <w:r>
        <w:rPr>
          <w:sz w:val="32"/>
        </w:rPr>
        <w:t>Первое появление личности, игравшей такую важн</w:t>
      </w:r>
      <w:r>
        <w:rPr>
          <w:color w:val="000000"/>
          <w:sz w:val="32"/>
        </w:rPr>
        <w:t>у</w:t>
      </w:r>
      <w:r>
        <w:rPr>
          <w:sz w:val="32"/>
        </w:rPr>
        <w:t>ю роль под</w:t>
      </w:r>
      <w:r>
        <w:rPr>
          <w:sz w:val="32"/>
          <w:lang w:val="en-US"/>
        </w:rPr>
        <w:t xml:space="preserve"> </w:t>
      </w:r>
      <w:r>
        <w:rPr>
          <w:sz w:val="32"/>
        </w:rPr>
        <w:t>именем</w:t>
      </w:r>
      <w:r>
        <w:rPr>
          <w:sz w:val="32"/>
          <w:lang w:val="en-US"/>
        </w:rPr>
        <w:t xml:space="preserve"> </w:t>
      </w:r>
      <w:r>
        <w:rPr>
          <w:sz w:val="32"/>
        </w:rPr>
        <w:t>царя Димитрия и оставшейся в нашей истории с именем первого Самозванца, остается до сих пор темным. Есть много разноречивых сведений в источниках того времени, но нельзя остановиться ни на одном из них с</w:t>
        <w:br/>
        <w:t>полною уверенностью. Необходимо иметь в виду то обстоятельство, что перед тем в польской Украине казаки вместе с по</w:t>
      </w:r>
      <w:r>
        <w:rPr>
          <w:color w:val="000000"/>
          <w:sz w:val="32"/>
        </w:rPr>
        <w:t>л</w:t>
      </w:r>
      <w:r>
        <w:rPr>
          <w:sz w:val="32"/>
        </w:rPr>
        <w:t xml:space="preserve">ьскими удальцами помогали уже нескольким самозванцам, стремившимся овладеть молдавским престолом. Так, в </w:t>
      </w:r>
      <w:r>
        <w:rPr>
          <w:color w:val="000000"/>
          <w:sz w:val="32"/>
        </w:rPr>
        <w:t>1</w:t>
      </w:r>
      <w:r>
        <w:rPr>
          <w:sz w:val="32"/>
        </w:rPr>
        <w:t xml:space="preserve">561 году некто грек </w:t>
      </w:r>
      <w:r>
        <w:rPr>
          <w:color w:val="000000"/>
          <w:sz w:val="32"/>
        </w:rPr>
        <w:t>Василид с</w:t>
      </w:r>
      <w:r>
        <w:rPr>
          <w:sz w:val="32"/>
        </w:rPr>
        <w:t xml:space="preserve"> острова Крита, выда</w:t>
      </w:r>
      <w:r>
        <w:rPr>
          <w:color w:val="000000"/>
          <w:sz w:val="32"/>
        </w:rPr>
        <w:t>в</w:t>
      </w:r>
      <w:r>
        <w:rPr>
          <w:sz w:val="32"/>
        </w:rPr>
        <w:t xml:space="preserve">авший себя за племянника </w:t>
      </w:r>
      <w:r>
        <w:rPr>
          <w:color w:val="000000"/>
          <w:sz w:val="32"/>
        </w:rPr>
        <w:t>самосского</w:t>
      </w:r>
      <w:r>
        <w:rPr>
          <w:sz w:val="32"/>
        </w:rPr>
        <w:t xml:space="preserve"> герцога </w:t>
      </w:r>
      <w:r>
        <w:rPr>
          <w:color w:val="000000"/>
          <w:sz w:val="32"/>
        </w:rPr>
        <w:t>Гераклида,</w:t>
      </w:r>
      <w:r>
        <w:rPr>
          <w:sz w:val="32"/>
        </w:rPr>
        <w:t xml:space="preserve"> с помощью украинской вольницы изгнал из Молдавии тирана Але</w:t>
      </w:r>
      <w:r>
        <w:rPr>
          <w:color w:val="000000"/>
          <w:sz w:val="32"/>
        </w:rPr>
        <w:t>к</w:t>
      </w:r>
      <w:r>
        <w:rPr>
          <w:sz w:val="32"/>
        </w:rPr>
        <w:t>сандра, овладел молдавским престолом, два года был признаваем за того, за кого себя выдавал, и. погиб от возмущения, вспыхнувшего впоследствии за то, что он хотел вводить в Молдавии европейские обычаи и жениться на дочери одного польского пана, ревностного протестанта, что для молдаван казалось</w:t>
        <w:br/>
        <w:t xml:space="preserve">оскорблением религии. В 1574 году казаки помогали другому самозванцу, </w:t>
      </w:r>
      <w:r>
        <w:rPr>
          <w:color w:val="000000"/>
          <w:sz w:val="32"/>
        </w:rPr>
        <w:t>Ивонии,</w:t>
      </w:r>
      <w:r>
        <w:rPr>
          <w:sz w:val="32"/>
        </w:rPr>
        <w:t xml:space="preserve"> который назвался сыном молда</w:t>
      </w:r>
      <w:r>
        <w:rPr>
          <w:color w:val="000000"/>
          <w:sz w:val="32"/>
        </w:rPr>
        <w:t>в</w:t>
      </w:r>
      <w:r>
        <w:rPr>
          <w:sz w:val="32"/>
        </w:rPr>
        <w:t>ского господаря Стефана VII, а в 1577 году те же казаки выставили третьего самозванца, Подкову, называвшегося братом Ивонии. Оба эти самозванца имели успех, но только на короткое время. В 1591 году у казаков явился четвертый самозванец,</w:t>
        <w:br/>
        <w:t>которого они, однако, сами выдали полякам. В самом конце XVI века казаки стекались под знамена одного сербского искателя приключений, Михаила, овладевшего Молдавией. Украинские удальцы постоянно искали личности, около которой могли собраться; давать приют самозванцам и</w:t>
        <w:br/>
        <w:t xml:space="preserve">вообще помогать смелым искателям приключений у казаков сделалось как бы обычаем. Король </w:t>
      </w:r>
      <w:r>
        <w:rPr>
          <w:color w:val="000000"/>
          <w:sz w:val="32"/>
        </w:rPr>
        <w:t>Сигизмунд</w:t>
      </w:r>
      <w:r>
        <w:rPr>
          <w:sz w:val="32"/>
        </w:rPr>
        <w:t xml:space="preserve"> III для обуздания казацких своевольств наложил на казаков обязательство не принимать к себе разных </w:t>
      </w:r>
      <w:r>
        <w:rPr>
          <w:color w:val="000000"/>
          <w:sz w:val="32"/>
        </w:rPr>
        <w:t>«господарчиков».</w:t>
      </w:r>
      <w:r>
        <w:rPr>
          <w:sz w:val="32"/>
        </w:rPr>
        <w:t xml:space="preserve"> Когда в Московской земле стал ходить слух, что царевич Димит-</w:t>
        <w:br/>
        <w:t>рий жив, и этот слух дошел в Украину, ничего не могло быть естественнее, как явиться такому Димитрию. Представился удобный случай перенести в Московскую землю украинское своевольство под тем знаменем, под которым оно привыкло разгуливать по Молдавской земле.</w:t>
      </w:r>
    </w:p>
    <w:p>
      <w:pPr>
        <w:pStyle w:val="Normal1"/>
        <w:spacing w:lineRule="atLeast" w:line="200"/>
        <w:ind w:firstLine="340"/>
        <w:jc w:val="both"/>
        <w:rPr/>
      </w:pPr>
      <w:r>
        <w:rPr>
          <w:sz w:val="32"/>
        </w:rPr>
        <w:t xml:space="preserve">Современные известия рассказывают, что молодой человек, назвавшийся впоследствии Димитрием, явился сначала в Киеве в монашеской одежде, а потом жил и учился в </w:t>
      </w:r>
      <w:r>
        <w:rPr>
          <w:color w:val="000000"/>
          <w:sz w:val="32"/>
        </w:rPr>
        <w:t>Гоще,</w:t>
      </w:r>
      <w:r>
        <w:rPr>
          <w:sz w:val="32"/>
        </w:rPr>
        <w:t xml:space="preserve"> на </w:t>
      </w:r>
      <w:r>
        <w:rPr>
          <w:color w:val="000000"/>
          <w:sz w:val="32"/>
        </w:rPr>
        <w:t>Волыни.</w:t>
      </w:r>
      <w:r>
        <w:rPr>
          <w:sz w:val="32"/>
        </w:rPr>
        <w:t xml:space="preserve"> Были тогда два пана, Гавриил и Роман </w:t>
      </w:r>
      <w:r>
        <w:rPr>
          <w:color w:val="000000"/>
          <w:sz w:val="32"/>
        </w:rPr>
        <w:t>Гойские</w:t>
      </w:r>
      <w:r>
        <w:rPr>
          <w:sz w:val="32"/>
        </w:rPr>
        <w:t xml:space="preserve"> (отец и сын), ревностные последователи так называемой </w:t>
      </w:r>
      <w:r>
        <w:rPr>
          <w:color w:val="000000"/>
          <w:sz w:val="32"/>
        </w:rPr>
        <w:t>арийнской</w:t>
      </w:r>
      <w:r>
        <w:rPr>
          <w:sz w:val="32"/>
        </w:rPr>
        <w:t xml:space="preserve"> секты, которой основания состояли в следующем: признани</w:t>
      </w:r>
      <w:r>
        <w:rPr>
          <w:color w:val="000000"/>
          <w:sz w:val="32"/>
        </w:rPr>
        <w:t>е</w:t>
        <w:br/>
      </w:r>
      <w:r>
        <w:rPr>
          <w:sz w:val="32"/>
        </w:rPr>
        <w:t xml:space="preserve">единого Бога, но не Троицы, признание Иисуса Христа не Богом, а </w:t>
      </w:r>
      <w:r>
        <w:rPr>
          <w:color w:val="000000"/>
          <w:sz w:val="32"/>
        </w:rPr>
        <w:t>боговдохновенным</w:t>
      </w:r>
      <w:r>
        <w:rPr>
          <w:sz w:val="32"/>
        </w:rPr>
        <w:t xml:space="preserve"> человеком, иносказательное понимание христианских догматов и таинств и вообще стремление поставить свободное мышление выше обязательной веры в невидимое и непостижимое. Гойские завели две</w:t>
        <w:br/>
        <w:t xml:space="preserve">школы с целью распространения </w:t>
      </w:r>
      <w:r>
        <w:rPr>
          <w:color w:val="000000"/>
          <w:sz w:val="32"/>
        </w:rPr>
        <w:t>арианского</w:t>
      </w:r>
      <w:r>
        <w:rPr>
          <w:sz w:val="32"/>
        </w:rPr>
        <w:t xml:space="preserve"> учения. Здесь молодой человек </w:t>
      </w:r>
      <w:r>
        <w:rPr>
          <w:color w:val="000000"/>
          <w:sz w:val="32"/>
        </w:rPr>
        <w:t>у</w:t>
      </w:r>
      <w:r>
        <w:rPr>
          <w:sz w:val="32"/>
        </w:rPr>
        <w:t>спел кое-чем</w:t>
      </w:r>
      <w:r>
        <w:rPr>
          <w:color w:val="000000"/>
          <w:sz w:val="32"/>
        </w:rPr>
        <w:t>у</w:t>
      </w:r>
      <w:r>
        <w:rPr>
          <w:sz w:val="32"/>
        </w:rPr>
        <w:t xml:space="preserve"> </w:t>
      </w:r>
      <w:r>
        <w:rPr>
          <w:color w:val="000000"/>
          <w:sz w:val="32"/>
        </w:rPr>
        <w:t>п</w:t>
      </w:r>
      <w:r>
        <w:rPr>
          <w:sz w:val="32"/>
        </w:rPr>
        <w:t>оучиться и нахвататься вер</w:t>
      </w:r>
      <w:r>
        <w:rPr>
          <w:color w:val="000000"/>
          <w:sz w:val="32"/>
        </w:rPr>
        <w:t>ш</w:t>
      </w:r>
      <w:r>
        <w:rPr>
          <w:sz w:val="32"/>
        </w:rPr>
        <w:t xml:space="preserve">ков </w:t>
      </w:r>
      <w:r>
        <w:rPr>
          <w:color w:val="000000"/>
          <w:sz w:val="32"/>
        </w:rPr>
        <w:t>п</w:t>
      </w:r>
      <w:r>
        <w:rPr>
          <w:sz w:val="32"/>
        </w:rPr>
        <w:t>ольского либерального воспита</w:t>
      </w:r>
      <w:r>
        <w:rPr>
          <w:color w:val="000000"/>
          <w:sz w:val="32"/>
        </w:rPr>
        <w:t>н</w:t>
      </w:r>
      <w:r>
        <w:rPr>
          <w:sz w:val="32"/>
        </w:rPr>
        <w:t>ия; пребывание в этой школе свободомыслия наложи</w:t>
      </w:r>
      <w:r>
        <w:rPr>
          <w:color w:val="000000"/>
          <w:sz w:val="32"/>
        </w:rPr>
        <w:t>л</w:t>
      </w:r>
      <w:r>
        <w:rPr>
          <w:sz w:val="32"/>
        </w:rPr>
        <w:t xml:space="preserve">о на </w:t>
      </w:r>
      <w:r>
        <w:rPr>
          <w:color w:val="000000"/>
          <w:sz w:val="32"/>
        </w:rPr>
        <w:t>н</w:t>
      </w:r>
      <w:r>
        <w:rPr>
          <w:sz w:val="32"/>
        </w:rPr>
        <w:t>его печать ток) р</w:t>
      </w:r>
      <w:r>
        <w:rPr>
          <w:color w:val="000000"/>
          <w:sz w:val="32"/>
        </w:rPr>
        <w:t>е</w:t>
      </w:r>
      <w:r>
        <w:rPr>
          <w:sz w:val="32"/>
        </w:rPr>
        <w:t>лигиозного индифферентизма</w:t>
      </w:r>
      <w:r>
        <w:rPr>
          <w:color w:val="000000"/>
          <w:sz w:val="32"/>
        </w:rPr>
        <w:t>,</w:t>
      </w:r>
      <w:r>
        <w:rPr>
          <w:sz w:val="32"/>
        </w:rPr>
        <w:t xml:space="preserve"> который не могли стереть с него даже иезуиты. Отсюда в 1603 и 1604 годах этот молодой человек поступил в </w:t>
      </w:r>
      <w:r>
        <w:rPr>
          <w:color w:val="000000"/>
          <w:sz w:val="32"/>
        </w:rPr>
        <w:t>«оршак»</w:t>
      </w:r>
      <w:r>
        <w:rPr>
          <w:sz w:val="32"/>
        </w:rPr>
        <w:t xml:space="preserve"> (придворная челядь) князя Адама </w:t>
      </w:r>
      <w:r>
        <w:rPr>
          <w:color w:val="000000"/>
          <w:sz w:val="32"/>
        </w:rPr>
        <w:t xml:space="preserve">Вишневецкого, </w:t>
      </w:r>
      <w:r>
        <w:rPr>
          <w:sz w:val="32"/>
        </w:rPr>
        <w:t xml:space="preserve">объявил о себе, что он царевич Димитрий, приехал потом к брату Адама князю Константину </w:t>
      </w:r>
      <w:r>
        <w:rPr>
          <w:color w:val="000000"/>
          <w:sz w:val="32"/>
        </w:rPr>
        <w:t>Вишневецкому,</w:t>
      </w:r>
      <w:r>
        <w:rPr>
          <w:sz w:val="32"/>
        </w:rPr>
        <w:t xml:space="preserve"> который привез его к тестю своему Юрию </w:t>
      </w:r>
      <w:r>
        <w:rPr>
          <w:color w:val="000000"/>
          <w:sz w:val="32"/>
        </w:rPr>
        <w:t>Мнишку,</w:t>
      </w:r>
      <w:r>
        <w:rPr>
          <w:sz w:val="32"/>
        </w:rPr>
        <w:t xml:space="preserve"> воеводе </w:t>
      </w:r>
      <w:r>
        <w:rPr>
          <w:color w:val="000000"/>
          <w:sz w:val="32"/>
        </w:rPr>
        <w:t>сендомирскому,</w:t>
      </w:r>
      <w:r>
        <w:rPr>
          <w:sz w:val="32"/>
        </w:rPr>
        <w:t xml:space="preserve"> где молодой человек страстно</w:t>
        <w:br/>
        <w:t>влюбился в одну из дочерей его, Марину</w:t>
      </w:r>
      <w:r>
        <w:rPr>
          <w:color w:val="000000"/>
          <w:sz w:val="32"/>
        </w:rPr>
        <w:t>.</w:t>
      </w:r>
      <w:r>
        <w:rPr>
          <w:sz w:val="32"/>
        </w:rPr>
        <w:t xml:space="preserve"> Этот пан, сенатор Речи </w:t>
      </w:r>
      <w:r>
        <w:rPr>
          <w:color w:val="000000"/>
          <w:sz w:val="32"/>
        </w:rPr>
        <w:t>Посполитой,</w:t>
      </w:r>
      <w:r>
        <w:rPr>
          <w:sz w:val="32"/>
        </w:rPr>
        <w:t xml:space="preserve"> подвергся самой дурной репутации в своем отечестве, хотя был силен и влиятелен по своим связям. В молодости вместе со своим братом он был близок к королю </w:t>
      </w:r>
      <w:r>
        <w:rPr>
          <w:color w:val="000000"/>
          <w:sz w:val="32"/>
        </w:rPr>
        <w:t>Сигизмунду-Августу</w:t>
      </w:r>
      <w:r>
        <w:rPr>
          <w:sz w:val="32"/>
        </w:rPr>
        <w:t xml:space="preserve"> и, пользуясь умственным ослаблением короля, доводившим его до ребячества, оказывал ему предосу-</w:t>
        <w:br/>
        <w:t xml:space="preserve">дительные услуги доставлением любовниц и колдуний, а в день смерти короля так обобрал его казну, что не во что было одеть смертные останки короля. По жалобе королевской сестры поступки </w:t>
      </w:r>
      <w:r>
        <w:rPr>
          <w:color w:val="000000"/>
          <w:sz w:val="32"/>
        </w:rPr>
        <w:t>Мнишка</w:t>
      </w:r>
      <w:r>
        <w:rPr>
          <w:sz w:val="32"/>
        </w:rPr>
        <w:t xml:space="preserve"> были подвергнуты следствию; но сильные люди, бывшие с ним в свойстве, заступились за него,</w:t>
        <w:br/>
        <w:t>и следствие было прекращено по недостатку доказательств. Тем не менее при короле Генрихе, когда Мнишек за торжественным обедом исполнял должность кравчего, один из королевских придворных, Заленский, гласно заявил, что Мнишек—человек дурного поведения и не достоин исполнять</w:t>
        <w:br/>
        <w:t xml:space="preserve">своей должности. Но зять Мнишка </w:t>
      </w:r>
      <w:r>
        <w:rPr>
          <w:color w:val="000000"/>
          <w:sz w:val="32"/>
        </w:rPr>
        <w:t>Фирлей</w:t>
      </w:r>
      <w:r>
        <w:rPr>
          <w:sz w:val="32"/>
        </w:rPr>
        <w:t xml:space="preserve"> уговорил короля оставить этот извет без внимания. С тех пор никто уже не преследовал Мнишка, хотя ничто не могло смыть с него дурных воспоминаний. Огромное богатство, награбленное у короля </w:t>
      </w:r>
      <w:r>
        <w:rPr>
          <w:color w:val="000000"/>
          <w:sz w:val="32"/>
        </w:rPr>
        <w:t>Сигизмунда-Августа,</w:t>
      </w:r>
      <w:r>
        <w:rPr>
          <w:sz w:val="32"/>
        </w:rPr>
        <w:t xml:space="preserve"> сделало его значительным и влиятельным человеком. Мнишек был воеводою </w:t>
      </w:r>
      <w:r>
        <w:rPr>
          <w:color w:val="000000"/>
          <w:sz w:val="32"/>
        </w:rPr>
        <w:t>сендомирским,</w:t>
      </w:r>
      <w:r>
        <w:rPr>
          <w:sz w:val="32"/>
        </w:rPr>
        <w:t xml:space="preserve"> старостою </w:t>
      </w:r>
      <w:r>
        <w:rPr>
          <w:color w:val="000000"/>
          <w:sz w:val="32"/>
        </w:rPr>
        <w:t>львовским</w:t>
      </w:r>
      <w:r>
        <w:rPr>
          <w:sz w:val="32"/>
        </w:rPr>
        <w:t xml:space="preserve"> и получил в управление (в аренду) королевские экономии в </w:t>
      </w:r>
      <w:r>
        <w:rPr>
          <w:color w:val="000000"/>
          <w:sz w:val="32"/>
        </w:rPr>
        <w:t>Самборе.</w:t>
      </w:r>
      <w:r>
        <w:rPr>
          <w:sz w:val="32"/>
        </w:rPr>
        <w:t xml:space="preserve"> Суетная и роскошная жизнь уже значительно истощила его состояние; наживши от пресыщения подагру, он вошел в большие долги и хотел поправить свои денежные дела, пристраивал своих дочерей. Одну из них он уже выдал за чрезвычайно богатого пана Вишневецкого.</w:t>
        <w:br/>
        <w:t>Теперь представилась ему соблазнительная надежда отдать другую за московского царя, и он ревностно стал поддерживать названного Димитрия. Так как его дом более или менее, подобно всем домам тогдашних знатных панов, был открыт для множества гостей, то весть о чудесно спасенном</w:t>
        <w:br/>
        <w:t xml:space="preserve">Димитрии разнеслась повсюду и возбуждала искателей приключений к надежде сделать для себя из этого карьеру. </w:t>
      </w:r>
      <w:r>
        <w:rPr>
          <w:color w:val="000000"/>
          <w:sz w:val="32"/>
        </w:rPr>
        <w:t>Вишневецкие</w:t>
      </w:r>
      <w:r>
        <w:rPr>
          <w:sz w:val="32"/>
        </w:rPr>
        <w:t xml:space="preserve"> дали знать об этом королю. </w:t>
      </w:r>
      <w:r>
        <w:rPr>
          <w:color w:val="000000"/>
          <w:sz w:val="32"/>
        </w:rPr>
        <w:t>Сигизмунд</w:t>
      </w:r>
      <w:r>
        <w:rPr>
          <w:sz w:val="32"/>
        </w:rPr>
        <w:t xml:space="preserve"> III находился под сильным влиянием иезуитов, а иезуиты увидали в явлении московского царевича самый удобный случай проложить путь к осуществлению заветных целей римского престола —</w:t>
        <w:br/>
        <w:t xml:space="preserve">подчинению русской церкви папскому владычеству. Сигизмунд приглашал </w:t>
      </w:r>
      <w:r>
        <w:rPr>
          <w:color w:val="000000"/>
          <w:sz w:val="32"/>
        </w:rPr>
        <w:t>Вишневецкого</w:t>
      </w:r>
      <w:r>
        <w:rPr>
          <w:sz w:val="32"/>
        </w:rPr>
        <w:t xml:space="preserve"> и </w:t>
      </w:r>
      <w:r>
        <w:rPr>
          <w:color w:val="000000"/>
          <w:sz w:val="32"/>
        </w:rPr>
        <w:t>Мнишка</w:t>
      </w:r>
      <w:r>
        <w:rPr>
          <w:sz w:val="32"/>
        </w:rPr>
        <w:t xml:space="preserve"> привезти царевича в Краков. В конце марта 1604 года названного Димитрия привезли в польскую столицу и окружили иезуитами, которые старались убедить его в истинах римско-католической</w:t>
        <w:br/>
        <w:t xml:space="preserve">веры. Названный царевич понял, что в этом состоит его сила, представлялся, что поддается их увещаниям, и, как рассказывают иезуиты, принял св. причастие из рук папского нунция </w:t>
      </w:r>
      <w:r>
        <w:rPr>
          <w:color w:val="000000"/>
          <w:sz w:val="32"/>
        </w:rPr>
        <w:t>Рангони,</w:t>
      </w:r>
      <w:r>
        <w:rPr>
          <w:sz w:val="32"/>
        </w:rPr>
        <w:t xml:space="preserve"> был помазан от него </w:t>
      </w:r>
      <w:r>
        <w:rPr>
          <w:color w:val="000000"/>
          <w:sz w:val="32"/>
        </w:rPr>
        <w:t xml:space="preserve">миром </w:t>
      </w:r>
      <w:r>
        <w:rPr>
          <w:sz w:val="32"/>
        </w:rPr>
        <w:t xml:space="preserve">и обещал ввести римско-католическую веру в Московском государстве, когда </w:t>
      </w:r>
      <w:r>
        <w:rPr>
          <w:color w:val="000000"/>
          <w:sz w:val="32"/>
        </w:rPr>
        <w:t>получит</w:t>
      </w:r>
      <w:r>
        <w:rPr>
          <w:sz w:val="32"/>
        </w:rPr>
        <w:t xml:space="preserve"> престол. Король Сигизмунд допустил его к себе, объявил,</w:t>
        <w:br/>
        <w:t xml:space="preserve">что верит ему, назначил на его нужды 40 000 золотых в год и позволил ему пользоваться помощью и советом поляков. Тогда с Димитрия взяли условие, что по восшествии на престол он должен возвратить Польской Короне Смоленск и </w:t>
      </w:r>
      <w:r>
        <w:rPr>
          <w:color w:val="000000"/>
          <w:sz w:val="32"/>
        </w:rPr>
        <w:t>Северскую</w:t>
      </w:r>
      <w:r>
        <w:rPr>
          <w:sz w:val="32"/>
        </w:rPr>
        <w:t xml:space="preserve"> землю, дозволить сооружать в своем государстве костелы, ввести иезуитов, помогать </w:t>
      </w:r>
      <w:r>
        <w:rPr>
          <w:color w:val="000000"/>
          <w:sz w:val="32"/>
        </w:rPr>
        <w:t>Сигизмунду</w:t>
      </w:r>
      <w:r>
        <w:rPr>
          <w:sz w:val="32"/>
        </w:rPr>
        <w:t xml:space="preserve"> в приобретении</w:t>
        <w:br/>
        <w:t>шведской короны и содействовать на будущее время соединению Московского государства с Польшею. Сам Мнишек взял с него условие по восшествии на престол непременно жениться на Марине, заплатить долги Мнишка, дать ему пособие на поездку в Москву, записать своей жене Новгород и Псков с правом раздавать там своим служилым людям поместья и</w:t>
        <w:br/>
        <w:t xml:space="preserve">строить костелы, наконец, самому </w:t>
      </w:r>
      <w:r>
        <w:rPr>
          <w:color w:val="000000"/>
          <w:sz w:val="32"/>
        </w:rPr>
        <w:t>Мнишку</w:t>
      </w:r>
      <w:r>
        <w:rPr>
          <w:sz w:val="32"/>
        </w:rPr>
        <w:t xml:space="preserve"> дать в удельное владение Смоленск и Северскую землю; Димитрий обещал разом эти земли и Польской Короне, и Мнишку в надежде, как оказалось впоследствии, не дать их ни тому, ни другому</w:t>
      </w:r>
      <w:r>
        <w:rPr>
          <w:color w:val="000000"/>
          <w:sz w:val="32"/>
        </w:rPr>
        <w:t>,</w:t>
      </w:r>
    </w:p>
    <w:p>
      <w:pPr>
        <w:pStyle w:val="Normal1"/>
        <w:spacing w:lineRule="atLeast" w:line="200"/>
        <w:ind w:firstLine="340"/>
        <w:jc w:val="both"/>
        <w:rPr/>
      </w:pPr>
      <w:r>
        <w:rPr>
          <w:sz w:val="32"/>
        </w:rPr>
        <w:t xml:space="preserve">Сигизмунду и его друзьям-иезуитам хотелось гласно объявить себя за Димитрия, но многие польские паны тогда же воспротивились этому. Ян </w:t>
      </w:r>
      <w:r>
        <w:rPr>
          <w:color w:val="000000"/>
          <w:sz w:val="32"/>
        </w:rPr>
        <w:t>Замойский,</w:t>
      </w:r>
      <w:r>
        <w:rPr>
          <w:sz w:val="32"/>
        </w:rPr>
        <w:t xml:space="preserve"> враг иезуитских козней, резко называл опасным и бесчестным делом всякое содействие претенденту и открыто именовал названного</w:t>
        <w:br/>
        <w:t xml:space="preserve">Димитрия обманщиком. Король должен был ограничиться только тем, что тайно побуждал своих подданных помогать Димитрию и сложил временно с Мнишка платеж денег, следовавших с </w:t>
      </w:r>
      <w:r>
        <w:rPr>
          <w:color w:val="000000"/>
          <w:sz w:val="32"/>
        </w:rPr>
        <w:t>самборских</w:t>
      </w:r>
      <w:r>
        <w:rPr>
          <w:sz w:val="32"/>
        </w:rPr>
        <w:t xml:space="preserve"> королевских имений, для того чтобы Мнишек мог обратить эту сумму на помощь московско</w:t>
      </w:r>
      <w:r>
        <w:rPr>
          <w:color w:val="000000"/>
          <w:sz w:val="32"/>
        </w:rPr>
        <w:t>м</w:t>
      </w:r>
      <w:r>
        <w:rPr>
          <w:sz w:val="32"/>
        </w:rPr>
        <w:t>у</w:t>
        <w:br/>
        <w:t>царевичу.</w:t>
      </w:r>
    </w:p>
    <w:p>
      <w:pPr>
        <w:pStyle w:val="Normal1"/>
        <w:spacing w:lineRule="atLeast" w:line="200"/>
        <w:ind w:firstLine="426"/>
        <w:jc w:val="both"/>
        <w:rPr/>
      </w:pPr>
      <w:r>
        <w:rPr>
          <w:color w:val="000000"/>
          <w:sz w:val="32"/>
        </w:rPr>
        <w:t>Возвратясь</w:t>
      </w:r>
      <w:r>
        <w:rPr>
          <w:sz w:val="32"/>
        </w:rPr>
        <w:t xml:space="preserve"> к </w:t>
      </w:r>
      <w:r>
        <w:rPr>
          <w:color w:val="000000"/>
          <w:sz w:val="32"/>
        </w:rPr>
        <w:t>сендомирскому</w:t>
      </w:r>
      <w:r>
        <w:rPr>
          <w:sz w:val="32"/>
        </w:rPr>
        <w:t xml:space="preserve"> воеводе, Димитрий написал письмо папе, но так ловко, что в нем не было ни явного принятия католичества, ни положительного обещания за свой народ; все ограничивалось двусмысленными изъявлениями расположения. Таким образом, если католики могли толковать его слова в свою пользу, то Димитрий оставлял себе возможность толковать их в смысле терпимости римско-католического исповедания </w:t>
      </w:r>
      <w:r>
        <w:rPr>
          <w:color w:val="000000"/>
          <w:sz w:val="32"/>
        </w:rPr>
        <w:t>зауряд</w:t>
      </w:r>
      <w:r>
        <w:rPr>
          <w:sz w:val="32"/>
        </w:rPr>
        <w:t xml:space="preserve"> с другими исповеданиями в своем государстве. Тогда он написал грамоты московскому народ</w:t>
      </w:r>
      <w:r>
        <w:rPr>
          <w:color w:val="000000"/>
          <w:sz w:val="32"/>
        </w:rPr>
        <w:t>у</w:t>
      </w:r>
      <w:r>
        <w:rPr>
          <w:sz w:val="32"/>
        </w:rPr>
        <w:t xml:space="preserve"> и казакам. Все, что было в Южной Руси буйного, удалого, отозвалось дружелюбно на воззвания названного </w:t>
      </w:r>
      <w:r>
        <w:rPr>
          <w:color w:val="000000"/>
          <w:sz w:val="32"/>
        </w:rPr>
        <w:t>московского</w:t>
      </w:r>
      <w:r>
        <w:rPr>
          <w:sz w:val="32"/>
        </w:rPr>
        <w:t xml:space="preserve"> царевича. Когда у него набралось до 3000 охочего войска и до 2000 запорожцев, он двинулся к московским пределам; а между тем силы его увеличивались с каждым днем. В октябре сдались ему </w:t>
      </w:r>
      <w:r>
        <w:rPr>
          <w:color w:val="000000"/>
          <w:sz w:val="32"/>
        </w:rPr>
        <w:t xml:space="preserve">Моравск </w:t>
      </w:r>
      <w:r>
        <w:rPr>
          <w:sz w:val="32"/>
        </w:rPr>
        <w:t>и Чернигов. Везде жители берегов Десны и ее притоков выходили к нему с хлебом-солью, и способных к оружию приставали к нему, как к законному</w:t>
        <w:br/>
        <w:t xml:space="preserve">государю. </w:t>
      </w:r>
      <w:r>
        <w:rPr>
          <w:color w:val="000000"/>
          <w:sz w:val="32"/>
        </w:rPr>
        <w:t>1</w:t>
      </w:r>
      <w:r>
        <w:rPr>
          <w:sz w:val="32"/>
        </w:rPr>
        <w:t xml:space="preserve">1 ноября 1604 года Димитрий подступил к </w:t>
      </w:r>
      <w:r>
        <w:rPr>
          <w:color w:val="000000"/>
          <w:sz w:val="32"/>
        </w:rPr>
        <w:t xml:space="preserve">Новгороду-Северску, </w:t>
      </w:r>
      <w:r>
        <w:rPr>
          <w:sz w:val="32"/>
        </w:rPr>
        <w:t>но воевода Басманов, расторопный и храбрый, умел держать в повиновении подчиненных, заранее сжег посад, чтобы не дать неприятелю утвердиться в нем в ненастное время, и несколько раз так отразил все нападения</w:t>
        <w:br/>
        <w:t xml:space="preserve">Димитрия, что поляки, бывшие с ним, начали уходить от него. Зато русские прибывали к нему с разных сторон. Города </w:t>
      </w:r>
      <w:r>
        <w:rPr>
          <w:color w:val="000000"/>
          <w:sz w:val="32"/>
        </w:rPr>
        <w:t>Рыльск,</w:t>
      </w:r>
      <w:r>
        <w:rPr>
          <w:sz w:val="32"/>
        </w:rPr>
        <w:t xml:space="preserve"> </w:t>
      </w:r>
      <w:r>
        <w:rPr>
          <w:color w:val="000000"/>
          <w:sz w:val="32"/>
        </w:rPr>
        <w:t xml:space="preserve">Путивль, </w:t>
      </w:r>
      <w:r>
        <w:rPr>
          <w:sz w:val="32"/>
        </w:rPr>
        <w:t xml:space="preserve">Курск, </w:t>
      </w:r>
      <w:r>
        <w:rPr>
          <w:color w:val="000000"/>
          <w:sz w:val="32"/>
        </w:rPr>
        <w:t>Севск,</w:t>
      </w:r>
      <w:r>
        <w:rPr>
          <w:sz w:val="32"/>
        </w:rPr>
        <w:t xml:space="preserve"> </w:t>
      </w:r>
      <w:r>
        <w:rPr>
          <w:color w:val="000000"/>
          <w:sz w:val="32"/>
        </w:rPr>
        <w:t>Кромы</w:t>
      </w:r>
      <w:r>
        <w:rPr>
          <w:sz w:val="32"/>
        </w:rPr>
        <w:t xml:space="preserve"> признали его власть; некоторые воеводы сами добровольно объявляли себя за Димитрия, других вязали подчиненные и приводили к царевичу, но связанные тотчас освобождались и присягали</w:t>
        <w:br/>
        <w:t>служить Димитрию. Таким образом, у Димитрия набралось до 15 000 человек. Посланное Борисом войско под начальством Мстиславского потерпело поражение. Но поляки все-таки были недовольны Димитрием, потому что нечего было грабить, и расходились от него. Димитрий оставил осаду</w:t>
        <w:br/>
      </w:r>
      <w:r>
        <w:rPr>
          <w:color w:val="000000"/>
          <w:sz w:val="32"/>
        </w:rPr>
        <w:t>Новгород-Северска</w:t>
      </w:r>
      <w:r>
        <w:rPr>
          <w:sz w:val="32"/>
        </w:rPr>
        <w:t xml:space="preserve"> и перешел к </w:t>
      </w:r>
      <w:r>
        <w:rPr>
          <w:color w:val="000000"/>
          <w:sz w:val="32"/>
        </w:rPr>
        <w:t>Севску,</w:t>
      </w:r>
      <w:r>
        <w:rPr>
          <w:sz w:val="32"/>
        </w:rPr>
        <w:t xml:space="preserve"> где народонаселение заявляло ему свою преданность, но здесь 21 января присланное Борисом войско нанесло ему поражение; он убежал в Путивль.</w:t>
      </w:r>
    </w:p>
    <w:p>
      <w:pPr>
        <w:pStyle w:val="Normal1"/>
        <w:spacing w:lineRule="atLeast" w:line="200"/>
        <w:ind w:firstLine="340"/>
        <w:jc w:val="both"/>
        <w:rPr/>
      </w:pPr>
      <w:r>
        <w:rPr>
          <w:sz w:val="32"/>
        </w:rPr>
        <w:t xml:space="preserve">Неудача под </w:t>
      </w:r>
      <w:r>
        <w:rPr>
          <w:color w:val="000000"/>
          <w:sz w:val="32"/>
        </w:rPr>
        <w:t>Севском</w:t>
      </w:r>
      <w:r>
        <w:rPr>
          <w:sz w:val="32"/>
        </w:rPr>
        <w:t xml:space="preserve"> не испортила дело претендента. Русские города сдавались ему и изменяли Борису один за другим. Силы Димитрия увеличились. Три месяца сидел он в </w:t>
      </w:r>
      <w:r>
        <w:rPr>
          <w:color w:val="000000"/>
          <w:sz w:val="32"/>
        </w:rPr>
        <w:t>Путивле,</w:t>
      </w:r>
      <w:r>
        <w:rPr>
          <w:sz w:val="32"/>
        </w:rPr>
        <w:t xml:space="preserve"> который принял тогда вид многолюдной столицы. Димитрий приказал привести из Курска чудотворную икону Божьей Матери и говорил, что отдает себя и свое дело покрову</w:t>
        <w:br/>
        <w:t>св. Девы. Между прочим, он приглашал к себе на обеды русских и поляков, православных священников и ксендзов, старался сблизить между собою тех и других. Сам он был очень любознателен, много читал, беседовал с образованными поляками, сообщал им разные замечания, которые удив-</w:t>
        <w:br/>
        <w:t xml:space="preserve">ляли их своею меткостью, а русским он внушал уважение к просвещению и стыд своего невежества. «Как только с </w:t>
      </w:r>
      <w:r>
        <w:rPr>
          <w:color w:val="000000"/>
          <w:sz w:val="32"/>
        </w:rPr>
        <w:t>Божьею</w:t>
      </w:r>
      <w:r>
        <w:rPr>
          <w:sz w:val="32"/>
        </w:rPr>
        <w:t xml:space="preserve"> помощью стану царем,— говорил он,— сейчас заведу школы, чтобы у меня во всем государстве</w:t>
        <w:br/>
        <w:t>выучились читать и писать; заложу университет в Москве, стану посылать русских в чужие края, а к себе буду приглашать умных и знающих иностранцев, чтобы их примером побудить моих русских учить своих детей всяким наукам и искусствам». Несколько монахов, явившихся в Путивль с ядом по приказанию Бориса, были схвачены и заключены</w:t>
        <w:br/>
        <w:t>в тюрьму, но после Димитрий простил их. Названному царевичу помогало то обстоятельство, что, когда в Москве его проклинали под именем Гришки Отрепьева, Димитрий всенародно показывал лицо, называвшее себя Григорием Отрепьевым. Это обстоятельство еще более уверило народ, что</w:t>
        <w:br/>
        <w:t xml:space="preserve">Димитрий настоящий царевич. Наконец в мае войско, которое стояло под </w:t>
      </w:r>
      <w:r>
        <w:rPr>
          <w:color w:val="000000"/>
          <w:sz w:val="32"/>
        </w:rPr>
        <w:t>Кромами</w:t>
      </w:r>
      <w:r>
        <w:rPr>
          <w:sz w:val="32"/>
        </w:rPr>
        <w:t xml:space="preserve"> и осаждало донских казаков, запершихся в этом городе, присягнуло Димитрию в верности, и воеводы явились к нему с повинною. Тогда Димитрий 24 мая прибыл к </w:t>
      </w:r>
      <w:r>
        <w:rPr>
          <w:color w:val="000000"/>
          <w:sz w:val="32"/>
        </w:rPr>
        <w:t>Кромам</w:t>
      </w:r>
      <w:r>
        <w:rPr>
          <w:sz w:val="32"/>
        </w:rPr>
        <w:t xml:space="preserve"> и, предводительствуя сдавшимся войском, двинулся к Орлу, где встретили его выборные от всей Рязанской</w:t>
        <w:br/>
        <w:t>земли с поклоном. Из Орла Димитрий отправился в Тулу. В каждом селении сего встречали с хлебом-солью. Люди сбегались на большую дорогу смотреть на своего царя. Из Тулы Димитрий послал в Москву Гаврила Пушкина и Наума Плещеева с грамотою, а сам, оставаясь в Туле, занимался, как</w:t>
        <w:br/>
        <w:t>царь, государственными делами, разослал грамоты, в которых возвещал о своем прибытии, вместе с ними разослал форму присяги себе на верность, приказал воротить английского посла Смита, уехавшего с письмами Бориса, принял его ласково и дал ему письмо от своего имени, извещая английского короля о своем воцарении, обещал англичанам дать такие</w:t>
        <w:br/>
        <w:t xml:space="preserve">выгоды, какие даровал его отец. Среди этих занятий прибыли к нему московские бояре, и в их числе трое братьев </w:t>
      </w:r>
      <w:r>
        <w:rPr>
          <w:color w:val="000000"/>
          <w:sz w:val="32"/>
        </w:rPr>
        <w:t>Шуйских</w:t>
      </w:r>
      <w:r>
        <w:rPr>
          <w:sz w:val="32"/>
        </w:rPr>
        <w:t xml:space="preserve"> и Федор Иванович Мстиславский. Димитрий принял их на первый раз сухо, сделал им замечание, что казаки и простой народ предупредили их в верности и ранее отторглись от крамольников. Их приводил к присяге в соборной церкви</w:t>
        <w:br/>
        <w:t>рязанский архиепископ грек Игнатий. Димитрий полюбил его и назначил патриархом вместо Иова: Игнатий был человек нрава веселого, снисходительный к себе и другим, разделял с Димитрием его веротерпимость и расположение к западному просвещению. Наконец, объявляя, что идет в свою столицу, Димитрий послал в Москву князя Василия Васильевича</w:t>
        <w:br/>
        <w:t>Голицына и князя Рубца-Масальского с приказанием устранить из Москвы всех его опасных врагов, а вслед за ними выступил сам и медленно прибыл в Серпухов. Он беспрестанно останавливался, говорил с народом, расспрашивал об его житье-бытье и обещал льготы. В Серпухове, на берегу</w:t>
        <w:br/>
      </w:r>
      <w:r>
        <w:rPr>
          <w:color w:val="000000"/>
          <w:sz w:val="32"/>
        </w:rPr>
        <w:t>Оки,</w:t>
      </w:r>
      <w:r>
        <w:rPr>
          <w:sz w:val="32"/>
        </w:rPr>
        <w:t xml:space="preserve"> на лугу ожидал его привезенный из Москвы огромный шатер, богато разукрашенный, в котором можно было поместить несколько сот человек. Одновременно с шатром прибыла из Москвы царская кухня и множество прислуги. В этом шатре Димитрий давал первый пир и угощал бояр,</w:t>
        <w:br/>
        <w:t>окольничих и думных дьяков. Когда его известили, что Годуновы отравили себя ядом, Димитрий изъявлял сожаление, а относительно сосланных из Москвы приверженцев Годуновых говорил, что готов помиловать их.</w:t>
      </w:r>
    </w:p>
    <w:p>
      <w:pPr>
        <w:pStyle w:val="Normal1"/>
        <w:spacing w:lineRule="atLeast" w:line="200"/>
        <w:ind w:firstLine="340"/>
        <w:jc w:val="both"/>
        <w:rPr/>
      </w:pPr>
      <w:r>
        <w:rPr>
          <w:sz w:val="32"/>
        </w:rPr>
        <w:t>Из Серпухова Димитрий ехал уже в богатой карете, в сопровождении знатных особ, и остановился в селе Коломенском. Здесь, на пространном лугу, окаймляющем Москву-реку, его ожидал новый шатер. Попы, монахи, гости, посадские люди, крестьяне приходили поклониться своему царю.</w:t>
        <w:br/>
        <w:t>То была, по старому обычаю, почетная встреча. Царю подносили подарки: ткани, меха, золото, серебро, жемчуг, а бедняки—хлеб-соль. Димитрий особенно ласково принимал хлеб-соль от бедняков. «Я не царем у вас буду,— говорил он,— а отцом, все прошлое забыто; и вовеки не помяну того, что</w:t>
        <w:br/>
        <w:t>вы служили Борису и его детям; буду любить вас, буду жить для пользы и счастья моих любезных подданных».</w:t>
      </w:r>
    </w:p>
    <w:p>
      <w:pPr>
        <w:pStyle w:val="Normal1"/>
        <w:spacing w:lineRule="atLeast" w:line="200"/>
        <w:ind w:firstLine="360"/>
        <w:jc w:val="both"/>
        <w:rPr/>
      </w:pPr>
      <w:r>
        <w:rPr>
          <w:sz w:val="32"/>
        </w:rPr>
        <w:t>Наконец 20 июня 1605 года молодой царь торжественно въехал</w:t>
      </w:r>
      <w:r>
        <w:rPr>
          <w:color w:val="000000"/>
          <w:sz w:val="32"/>
        </w:rPr>
        <w:t xml:space="preserve"> </w:t>
      </w:r>
      <w:r>
        <w:rPr>
          <w:sz w:val="32"/>
        </w:rPr>
        <w:t xml:space="preserve">в столицу при радостных восклицаниях бесчисленного народа, столпившегося в Москву с разных сторон. Он был статно сложен, но лицо его не </w:t>
      </w:r>
      <w:r>
        <w:rPr>
          <w:color w:val="000000"/>
          <w:sz w:val="32"/>
        </w:rPr>
        <w:t>было</w:t>
      </w:r>
      <w:r>
        <w:rPr>
          <w:sz w:val="32"/>
        </w:rPr>
        <w:t xml:space="preserve"> красиво, нос широкий, рыжеватые волосы; зато у него был прекрасный лоб и умные, выразительные глаза </w:t>
      </w:r>
      <w:r>
        <w:rPr>
          <w:color w:val="000000"/>
          <w:sz w:val="32"/>
        </w:rPr>
        <w:t>.</w:t>
      </w:r>
      <w:r>
        <w:rPr>
          <w:sz w:val="32"/>
        </w:rPr>
        <w:t xml:space="preserve"> Он ехал верхом, в золотом платье, с богатым ожерельем, на превосходном коне, убранном драгоценной сбруей, посреди бояр и думных людей, которые старались перещеголять один другого своими нарядами. На кремлевской площади ожидало его духовенство с образами и хоругвями; но здесь русским показалось кое-что не совсем ладным; польские музыканты во время церковного пения играли</w:t>
        <w:br/>
        <w:t>на трубах и били в литавры, а монахи заметили, что молодой царь прикладывался к образам не совсем так, как бы это делал природный русский человек. Народ на этот раз извинил своего новообретенного царя. «Что делать,— говорили русские,— он был долго в чужой земле». Въехавши в Кремль, Димитрий молился сначала в Успенском соборе, а потом</w:t>
        <w:br/>
        <w:t>в Архангельском, где, припавши к гробу Грозного, так плакал, что никто не мог допустить сомнения в том, что это не истинный сын Ивана. Строгим ревнителям православного благочестия тогда же не совсем понравилось то, что вслед за Димитрием входили в церковь иноземцы.</w:t>
      </w:r>
    </w:p>
    <w:p>
      <w:pPr>
        <w:pStyle w:val="Normal1"/>
        <w:spacing w:lineRule="atLeast" w:line="200"/>
        <w:ind w:firstLine="340"/>
        <w:jc w:val="both"/>
        <w:rPr/>
      </w:pPr>
      <w:r>
        <w:rPr>
          <w:sz w:val="32"/>
        </w:rPr>
        <w:t xml:space="preserve">Вступивши во дворец, Димитрий принимал поздравления с новосельем, а Богдан </w:t>
      </w:r>
      <w:r>
        <w:rPr>
          <w:color w:val="000000"/>
          <w:sz w:val="32"/>
        </w:rPr>
        <w:t>Бельский</w:t>
      </w:r>
      <w:r>
        <w:rPr>
          <w:sz w:val="32"/>
        </w:rPr>
        <w:t xml:space="preserve"> вошел на Лобное место, снял с себя образ, на котором был крест и изображение Николая Чудотворца, и сказал: «Православные</w:t>
      </w:r>
      <w:r>
        <w:rPr>
          <w:color w:val="000000"/>
          <w:sz w:val="32"/>
        </w:rPr>
        <w:t xml:space="preserve">! </w:t>
      </w:r>
      <w:r>
        <w:rPr>
          <w:sz w:val="32"/>
        </w:rPr>
        <w:t>Благодарите Бога за спасение нашего солнышка, государя царя Димитрия</w:t>
        <w:br/>
        <w:t>Ивановича. Как бы вас лихие люди ни смущали, ничему не верьте. Это истинный сын царя Ивана Васильевича. В уверение и целую перед вами животворящий крест и св. Николу Чудотворца». Народ отвечал громкими восклицаниями: «Боже, сохрани царя нашего, Димитрия Ивановича</w:t>
      </w:r>
      <w:r>
        <w:rPr>
          <w:color w:val="000000"/>
          <w:sz w:val="32"/>
        </w:rPr>
        <w:t>!</w:t>
      </w:r>
      <w:r>
        <w:rPr>
          <w:sz w:val="32"/>
        </w:rPr>
        <w:t xml:space="preserve"> По-</w:t>
        <w:br/>
        <w:t xml:space="preserve">дай ему, Господи, здравия и </w:t>
      </w:r>
      <w:r>
        <w:rPr>
          <w:color w:val="000000"/>
          <w:sz w:val="32"/>
        </w:rPr>
        <w:t>долгоденственного</w:t>
      </w:r>
      <w:r>
        <w:rPr>
          <w:sz w:val="32"/>
        </w:rPr>
        <w:t xml:space="preserve"> жития. Покори под ноги его супостатов, которые не верят ему». Московские колокола без умолку гремели целый день так сильно, что иезуиты, приехавшие с Димитрием, думали, что оглохнут. Иноземцев особенно поражал огромный колокол в 55 футов шириною и 15— вышиною.</w:t>
      </w:r>
    </w:p>
    <w:p>
      <w:pPr>
        <w:pStyle w:val="Normal1"/>
        <w:spacing w:lineRule="atLeast" w:line="200"/>
        <w:ind w:firstLine="340"/>
        <w:jc w:val="both"/>
        <w:rPr/>
      </w:pPr>
      <w:r>
        <w:rPr>
          <w:sz w:val="32"/>
        </w:rPr>
        <w:t xml:space="preserve">Первым делом нового царя было послать за матерью, инокинею Марфою: выбран был князь Михаил Васильевич </w:t>
      </w:r>
      <w:r>
        <w:rPr>
          <w:color w:val="000000"/>
          <w:sz w:val="32"/>
        </w:rPr>
        <w:t>Скопин-Шуйский,</w:t>
      </w:r>
      <w:r>
        <w:rPr>
          <w:sz w:val="32"/>
        </w:rPr>
        <w:t xml:space="preserve"> которого Димитрий </w:t>
      </w:r>
      <w:r>
        <w:rPr>
          <w:color w:val="000000"/>
          <w:sz w:val="32"/>
        </w:rPr>
        <w:t>н</w:t>
      </w:r>
      <w:r>
        <w:rPr>
          <w:sz w:val="32"/>
        </w:rPr>
        <w:t>аименовал мечником. Царь отложил свое царское венчание до приезда матери.</w:t>
      </w:r>
    </w:p>
    <w:p>
      <w:pPr>
        <w:pStyle w:val="Normal1"/>
        <w:spacing w:lineRule="atLeast" w:line="200"/>
        <w:ind w:firstLine="340"/>
        <w:jc w:val="both"/>
        <w:rPr/>
      </w:pPr>
      <w:r>
        <w:rPr>
          <w:sz w:val="32"/>
        </w:rPr>
        <w:t xml:space="preserve">Едва только прошло несколько дней после приезда Димитрия в столицу, как Басманов, вошедший в милость нового царя, поймал купца Федора Конева и несколько торговых людей, которые показали, что князь Василий </w:t>
      </w:r>
      <w:r>
        <w:rPr>
          <w:color w:val="000000"/>
          <w:sz w:val="32"/>
        </w:rPr>
        <w:t>Шуйский</w:t>
      </w:r>
      <w:r>
        <w:rPr>
          <w:sz w:val="32"/>
        </w:rPr>
        <w:t xml:space="preserve"> давал им наставление вооружить против царя народ, указать на</w:t>
        <w:br/>
        <w:t xml:space="preserve">то, что царь дозволяет некрещеным иноземцам входить в церковь, что он подослан </w:t>
      </w:r>
      <w:r>
        <w:rPr>
          <w:color w:val="000000"/>
          <w:sz w:val="32"/>
        </w:rPr>
        <w:t>Сигизмундом</w:t>
      </w:r>
      <w:r>
        <w:rPr>
          <w:sz w:val="32"/>
        </w:rPr>
        <w:t xml:space="preserve"> и польскими панами, что царь не Димитрий, а Гришка Отрепьев, что он хочет разорить церкви, искоренить веру. Такие возбуждения приходились тогда отчасти кстати, потому что поляки, при-</w:t>
        <w:br/>
        <w:t xml:space="preserve">шедшие с Димитрием, вели себя нагло, особенно в обращении с женщинами. Царь отстранил себя от дела, касавшегося его чести и престола, и отдал </w:t>
      </w:r>
      <w:r>
        <w:rPr>
          <w:color w:val="000000"/>
          <w:sz w:val="32"/>
        </w:rPr>
        <w:t>Шуйского</w:t>
      </w:r>
      <w:r>
        <w:rPr>
          <w:sz w:val="32"/>
        </w:rPr>
        <w:t xml:space="preserve"> с братьями суду, составленному из лиц всех сословий. Ход этого суда нам неизвестен, но суд пр</w:t>
      </w:r>
      <w:r>
        <w:rPr>
          <w:color w:val="000000"/>
          <w:sz w:val="32"/>
        </w:rPr>
        <w:t>и</w:t>
      </w:r>
      <w:r>
        <w:rPr>
          <w:sz w:val="32"/>
        </w:rPr>
        <w:t xml:space="preserve">говорил </w:t>
      </w:r>
      <w:r>
        <w:rPr>
          <w:color w:val="000000"/>
          <w:sz w:val="32"/>
        </w:rPr>
        <w:t>В</w:t>
      </w:r>
      <w:r>
        <w:rPr>
          <w:sz w:val="32"/>
        </w:rPr>
        <w:t xml:space="preserve">асилия </w:t>
      </w:r>
      <w:r>
        <w:rPr>
          <w:color w:val="000000"/>
          <w:sz w:val="32"/>
        </w:rPr>
        <w:t>Шуйского</w:t>
      </w:r>
      <w:r>
        <w:rPr>
          <w:sz w:val="32"/>
        </w:rPr>
        <w:t xml:space="preserve"> к смерти,</w:t>
        <w:br/>
        <w:t xml:space="preserve">а братьев его к ссылке. Когда осужденного привели к плахе на Красную площадь, прискакавший из Кремля вестовой остановил казнь и объявил, что государь, не желая проливать крови даже важных преступников, заменяет смертную казнь Василия Шуйского ссылкою в Вятку. Народ был в восторге от такого великодушия. Современники рассказывают, что Димитрий показывал народу в Москве настоящего Гришку Отрепьева, о котором впоследствии объясняли, что это был не настоящий, а </w:t>
      </w:r>
      <w:r>
        <w:rPr>
          <w:color w:val="000000"/>
          <w:sz w:val="32"/>
        </w:rPr>
        <w:t>под</w:t>
      </w:r>
      <w:r>
        <w:rPr>
          <w:sz w:val="32"/>
        </w:rPr>
        <w:t>ставной Отрепьев. Димитрий не преследовал вообще тех, которые сомневались в его подлинности. Астраханский владыка Феодоси</w:t>
      </w:r>
      <w:r>
        <w:rPr>
          <w:color w:val="000000"/>
          <w:sz w:val="32"/>
        </w:rPr>
        <w:t>и</w:t>
      </w:r>
      <w:r>
        <w:rPr>
          <w:sz w:val="32"/>
        </w:rPr>
        <w:t xml:space="preserve"> упорно держался Годунова и усердно проклинал Гришку Отрепьева, пока, наконец,</w:t>
        <w:br/>
        <w:t>народ изругал его и отправил к воцарившемуся Димитрию. «За что ты,— спросил его царь,— прирожденного своего царя называешь Гришкою Отрепьевым?» Владыка отвечал: «Нам ведомо только то, что ты теперь царствуешь, а Бог тебя знает, кто ты такой и как тебя зовут». Димитрий не сделал ему ничего дурного.</w:t>
      </w:r>
    </w:p>
    <w:p>
      <w:pPr>
        <w:pStyle w:val="Normal1"/>
        <w:spacing w:lineRule="atLeast" w:line="200"/>
        <w:ind w:firstLine="360"/>
        <w:jc w:val="both"/>
        <w:rPr/>
      </w:pPr>
      <w:r>
        <w:rPr>
          <w:sz w:val="32"/>
        </w:rPr>
        <w:t xml:space="preserve">18 июля прибыла царица, инокиня Марфа. Царь встретил ее в селе </w:t>
      </w:r>
      <w:r>
        <w:rPr>
          <w:color w:val="000000"/>
          <w:sz w:val="32"/>
        </w:rPr>
        <w:t>Тайнинском.</w:t>
      </w:r>
      <w:r>
        <w:rPr>
          <w:sz w:val="32"/>
        </w:rPr>
        <w:t xml:space="preserve"> Бесчисленное множество народа побежало смотреть на такое зрелище. Когда карета, где сидела царица, остановилась, царь быстро соскочил с лошади. Марфа отдернула занавес, покрывавший окно кареты. Димитрий бросился к ней в объятия. Оба рыдали. Так прошло несколько</w:t>
        <w:br/>
        <w:t>минут в виду всего народа.</w:t>
      </w:r>
    </w:p>
    <w:p>
      <w:pPr>
        <w:pStyle w:val="Normal1"/>
        <w:spacing w:lineRule="atLeast" w:line="200"/>
        <w:ind w:firstLine="340"/>
        <w:jc w:val="both"/>
        <w:rPr/>
      </w:pPr>
      <w:r>
        <w:rPr>
          <w:sz w:val="32"/>
        </w:rPr>
        <w:t>Потом царь до самой Москвы шел пешком подле кареты. Марфа въезжала при звоне колоколов и при ликовании народа: тогда уже никто в толпе не сомневался в том, что на московском престоле истинный царевич; такое свидание могло быть только свиданием сына с матерью. Царица Марфа была помещена в Вознесенском монастыре. Димитрий ежедневно посещал ее и при начале каждого важного дела испрашивал</w:t>
        <w:br/>
        <w:t>ее благословения.</w:t>
      </w:r>
    </w:p>
    <w:p>
      <w:pPr>
        <w:pStyle w:val="Normal1"/>
        <w:spacing w:lineRule="atLeast" w:line="200"/>
        <w:ind w:firstLine="340"/>
        <w:jc w:val="both"/>
        <w:rPr/>
      </w:pPr>
      <w:r>
        <w:rPr>
          <w:sz w:val="32"/>
        </w:rPr>
        <w:t xml:space="preserve">30 июля Димитрий венчался царским венцом от нового патриарха, Игнатия. Посыпались милости. Возвращены все опальные </w:t>
      </w:r>
      <w:r>
        <w:rPr>
          <w:color w:val="000000"/>
          <w:sz w:val="32"/>
        </w:rPr>
        <w:t>п</w:t>
      </w:r>
      <w:r>
        <w:rPr>
          <w:sz w:val="32"/>
        </w:rPr>
        <w:t xml:space="preserve">режнего царствования, Филарет Романов сделан митрополитом ростовским. Димитрий возвратил из ссылки </w:t>
      </w:r>
      <w:r>
        <w:rPr>
          <w:color w:val="000000"/>
          <w:sz w:val="32"/>
        </w:rPr>
        <w:t>Шуйских</w:t>
      </w:r>
      <w:r>
        <w:rPr>
          <w:sz w:val="32"/>
        </w:rPr>
        <w:t xml:space="preserve"> к прежним почестям. Все Годуновы, их свойственники и приверженцы, сосланные при начале царствования, получили прощение. «Есть два способа царствовать,— говорил Димитрий,— милосердием и щедростью или суровостью и казнями; я избрал первый способ; я дал Богу обет не проливать крови </w:t>
      </w:r>
      <w:r>
        <w:rPr>
          <w:color w:val="000000"/>
          <w:sz w:val="32"/>
        </w:rPr>
        <w:t>подданных и</w:t>
      </w:r>
      <w:r>
        <w:rPr>
          <w:sz w:val="32"/>
        </w:rPr>
        <w:t xml:space="preserve"> исполню его». Когда кто-нибудь, желая подслужиться Димитрию, заговаривал дурно</w:t>
        <w:br/>
        <w:t>о Борисе, царь замечал: «Вы ему кланялись, когда он был жив, а теперь, когда он мертвый, вы хулите его. Другой бы кто говорил о нем, а не вы, когда сами выбрали его». Всем служилым удвоено было содержание; помещикам удвоили их земельные наделы, все судопроизводство объявлено</w:t>
        <w:br/>
        <w:t xml:space="preserve">бесплатным; всем должностным лицам удвоено содержание и строго запрещено брать посулы и поминки. Для того чтобы при сборе податей не было злоупотреблений, обществам предоставлено самим доставлять свои подати в казну. Димитрий воспретил давать потомственные кабалы: холоп мог быть холопом тому, кому отдавался, и тем самым подходил к наемнику, служившему господину по взаимному соглашению. Помещики теряли </w:t>
      </w:r>
      <w:r>
        <w:rPr>
          <w:color w:val="000000"/>
          <w:sz w:val="32"/>
        </w:rPr>
        <w:t xml:space="preserve">свое </w:t>
      </w:r>
      <w:r>
        <w:rPr>
          <w:sz w:val="32"/>
        </w:rPr>
        <w:t>право на крестьян, если не кормили их во время голода; постановлено было не давать суда на беглых крестьян далее пяти лет. Всем предоставлено было свободно заниматься промыслами и торговлей; всякие стеснения</w:t>
        <w:br/>
        <w:t>к выезду из государства, к въезду в государство, к переездам внутри государства уничтожены. «Я не хочу никого стеснять,— говорил Димитрий,— пусть мои владения будут во всем свободны. Я обогащу свободною торговлею свое государство. Пусть везде разнесется добрая слава о моем</w:t>
        <w:br/>
        <w:t>царствовании и моем государстве». Англичане того времени замечают, что это был первый государь в Европе, который сделал свое государство в такой степени свободным. Димитрий преобразовал Боярскую думу и назвал ее сенатом. Каждый день он присутствовал в сенате, сам разбирал дела, иногда самые мелочные, и удивлял думных людей быстротою своего соображения</w:t>
      </w:r>
      <w:r>
        <w:rPr>
          <w:color w:val="000000"/>
          <w:sz w:val="32"/>
        </w:rPr>
        <w:t>.</w:t>
      </w:r>
      <w:r>
        <w:rPr>
          <w:sz w:val="32"/>
        </w:rPr>
        <w:t xml:space="preserve"> Два раза в неделю, в среду и в субботу, царь лично принимал челобитные, и всем предоставлялась возможность объясниться с ним по своим делам. Вопреки обычаям прежних царей, ко</w:t>
      </w:r>
      <w:r>
        <w:rPr>
          <w:color w:val="000000"/>
          <w:sz w:val="32"/>
        </w:rPr>
        <w:t>т</w:t>
      </w:r>
      <w:r>
        <w:rPr>
          <w:sz w:val="32"/>
        </w:rPr>
        <w:t>орые после сытных обедов укладывались спать, Димитрий, пообедавши, ходил пешком по</w:t>
        <w:br/>
        <w:t xml:space="preserve">городу, заходил в разные мастерские, толковал с мастерами, говорил со встречными </w:t>
      </w:r>
      <w:r>
        <w:rPr>
          <w:color w:val="000000"/>
          <w:sz w:val="32"/>
        </w:rPr>
        <w:t>н</w:t>
      </w:r>
      <w:r>
        <w:rPr>
          <w:sz w:val="32"/>
        </w:rPr>
        <w:t>а улицах. Прежние цари, когда садились на лошадь, то им подставляли скамьи, подсаживали под руки, а Димитрию подведут ретивого коня, он быстро схватит одною рукою за повод, другою за седло, вмиг вскочит на него и заставит идти по своей воле. Никто лучше Димитрия</w:t>
        <w:br/>
        <w:t>не ездил верхом. Любил он охоту, но не так, как прежние цари. Прежде, бывало, наловят медведей, держат в подгородных селах, а когда царю будет угодно, то подданные потешали его борьбою с лютыми зверьми, нередко жертвуя собственною жизнью. Димитрий, напротив, лично ходил на медведей и удивлял подданных своею ловкостью. Он более всего любил</w:t>
        <w:br/>
        <w:t xml:space="preserve">беседовать </w:t>
      </w:r>
      <w:r>
        <w:rPr>
          <w:color w:val="000000"/>
          <w:sz w:val="32"/>
        </w:rPr>
        <w:t>.</w:t>
      </w:r>
      <w:r>
        <w:rPr>
          <w:sz w:val="32"/>
        </w:rPr>
        <w:t xml:space="preserve">со своими боярами о том, что нужно дать народу образование, убеждал их путешествовать по Европе, посылать детей для образования за границу, </w:t>
      </w:r>
      <w:r>
        <w:rPr>
          <w:color w:val="000000"/>
          <w:sz w:val="32"/>
        </w:rPr>
        <w:t>заохочивал</w:t>
      </w:r>
      <w:r>
        <w:rPr>
          <w:sz w:val="32"/>
        </w:rPr>
        <w:t xml:space="preserve"> их к чтению и приобретению сведений. Сам Димитрий </w:t>
      </w:r>
      <w:r>
        <w:rPr>
          <w:color w:val="000000"/>
          <w:sz w:val="32"/>
        </w:rPr>
        <w:t>.</w:t>
      </w:r>
      <w:r>
        <w:rPr>
          <w:sz w:val="32"/>
        </w:rPr>
        <w:t>хорошо знал св. Писание и л</w:t>
      </w:r>
      <w:r>
        <w:rPr>
          <w:color w:val="000000"/>
          <w:sz w:val="32"/>
        </w:rPr>
        <w:t>ю</w:t>
      </w:r>
      <w:r>
        <w:rPr>
          <w:sz w:val="32"/>
        </w:rPr>
        <w:t>бил приводить из него места, но не терпел исключительности. «У нас,— говорил он духовным и мирянам,—</w:t>
        <w:br/>
        <w:t xml:space="preserve">только </w:t>
      </w:r>
      <w:r>
        <w:rPr>
          <w:color w:val="000000"/>
          <w:sz w:val="32"/>
        </w:rPr>
        <w:t>-</w:t>
      </w:r>
      <w:r>
        <w:rPr>
          <w:sz w:val="32"/>
        </w:rPr>
        <w:t xml:space="preserve"> одни  обряды, а смысл их укрыт. Вы поставляете благочестие только в том, что сохраняете посты, поклоняетесь мощам, почитаете иконы,  а никакого понятия не имеете о существе веры: вы называете себя новым Израилем, считаете себя самым праведным народом в мире, а </w:t>
      </w:r>
      <w:r>
        <w:rPr>
          <w:color w:val="000000"/>
          <w:sz w:val="32"/>
        </w:rPr>
        <w:t>живете совсем</w:t>
      </w:r>
      <w:r>
        <w:rPr>
          <w:sz w:val="32"/>
        </w:rPr>
        <w:t xml:space="preserve"> не по-христиански, мало любите друг друга, мало распо-</w:t>
        <w:br/>
        <w:t xml:space="preserve">ложены </w:t>
      </w:r>
      <w:r>
        <w:rPr>
          <w:color w:val="000000"/>
          <w:sz w:val="32"/>
        </w:rPr>
        <w:t>с</w:t>
      </w:r>
      <w:r>
        <w:rPr>
          <w:sz w:val="32"/>
        </w:rPr>
        <w:t xml:space="preserve">делать добро. Зачем вы презираете иноверцев? Что же такое латинская, </w:t>
      </w:r>
      <w:r>
        <w:rPr>
          <w:color w:val="000000"/>
          <w:sz w:val="32"/>
        </w:rPr>
        <w:t>лютерская</w:t>
      </w:r>
      <w:r>
        <w:rPr>
          <w:sz w:val="32"/>
        </w:rPr>
        <w:t xml:space="preserve"> вера</w:t>
      </w:r>
      <w:r>
        <w:rPr>
          <w:color w:val="000000"/>
          <w:sz w:val="32"/>
        </w:rPr>
        <w:t>?,</w:t>
      </w:r>
      <w:r>
        <w:rPr>
          <w:sz w:val="32"/>
        </w:rPr>
        <w:t xml:space="preserve"> Все такие же христианские, </w:t>
      </w:r>
      <w:r>
        <w:rPr>
          <w:color w:val="000000"/>
          <w:sz w:val="32"/>
        </w:rPr>
        <w:t>к</w:t>
      </w:r>
      <w:r>
        <w:rPr>
          <w:sz w:val="32"/>
        </w:rPr>
        <w:t>а</w:t>
      </w:r>
      <w:r>
        <w:rPr>
          <w:color w:val="000000"/>
          <w:sz w:val="32"/>
        </w:rPr>
        <w:t>к и</w:t>
      </w:r>
      <w:r>
        <w:rPr>
          <w:sz w:val="32"/>
        </w:rPr>
        <w:t xml:space="preserve"> греческая. И они</w:t>
      </w:r>
      <w:r>
        <w:rPr>
          <w:color w:val="000000"/>
          <w:sz w:val="32"/>
        </w:rPr>
        <w:t xml:space="preserve"> </w:t>
      </w:r>
      <w:r>
        <w:rPr>
          <w:sz w:val="32"/>
        </w:rPr>
        <w:t>в Христа веруют». Когда</w:t>
      </w:r>
      <w:r>
        <w:rPr>
          <w:color w:val="000000"/>
          <w:sz w:val="32"/>
        </w:rPr>
        <w:t xml:space="preserve"> </w:t>
      </w:r>
      <w:r>
        <w:rPr>
          <w:sz w:val="32"/>
        </w:rPr>
        <w:t xml:space="preserve">ему заговорили о семи соборах и о неизменяемости их постановлений, он на это сказал: «Если было семь соборов, то отчего же не может быть и восьмого, и десятого, и более? Пусть всякий верит </w:t>
      </w:r>
      <w:r>
        <w:rPr>
          <w:color w:val="000000"/>
          <w:sz w:val="32"/>
        </w:rPr>
        <w:t>.</w:t>
      </w:r>
      <w:r>
        <w:rPr>
          <w:sz w:val="32"/>
        </w:rPr>
        <w:t>по своей совести. Я хочу, чтобы в моем государстве все отправляли богослужение по своему обряду».</w:t>
      </w:r>
    </w:p>
    <w:p>
      <w:pPr>
        <w:pStyle w:val="Normal1"/>
        <w:spacing w:lineRule="atLeast" w:line="200"/>
        <w:ind w:firstLine="340"/>
        <w:jc w:val="both"/>
        <w:rPr/>
      </w:pPr>
      <w:r>
        <w:rPr>
          <w:sz w:val="32"/>
        </w:rPr>
        <w:t>Димитрий не любил монахов, называл их тунеядцами и лицемерами, приказал сделать опись всем монастырским имениям и заранее заявлял, что хочет оставить им необходимое на содержание, а все прочее отбер</w:t>
      </w:r>
      <w:r>
        <w:rPr>
          <w:color w:val="000000"/>
          <w:sz w:val="32"/>
        </w:rPr>
        <w:t>е</w:t>
      </w:r>
      <w:r>
        <w:rPr>
          <w:sz w:val="32"/>
        </w:rPr>
        <w:t>т в казну. По этому поводу он говорил: пусть богатства их пойдут на защиту св. веры и православных христиан. Наслушавшись в Польше толков о все-</w:t>
        <w:br/>
        <w:t>общем христианском ополчении против турок, о котором во всей Европе говорили, не приступая к делу, Димитрий хотел привести эту мысль в исполнение, тем более что русских она касалась ближе, чем других народов, во-первых, по духовному родству с порабощенными греками, а во-вторых, по соседству с крымским хищническим гнездом, от которого Московская Русь находилась постоянно в страхе и в бедственном положе-</w:t>
        <w:br/>
        <w:t xml:space="preserve">нии: ее лучшие земли оставались малонаселенными, ее жители постоянно уводились в плен; их приходилось выкупать дорогою ценою; пока </w:t>
      </w:r>
      <w:r>
        <w:rPr>
          <w:color w:val="000000"/>
          <w:sz w:val="32"/>
        </w:rPr>
        <w:t>существовало</w:t>
      </w:r>
      <w:r>
        <w:rPr>
          <w:sz w:val="32"/>
        </w:rPr>
        <w:t xml:space="preserve"> такое соседство, русский народ должен был оставаться в бедности,</w:t>
        <w:br/>
        <w:t>и всякое стремление к его улучшениям встречало с этой стороны препятствие и замедление. С самого прибытия в Москву намерение воевать с турками и татарами не сходило с языка у Димитрия. На Пушечном дворе делали новые пушки, мортиры, ружья. Димитрий часто ездил туда, сам пробовал оружие и устраивал военные маневры, которые вместе были и потехою, и упражнением в военном деле. Царь, забывая свой сан, работал вместе с другими, не сердился, когда его в давке толкали или сбивали с ног. Димитрий надеялся на союз с немецким императором, с Венецией, с французским королем Генрихом IV, к которому Димитрий чувствовал особое расположение. Война с Турцией побуждала его вести дружеские</w:t>
        <w:br/>
        <w:t>сношения с папою, но он не поддавался папским уловкам по вопросу о соединении церквей и на все заявления со стороны папы в своих ответах искусно обходил этот вопрос. Таким образом, в дошедших до нас письмах Димитрия к папе нет даже намека, похожего на обещание вводить като-</w:t>
        <w:br/>
        <w:t>личество в Русской земле. Московский государь толковал с папою только о союзе против турок, и вскоре иезуиты совершенно разочаровались на счет своих блестящих надежд, а папа писал ему выговор за то, что он окружает себя еретиками и не слушается благочестивых мужей. В самом деле, предоставляя католикам свободу совести в своем государстве, Ди-</w:t>
        <w:br/>
        <w:t xml:space="preserve">митрий равным образом предоставлял ее протестантам всех толков. Домашний секретарь его </w:t>
      </w:r>
      <w:r>
        <w:rPr>
          <w:color w:val="000000"/>
          <w:sz w:val="32"/>
        </w:rPr>
        <w:t>Бучинский</w:t>
      </w:r>
      <w:r>
        <w:rPr>
          <w:sz w:val="32"/>
        </w:rPr>
        <w:t xml:space="preserve"> был протестант. Относясь к папе дружелюбно, Димитрий посылал денежную помощь и ласковую грамоту русскому </w:t>
      </w:r>
      <w:r>
        <w:rPr>
          <w:color w:val="000000"/>
          <w:sz w:val="32"/>
        </w:rPr>
        <w:t>львовскому</w:t>
      </w:r>
      <w:r>
        <w:rPr>
          <w:sz w:val="32"/>
        </w:rPr>
        <w:t xml:space="preserve"> братству, которого задачею было охранять в польско-русских областях русскую веру от покушений папизма. Ясно было, что</w:t>
        <w:br/>
        <w:t xml:space="preserve">Димитрий не думал исполнять тех обещаний иезуитам, которые он поневоле давал, будучи в Польше. Так же мало расположен был он исполнять свои вынужденные обещания отдавать Польше Смоленск и </w:t>
      </w:r>
      <w:r>
        <w:rPr>
          <w:color w:val="000000"/>
          <w:sz w:val="32"/>
        </w:rPr>
        <w:t>Северскую</w:t>
      </w:r>
      <w:r>
        <w:rPr>
          <w:sz w:val="32"/>
        </w:rPr>
        <w:t xml:space="preserve"> область. Приехал к нему посол от </w:t>
      </w:r>
      <w:r>
        <w:rPr>
          <w:color w:val="000000"/>
          <w:sz w:val="32"/>
        </w:rPr>
        <w:t>Сигизмунда</w:t>
      </w:r>
      <w:r>
        <w:rPr>
          <w:sz w:val="32"/>
        </w:rPr>
        <w:t xml:space="preserve"> </w:t>
      </w:r>
      <w:r>
        <w:rPr>
          <w:color w:val="000000"/>
          <w:sz w:val="32"/>
        </w:rPr>
        <w:t>Корвин-Гонсевский.</w:t>
      </w:r>
      <w:r>
        <w:rPr>
          <w:sz w:val="32"/>
        </w:rPr>
        <w:t xml:space="preserve"> Димитрий</w:t>
        <w:br/>
        <w:t xml:space="preserve">напрямик объявил ему, что отдача русских земель решительно невозможна, но обещал, что вместо этих земель он по дружбе в случае нужды готов помочь </w:t>
      </w:r>
      <w:r>
        <w:rPr>
          <w:color w:val="000000"/>
          <w:sz w:val="32"/>
        </w:rPr>
        <w:t>Сигизмунду</w:t>
      </w:r>
      <w:r>
        <w:rPr>
          <w:sz w:val="32"/>
        </w:rPr>
        <w:t xml:space="preserve"> денежною суммою. И это обещание давалось, вероятно, только потому, что невеста царя находилась пока в Польше и он не хотел</w:t>
        <w:br/>
        <w:t xml:space="preserve">раздражать Сигизмунда. Объявляя, что он предоставляет всем иноверцам одинаковую свободу совести в своем государстве, Димитрий отказал польскому королю в требовании заводить костелы и вводить римско-католическое духовенство, особенно иезуитов, во вред православной вере. Увидевши, что </w:t>
      </w:r>
      <w:r>
        <w:rPr>
          <w:color w:val="000000"/>
          <w:sz w:val="32"/>
        </w:rPr>
        <w:t>Сигизмунд</w:t>
      </w:r>
      <w:r>
        <w:rPr>
          <w:sz w:val="32"/>
        </w:rPr>
        <w:t xml:space="preserve"> хочет обращаться с ним как с вассалом, он принял гордый тон и требовал, чтобы его называли цезарем; ни за </w:t>
      </w:r>
      <w:r>
        <w:rPr>
          <w:color w:val="000000"/>
          <w:sz w:val="32"/>
        </w:rPr>
        <w:t>что</w:t>
        <w:br/>
      </w:r>
      <w:r>
        <w:rPr>
          <w:sz w:val="32"/>
        </w:rPr>
        <w:t>не хотел он, в угоду Сигизмунду, удалить Густава, сына Эрика, короля шведского.</w:t>
      </w:r>
    </w:p>
    <w:p>
      <w:pPr>
        <w:pStyle w:val="Normal1"/>
        <w:spacing w:lineRule="atLeast" w:line="200"/>
        <w:ind w:firstLine="426"/>
        <w:jc w:val="both"/>
        <w:rPr/>
      </w:pPr>
      <w:r>
        <w:rPr>
          <w:sz w:val="32"/>
        </w:rPr>
        <w:t>С деятельностью Димитрий соединял любовь к веселой жизни и забавам. Ему не по душе был старый дворец царей с его мрачными воспоминаниями. Он приказал построить для себя и для будущей жены два дворца деревянные. Его собственный дворец был невелик, хотя высок, и заключал</w:t>
        <w:br/>
        <w:t xml:space="preserve">всего четыре комнаты с огромными сенями, уставленными шкафами с серебряною посудою; комнаты были обиты персидскими тканями, окна </w:t>
      </w:r>
      <w:r>
        <w:rPr>
          <w:color w:val="000000"/>
          <w:sz w:val="32"/>
        </w:rPr>
        <w:t>занавешаны</w:t>
      </w:r>
      <w:r>
        <w:rPr>
          <w:sz w:val="32"/>
        </w:rPr>
        <w:t xml:space="preserve"> </w:t>
      </w:r>
      <w:r>
        <w:rPr>
          <w:color w:val="000000"/>
          <w:sz w:val="32"/>
        </w:rPr>
        <w:t>золототкаными</w:t>
      </w:r>
      <w:r>
        <w:rPr>
          <w:sz w:val="32"/>
        </w:rPr>
        <w:t xml:space="preserve"> занавесами, изразцовые печки с серебряными решетками, потолки кидались в глаза превосходной резною работою, а пол</w:t>
        <w:br/>
        <w:t>был устлан богатыми восточными коврами. Близ этого дворца Димитрий приказал поставить медное изваяние Цербера, устроенное так, что челюсти его, раздвигаясь и закрываясь, издавали звук. За обедом у Димитрия была музыка, чего не делалось при прежних царях. Он не преследовал народных забав, как это бывало прежде; веселые «скоморохи» с волынками,</w:t>
        <w:br/>
        <w:t xml:space="preserve">домрами и </w:t>
      </w:r>
      <w:r>
        <w:rPr>
          <w:color w:val="000000"/>
          <w:sz w:val="32"/>
        </w:rPr>
        <w:t>накрами</w:t>
      </w:r>
      <w:r>
        <w:rPr>
          <w:sz w:val="32"/>
        </w:rPr>
        <w:t xml:space="preserve"> свободно тешили народ и представляли свои «действа»; не преследовались ни карты, ни шахматы, ни пляска, ни песни. Димитрий говорил, что желает, чтобы все кругом его веселилось. Свобода торговли и обращения в какие-нибудь полгода произвела то, что в Москве все</w:t>
        <w:br/>
        <w:t>подешевело и небогатым людям стали доступны такие предметы житейских удобств, какими прежде пользовались только богатые люди и бояре. Но современники рассказывают, что благодушный царь был слишком падок до женщин и дозволял себе в этом отношении грязные и отвратительные удовольствия. В особенности бросает на него тень его отношение к не-</w:t>
        <w:br/>
        <w:t xml:space="preserve">счастной Ксении: и русские, и иноземные источники говорят об этом, и сам будущий тесть Димитрия Мнишек писал к нему, что носятся слухи, будто Димитрий держит близко себя дочь Бориса. В заключение несчастную девушку отвезли во Владимир и постригли в монахини под именем Ольги </w:t>
      </w:r>
      <w:r>
        <w:rPr>
          <w:color w:val="000000"/>
          <w:sz w:val="32"/>
        </w:rPr>
        <w:t>.</w:t>
      </w:r>
    </w:p>
    <w:p>
      <w:pPr>
        <w:pStyle w:val="Normal1"/>
        <w:spacing w:lineRule="atLeast" w:line="200"/>
        <w:ind w:firstLine="340"/>
        <w:jc w:val="both"/>
        <w:rPr/>
      </w:pPr>
      <w:r>
        <w:rPr>
          <w:sz w:val="32"/>
        </w:rPr>
        <w:t xml:space="preserve">Исполняя обещание вступить в брак с Мариною, Димитрий отправил в Краков послом дьяка Афанасия </w:t>
      </w:r>
      <w:r>
        <w:rPr>
          <w:color w:val="000000"/>
          <w:sz w:val="32"/>
        </w:rPr>
        <w:t>Власьева,</w:t>
      </w:r>
      <w:r>
        <w:rPr>
          <w:sz w:val="32"/>
        </w:rPr>
        <w:t xml:space="preserve"> который, представляя лицо своего государя, 12 ноября совершил за него акт обручения в присутствии </w:t>
      </w:r>
      <w:r>
        <w:rPr>
          <w:color w:val="000000"/>
          <w:sz w:val="32"/>
        </w:rPr>
        <w:t>Сигизмунда.</w:t>
      </w:r>
      <w:r>
        <w:rPr>
          <w:sz w:val="32"/>
        </w:rPr>
        <w:t xml:space="preserve"> Последний внутренн</w:t>
      </w:r>
      <w:r>
        <w:rPr>
          <w:color w:val="000000"/>
          <w:sz w:val="32"/>
        </w:rPr>
        <w:t>е</w:t>
      </w:r>
      <w:r>
        <w:rPr>
          <w:sz w:val="32"/>
        </w:rPr>
        <w:t xml:space="preserve"> не совсем был доволен этим, так как, по всему видно, король надеялся отдать за царя свою сестру.</w:t>
      </w:r>
    </w:p>
    <w:p>
      <w:pPr>
        <w:pStyle w:val="Normal1"/>
        <w:spacing w:lineRule="atLeast" w:line="200"/>
        <w:ind w:firstLine="340"/>
        <w:jc w:val="both"/>
        <w:rPr/>
      </w:pPr>
      <w:r>
        <w:rPr>
          <w:sz w:val="32"/>
        </w:rPr>
        <w:t xml:space="preserve">Между тем в Москве враги уже вели подкоп под своего царя. Во главе их был прощенный им Василий </w:t>
      </w:r>
      <w:r>
        <w:rPr>
          <w:color w:val="000000"/>
          <w:sz w:val="32"/>
        </w:rPr>
        <w:t>Шуйский.</w:t>
      </w:r>
      <w:r>
        <w:rPr>
          <w:sz w:val="32"/>
        </w:rPr>
        <w:t xml:space="preserve"> Беда научила его: теперь он повел заговор осторожно. Шуйский понял, что нельзя уже произвести переворота одними уверениями, что царь не настоящий Димитрий. На это всегда был готовый ответ: «Как же не настоящий, когда родная мать</w:t>
        <w:br/>
        <w:t xml:space="preserve">признала его!» Шуйский возбуждал ропот тем, что царь любит иноземцев, ест, пьет с ними, не наблюдает постов, ходит в иноземном платье, завел музыку, хочет от монастырей отобрать достояние, тратит без толку казну, затевает войну с турками, раздражает шведов в угоду </w:t>
      </w:r>
      <w:r>
        <w:rPr>
          <w:color w:val="000000"/>
          <w:sz w:val="32"/>
        </w:rPr>
        <w:t>Сигизмунду</w:t>
      </w:r>
      <w:r>
        <w:rPr>
          <w:sz w:val="32"/>
        </w:rPr>
        <w:t xml:space="preserve"> и намерен</w:t>
        <w:br/>
        <w:t xml:space="preserve">жениться на поганой польке. К </w:t>
      </w:r>
      <w:r>
        <w:rPr>
          <w:color w:val="000000"/>
          <w:sz w:val="32"/>
        </w:rPr>
        <w:t>Шуйскому</w:t>
      </w:r>
      <w:r>
        <w:rPr>
          <w:sz w:val="32"/>
        </w:rPr>
        <w:t xml:space="preserve"> пристали: князь Василий Васильевич Голицын, князь Куракин, Миха</w:t>
      </w:r>
      <w:r>
        <w:rPr>
          <w:color w:val="000000"/>
          <w:sz w:val="32"/>
        </w:rPr>
        <w:t>и</w:t>
      </w:r>
      <w:r>
        <w:rPr>
          <w:sz w:val="32"/>
        </w:rPr>
        <w:t>л</w:t>
      </w:r>
      <w:r>
        <w:rPr>
          <w:color w:val="000000"/>
          <w:sz w:val="32"/>
        </w:rPr>
        <w:t>е</w:t>
      </w:r>
      <w:r>
        <w:rPr>
          <w:sz w:val="32"/>
        </w:rPr>
        <w:t xml:space="preserve"> Татищев и кое-кто из духовных сановников — особенно ненавидели царя казанский митрополит </w:t>
      </w:r>
      <w:r>
        <w:rPr>
          <w:color w:val="000000"/>
          <w:sz w:val="32"/>
        </w:rPr>
        <w:t xml:space="preserve">Гермоген </w:t>
      </w:r>
      <w:r>
        <w:rPr>
          <w:sz w:val="32"/>
        </w:rPr>
        <w:t>и епископ коломенский Иосиф, строгие противники всякого общения</w:t>
        <w:br/>
        <w:t xml:space="preserve">с иноверцами. Сообщники </w:t>
      </w:r>
      <w:r>
        <w:rPr>
          <w:color w:val="000000"/>
          <w:sz w:val="32"/>
        </w:rPr>
        <w:t>Шуйского</w:t>
      </w:r>
      <w:r>
        <w:rPr>
          <w:sz w:val="32"/>
        </w:rPr>
        <w:t xml:space="preserve"> распространили неудовольствие между стрельцами, и в январе 1606 года составился умысел убить царя: убийцею вызвался быть тот самый </w:t>
      </w:r>
      <w:r>
        <w:rPr>
          <w:color w:val="000000"/>
          <w:sz w:val="32"/>
        </w:rPr>
        <w:t>Шеферединов,</w:t>
      </w:r>
      <w:r>
        <w:rPr>
          <w:sz w:val="32"/>
        </w:rPr>
        <w:t xml:space="preserve"> который вместе с Молчановым извел Федора Борисовича с матерью. 8 января они проникли было во</w:t>
        <w:br/>
        <w:t xml:space="preserve">дворец, но сделался шум... Шеферединов бежал и пропал без вести. Семерых схватили, и они повинились. Тогда Димитрий созвал всех стрельцов к крыльцу и сказал: «Мне очень жаль вас, вы грубы, и нет в вас любви. Зачем вы заводите смуты? Бедная наша земля и так страдает. Что же, </w:t>
      </w:r>
      <w:r>
        <w:rPr>
          <w:color w:val="000000"/>
          <w:sz w:val="32"/>
        </w:rPr>
        <w:t>в</w:t>
      </w:r>
      <w:r>
        <w:rPr>
          <w:sz w:val="32"/>
        </w:rPr>
        <w:t>ы хотите ее довести до конечного разорения? За что вы ищете меня погубить?</w:t>
        <w:br/>
        <w:t>В чем вы можете меня обвинить? Спрашиваю я вас. Вы говорите: я не истинный Димитрий</w:t>
      </w:r>
      <w:r>
        <w:rPr>
          <w:color w:val="000000"/>
          <w:sz w:val="32"/>
        </w:rPr>
        <w:t>!</w:t>
      </w:r>
      <w:r>
        <w:rPr>
          <w:sz w:val="32"/>
        </w:rPr>
        <w:t xml:space="preserve"> Обличите меня, и вы тогда вольны лишить меня жизни</w:t>
      </w:r>
      <w:r>
        <w:rPr>
          <w:color w:val="000000"/>
          <w:sz w:val="32"/>
        </w:rPr>
        <w:t>)</w:t>
      </w:r>
      <w:r>
        <w:rPr>
          <w:sz w:val="32"/>
        </w:rPr>
        <w:t xml:space="preserve"> Моя мать и бояре в том свидетели. Я жизнь свою ставил в опасность не ради своего возвышения, а затем, чтобы избавить народ, упавший в крайнюю нищету и неволю под гнетом гнусных изменников. Меня прозвал</w:t>
        <w:br/>
        <w:t>к этому Божий перст. Могучая рука помогла мне овладеть тем, что принадлежит мне по праву. Говорите прямо, говорите свободно: за что вы меня не любите?»</w:t>
      </w:r>
    </w:p>
    <w:p>
      <w:pPr>
        <w:pStyle w:val="Normal1"/>
        <w:spacing w:lineRule="atLeast" w:line="200"/>
        <w:ind w:firstLine="426"/>
        <w:jc w:val="both"/>
        <w:rPr>
          <w:sz w:val="32"/>
        </w:rPr>
      </w:pPr>
      <w:r>
        <w:rPr>
          <w:sz w:val="32"/>
        </w:rPr>
        <w:t>Толпа залилась слезами, упала на колени и говорила: «Царь-государь, смилуйся, мы ничего не знаем. Покажи нам тех, что нас оговаривают».</w:t>
      </w:r>
    </w:p>
    <w:p>
      <w:pPr>
        <w:pStyle w:val="Normal1"/>
        <w:spacing w:lineRule="atLeast" w:line="220"/>
        <w:ind w:firstLine="340"/>
        <w:jc w:val="both"/>
        <w:rPr>
          <w:sz w:val="32"/>
        </w:rPr>
      </w:pPr>
      <w:r>
        <w:rPr>
          <w:sz w:val="32"/>
        </w:rPr>
        <w:t>Тогда Басманов по царскому приказанию вывел семерых сознавшихся, и Димитрий сказал: «Вот, они повинились и говорят, что все вы на меня зло мыслите».</w:t>
      </w:r>
    </w:p>
    <w:p>
      <w:pPr>
        <w:pStyle w:val="Normal1"/>
        <w:spacing w:lineRule="atLeast" w:line="220"/>
        <w:ind w:firstLine="340"/>
        <w:jc w:val="both"/>
        <w:rPr>
          <w:sz w:val="32"/>
        </w:rPr>
      </w:pPr>
      <w:r>
        <w:rPr>
          <w:sz w:val="32"/>
        </w:rPr>
        <w:t>С этими словами он ушел во дворец, а стрельцы разорвали в клочки преступников.</w:t>
      </w:r>
    </w:p>
    <w:p>
      <w:pPr>
        <w:pStyle w:val="Normal1"/>
        <w:spacing w:lineRule="atLeast" w:line="200"/>
        <w:ind w:firstLine="340"/>
        <w:jc w:val="both"/>
        <w:rPr/>
      </w:pPr>
      <w:r>
        <w:rPr>
          <w:sz w:val="32"/>
        </w:rPr>
        <w:t xml:space="preserve">С тех пор страшно было заикнуться против царя. Народ любил Димитрия и строже всякой верховной власти готов был наказывать его врагов; в особенности донские казаки, бывшие тогда в Москве, свирепо наказывали за оскорбление царского имени. «Тогда,— говорит современник,— назови кто-нибудь царя ненастоящим, тот и пропал: будь он монах или мирянин—сейчас убьют или утопят». Сам царь никого не казнил, никого не преследовал, а суд народный и без него уничтожал его врагов. Но к его </w:t>
      </w:r>
      <w:r>
        <w:rPr>
          <w:color w:val="000000"/>
          <w:sz w:val="32"/>
        </w:rPr>
        <w:t xml:space="preserve">несчастию, </w:t>
      </w:r>
      <w:r>
        <w:rPr>
          <w:sz w:val="32"/>
        </w:rPr>
        <w:t xml:space="preserve">погибали менее опасные, а те враги, от которых все исходило, находились близ него и пользовались его расположением. Услыхавши, что </w:t>
      </w:r>
      <w:r>
        <w:rPr>
          <w:color w:val="000000"/>
          <w:sz w:val="32"/>
        </w:rPr>
        <w:t xml:space="preserve">Сигизмунд </w:t>
      </w:r>
      <w:r>
        <w:rPr>
          <w:sz w:val="32"/>
        </w:rPr>
        <w:t xml:space="preserve">не любит Димитрия, бояре поручили гонцу </w:t>
      </w:r>
      <w:r>
        <w:rPr>
          <w:color w:val="000000"/>
          <w:sz w:val="32"/>
        </w:rPr>
        <w:t>Безобразову</w:t>
      </w:r>
      <w:r>
        <w:rPr>
          <w:sz w:val="32"/>
        </w:rPr>
        <w:t xml:space="preserve"> передать втайне польским панам, что они недовольны своим царем, думают его свергнуть и желают, чтобы в Московском государстве государем был сын </w:t>
      </w:r>
      <w:r>
        <w:rPr>
          <w:color w:val="000000"/>
          <w:sz w:val="32"/>
        </w:rPr>
        <w:t xml:space="preserve">Сигизмунда </w:t>
      </w:r>
      <w:r>
        <w:rPr>
          <w:sz w:val="32"/>
        </w:rPr>
        <w:t>королевич Владислав. Тогда же через какого-то шведа было сообщено польским панам, будто мать Димитрия велела передать королю, что на</w:t>
        <w:br/>
        <w:t>московском престоле царствует не сын ее, а обманщик. Сигизмунд, узнавши об этом, приказал дать ответ, что он не загораживает московским боярам дороги и они могут промышлять о себе; что же касается до королевича Владислава, то король не такой человек, чтобы увлекаться честолюбием. Но</w:t>
        <w:br/>
        <w:t>в то время, когда Сигизмунд коварно одобрял козни бояр, надеясь извлечь из них для себя выгоду, в самой Польше люди, недовольные поступками Сигизмунда, имели намерение низвергнуть его с престола и посад</w:t>
      </w:r>
      <w:r>
        <w:rPr>
          <w:color w:val="000000"/>
          <w:sz w:val="32"/>
        </w:rPr>
        <w:t>и</w:t>
      </w:r>
      <w:r>
        <w:rPr>
          <w:sz w:val="32"/>
        </w:rPr>
        <w:t xml:space="preserve">ть на нем Димитрия. В числе их был один из родственников </w:t>
      </w:r>
      <w:r>
        <w:rPr>
          <w:color w:val="000000"/>
          <w:sz w:val="32"/>
        </w:rPr>
        <w:t>Мнишка,</w:t>
      </w:r>
      <w:r>
        <w:rPr>
          <w:sz w:val="32"/>
        </w:rPr>
        <w:t xml:space="preserve"> Станислав </w:t>
      </w:r>
      <w:r>
        <w:rPr>
          <w:color w:val="000000"/>
          <w:sz w:val="32"/>
        </w:rPr>
        <w:t>Стадницкий.</w:t>
      </w:r>
      <w:r>
        <w:rPr>
          <w:sz w:val="32"/>
        </w:rPr>
        <w:t xml:space="preserve"> Говорят, он сносился об этом с Димитрием. Кроме него</w:t>
        <w:br/>
        <w:t xml:space="preserve">канцлер Лев </w:t>
      </w:r>
      <w:r>
        <w:rPr>
          <w:color w:val="000000"/>
          <w:sz w:val="32"/>
        </w:rPr>
        <w:t>Сапега</w:t>
      </w:r>
      <w:r>
        <w:rPr>
          <w:sz w:val="32"/>
        </w:rPr>
        <w:t xml:space="preserve"> в собрании сенаторов указывал на кого-то из Краковской академии, который писал к московскому государю, что </w:t>
      </w:r>
      <w:r>
        <w:rPr>
          <w:color w:val="000000"/>
          <w:sz w:val="32"/>
        </w:rPr>
        <w:t xml:space="preserve">Сигизмундом </w:t>
      </w:r>
      <w:r>
        <w:rPr>
          <w:sz w:val="32"/>
        </w:rPr>
        <w:t>недовольны и поляки желают возложить на Димитрия корону. «Если,— говорил Лев Сапега,— такие послания будут перелетать из Польского</w:t>
        <w:br/>
        <w:t>королевства в Москву, то нам нечего ждать хорошего...»</w:t>
      </w:r>
    </w:p>
    <w:p>
      <w:pPr>
        <w:pStyle w:val="Normal1"/>
        <w:spacing w:lineRule="atLeast" w:line="200"/>
        <w:ind w:firstLine="426"/>
        <w:jc w:val="both"/>
        <w:rPr/>
      </w:pPr>
      <w:r>
        <w:rPr>
          <w:sz w:val="32"/>
        </w:rPr>
        <w:t xml:space="preserve">Царь всю зиму ждал своей невесты, а Мнишек медлил и беспрестанно требовал с нареченного зятя денег. Уже Димитрий передал ему 300 000 злотых, подарил его сыну 50 000 злотых. Мнишек все еще водил царя. и царь переслал ему еще около 19 000 рублей. Этого мало: Мнишек без церемонии забирал у московских купцов товары, занимал у них деньги, и все на счет царя. Когда Мнишек написал, что он приедет только спустя несколько дней после Пасхи, Димитрий потерял терпение и написал ему, что если он так опоздает, то не застанет его в Москве, потому что царь намерен тотчас после Пасхи выступить в поход. Это заставило </w:t>
      </w:r>
      <w:r>
        <w:rPr>
          <w:color w:val="000000"/>
          <w:sz w:val="32"/>
        </w:rPr>
        <w:t>Мнишка</w:t>
      </w:r>
      <w:r>
        <w:rPr>
          <w:sz w:val="32"/>
        </w:rPr>
        <w:t xml:space="preserve"> поторопиться.</w:t>
      </w:r>
    </w:p>
    <w:p>
      <w:pPr>
        <w:pStyle w:val="Normal1"/>
        <w:spacing w:lineRule="atLeast" w:line="200"/>
        <w:ind w:firstLine="360"/>
        <w:jc w:val="both"/>
        <w:rPr>
          <w:sz w:val="32"/>
        </w:rPr>
      </w:pPr>
      <w:r>
        <w:rPr>
          <w:sz w:val="32"/>
        </w:rPr>
        <w:t>В ожидании прибытия невесты царь стягивал войско, назначая сбор под Ельцом, чтобы тотчас после свадьбы ударить на Крым. Он постоянно приглашал к себе иноземцев и составил около себя стражу из французов и немцев.</w:t>
      </w:r>
    </w:p>
    <w:p>
      <w:pPr>
        <w:pStyle w:val="Normal1"/>
        <w:spacing w:lineRule="atLeast" w:line="200"/>
        <w:ind w:firstLine="340"/>
        <w:jc w:val="both"/>
        <w:rPr/>
      </w:pPr>
      <w:r>
        <w:rPr>
          <w:sz w:val="32"/>
        </w:rPr>
        <w:t>Приближенные русские все более и более оскорблялись предпочтением, которое царь оказывал иностранцам. Димитрий резко говорил о превосходстве западных европейцев перед русскими, насмехался над русскими предрассудками, наряжался в иноземное платье, даже умышленно старался показывать, что презирает русские обычаи. Так, например, русские не ели телятины; Димитрий нарочно приказывал подавать ее к столу,</w:t>
      </w:r>
      <w:r>
        <w:rPr>
          <w:color w:val="000000"/>
          <w:sz w:val="32"/>
        </w:rPr>
        <w:t xml:space="preserve"> </w:t>
      </w:r>
      <w:r>
        <w:rPr>
          <w:sz w:val="32"/>
        </w:rPr>
        <w:t>когда обедали у него бояре. Однажды Татищев сказал ему по этому поводу какую-то дерзость. Димитрий вспылил и отдал приказ отправить его в Вятку, но тотчас же опомнился и оставил при всех почестях. Но Татищев был мстителен и утвердился в мысли так или иначе погубить Димитрия.</w:t>
      </w:r>
    </w:p>
    <w:p>
      <w:pPr>
        <w:pStyle w:val="Normal1"/>
        <w:spacing w:lineRule="atLeast" w:line="200"/>
        <w:ind w:firstLine="426"/>
        <w:jc w:val="both"/>
        <w:rPr/>
      </w:pPr>
      <w:r>
        <w:rPr>
          <w:sz w:val="32"/>
        </w:rPr>
        <w:t xml:space="preserve">24 апреля прибыл в столицу Мнишек с дочерью. С ним приехали знатные паны: братья Адам и Константин </w:t>
      </w:r>
      <w:r>
        <w:rPr>
          <w:color w:val="000000"/>
          <w:sz w:val="32"/>
        </w:rPr>
        <w:t>Вишневецкие,</w:t>
      </w:r>
      <w:r>
        <w:rPr>
          <w:sz w:val="32"/>
        </w:rPr>
        <w:t xml:space="preserve"> </w:t>
      </w:r>
      <w:r>
        <w:rPr>
          <w:color w:val="000000"/>
          <w:sz w:val="32"/>
        </w:rPr>
        <w:t>Стадницкие, Тарлы,</w:t>
      </w:r>
      <w:r>
        <w:rPr>
          <w:sz w:val="32"/>
        </w:rPr>
        <w:t xml:space="preserve"> </w:t>
      </w:r>
      <w:r>
        <w:rPr>
          <w:color w:val="000000"/>
          <w:sz w:val="32"/>
        </w:rPr>
        <w:t>Казановские</w:t>
      </w:r>
      <w:r>
        <w:rPr>
          <w:sz w:val="32"/>
        </w:rPr>
        <w:t xml:space="preserve"> — с толпою всякого рода челяди и со множеством служивших у них шляхтичей. Всех гостей было более 2000 человек. Кроме того, в Москву приехали от </w:t>
      </w:r>
      <w:r>
        <w:rPr>
          <w:color w:val="000000"/>
          <w:sz w:val="32"/>
        </w:rPr>
        <w:t>Сигизмунда</w:t>
      </w:r>
      <w:r>
        <w:rPr>
          <w:sz w:val="32"/>
        </w:rPr>
        <w:t xml:space="preserve"> паны </w:t>
      </w:r>
      <w:r>
        <w:rPr>
          <w:color w:val="000000"/>
          <w:sz w:val="32"/>
        </w:rPr>
        <w:t>Олесницкий</w:t>
      </w:r>
      <w:r>
        <w:rPr>
          <w:sz w:val="32"/>
        </w:rPr>
        <w:t xml:space="preserve"> и </w:t>
      </w:r>
      <w:r>
        <w:rPr>
          <w:color w:val="000000"/>
          <w:sz w:val="32"/>
        </w:rPr>
        <w:t>Гонсевский</w:t>
        <w:br/>
      </w:r>
      <w:r>
        <w:rPr>
          <w:sz w:val="32"/>
        </w:rPr>
        <w:t xml:space="preserve">со своими свитами. Начались роскошные обеды, балы, празднества. Димитрий, сохраняя свое достоинство, чуть было не поссорился с польскими послами, требуя, чтобы </w:t>
      </w:r>
      <w:r>
        <w:rPr>
          <w:color w:val="000000"/>
          <w:sz w:val="32"/>
        </w:rPr>
        <w:t>Сигизмунд</w:t>
      </w:r>
      <w:r>
        <w:rPr>
          <w:sz w:val="32"/>
        </w:rPr>
        <w:t xml:space="preserve"> называл его не иначе как цезарем, да еще непобедимым. 8 мая Марина была предварительно коронована царицею, а потом совершилось бракосочетание. С тех пор пиры следовали за</w:t>
        <w:br/>
        <w:t>пирами. Царь в упоении любви все забыл, предавался удовольствиям, танцевал, не уступая полякам в ловкости и раздражая чопорность русских; а между тем шляхтичи и челядь, расставленные по домам московских жителей, вели себя до крайности нагло и высокомерно. Получив, например,</w:t>
        <w:br/>
        <w:t>от царя предложение вступить в русскую службу, они хвастались этим и кричали: «Вот вся ваша казна перейдет к нам в руки». Другие, побрякивая саблями, говорили: «Что ваш царь1 Мы дали царя Москве». В пьяном разгуле они бросались на женщин по улицам, врывались в дома, где замечали красивую хозяйку или дочь. Особенно нагло вели себя панские гайдуки.</w:t>
        <w:br/>
        <w:t xml:space="preserve">Следует заметить, что большая часть этих пришельцев только считались поляками, а были русские, даже православные, потому что в то время в южных провинциях Польши не только шляхта и простолюдины, но и многие знатные паны не отступили еще от </w:t>
      </w:r>
      <w:r>
        <w:rPr>
          <w:color w:val="000000"/>
          <w:sz w:val="32"/>
        </w:rPr>
        <w:t>предковской</w:t>
      </w:r>
      <w:r>
        <w:rPr>
          <w:sz w:val="32"/>
        </w:rPr>
        <w:t xml:space="preserve"> веры. Сами приехавшие тогда в Москву братья Вишневецкие исповедовали православие. Но московские люди с трудом могли признать в приезжих гостях</w:t>
        <w:br/>
        <w:t>единоверцев и русских по разности обычаев, входивших по московским понятиям в область религии. Притом же все гости говорили или по-польски, или по-малорусски. Если мы вспомним, что польское правительство то и дело, что издавало распоряжения о прекращении своевольств в южных областях Польши, то нетрудно понять, почему прибывшие с панами</w:t>
        <w:br/>
        <w:t>в Москву отличались таким буйством. Благочестивых москвичей, привыкших жить со звоном колоколов, замкнутой, однообразной жизнью, видеть нравственное достоинство в одном монашестве, соблазняло то, что в Кремле, между соборами, по целым дням играли 68 музыкантов, а пришельцы</w:t>
        <w:br/>
        <w:t xml:space="preserve">скакали по улицам на лошадях, стреляли из ружей на воздух, пели песни, танцевали и безмерно хвастались своим превосходством над москвичами. «Крик, вопль, говор неподобный!— восклицает летописец.— О, как огонь не сойдет с </w:t>
      </w:r>
      <w:r>
        <w:rPr>
          <w:color w:val="000000"/>
          <w:sz w:val="32"/>
        </w:rPr>
        <w:t>небеси</w:t>
      </w:r>
      <w:r>
        <w:rPr>
          <w:sz w:val="32"/>
        </w:rPr>
        <w:t xml:space="preserve"> и не попалит сих окаянных!» Но, как ни оскорбляла</w:t>
        <w:br/>
        <w:t>наглость пришельцев русский народ, он все-таки настолько любил своего царя, что не поднялся бы на него и извинил бы ему, ради его свадьбы. Погибель Димитрия была устроена путем заговора.</w:t>
      </w:r>
    </w:p>
    <w:p>
      <w:pPr>
        <w:pStyle w:val="Normal1"/>
        <w:spacing w:lineRule="atLeast" w:line="200"/>
        <w:ind w:firstLine="340"/>
        <w:jc w:val="both"/>
        <w:rPr/>
      </w:pPr>
      <w:r>
        <w:rPr>
          <w:sz w:val="32"/>
        </w:rPr>
        <w:t xml:space="preserve">В ночь со вторника на среду, с 13 на 14 мая, Василий </w:t>
      </w:r>
      <w:r>
        <w:rPr>
          <w:color w:val="000000"/>
          <w:sz w:val="32"/>
        </w:rPr>
        <w:t>Шуйский</w:t>
      </w:r>
      <w:r>
        <w:rPr>
          <w:sz w:val="32"/>
        </w:rPr>
        <w:t xml:space="preserve"> собрал к себе заговорщиков, между которыми были и служилые, и торговые люди, раздраженные поступками поляков; положили сначала отметить дома, в которых стоят поляки, а утром рано в субботу ударить в набат и закричать народу, будто поляки хотят убить царя и перебить думных людей: народ бросится бить поляков, а заговорщики покончат с царем.</w:t>
      </w:r>
    </w:p>
    <w:p>
      <w:pPr>
        <w:pStyle w:val="Normal1"/>
        <w:spacing w:lineRule="atLeast" w:line="200"/>
        <w:ind w:firstLine="340"/>
        <w:jc w:val="both"/>
        <w:rPr>
          <w:sz w:val="32"/>
        </w:rPr>
      </w:pPr>
      <w:r>
        <w:rPr>
          <w:sz w:val="32"/>
        </w:rPr>
        <w:t>В четверг 15 мая какие-то русские донесли Басманову о заговоре. Басманов доложил царю. «Я этого слышать не хочу,— сказал Димитрий,— не терплю доносчиков и буду наказывать их самих».</w:t>
      </w:r>
    </w:p>
    <w:p>
      <w:pPr>
        <w:pStyle w:val="Normal1"/>
        <w:spacing w:lineRule="atLeast" w:line="200"/>
        <w:ind w:firstLine="340"/>
        <w:jc w:val="both"/>
        <w:rPr>
          <w:sz w:val="32"/>
        </w:rPr>
      </w:pPr>
      <w:r>
        <w:rPr>
          <w:sz w:val="32"/>
        </w:rPr>
        <w:t>Царь продолжал веселиться, к воскресенью готовили большой праздник. Царский деревянный дом, построенный самим Димитрием, и дворец обставляли лесами для иллюминации.</w:t>
      </w:r>
    </w:p>
    <w:p>
      <w:pPr>
        <w:pStyle w:val="Normal1"/>
        <w:spacing w:lineRule="atLeast" w:line="220"/>
        <w:ind w:firstLine="340"/>
        <w:jc w:val="both"/>
        <w:rPr>
          <w:sz w:val="32"/>
        </w:rPr>
      </w:pPr>
      <w:r>
        <w:rPr>
          <w:sz w:val="32"/>
        </w:rPr>
        <w:t>В пятницу 16 мая немцы подали Димитрию письменный извет о том, что в столице существует измена и следует как можно скорее принять меры. Димитрий сказал: «Это все вздор, я читать этого не хочу».</w:t>
      </w:r>
    </w:p>
    <w:p>
      <w:pPr>
        <w:pStyle w:val="Normal1"/>
        <w:spacing w:lineRule="atLeast" w:line="200"/>
        <w:ind w:firstLine="340"/>
        <w:jc w:val="both"/>
        <w:rPr/>
      </w:pPr>
      <w:r>
        <w:rPr>
          <w:sz w:val="32"/>
        </w:rPr>
        <w:t xml:space="preserve">И Мнишек, и Басманов советовали не пренебрегать предостережениями. Димитрий ничему не верил и вечером созвал гостей в свой новый, красиво убранный дворец. Заиграло сорок музыкантов, начались танцы; царь был особенно весел, танцевал и веселился; а между тем Шуйский именем царя приказал из сотни немецких </w:t>
      </w:r>
      <w:r>
        <w:rPr>
          <w:color w:val="000000"/>
          <w:sz w:val="32"/>
        </w:rPr>
        <w:t>алебардщиков,</w:t>
      </w:r>
      <w:r>
        <w:rPr>
          <w:sz w:val="32"/>
        </w:rPr>
        <w:t xml:space="preserve"> державших по</w:t>
        <w:br/>
        <w:t>обыкновению караул у дворца, удалиться семидесяти человекам и оставил только тридцать. По окончании бала Димитрий удалился к жене в ее новопостроенный и еще не оконченный дворец, соединенный с царским дворцом переходами, а в сенях царского дворца расположилось несколько человек прислуги и музыкантов.</w:t>
      </w:r>
    </w:p>
    <w:p>
      <w:pPr>
        <w:pStyle w:val="Normal1"/>
        <w:spacing w:lineRule="atLeast" w:line="200"/>
        <w:ind w:firstLine="426"/>
        <w:jc w:val="both"/>
        <w:rPr/>
      </w:pPr>
      <w:r>
        <w:rPr>
          <w:sz w:val="32"/>
        </w:rPr>
        <w:t xml:space="preserve">На рассвете Шуйский приказал отворить тюрьмы, выпустить </w:t>
      </w:r>
      <w:r>
        <w:rPr>
          <w:color w:val="000000"/>
          <w:sz w:val="32"/>
        </w:rPr>
        <w:t>преступников</w:t>
      </w:r>
      <w:r>
        <w:rPr>
          <w:sz w:val="32"/>
        </w:rPr>
        <w:t xml:space="preserve"> и раздать им топоры и мечи. Как только начало всходить солнце, ударили в набат на Ильинке, а потом во всех других московских церквах стали также звонить, не зная, в чем дело. Главные руководители заговора —</w:t>
        <w:br/>
      </w:r>
      <w:r>
        <w:rPr>
          <w:color w:val="000000"/>
          <w:sz w:val="32"/>
        </w:rPr>
        <w:t>Шуйские,</w:t>
      </w:r>
      <w:r>
        <w:rPr>
          <w:sz w:val="32"/>
        </w:rPr>
        <w:t xml:space="preserve"> Голицын, Татищев выехали на Красную площадь верхом с толпою около двухсот человек. Народ, услышавши набат, сбегался со всех сторон, а Шуйский кричал ему: «Литва собирается убить царя и перебить бояр идите бить Литву!» Народ с яростными криками бросился бить поляков, мно-</w:t>
        <w:br/>
        <w:t xml:space="preserve">гие с мыслью, что в самом деле защищают царя; другие — из ненавистик полякам за своевольство; иные — просто из страсти к грабежу. Василий </w:t>
      </w:r>
      <w:r>
        <w:rPr>
          <w:color w:val="000000"/>
          <w:sz w:val="32"/>
        </w:rPr>
        <w:t>Шуйский,</w:t>
      </w:r>
      <w:r>
        <w:rPr>
          <w:sz w:val="32"/>
        </w:rPr>
        <w:t xml:space="preserve"> освободившись такою хитростью от народной толпы, в</w:t>
      </w:r>
      <w:r>
        <w:rPr>
          <w:color w:val="000000"/>
          <w:sz w:val="32"/>
        </w:rPr>
        <w:t>ъ</w:t>
      </w:r>
      <w:r>
        <w:rPr>
          <w:sz w:val="32"/>
        </w:rPr>
        <w:t xml:space="preserve">ехал в Кремль: в одной руке у него был меч, в другой крест. За ним следовали заговорщики, вооруженные топорами, </w:t>
      </w:r>
      <w:r>
        <w:rPr>
          <w:color w:val="000000"/>
          <w:sz w:val="32"/>
        </w:rPr>
        <w:t>бердышами,</w:t>
      </w:r>
      <w:r>
        <w:rPr>
          <w:sz w:val="32"/>
        </w:rPr>
        <w:t xml:space="preserve"> копьями, мечами и рогатинами.</w:t>
      </w:r>
    </w:p>
    <w:p>
      <w:pPr>
        <w:pStyle w:val="Normal1"/>
        <w:spacing w:lineRule="atLeast" w:line="200"/>
        <w:ind w:firstLine="340"/>
        <w:jc w:val="both"/>
        <w:rPr/>
      </w:pPr>
      <w:r>
        <w:rPr>
          <w:sz w:val="32"/>
        </w:rPr>
        <w:t xml:space="preserve">Набатный звон разбудил царя. Он бежал в свой дворец и встретил там Димитрия </w:t>
      </w:r>
      <w:r>
        <w:rPr>
          <w:color w:val="000000"/>
          <w:sz w:val="32"/>
        </w:rPr>
        <w:t>Шуйского,</w:t>
      </w:r>
      <w:r>
        <w:rPr>
          <w:sz w:val="32"/>
        </w:rPr>
        <w:t xml:space="preserve"> который сказал ему, что в городе пожар. Димитрий отправился к жене, чтобы успокоить ее, а потом ехать на пожар, как вдруг неистовые крики раздались у самого дворца. Он снова поспешил в свой дворец; там был Басманов. Отворивши окно, Басманов спросил: «Что вам</w:t>
        <w:br/>
        <w:t xml:space="preserve">надобно, что за тревога?» Ему отвечали: «Отдай нам своего вора, тогда поговоришь с нами». </w:t>
      </w:r>
      <w:r>
        <w:rPr>
          <w:color w:val="000000"/>
          <w:sz w:val="32"/>
        </w:rPr>
        <w:t>«Ахти,</w:t>
      </w:r>
      <w:r>
        <w:rPr>
          <w:sz w:val="32"/>
        </w:rPr>
        <w:t xml:space="preserve"> государь,— сказал Басманов царю,— не верил ты своим верным слугам! Спасайся, а я умру за тебя!»</w:t>
      </w:r>
    </w:p>
    <w:p>
      <w:pPr>
        <w:pStyle w:val="Normal1"/>
        <w:spacing w:lineRule="atLeast" w:line="200"/>
        <w:ind w:firstLine="320"/>
        <w:jc w:val="both"/>
        <w:rPr/>
      </w:pPr>
      <w:r>
        <w:rPr>
          <w:sz w:val="32"/>
        </w:rPr>
        <w:t xml:space="preserve">Тридцать человек немецких </w:t>
      </w:r>
      <w:r>
        <w:rPr>
          <w:color w:val="000000"/>
          <w:sz w:val="32"/>
        </w:rPr>
        <w:t>алебардщиков</w:t>
      </w:r>
      <w:r>
        <w:rPr>
          <w:sz w:val="32"/>
        </w:rPr>
        <w:t xml:space="preserve"> стали было у входа, но по ним дали несколько выстрелов. Они увидали, что ничего не могут сделать, и пропустили толпу. Царь искал своего меча, но меча не было. Царь схватил у одного </w:t>
      </w:r>
      <w:r>
        <w:rPr>
          <w:color w:val="000000"/>
          <w:sz w:val="32"/>
        </w:rPr>
        <w:t>алебардщика</w:t>
      </w:r>
      <w:r>
        <w:rPr>
          <w:sz w:val="32"/>
        </w:rPr>
        <w:t xml:space="preserve"> алебарду, подступил к дверям и крикнул: «Прочь, я вам не Борис». Басманов выступил вперед царя, сошел вниз и</w:t>
        <w:br/>
        <w:t>стал уговаривать бояр, но Татищев ударил его ножом в сердце. Димитрий запер дверь. Заговорщики стали ломать ее. Тогда Димитрий бросил алебарду, бежал по переходам в каменный дворец, но выхода не было: все двери были заперты; он глянул в окно, увидел вдали стрельцов и решился выскочить</w:t>
        <w:br/>
        <w:t>в окно, чтобы спуститься по лесам, приготовленным для иллюминации, и отдаться под защиту народа. Бывший в то время в Москве голландец замечает, что если бы Димитрию удалось спуститься благополучно вниз, то он был бы спасен. Народ любил его и непременно бы растерзал заговорщиков. Но Димитрий споткнулся и упал на землю с высоты 30 футов.</w:t>
        <w:br/>
        <w:t>Он разбил себе грудь, вывихнул ногу, зашиб голову и на время лишился чувств.</w:t>
      </w:r>
    </w:p>
    <w:p>
      <w:pPr>
        <w:pStyle w:val="Normal1"/>
        <w:spacing w:lineRule="atLeast" w:line="200"/>
        <w:ind w:firstLine="340"/>
        <w:jc w:val="both"/>
        <w:rPr/>
      </w:pPr>
      <w:r>
        <w:rPr>
          <w:sz w:val="32"/>
        </w:rPr>
        <w:t xml:space="preserve">Стрельцы, державшие караул, подбежали к нему, облили водой и положили на каменный фундамент сломанного Борисова дома. </w:t>
      </w:r>
      <w:r>
        <w:rPr>
          <w:color w:val="000000"/>
          <w:sz w:val="32"/>
        </w:rPr>
        <w:t xml:space="preserve">Пришедши </w:t>
      </w:r>
      <w:r>
        <w:rPr>
          <w:sz w:val="32"/>
        </w:rPr>
        <w:t>в чувство, Димитрий упрашивал их отнести его к миру на площадь перед Кремлем, обещал отдать стрельцам все имущество мятежных бояр и даже</w:t>
        <w:br/>
        <w:t>семьи их в холопство. Стрельцы стали было защищать его, но заговорщики закричали, что они пойдут в Стрелецкую слободу и перебьют стрел</w:t>
      </w:r>
      <w:r>
        <w:rPr>
          <w:color w:val="000000"/>
          <w:sz w:val="32"/>
        </w:rPr>
        <w:t>е</w:t>
      </w:r>
      <w:r>
        <w:rPr>
          <w:sz w:val="32"/>
        </w:rPr>
        <w:t>цких жен и детей. Стрельцы оставили Димитрия.</w:t>
      </w:r>
    </w:p>
    <w:p>
      <w:pPr>
        <w:pStyle w:val="Normal1"/>
        <w:spacing w:lineRule="atLeast" w:line="200"/>
        <w:ind w:firstLine="340"/>
        <w:jc w:val="both"/>
        <w:rPr>
          <w:sz w:val="32"/>
        </w:rPr>
      </w:pPr>
      <w:r>
        <w:rPr>
          <w:sz w:val="32"/>
        </w:rPr>
        <w:t>Заговорщики внесли его во дворец. Один немец вздумал было подать царю спирту, чтобы поддержать в нем сознание, но заговорщики убили его за это.</w:t>
      </w:r>
    </w:p>
    <w:p>
      <w:pPr>
        <w:pStyle w:val="Normal1"/>
        <w:spacing w:lineRule="atLeast" w:line="200"/>
        <w:ind w:firstLine="340"/>
        <w:jc w:val="both"/>
        <w:rPr/>
      </w:pPr>
      <w:r>
        <w:rPr>
          <w:sz w:val="32"/>
        </w:rPr>
        <w:t xml:space="preserve">Над Димитрием стали ругаться, приговаривая: латинских попов привел, нечестивую польку в жены взял, казну московскую в Польшу вывозил. Сорвали с него кафтан, надели какие-то лохмотья и говорили: «Каково царь </w:t>
      </w:r>
      <w:r>
        <w:rPr>
          <w:color w:val="000000"/>
          <w:sz w:val="32"/>
        </w:rPr>
        <w:t>всея</w:t>
      </w:r>
      <w:r>
        <w:rPr>
          <w:sz w:val="32"/>
        </w:rPr>
        <w:t xml:space="preserve"> Руси, самодержец! Вот так самодержец!» Кто тыкал пальцем в глаза, кто щелкал по носу, кто дергал за ухо... Один ударил его в щеку</w:t>
        <w:br/>
        <w:t xml:space="preserve">и сказал: «Говори, </w:t>
      </w:r>
      <w:r>
        <w:rPr>
          <w:color w:val="000000"/>
          <w:sz w:val="32"/>
        </w:rPr>
        <w:t>такой сякой,</w:t>
      </w:r>
      <w:r>
        <w:rPr>
          <w:sz w:val="32"/>
        </w:rPr>
        <w:t xml:space="preserve"> кто твой отец? Как тебя зовут? Откуда ты</w:t>
      </w:r>
      <w:r>
        <w:rPr>
          <w:color w:val="000000"/>
          <w:sz w:val="32"/>
        </w:rPr>
        <w:t>?»...</w:t>
      </w:r>
    </w:p>
    <w:p>
      <w:pPr>
        <w:pStyle w:val="Normal1"/>
        <w:spacing w:lineRule="atLeast" w:line="200"/>
        <w:ind w:firstLine="426"/>
        <w:jc w:val="both"/>
        <w:rPr>
          <w:sz w:val="32"/>
        </w:rPr>
      </w:pPr>
      <w:r>
        <w:rPr>
          <w:sz w:val="32"/>
        </w:rPr>
        <w:t>Димитрий слабым голосом проговорил: «Вы знаете, я царь ваш Димитрий. Вы меня признали и венчали на царство. Если теперь не верите, спросите мать мою; вынесите меня на Лобное место и дайте говорить народу».</w:t>
      </w:r>
    </w:p>
    <w:p>
      <w:pPr>
        <w:pStyle w:val="Normal1"/>
        <w:spacing w:lineRule="atLeast" w:line="220"/>
        <w:ind w:firstLine="340"/>
        <w:jc w:val="both"/>
        <w:rPr>
          <w:sz w:val="32"/>
        </w:rPr>
      </w:pPr>
      <w:r>
        <w:rPr>
          <w:sz w:val="32"/>
        </w:rPr>
        <w:t>Но тут Иван Голицын крикнул: «Сейчас царица Марфа сказала, что это не ее сын».</w:t>
      </w:r>
    </w:p>
    <w:p>
      <w:pPr>
        <w:pStyle w:val="Normal1"/>
        <w:spacing w:lineRule="atLeast" w:line="200"/>
        <w:ind w:firstLine="426"/>
        <w:jc w:val="both"/>
        <w:rPr/>
      </w:pPr>
      <w:r>
        <w:rPr>
          <w:sz w:val="32"/>
        </w:rPr>
        <w:t>«Винится ли злодей?» — кричала толпа со двора.</w:t>
        <w:br/>
        <w:t xml:space="preserve">     «Винится!» — отвечали из дворца.</w:t>
        <w:br/>
        <w:t xml:space="preserve">     «Бей</w:t>
      </w:r>
      <w:r>
        <w:rPr>
          <w:color w:val="000000"/>
          <w:sz w:val="32"/>
        </w:rPr>
        <w:t>!</w:t>
      </w:r>
      <w:r>
        <w:rPr>
          <w:sz w:val="32"/>
        </w:rPr>
        <w:t xml:space="preserve"> Руби его!» — заревела толпа со двора.</w:t>
      </w:r>
    </w:p>
    <w:p>
      <w:pPr>
        <w:pStyle w:val="Normal1"/>
        <w:spacing w:lineRule="atLeast" w:line="200"/>
        <w:ind w:firstLine="426"/>
        <w:jc w:val="both"/>
        <w:rPr/>
      </w:pPr>
      <w:r>
        <w:rPr>
          <w:sz w:val="32"/>
        </w:rPr>
        <w:t>«Вот я благословлю этого польс</w:t>
      </w:r>
      <w:r>
        <w:rPr>
          <w:color w:val="000000"/>
          <w:sz w:val="32"/>
        </w:rPr>
        <w:t>к</w:t>
      </w:r>
      <w:r>
        <w:rPr>
          <w:sz w:val="32"/>
        </w:rPr>
        <w:t>ого свистуна»,— сказал Григорий Валуев и застрелил Димитрия из короткого ружья, бывшего у него под армяком.</w:t>
      </w:r>
    </w:p>
    <w:p>
      <w:pPr>
        <w:pStyle w:val="Normal1"/>
        <w:spacing w:lineRule="atLeast" w:line="200"/>
        <w:ind w:firstLine="340"/>
        <w:jc w:val="both"/>
        <w:rPr/>
      </w:pPr>
      <w:r>
        <w:rPr>
          <w:sz w:val="32"/>
        </w:rPr>
        <w:t xml:space="preserve">Тело обвязали веревками и потащили по земле из Кремля через </w:t>
      </w:r>
      <w:r>
        <w:rPr>
          <w:color w:val="000000"/>
          <w:sz w:val="32"/>
        </w:rPr>
        <w:t>Фроловские</w:t>
      </w:r>
      <w:r>
        <w:rPr>
          <w:sz w:val="32"/>
        </w:rPr>
        <w:t xml:space="preserve"> (Спасские) ворота. У Вознесенского монастыря вызвали царицу Марфу и кричали: «Говори, твой ли это сын?»</w:t>
      </w:r>
    </w:p>
    <w:p>
      <w:pPr>
        <w:pStyle w:val="Normal1"/>
        <w:spacing w:lineRule="atLeast" w:line="200"/>
        <w:ind w:firstLine="340"/>
        <w:jc w:val="both"/>
        <w:rPr/>
      </w:pPr>
      <w:r>
        <w:rPr>
          <w:sz w:val="32"/>
        </w:rPr>
        <w:t>«Не мой»,— отвечала Марфа</w:t>
      </w:r>
      <w:r>
        <w:rPr>
          <w:color w:val="000000"/>
          <w:sz w:val="32"/>
        </w:rPr>
        <w:t>.</w:t>
      </w:r>
      <w:r>
        <w:rPr>
          <w:sz w:val="32"/>
        </w:rPr>
        <w:t xml:space="preserve"> Тело умерщвленного царя положили на Красной площади на маленьком столике. К ногам его приволокли тело Басманова. На грудь мертвому Димитрию положили маску, а в рот воткнули дудку. В продолжение двух дней москвичи ругались над его телом, кололи и пачкали всякою дрянью, а в понедельник свезли в «убогий дом» (кладбище для бедных и безродных) и бросили в яму, куда складывали замерзших и опившихся. Но вдруг по Москве стал ходить слух, что мертвый ходит; тогда снова вырыли тело, вывезли за Серпуховские ворота, сожгли, пепел всыпали в пушку и выстрелили в ту сторону, откуда названный Димитрий пришел в Москву.</w:t>
      </w:r>
    </w:p>
    <w:p>
      <w:pPr>
        <w:pStyle w:val="Normal1"/>
        <w:spacing w:lineRule="atLeast" w:line="200"/>
        <w:ind w:firstLine="340"/>
        <w:jc w:val="both"/>
        <w:rPr/>
      </w:pPr>
      <w:r>
        <w:rPr>
          <w:sz w:val="32"/>
        </w:rPr>
        <w:t>Вопрос о том, кто был этот загадочный человек, много занимал умы и до сих пор остался неразрешенным. Его поведение было таково, что скорее всего его можно было признать за истинного Димитрия, но против этого существуют следующие важные доводы: если бы малолетнего Димитрия успели заблаговременно спасти от убийства, то невозможно пред-</w:t>
        <w:br/>
        <w:t xml:space="preserve">положить, чтобы спасители пустили его ходить по монастырям, а потом шататься в чужой земле по панским дворам. Их прямой расчет побудил бы увезти его в Польшу и отдать тому же </w:t>
      </w:r>
      <w:r>
        <w:rPr>
          <w:color w:val="000000"/>
          <w:sz w:val="32"/>
        </w:rPr>
        <w:t>Сигизмунду,</w:t>
      </w:r>
      <w:r>
        <w:rPr>
          <w:sz w:val="32"/>
        </w:rPr>
        <w:t xml:space="preserve"> к которому названный Димитрий явился изгнанником. Без сомнения, </w:t>
      </w:r>
      <w:r>
        <w:rPr>
          <w:color w:val="000000"/>
          <w:sz w:val="32"/>
        </w:rPr>
        <w:t>Сигизмунд,</w:t>
      </w:r>
      <w:r>
        <w:rPr>
          <w:sz w:val="32"/>
        </w:rPr>
        <w:t xml:space="preserve"> имея в руках такой важный залог, щедро наградил бы тех лиц, которые ему</w:t>
        <w:br/>
        <w:t>доставили царского сына. Кроме того, если предположить, что Димитрия укрывали в отечестве, то почему же не объявили о нем тотчас по смерти Федора, когда в продолжение нескольких недель Борис Годунов ломался и отказывался от предлагаемой ему короны?</w:t>
      </w:r>
    </w:p>
    <w:p>
      <w:pPr>
        <w:pStyle w:val="Normal1"/>
        <w:spacing w:lineRule="atLeast" w:line="200"/>
        <w:ind w:firstLine="340"/>
        <w:jc w:val="both"/>
        <w:rPr/>
      </w:pPr>
      <w:r>
        <w:rPr>
          <w:sz w:val="32"/>
        </w:rPr>
        <w:t xml:space="preserve">Некоторые ученые, обращая внимание на искренний и открытый характер царствовавшего под именем Димитрия, приходили к такому заключению, что подобного характера человек не способен на </w:t>
      </w:r>
      <w:r>
        <w:rPr>
          <w:color w:val="000000"/>
          <w:sz w:val="32"/>
        </w:rPr>
        <w:t xml:space="preserve">гнусный </w:t>
      </w:r>
      <w:r>
        <w:rPr>
          <w:sz w:val="32"/>
        </w:rPr>
        <w:t>обман, и хотя не признавали его настоящим Димитрием, сыном Грозного, но думали, что сам он был внутренне убежден в том, что он сын царя</w:t>
        <w:br/>
        <w:t xml:space="preserve">Ивана Васильевича, и был настроен в этой мысли боярами. Мнение это представляет много вероятия, но есть обстоятельства, возбуждающие сомнение в его достоверности. Из писем </w:t>
      </w:r>
      <w:r>
        <w:rPr>
          <w:color w:val="000000"/>
          <w:sz w:val="32"/>
        </w:rPr>
        <w:t>Сигизмунда</w:t>
      </w:r>
      <w:r>
        <w:rPr>
          <w:sz w:val="32"/>
        </w:rPr>
        <w:t xml:space="preserve"> видно, что этот человек рассказывал о себе, что его спасли именно в то время, когда совершилось убийство в Угличе, Но тогда Димитрию было уже восемь лет. Нам кажется едва ли возможным, чтоб человек не помнил, что с ним</w:t>
        <w:br/>
        <w:t xml:space="preserve">происходило в восьмилетнем возрасте, и без умышленного обмана рассказывал о том, чего с ним не было. Одно только можно сказать по этому поводу: быть может, ему описали </w:t>
      </w:r>
      <w:r>
        <w:rPr>
          <w:color w:val="000000"/>
          <w:sz w:val="32"/>
        </w:rPr>
        <w:t>углицкое</w:t>
      </w:r>
      <w:r>
        <w:rPr>
          <w:sz w:val="32"/>
        </w:rPr>
        <w:t xml:space="preserve"> событие происходившим ранее того времени, в каком оно действительно происходило, и он повторял рассказы со слов других с полною к ним верою. Но если таким образом</w:t>
        <w:br/>
        <w:t xml:space="preserve">он был подготовлен, то едва ли русскими боярами в Московской земле, а скорее всего в польских владениях или какими-нибудь русскими выходцами, которых и при Грозном, и при Борисе было много, или теми же </w:t>
      </w:r>
      <w:r>
        <w:rPr>
          <w:color w:val="000000"/>
          <w:sz w:val="32"/>
        </w:rPr>
        <w:t>Мнишками</w:t>
      </w:r>
      <w:r>
        <w:rPr>
          <w:sz w:val="32"/>
        </w:rPr>
        <w:t xml:space="preserve"> и </w:t>
      </w:r>
      <w:r>
        <w:rPr>
          <w:color w:val="000000"/>
          <w:sz w:val="32"/>
        </w:rPr>
        <w:t>Вишневецкими,</w:t>
      </w:r>
      <w:r>
        <w:rPr>
          <w:sz w:val="32"/>
        </w:rPr>
        <w:t xml:space="preserve"> среди которых мы застаем его. Последнее тем более может </w:t>
      </w:r>
      <w:r>
        <w:rPr>
          <w:color w:val="000000"/>
          <w:sz w:val="32"/>
        </w:rPr>
        <w:t>п</w:t>
      </w:r>
      <w:r>
        <w:rPr>
          <w:sz w:val="32"/>
        </w:rPr>
        <w:t>оказаться вероятным, что, по низвержении его с пре-</w:t>
        <w:br/>
        <w:t>стола, эти паны сейчас же создавали и подставляли других самозванцев с именем Димитрия; следовательно, могли выдумать и первого. Оставляя пока нерешенным вопрос о том, считал ли он себя настоящим Димитрием или был сознательным обманщиком, мы, однако, не должны слишком увлекаться блеском тех светлых черт, которые проглядывают не столько в его поступках, сколько в словах. В течение одиннадцати месяцев своего правления Димитрий более наговорил хорошего, чем исполнил, а если что и сделал, то не следует забывать, что властители вообще в начале своего царствования стараются делать добро и выказывать себя с хорошей стороны: история представляет много примеров, когда самые дурные государи сначала являлись в светлом виде. Притом же если в поступках названного Димитрия есть черты, несообразные со свойствами сознательного обманщика, то есть и такие, которые достойны этого призвания; таковы его развратные потехи, о которых рассказывает голландец Масса, вовсе</w:t>
        <w:br/>
        <w:t>не вооруженный против его личности, поступок со злополучной Ксенией. Наконец, следует принять во внимание его лживость и притворство, с которыми он показывал вид, будто сожалеет о смерти Годуновых и верит в их самоубийство, а между тем приближал к себе убийцу их, Молчанова, доставлявшего ему женщин для гнусных удовольствий.</w:t>
      </w:r>
    </w:p>
    <w:p>
      <w:pPr>
        <w:pStyle w:val="Normal1"/>
        <w:spacing w:lineRule="atLeast" w:line="200"/>
        <w:ind w:firstLine="320"/>
        <w:jc w:val="both"/>
        <w:rPr/>
      </w:pPr>
      <w:r>
        <w:rPr>
          <w:sz w:val="32"/>
        </w:rPr>
        <w:t xml:space="preserve">Борис и патриарх Иов провозгласили его Григорием Отрепьевым. Впоследствии то же сделал </w:t>
      </w:r>
      <w:r>
        <w:rPr>
          <w:color w:val="000000"/>
          <w:sz w:val="32"/>
        </w:rPr>
        <w:t>Шуйский</w:t>
      </w:r>
      <w:r>
        <w:rPr>
          <w:sz w:val="32"/>
        </w:rPr>
        <w:t xml:space="preserve"> и подтверждал это показаниями монаха </w:t>
      </w:r>
      <w:r>
        <w:rPr>
          <w:color w:val="000000"/>
          <w:sz w:val="32"/>
        </w:rPr>
        <w:t>Варлаама,</w:t>
      </w:r>
      <w:r>
        <w:rPr>
          <w:sz w:val="32"/>
        </w:rPr>
        <w:t xml:space="preserve"> странствовавшего с Григорием Отрепьевым. Против этого можно сделать следующие возражения:</w:t>
      </w:r>
    </w:p>
    <w:p>
      <w:pPr>
        <w:pStyle w:val="Normal1"/>
        <w:spacing w:lineRule="atLeast" w:line="200"/>
        <w:ind w:firstLine="340"/>
        <w:jc w:val="both"/>
        <w:rPr/>
      </w:pPr>
      <w:r>
        <w:rPr>
          <w:sz w:val="32"/>
        </w:rPr>
        <w:t>1. Если бы названный Димитрий был беглый монах Отрепьев, убежавший из Москвы в 1602 году, то никак не мог бы в течение каких-нибудь двух лет усвоить приемы тогдашнего польского шляхтича. Мы знаем, что царство</w:t>
      </w:r>
      <w:r>
        <w:rPr>
          <w:color w:val="000000"/>
          <w:sz w:val="32"/>
        </w:rPr>
        <w:t>в</w:t>
      </w:r>
      <w:r>
        <w:rPr>
          <w:sz w:val="32"/>
        </w:rPr>
        <w:t>авший под именем Димитрия превосходно ездил верхом, изящно танцевал, метко стрелял, ловко владел саблею и в совершенстве знал польский язык; даже в русской речи его слышен был не московский выговор. Наконец, в день своего прибытия в Москву, прикладываясь к образам, он возбудил внимание своим неумением сделать это с такими приемами, какие были в обычае у природных москвичей.</w:t>
      </w:r>
    </w:p>
    <w:p>
      <w:pPr>
        <w:pStyle w:val="Normal1"/>
        <w:spacing w:lineRule="atLeast" w:line="200"/>
        <w:jc w:val="both"/>
        <w:rPr/>
      </w:pPr>
      <w:r>
        <w:rPr>
          <w:sz w:val="32"/>
        </w:rPr>
        <w:t xml:space="preserve">2. Названный царь Димитрий привел с собою Григория Отрепьева и показывал его народу. Впоследствии говорили, что это не настоящий Григорий: одни объясняли, что это был инок </w:t>
      </w:r>
      <w:r>
        <w:rPr>
          <w:color w:val="000000"/>
          <w:sz w:val="32"/>
        </w:rPr>
        <w:t>Крыпецкого</w:t>
      </w:r>
      <w:r>
        <w:rPr>
          <w:sz w:val="32"/>
        </w:rPr>
        <w:t xml:space="preserve"> монастыря Леонид, другие — что это был монах </w:t>
      </w:r>
      <w:r>
        <w:rPr>
          <w:color w:val="000000"/>
          <w:sz w:val="32"/>
        </w:rPr>
        <w:t>Пимен..</w:t>
      </w:r>
      <w:r>
        <w:rPr>
          <w:sz w:val="32"/>
        </w:rPr>
        <w:t xml:space="preserve"> Но Григорий Отрепьев был вовсе не такая малоизв</w:t>
      </w:r>
      <w:r>
        <w:rPr>
          <w:color w:val="000000"/>
          <w:sz w:val="32"/>
        </w:rPr>
        <w:t>е</w:t>
      </w:r>
      <w:r>
        <w:rPr>
          <w:sz w:val="32"/>
        </w:rPr>
        <w:t>стная личность, чтоб можно было подставлять на</w:t>
        <w:br/>
        <w:t xml:space="preserve">место его другого. Григорий Отрепьев был крестовый дьяк (секретарь) патриарха Иова, вместе с ним ходил с бумагами в царскую Думу. Все бояре знали его в лицо. Григорий жил в </w:t>
      </w:r>
      <w:r>
        <w:rPr>
          <w:color w:val="000000"/>
          <w:sz w:val="32"/>
        </w:rPr>
        <w:t>Чудовом</w:t>
      </w:r>
      <w:r>
        <w:rPr>
          <w:sz w:val="32"/>
        </w:rPr>
        <w:t xml:space="preserve"> монастыре, в Кремле, где архимандритом был </w:t>
      </w:r>
      <w:r>
        <w:rPr>
          <w:color w:val="000000"/>
          <w:sz w:val="32"/>
        </w:rPr>
        <w:t>Пафнутий.</w:t>
      </w:r>
      <w:r>
        <w:rPr>
          <w:sz w:val="32"/>
        </w:rPr>
        <w:t xml:space="preserve"> Само собою разумеется, что если бы названный царь был Григорий Отрепьев, то он более всего должен был бы</w:t>
        <w:br/>
        <w:t xml:space="preserve">избегать этого </w:t>
      </w:r>
      <w:r>
        <w:rPr>
          <w:color w:val="000000"/>
          <w:sz w:val="32"/>
        </w:rPr>
        <w:t>Пафнутия</w:t>
      </w:r>
      <w:r>
        <w:rPr>
          <w:sz w:val="32"/>
        </w:rPr>
        <w:t xml:space="preserve"> и прежде всего постарался бы от него избавиться. Но </w:t>
      </w:r>
      <w:r>
        <w:rPr>
          <w:color w:val="000000"/>
          <w:sz w:val="32"/>
        </w:rPr>
        <w:t>чудовский</w:t>
      </w:r>
      <w:r>
        <w:rPr>
          <w:sz w:val="32"/>
        </w:rPr>
        <w:t xml:space="preserve"> архимандрит Пафнутий в продолжение всего царствования названного Димитрия был членом учрежденного им сената и, следовательно, виделся с царем почти каждый день.</w:t>
      </w:r>
    </w:p>
    <w:p>
      <w:pPr>
        <w:pStyle w:val="Normal1"/>
        <w:spacing w:lineRule="atLeast" w:line="200"/>
        <w:ind w:firstLine="340"/>
        <w:jc w:val="both"/>
        <w:rPr/>
      </w:pPr>
      <w:r>
        <w:rPr>
          <w:sz w:val="32"/>
        </w:rPr>
        <w:t xml:space="preserve">3. В </w:t>
      </w:r>
      <w:r>
        <w:rPr>
          <w:color w:val="000000"/>
          <w:sz w:val="32"/>
        </w:rPr>
        <w:t>Загоровском</w:t>
      </w:r>
      <w:r>
        <w:rPr>
          <w:sz w:val="32"/>
        </w:rPr>
        <w:t xml:space="preserve"> монастыре (на </w:t>
      </w:r>
      <w:r>
        <w:rPr>
          <w:color w:val="000000"/>
          <w:sz w:val="32"/>
        </w:rPr>
        <w:t>Волыни)</w:t>
      </w:r>
      <w:r>
        <w:rPr>
          <w:sz w:val="32"/>
        </w:rPr>
        <w:t xml:space="preserve"> есть книга с собственноручною подписью Григория Отрепьева; подпись эта </w:t>
      </w:r>
      <w:r>
        <w:rPr>
          <w:color w:val="000000"/>
          <w:sz w:val="32"/>
        </w:rPr>
        <w:t>н</w:t>
      </w:r>
      <w:r>
        <w:rPr>
          <w:sz w:val="32"/>
        </w:rPr>
        <w:t>е имеет ни малейшего сходства с почерком названного царя Димитрия.</w:t>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0:16:00Z</dcterms:created>
  <dc:creator>Тоницой Вячеслав Иванович</dc:creator>
  <dc:description/>
  <dc:language>en-US</dc:language>
  <cp:lastModifiedBy>Bolt</cp:lastModifiedBy>
  <cp:lastPrinted>1997-10-14T22:03:00Z</cp:lastPrinted>
  <dcterms:modified xsi:type="dcterms:W3CDTF">2000-10-13T10:16:00Z</dcterms:modified>
  <cp:revision>2</cp:revision>
  <dc:subject/>
  <dc:title>/            XXIV</dc:title>
</cp:coreProperties>
</file>