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сихологическая готовность к школьному обучению детей с речевыми нарушениями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Пантелеева Л. 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сихологическая готовность к школьному обучению — это сложное образование, в основе которого лежит коммуникативная готовность. Уровень развития общения дошкольников со взрослыми определяет становление и умственных и волевых способностей детей. В общении у ребенка формируется правильное отношение к учителю как носителю и проводнику социально выработанных способов действия, норм поведения. Речь используется для установления контактов с окружающими, привлечения внимания к себе, своим делам и переживаниям, для взаимопонимания, влияния на поведение, мысли и чувства партнера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ольшинство исследователей понимают под психологической готовностью к школе наличие комплекса определенных качеств, которые можно диагностировать с помощью специальных методик: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формирование определенных умений и навыков, необходимых для обучения в школ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личностная готовност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интеллектуальная готовност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мотивационная готовност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эмоционально-волевая готовност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коммуникативная готовн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им образом, готовность к обучению можно квалифицировать как особое состояние при переходе человека от одной возрастной ступени к другой, связанное с системными качественными преобразованиями в сфере деятельности, психических процессах, сознании, социальных отношения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 детей, поступивших в школу, могут наблюдаться различные нарушения речи: ее недоразвитие, дизартрия, ринолалия, заикание. Тяжелые речевые расстройства носят системный характер: страдает речь как целостная функциональная система, нарушаются все ее компоненты (фонетико-фонематическая сторона, лексика, грамматический строй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редко стойкое речевое недоразвитие у детей осложняется различными неврологическими, психопатологическими синдромами, страдают вегетативные функции. Поэтому проблемы обучения для них в новых условиях значительно возрастают. У таких детей отмечаются слабость мотивации, снижение потребности к речевому общению, своеобразие в формировании центральных психологических новообразований, в том числе и способность к произвольному общению со взрослым, т.е. способность действовать в рамках зад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ти, имеющие системные нарушения речи, не способны к длительной игровой деятельности, они упрямы, в отдельных случаях проявляется негативизм. У них отмечаются склонность к колебаниям настроения, переходы от импульсивного состояния к заторможенном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так, дети с общим недоразвитием речи нуждаются в коррекции недостатков психического развития и логопедическом воздействии. Именно на логопедических занятиях можно осуществлять переход от ведущей игровой к учебной деятельности. Лучше всего здесь применять сюжетно-ролевые игры и игры с правил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число основных компонентов коррекционного воздействия по формированию на логопедических занятиях психологического новообразования — произвольности коммуникации — входят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сюжетно-ролевые игры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игры с правилам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игры и упражнения, моделирующие учебные зад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южетно-ролевые иг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того чтобы игровая деятельность способствовала развитию у детей психических свойств и способностей, усвоению знаний, умений, навыков, надо предварительно сформировать в ней отдельные структуры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игры как деятельност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юда входят привитие потребности к игре, обучение созданию замысла игры, развитие умения действовать адекватно поставленной цели и т.д. В формировании целевого компонента игры особенно велика роль речи, в первую очередь ее планирующей функции. Здесь можно рекомендовать следующие задания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пересказ по готовому образцу. Замысел и программы высказывания уже заданы. Требуется только повторить высказывание за логопедом и сличить его с образцом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составление плана рассказа в картинках. Задание должно обучить самостоятельно ставить промежуточные и выделять главные цели задани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составление рассказа по серии картин. При выполнении надо вербализовать готовую программу, а затем, опираясь на нее, построить высказывани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• </w:t>
      </w:r>
      <w:r>
        <w:rPr/>
        <w:t>составление рассказа по опорным словам. Здесь особое внимание следует уделить анализу сюжетных картин, выделению в них самого существенного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игры как совместной деятельност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вместная деятельность детей с логопедом может включать в себя: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пересказ прочитанного рассказа с опорой на сюжетные картины, которые помогают удержать общую линию повествования (этот этап следует рассматривать как дополнительный, его можно использовать при низком уровне развития совместной деятельности детей)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пересказ текста без наглядных опор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построение рассказа на бытовые темы, хорошо знакомые детям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сочетание рассказа на темы, которые не базируются на опыте детей, с опорой на сюжетную цеп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создание общей сюжетной линии по схеме волшебных сказок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содержания иг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 содержанием игры понимается то, что выделено ребенком в качестве основного момента в деятельности взрослых, отражаемой в игре. Основываясь на этом положении, мы наметили определенную последовательность коррекционного обучения в данном направлени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игровых действи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реализации данной задачи можно, например, соотносить персонаж с его действиями. Здесь особенно эффективны дидактические игр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Глагольное лото". На больших карточках нарисованы персонажи, совершающие различные действия. Те же изображения сделаны на маленьких карточках. Логопед по очереди берет маленькие карточки и называет показанные на них действия. Дети должны найти эту ситуацию на своей карте, назвать ее и закрыть изображение фишк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Покажи и назови". Дети должны воспроизводить действия, соответствующие тому или иному персонажу (сказочные герои, различные животные, насекомые), называть и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Кто знает — пусть дальше продолжает". Дети обучаются вербализации каждой операции, выполнению цепочек действий в определенной последовательности. Логопед предлагает ситуации ("кормление": "Сначала я постелю на стол салфетку..."; "уход за растениями": "Я наливаю в лейку воду..."), а дети последовательно продолжают дальнейшую цепочку действий и по требованию логопеда проговаривают каждое из них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действий замещен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тям предлагаются различные предметы (мозаика, пуговицы, деревянные кубики, конструктор) и ситуация. Логопед дает задание: "Будем готовить обед". Дети из предложенных предметов должны отобрать необходимые, переименовать их и продемонстрировать ряд действий в соответствии с новыми функци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лагодаря замещению одного предмета другим действия обобщаются и теряют свою конкретность, что способствует развитию творческого воображения, обобщению жизненного опыт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отношений между персонажа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юда входит ряд действий: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чтение художественной литературы, рассматривание иллюстраций к ней. Акцент делается на характеристике персонажей, их взаимоотношениях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анализ взаимоотношений между героями произведений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анализ логопедом ролевого поведения детей, наблюдаемого в их совместных играх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привлечение детей к анализу ролевого поведения своих партнеров по игр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поочередное выполнение детьми разных ролей в одной и той же игр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обсуждение правил реализации роли до начала игры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участие логопеда в играх детей для демонстрации ролевого повед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ольшое значение для психологической подготовки детей к учебной деятельности имеет скюжетно-ролевая игра "Школа". Каждый ребенок должен обязательно побыть в роли ученика и в роли учителя. Последняя даст ему возможность понять позицию настоящего учителя, что очень важно для успешного обучения в школе. Логопед показывает детям примеры взаимодействия учеников между собой, учит их слушать друг друга, понимать, подчинять индивидуальную деятельность задачам и целям коллективной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правила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литературе отмечается, что игры с правилами появляются к концу дошкольного возраста. В них нет явной роли, принимаемой на себя играющими, но есть определенная внутренняя позиция и образ действия, оговоренный правилами. Умение выработать такую позицию, устойчиво ее удерживать и действовать адекватно формируется в предшествующей играм с правилами сюжетно-ролевой игр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.Е. Кравцова предлагает использовать определенные методические приемы для формирования кооперативно-соревновательного уровня общения: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совместная деятельность-игра, при которой дети должны согласовывать свои действия при решении общей задач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наблюдение логопеда за совместной игрой детей, обучение их взаимодействию, подсказки, советы, помощь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введение в игру детей-болельщиков, которые поддерживают одного участника или команду, помогают играющим установить соревновательные отношени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введение ребенка-управляющего, который "дирижирует" игрой сверстников, но сам не принимает в ней участи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введение двух детей-управляющих с взаимно противоположными позициями, которые должны решать единую игровую задачу, сохраняя соревновательные отношени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обучение ребенка выполнению роли одновременно двух партнеров с взаимно противоположными интересами, формирование у него умения рассматривать сложившуюся ситуацию с разных сторон. Игры с правилами принято делить на дидактические и подвижные (групповые, командные, игры-поединки, сюжетные, музыкальные и др.)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ые иг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вижные игры условно (по физической нагрузке) можно разделить на три группы: игры большой, средней и малой подвиж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Бирюльки" (игра малой подвижност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вадцать палочек, длиной с карандаш, в беспорядке в кучку сложены на столе. Надо поочередно по одной взять из кучки десять палочек так, чтобы не затронуть другие. Кому это удастся, тот и выигрыва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Мяч среднему" (игра средней подвижност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ти, разделившись на группы, образуют три или четыре круга. В каждом кругу игроки становятся на некотором расстоянии (длина вытянутых в стороны рук), перед их носками проводится черта. В середину каждого круга, отмеченную кружком, выходит водящий с мячом. По сигналу руководителя водящие начинают поочередно бросать мяч игрокам и ловить его. Получив мяч от последнего по порядку игрока в круге, водящий поднимает мяч вверх, показывая, что переброска законче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перебрасывании мяча водящий не должен выходить из своего кружка, а стоящие по кругу не имеют права заступать за его черту. Игрок, уронивший мяч, должен поднять его и перебросить в установленном порядке соседу по круг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Кто быстрее" (игра большой подвижност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грающие становятся в две или три колонны по одному. Перед носками первых чертится общая черта. В 10—15 шагах от черты обозначаются два или три (по числу колонн) кружочка. В каждый кружочек кладется по палочке или чурке. По команде руководителя ("Внимание! Марш!") головные игроки в колоннах бегут до своих кружочков, три раза ударяют палочками о землю и возвращаются обратно, стараясь быстрее занять свои места в колоннах. Прибежавший первым выигрывает. Затем так же бегут вторые, третьи и остальные игро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бегая из колонны и спокойно вставая на свое место, нельзя задевать других игроков. Постучав палочкой, надо ее оставить в кружочк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ое назначение дидактических игр — способствовать усвоению и закреплению у детей знаний, умений, навыков, развитию умственных способностей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предмета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Похож — не похож". Здесь детей обучают сравнивать предметы, замечать признаки сходства по цвету, форме, величине, материалу; развивать наблюдательность, мышление, реч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ебенок должен обнаружить два предмета и доказать их сходство. Отвечает тот, на кого укажет стрелоч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Вершки и корешки". Здесь должны быть закреплены знания о том, что у овощей есть съедобные корни (корешки) и плоды (вершки), у некоторых овощей съедобны и вершки и корешки. Дети должны научиться составлять целое растение из его част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столе лежат вершки и корешки овощей. Дети делятся на две группы: одна группа называется вершки, а другая — корешки. Члены первой группу берут по вершку, второй — по корешку. По сигналу (хлопок в ладоши) все начинают бегать врассыпную. По сигналу ("Раз, два, три — свою пару найди!") дети быстро находят себе пару: к своему вершку — корешо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скать свой вершок и корешок можно только по сигналу. С одним и тем же игроком вставать в пару все время нельзя, надо искать другую пару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льно-печатные иг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Собери картинку". Детей учат составлять целую картинку из отдельных частей (10—12); на картинках изображены различные виды сельскохозяйственного труд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спитатель рассматривает с детьми картинки (тракторист пашет землю, птичница кормит кур, колхозники убирают овощи и т.п.) и объясняет правила игры. Сложить картинку надо быстро. Начать и закончить игру следует по сигналу — звонку колокольчи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тям раздается по одной разрезной картинке. По сигналу они выбирают из стоящей на столе коробки нужные части. Кто первым сложит картинку и скажет, что на ней изображено, получит фишк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Где это можно купить?" У детей закрепляются знания о том, что разные товары продаются в разных магазинах: продуктовых, промтоварных, книжных ("Овощи-фрукты", "Булочная", "Молоко"; "Обувь", "Одежда", "Ткани", "Детский мир", "Спорт"). Дети обучаются различать магазины по их назначению, ориентироваться в окружающей обстановке; активизировать словар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гра заключается в том, что дети соотносят предметы, изображенные на маленьких картинках, с названиями магазинов на больших карточках и, закрывая соответствующие клеточки, вслух говорят вид магазина и товары (по типу "Лото"). Выигрывает тот, кто не ошибется и первым закроет все клеточк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есные иг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Кто ты?" У детей развивают слуховое внимание, быстроту реакции на сло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дагог придумывает рассказ. Каждый из играющих получает роль. Если рассказывается, например, о поездке семьи на отдых, то участвовать могут мать, отец, мальчик, дедушка, кассир, кондуктор и т.д. Как только роль в рассказе названа, ребенок встает, кивает головой и садится. Если он забудет встать вовремя, то должен встать за стулом и внимательно слушать, когда его роль будет названа еще раз. Услышав, ребенок должен кивнуть, потом он может се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Отвечай быстро". У детей закрепляется умение классифицировать предметы (по цвету, форме, качеству); их приучают быстро думать и отвеча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дагог с мячом в руках становится вместе с детьми в круг и объясняет правила игры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Сейчас я назову какой-нибудь цвет и брошу вам мяч. Тот, кто его поймает, должен назвать предмет этого цвета, потом он сам называет любой цвет и перебрасывает мяч следующему. Тот тоже — ловит мяч, называет предмет, свой цвет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м признаком классификации может быть не цвет, а качество предмета. Например, начинающий говорит: "Деревянный" — и бросает мяч. Поймавший мяч ребенок отвечает: "Стол"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зывать следует только те слова, для которых можно подобрать одно обобщающее слово; бросать мяч обратно можно только после того, как сказал нужное слово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и упражнения, моделирующие учебные задан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десь учебная задача заключается в том, что активность ребенка направляется на овладение способами действия, а не на достижение практических результат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ноценная деятельность в данном случае возможна лишь при контроле самим ребенком выполнения задания (сличение с образцом, соотнесение с вербальной инструкцией). В завершение проходит оценка результатов деятельности. Следовательно, эти упражнения содержат все компоненты учебной деятельности и имеют большую дидактическую ценн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качестве примера приведем два типа упражнений, моделирующих учебное задание, которые в большей степени способствуют развитию того или иного аспекта поведения детей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бразцом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Выкладывание елочки". У детей формируется умение сознательно подчинять свои действия правилу, обобщенно определяющему способ действия, и одновременно ориентироваться на зрительно воспринимаемый образец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упражнения потребуются елочка из наклеенных на лист трех треугольников зеленого цвета (32х16х8 см) и коричневый прямоугольник (ство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дагог дает ребенку инструкцию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Рассмотри хорошенько, как составлена эта елочка, и сделай такую же. Вот тебе фигурки и листок бумаг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чем педагог предлагает два набора фигурок, а елочку нужно сложить одн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тем ребенку задаются вопросы: "Тебе нравится твоя работа?"; "А почему она тебе нравится?"; "У тебя получилась точно такая же елочка?"; "Почему ты так считаешь?"; "Расскажи, как нужно делать такую же елочку, какие нужно соблюдать правила при этом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полнение гадания по словесной инструкци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Рисование домика лесника". У детей формируется умение внимательно слушать и четко выполнять указания взрослого, не отвлекаясь на посторонние раздражители; развивается умение программирования предстоящей деятельности по вербальной инструкц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дагог предлагает ребенку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Нарисуй домик лесника на полянке. Домик маленький, яркий, его видно издалека. Ты его можешь нарисовать, как тебе хочется, но запомни, что нужно нарисовать обязательно. Запоминай: крыша у домика красная; сам домик желтый; дверь у него синяя; около домика скамейка, она тоже синяя; перед домиком две маленькие елочки, одна елочка за домом. Вокруг дома можешь нарисовать зеленую траву и вообще, что захочеш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нструкция дается дважды. Затем ребенку предлагается повторить ее про себя и только после этого начать рисова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окончании работы педагог задает вопросы: "Тебе нравится твой рисунок?"; "А почему он тебе нравится (не нравится)?"; "У тебя все правильно, что обязательно нужно было нарисовать? Почему ты так считаешь?"; "Повтори, пожалуйста, задание, которое было тебе дано"; "У тебя все так нарисовано?"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моменту кризиса 7-ми лет игра исчерпывает свои возможности по созданию зон ближайшего развития, служащих механизмом психического развития при условии, что ребенок прошел все ступени развития детской игры от манипулятивной до игры по правила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им образом, включение игр, способствующих повышению коммуникативных возможностей детей с речевыми нарушениями, в логопедическую работу создает достаточный уровень психологической готовности к школьному обучению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4:00Z</dcterms:created>
  <dc:creator>User</dc:creator>
  <dc:description/>
  <cp:keywords/>
  <dc:language>en-US</dc:language>
  <cp:lastModifiedBy>Mage</cp:lastModifiedBy>
  <dcterms:modified xsi:type="dcterms:W3CDTF">2011-10-11T20:14:00Z</dcterms:modified>
  <cp:revision>2</cp:revision>
  <dc:subject/>
  <dc:title>Психологическая готовность к школьному обучению детей с речевыми нарушениями </dc:title>
</cp:coreProperties>
</file>