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План.</w:t>
      </w:r>
    </w:p>
    <w:p>
      <w:pPr>
        <w:pStyle w:val="Normal"/>
        <w:rPr>
          <w:b/>
          <w:b/>
          <w:sz w:val="30"/>
        </w:rPr>
      </w:pPr>
      <w:r>
        <w:rPr>
          <w:b/>
          <w:sz w:val="30"/>
        </w:rPr>
      </w:r>
    </w:p>
    <w:p>
      <w:pPr>
        <w:pStyle w:val="Normal"/>
        <w:jc w:val="center"/>
        <w:rPr>
          <w:sz w:val="30"/>
        </w:rPr>
      </w:pPr>
      <w:r>
        <w:rPr>
          <w:sz w:val="30"/>
        </w:rPr>
      </w:r>
    </w:p>
    <w:p>
      <w:pPr>
        <w:pStyle w:val="Normal"/>
        <w:spacing w:lineRule="auto" w:line="360"/>
        <w:rPr>
          <w:sz w:val="30"/>
        </w:rPr>
      </w:pPr>
      <w:r>
        <w:rPr>
          <w:sz w:val="30"/>
        </w:rPr>
        <w:t>1.Введение.</w:t>
      </w:r>
    </w:p>
    <w:p>
      <w:pPr>
        <w:pStyle w:val="Normal"/>
        <w:spacing w:lineRule="auto" w:line="360"/>
        <w:rPr>
          <w:sz w:val="30"/>
        </w:rPr>
      </w:pPr>
      <w:r>
        <w:rPr>
          <w:sz w:val="30"/>
        </w:rPr>
        <w:t>2.Особенности науки археологии.</w:t>
      </w:r>
    </w:p>
    <w:p>
      <w:pPr>
        <w:pStyle w:val="Normal"/>
        <w:spacing w:lineRule="auto" w:line="360"/>
        <w:rPr>
          <w:sz w:val="30"/>
        </w:rPr>
      </w:pPr>
      <w:r>
        <w:rPr>
          <w:sz w:val="30"/>
        </w:rPr>
        <w:t>2.1.Сущность науки археологии.</w:t>
      </w:r>
    </w:p>
    <w:p>
      <w:pPr>
        <w:pStyle w:val="Normal"/>
        <w:spacing w:lineRule="auto" w:line="360"/>
        <w:rPr>
          <w:sz w:val="30"/>
        </w:rPr>
      </w:pPr>
      <w:r>
        <w:rPr>
          <w:sz w:val="30"/>
        </w:rPr>
        <w:t>2.2.Разновидности науки археологии.</w:t>
      </w:r>
    </w:p>
    <w:p>
      <w:pPr>
        <w:pStyle w:val="Normal"/>
        <w:spacing w:lineRule="auto" w:line="360"/>
        <w:rPr>
          <w:sz w:val="30"/>
        </w:rPr>
      </w:pPr>
      <w:r>
        <w:rPr>
          <w:sz w:val="30"/>
        </w:rPr>
        <w:t>3.Особенности памятника Аркаим.</w:t>
      </w:r>
    </w:p>
    <w:p>
      <w:pPr>
        <w:pStyle w:val="Normal"/>
        <w:spacing w:lineRule="auto" w:line="360"/>
        <w:rPr>
          <w:sz w:val="30"/>
        </w:rPr>
      </w:pPr>
      <w:r>
        <w:rPr>
          <w:sz w:val="30"/>
        </w:rPr>
        <w:t>3.1.История открытия Аркаима.</w:t>
      </w:r>
    </w:p>
    <w:p>
      <w:pPr>
        <w:pStyle w:val="Normal"/>
        <w:spacing w:lineRule="auto" w:line="360"/>
        <w:rPr>
          <w:sz w:val="30"/>
        </w:rPr>
      </w:pPr>
      <w:r>
        <w:rPr>
          <w:sz w:val="30"/>
        </w:rPr>
        <w:t>3.2.Внешний вид и возможное предназначение Аркаима.</w:t>
      </w:r>
    </w:p>
    <w:p>
      <w:pPr>
        <w:pStyle w:val="Normal"/>
        <w:spacing w:lineRule="auto" w:line="360"/>
        <w:rPr>
          <w:sz w:val="30"/>
        </w:rPr>
      </w:pPr>
      <w:r>
        <w:rPr>
          <w:sz w:val="30"/>
        </w:rPr>
        <w:t>3.3.”Мифы” об Аркаиме.</w:t>
      </w:r>
    </w:p>
    <w:p>
      <w:pPr>
        <w:pStyle w:val="Normal"/>
        <w:spacing w:lineRule="auto" w:line="360"/>
        <w:rPr>
          <w:sz w:val="30"/>
        </w:rPr>
      </w:pPr>
      <w:r>
        <w:rPr>
          <w:sz w:val="30"/>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lang w:val="en-US"/>
        </w:rPr>
      </w:pPr>
      <w:r>
        <w:rPr>
          <w:sz w:val="26"/>
          <w:lang w:val="en-US"/>
        </w:rPr>
      </w:r>
    </w:p>
    <w:p>
      <w:pPr>
        <w:pStyle w:val="Normal"/>
        <w:spacing w:lineRule="auto" w:line="360"/>
        <w:ind w:left="-600" w:firstLine="480"/>
        <w:rPr>
          <w:sz w:val="26"/>
        </w:rPr>
      </w:pPr>
      <w:r>
        <w:rPr>
          <w:sz w:val="26"/>
        </w:rPr>
        <w:t>1. Введение.</w:t>
      </w:r>
    </w:p>
    <w:p>
      <w:pPr>
        <w:pStyle w:val="Style14"/>
        <w:spacing w:lineRule="auto" w:line="360"/>
        <w:ind w:left="-600" w:right="0" w:firstLine="480"/>
        <w:rPr>
          <w:sz w:val="26"/>
        </w:rPr>
      </w:pPr>
      <w:r>
        <w:rPr>
          <w:sz w:val="26"/>
        </w:rPr>
        <w:t>Археология - наука, изучающая историю общества по материальным остаткам жизни и деятельности людей - вещественным археологическим памятникам. Она исследует отдельные древние предметы орудия труда, сосуды, оружие, украшения и целые комплексы поселения, клады, могильники, открываемые археологическими раскопками. На основании этих данных учёные восстанавливают историю эпох, которые мало или совсем не освещены письменными источниками. Археология оформилась как наука к началу двадцатого века до этого археология, изучающая античность, имела искусствоведческую направленность. Разделы археологии выделяются по эпохам каменный век, бронзовый век и т.д., иногда по странам и культурно-историческим областям, по этническим признакам славяно-русская археология и другие. При обработке материалов археологи применяют такие методы как типологический, трассеологический, картографический и другие. Цель реферата: показать особенности науки археологии как способ познания прошлого. В соответствии с поставленной целью реферата решались следующие задачи: 1.раскрыть её сущность, рассмотреть разновидности; 2.рассмотреть особенности археологического памятника Аркаим: проанализировать историю открытия, изучить на основании литературы внешний вид и, его возможное предназначение, проанализировать “Мифы” об Аркаиме. Для раскрытия этих вопросов нами использовались преимущественно материалы из Интернета, а также из статьи уральских историков.</w:t>
      </w:r>
    </w:p>
    <w:p>
      <w:pPr>
        <w:pStyle w:val="Style14"/>
        <w:spacing w:lineRule="auto" w:line="360"/>
        <w:ind w:left="-600" w:right="0" w:firstLine="480"/>
        <w:rPr>
          <w:sz w:val="26"/>
        </w:rPr>
      </w:pPr>
      <w:r>
        <w:rPr>
          <w:sz w:val="26"/>
        </w:rPr>
        <w:t xml:space="preserve"> </w:t>
      </w:r>
    </w:p>
    <w:p>
      <w:pPr>
        <w:pStyle w:val="Style14"/>
        <w:spacing w:lineRule="auto" w:line="360"/>
        <w:ind w:left="-600" w:right="0" w:firstLine="480"/>
        <w:rPr>
          <w:sz w:val="26"/>
        </w:rPr>
      </w:pPr>
      <w:r>
        <w:rPr>
          <w:sz w:val="26"/>
        </w:rPr>
      </w:r>
    </w:p>
    <w:p>
      <w:pPr>
        <w:pStyle w:val="Style14"/>
        <w:spacing w:lineRule="auto" w:line="360"/>
        <w:ind w:left="-600" w:right="0" w:firstLine="480"/>
        <w:rPr>
          <w:sz w:val="26"/>
        </w:rPr>
      </w:pPr>
      <w:r>
        <w:rPr>
          <w:sz w:val="26"/>
        </w:rPr>
      </w:r>
    </w:p>
    <w:p>
      <w:pPr>
        <w:pStyle w:val="Style14"/>
        <w:spacing w:lineRule="auto" w:line="360"/>
        <w:ind w:left="-600" w:right="0" w:firstLine="480"/>
        <w:rPr>
          <w:sz w:val="26"/>
        </w:rPr>
      </w:pPr>
      <w:r>
        <w:rPr>
          <w:sz w:val="26"/>
        </w:rPr>
      </w:r>
    </w:p>
    <w:p>
      <w:pPr>
        <w:pStyle w:val="Style14"/>
        <w:spacing w:lineRule="auto" w:line="360"/>
        <w:ind w:left="-600" w:right="0" w:firstLine="480"/>
        <w:rPr>
          <w:sz w:val="26"/>
        </w:rPr>
      </w:pPr>
      <w:r>
        <w:rPr>
          <w:sz w:val="26"/>
        </w:rPr>
      </w:r>
    </w:p>
    <w:p>
      <w:pPr>
        <w:pStyle w:val="Normal"/>
        <w:spacing w:lineRule="auto" w:line="360"/>
        <w:ind w:left="-600" w:firstLine="480"/>
        <w:rPr>
          <w:sz w:val="26"/>
        </w:rPr>
      </w:pPr>
      <w:r>
        <w:rPr>
          <w:sz w:val="26"/>
        </w:rPr>
      </w:r>
    </w:p>
    <w:p>
      <w:pPr>
        <w:pStyle w:val="Normal"/>
        <w:spacing w:lineRule="auto" w:line="360"/>
        <w:ind w:left="-600" w:firstLine="480"/>
        <w:rPr>
          <w:sz w:val="26"/>
        </w:rPr>
      </w:pPr>
      <w:r>
        <w:rPr>
          <w:sz w:val="26"/>
        </w:rPr>
      </w:r>
    </w:p>
    <w:p>
      <w:pPr>
        <w:pStyle w:val="Normal"/>
        <w:spacing w:lineRule="auto" w:line="360"/>
        <w:ind w:left="-600" w:firstLine="480"/>
        <w:rPr>
          <w:sz w:val="26"/>
        </w:rPr>
      </w:pPr>
      <w:r>
        <w:rPr>
          <w:sz w:val="26"/>
        </w:rPr>
      </w:r>
    </w:p>
    <w:p>
      <w:pPr>
        <w:pStyle w:val="Normal"/>
        <w:spacing w:lineRule="auto" w:line="360"/>
        <w:ind w:left="-600" w:firstLine="480"/>
        <w:rPr>
          <w:sz w:val="32"/>
          <w:lang w:val="en-US"/>
        </w:rPr>
      </w:pPr>
      <w:r>
        <w:rPr>
          <w:sz w:val="32"/>
          <w:lang w:val="en-US"/>
        </w:rPr>
      </w:r>
    </w:p>
    <w:p>
      <w:pPr>
        <w:pStyle w:val="Normal"/>
        <w:spacing w:lineRule="auto" w:line="360"/>
        <w:ind w:left="-600" w:firstLine="480"/>
        <w:rPr>
          <w:sz w:val="32"/>
        </w:rPr>
      </w:pPr>
      <w:r>
        <w:rPr>
          <w:sz w:val="32"/>
        </w:rPr>
        <w:t>2.Особенности науки археологии.</w:t>
      </w:r>
    </w:p>
    <w:p>
      <w:pPr>
        <w:pStyle w:val="Normal"/>
        <w:spacing w:lineRule="auto" w:line="360"/>
        <w:ind w:left="-600" w:firstLine="480"/>
        <w:rPr>
          <w:sz w:val="28"/>
        </w:rPr>
      </w:pPr>
      <w:r>
        <w:rPr>
          <w:sz w:val="28"/>
        </w:rPr>
        <w:t>2.1.Сущность археологии.</w:t>
      </w:r>
    </w:p>
    <w:p>
      <w:pPr>
        <w:pStyle w:val="Normal"/>
        <w:spacing w:lineRule="auto" w:line="360"/>
        <w:ind w:left="-600" w:firstLine="480"/>
        <w:rPr>
          <w:sz w:val="32"/>
        </w:rPr>
      </w:pPr>
      <w:r>
        <w:rPr/>
        <w:t xml:space="preserve">АРХЕОЛОГИЯ - изучение прошлого человечества по материальным свидетельствам. Некоторые археологи являются сторонниками мнения, что археология представляет собой отрасль более широкой научной дисциплины. К примеру, большинство исследователей, принадлежащих к британской школе, считают археологию частью истории. Курс археологии во многих университетах Британии изучается на исторических факультетах; в других же существуют самостоятельные факультеты археологии. Археологи американской школы, напротив, по большей части видят в археологии отрасль антропологии, вследствие чего курс археологии в большинстве случаев включен в программу антропологических факультетов. Специалисты по античной археологии порой рассматривают свою специальность как отрасль науки о классических древностях или истории искусств. Однако среди археологов широко распространен и взгляд на археологию как на самостоятельную дисциплину, испытывающую стимулирующее воздействие других наук, но обладающую собственными методами, концепциями, теориями и научными открытиями. Это мнение развивали, прежде всего, представители так называемой «новой археологии» 1960-х годов, и оно до сих пор остается позицией достаточно влиятельного меньшинства. Некоторые ученые видят в археологии всего лишь совокупность методов, применяемых в исторических, антропологических, искусствоведческих, географических и некоторых иных исследованиях. Для них границы археологии определяются способами получения и анализа материальных свидетельств. </w:t>
      </w:r>
    </w:p>
    <w:p>
      <w:pPr>
        <w:pStyle w:val="Style14"/>
        <w:spacing w:lineRule="auto" w:line="360"/>
        <w:ind w:left="-600" w:right="0" w:firstLine="480"/>
        <w:rPr/>
      </w:pPr>
      <w:r>
        <w:rPr/>
        <w:t xml:space="preserve">Перед началом работ археологической экспедиции ее участники изучают литературу того района, где предполагаются исследования: исторические источники, труды по географии, зоологии, ботанике, климатологии, а также сказки и легенды, связанные с этим местом. Затем они отыскивают сам памятник. Довольно часто он открывается случайно, особенно при земляных работах, иногда и при естественном размыве почвы. Есть, правда, и памятники археологии известные издавна, но их не так много. </w:t>
      </w:r>
    </w:p>
    <w:p>
      <w:pPr>
        <w:pStyle w:val="Style14"/>
        <w:spacing w:lineRule="auto" w:line="360"/>
        <w:ind w:left="-600" w:right="0" w:firstLine="480"/>
        <w:rPr/>
      </w:pPr>
      <w:r>
        <w:rPr/>
        <w:t>Первый полевой этап работы археологов - разведка, когда проводится сплошное обследование района, на карту-план условными археологическими обозначениями заносятся все памятники; тогда же проводится предварительное обследование главного объекта, включая обмер, сбор подъемного материала и шуровку, т. е. проведение небольших земляных работ. Шуровка и полученный при этом материал позволяют иногда установить толщину (глубину) и насыщенность так называемого культурного слоя (слой земли, в котором встречаются остатки деятельности человека).</w:t>
      </w:r>
    </w:p>
    <w:p>
      <w:pPr>
        <w:pStyle w:val="Style14"/>
        <w:spacing w:lineRule="auto" w:line="360"/>
        <w:ind w:left="-600" w:right="0" w:firstLine="480"/>
        <w:rPr/>
      </w:pPr>
      <w:r>
        <w:rPr/>
        <w:t xml:space="preserve">Много интересных памятников археологи открыли с помощью аэрофотосъемки. Это этрусский город Спина, кельтские памятники в Англии, древние дороги и места римских военных лагерей в Сирийской пустыне, русла древних каналов в Средней Азии. Иногда аэрофотосъемка обнаруживает археологические памятники, находящиеся под водой на глубине до 7 м. Так были открыты портовые сооружения финикийского города Тара, оказавшегося затопленным водами Средиземного моря. Погребенные под землей крепостные рвы, стены укреплений, дворцов и других сооружений обнаруживают методом электроразведки. </w:t>
      </w:r>
    </w:p>
    <w:p>
      <w:pPr>
        <w:pStyle w:val="Style14"/>
        <w:spacing w:lineRule="auto" w:line="360"/>
        <w:ind w:left="-600" w:right="0" w:firstLine="480"/>
        <w:rPr/>
      </w:pPr>
      <w:r>
        <w:rPr/>
        <w:t xml:space="preserve">По окончании разведки начинаются раскопки. Слой за слоем снимают археологи. Каждый такой слой, он называется шток, равняется примерно 18-20 см. Это чуть меньше лезвия лопаты. Чтобы работа шла успешнее, археологи разбивают памятник на участки (раскопы), стороны которых обычно ориентируются по сторонам света. В ходе работы, когда выявляются те или иные архитектурные и вещевые остатки, к имеющемуся раскопу прирезаются новые участки. На больших по площади памятниках, таких, как Помпеи, Херсонес, Ольвия, закладывались несколько раскопов, которые постепенно сливались в один, общий, открывающий зачастую огромные участки города, городища или большого некрополя. </w:t>
      </w:r>
    </w:p>
    <w:p>
      <w:pPr>
        <w:pStyle w:val="Style14"/>
        <w:spacing w:lineRule="auto" w:line="360"/>
        <w:ind w:left="-600" w:right="0" w:firstLine="480"/>
        <w:rPr>
          <w:color w:val="000000"/>
          <w:sz w:val="26"/>
        </w:rPr>
      </w:pPr>
      <w:r>
        <w:rPr/>
        <w:t xml:space="preserve">Собранный во время раскопов материал отправляется в институт, где его очищают, реставрируют и изучают. Для сохранения открытых археологических объектов их либо закрепляют, либо реставрируют, но иногда и вновь закапывают для сохранения и изучения в будущем. </w:t>
      </w:r>
    </w:p>
    <w:p>
      <w:pPr>
        <w:pStyle w:val="Normal"/>
        <w:spacing w:lineRule="auto" w:line="360"/>
        <w:ind w:left="-600" w:firstLine="480"/>
        <w:rPr>
          <w:sz w:val="26"/>
        </w:rPr>
      </w:pPr>
      <w:r>
        <w:rPr>
          <w:sz w:val="26"/>
        </w:rPr>
        <w:t xml:space="preserve">Исследование некрополя имеет свою специфику. Тщательно расчищенные костяки и сопровождающий его материал, состоящий из оружия, орудий труда, мебели, посуды, ювелирных изделий, после внимательного изучения, фотографирования, составления чертежей и схем отправляются в лабораторию для реставрации и очистки. Часто в лабораторию отправляют и череп для антропологического восстановления скульптурного портрета. Методика восстановления по черепу и костям подлинного портрета давно умершего человека была разработана археологом-антропологом профессором М. М. Герасимовым. Благодаря этому методу мы имеем возможность видеть подлинные портреты Ивана Грозного и Андрея Боголюбского. </w:t>
      </w:r>
    </w:p>
    <w:p>
      <w:pPr>
        <w:pStyle w:val="Normal"/>
        <w:spacing w:lineRule="auto" w:line="360"/>
        <w:ind w:left="-600" w:firstLine="480"/>
        <w:rPr>
          <w:sz w:val="26"/>
        </w:rPr>
      </w:pPr>
      <w:r>
        <w:rPr>
          <w:sz w:val="26"/>
        </w:rPr>
        <w:t xml:space="preserve">Каждый найденный предмет археологи тщательно описывают; составляют они и описание всех сторон жизни и деятельности людей той эпохи, к которой относится памятник. </w:t>
      </w:r>
    </w:p>
    <w:p>
      <w:pPr>
        <w:pStyle w:val="Normal"/>
        <w:spacing w:lineRule="auto" w:line="360"/>
        <w:ind w:left="-600" w:firstLine="480"/>
        <w:rPr>
          <w:sz w:val="26"/>
        </w:rPr>
      </w:pPr>
      <w:r>
        <w:rPr>
          <w:sz w:val="26"/>
        </w:rPr>
        <w:t>В своей работе археологи все чаще используют методы, применяемые в естественных различных науках, расшифровывая с их помощью информацию, заключенную в самых разнообразных материалах, и воссоздавая, таким образом, картину жизни древнего человека, экономику и технологию древности. Широко применяют археологи и разнообразные физические, химические и даже математические анализы, такие, например, как дендрохронология, когда по годичным кольцам дерева можно с большой точностью производить датировку деревянных сооружений или предметов. Применяют они и метод датировки с использованием распада радиоактивного углерода С-14 (изотопа углерода с атомным весом 14), метод так называемых ленточных глин, с помощью которого устанавливается время отступания ледников.</w:t>
      </w:r>
    </w:p>
    <w:p>
      <w:pPr>
        <w:pStyle w:val="Normal"/>
        <w:spacing w:lineRule="auto" w:line="360"/>
        <w:ind w:left="-600" w:firstLine="480"/>
        <w:rPr>
          <w:sz w:val="26"/>
        </w:rPr>
      </w:pPr>
      <w:r>
        <w:rPr>
          <w:sz w:val="26"/>
        </w:rPr>
      </w:r>
    </w:p>
    <w:p>
      <w:pPr>
        <w:pStyle w:val="Normal"/>
        <w:spacing w:lineRule="auto" w:line="360"/>
        <w:ind w:left="-600" w:firstLine="480"/>
        <w:rPr/>
      </w:pPr>
      <w:r>
        <w:rPr>
          <w:sz w:val="28"/>
        </w:rPr>
        <w:t>2.2.Разновидности науки археологии</w:t>
      </w:r>
      <w:r>
        <w:rPr>
          <w:sz w:val="26"/>
        </w:rPr>
        <w:t>.</w:t>
      </w:r>
    </w:p>
    <w:p>
      <w:pPr>
        <w:pStyle w:val="Style14"/>
        <w:spacing w:lineRule="auto" w:line="360"/>
        <w:ind w:left="-600" w:right="0" w:firstLine="480"/>
        <w:rPr>
          <w:color w:val="000000"/>
          <w:sz w:val="26"/>
        </w:rPr>
      </w:pPr>
      <w:r>
        <w:rPr>
          <w:color w:val="000000"/>
          <w:sz w:val="26"/>
        </w:rPr>
        <w:t xml:space="preserve">Как правило, археолог сосредоточивается на более или менее ограниченной тематике – по той простой причине, что сама эта наука слишком обширна и достичь одинаковой квалификации во всех ее областях практически невозможно. Результатом такой специализации явилось формирование нескольких отраслей археологии. Прежде всего, различают первобытную (доисторическую) археологию и археологию исторического периода. </w:t>
      </w:r>
    </w:p>
    <w:p>
      <w:pPr>
        <w:pStyle w:val="Style14"/>
        <w:spacing w:lineRule="auto" w:line="360"/>
        <w:ind w:left="-600" w:right="0" w:firstLine="480"/>
        <w:rPr>
          <w:color w:val="000000"/>
          <w:sz w:val="26"/>
        </w:rPr>
      </w:pPr>
      <w:bookmarkStart w:id="0" w:name="1004048-L-103"/>
      <w:r>
        <w:rPr>
          <w:color w:val="000000"/>
          <w:sz w:val="26"/>
        </w:rPr>
        <w:t xml:space="preserve">Первобытная археология. </w:t>
      </w:r>
      <w:bookmarkEnd w:id="0"/>
      <w:r>
        <w:rPr>
          <w:color w:val="000000"/>
          <w:sz w:val="26"/>
        </w:rPr>
        <w:t xml:space="preserve">Доисторической условно именуют эпоху, предшествующую появлению письменности. Археологи, однако, прилагают это понятие и к обществам, которые обладают письменностью, до настоящего времени не расшифрованной. В соответствии с этим принципом племена майя классической эпохи, обитавшие на востоке Мезоамерики, прежде причисляли к доисторическим, но после осуществленной в последние два десятилетия 20 в. успешной дешифровки системы их письма относят к историческому периоду. Вслед за прочтением в 19 в. клинописи и египетских иероглифов был дешифрован целый ряд древних систем письма, и создавшие их народы перешли в категорию исторических. </w:t>
      </w:r>
    </w:p>
    <w:p>
      <w:pPr>
        <w:pStyle w:val="Style14"/>
        <w:spacing w:lineRule="auto" w:line="360"/>
        <w:ind w:left="-600" w:right="0" w:firstLine="480"/>
        <w:rPr>
          <w:color w:val="000000"/>
          <w:sz w:val="26"/>
        </w:rPr>
      </w:pPr>
      <w:r>
        <w:rPr>
          <w:color w:val="000000"/>
          <w:sz w:val="26"/>
        </w:rPr>
        <w:t xml:space="preserve">Археологи настаивают на таком употреблении термина, поскольку культуру народов, письменность которых не расшифрована, исследуют теми же методами, что и культуру бесписьменных народов. В таких случаях археолог лишен важнейшей возможности руководствоваться письменными данными и должен опираться в своих построениях исключительно на материальные свидетельства. </w:t>
      </w:r>
    </w:p>
    <w:p>
      <w:pPr>
        <w:pStyle w:val="Style14"/>
        <w:spacing w:lineRule="auto" w:line="360"/>
        <w:ind w:left="-600" w:right="0" w:firstLine="480"/>
        <w:rPr>
          <w:color w:val="000000"/>
          <w:sz w:val="26"/>
        </w:rPr>
      </w:pPr>
      <w:r>
        <w:rPr>
          <w:color w:val="000000"/>
          <w:sz w:val="26"/>
        </w:rPr>
        <w:t xml:space="preserve">Археологи, изучающие первобытную эпоху, обычно специализируются на каком-то конкретном регионе, а иногда и периоде. Например, исследователи палеолита изучают древнейшие археологические памятники Африки и Европы, уделяя преимущественное внимание каменным орудиям. </w:t>
      </w:r>
    </w:p>
    <w:p>
      <w:pPr>
        <w:pStyle w:val="Style14"/>
        <w:spacing w:lineRule="auto" w:line="360"/>
        <w:ind w:left="-600" w:right="0" w:firstLine="480"/>
        <w:rPr>
          <w:color w:val="000000"/>
          <w:sz w:val="26"/>
        </w:rPr>
      </w:pPr>
      <w:r>
        <w:rPr>
          <w:color w:val="000000"/>
          <w:sz w:val="26"/>
        </w:rPr>
        <w:t xml:space="preserve">В избранных ими географических и хронологических рамках большинство археологов стремятся исследовать жизнь древнего человека в целом, уже не сосредоточиваясь на одном узком аспекте. Многие специалисты обладают профессиональными знаниями, необходимыми для анализа какой-то одной или нескольких разновидностей данных – к примеру, костей млекопитающих или характера износа орудий, но обычно они объединяют данные своих специальных анализов с заключениями других специалистов для создания более полной картины жизни людей, чем та, которую позволяет получить каждое исследование по отдельности. </w:t>
      </w:r>
    </w:p>
    <w:p>
      <w:pPr>
        <w:pStyle w:val="Style14"/>
        <w:spacing w:lineRule="auto" w:line="360"/>
        <w:ind w:left="-600" w:right="0" w:firstLine="480"/>
        <w:rPr>
          <w:color w:val="000000"/>
          <w:sz w:val="26"/>
        </w:rPr>
      </w:pPr>
      <w:r>
        <w:rPr>
          <w:color w:val="000000"/>
          <w:sz w:val="26"/>
        </w:rPr>
        <w:t xml:space="preserve">Существует, однако, и несколько весьма специальных отраслей. Археология окружающей среды сосредоточена на воссоздании природного окружения древних людей, и ею занимаются почти исключительно специалисты по доисторической эпохе, поскольку исторические периоды в этом отношении немногим отличаются от современности и обычно хорошо освещены письменными источниками. В рамках этой отрасли археологии выделяются такие направления, как геоархеология (реконструкция окружающей среды по образцам почв и скальных пород) и археологическая палинология (воссоздание природного окружения по ископаемой пыльце растений). </w:t>
      </w:r>
      <w:bookmarkStart w:id="1" w:name="1004048-L-104"/>
    </w:p>
    <w:p>
      <w:pPr>
        <w:pStyle w:val="Style14"/>
        <w:spacing w:lineRule="auto" w:line="360"/>
        <w:ind w:left="-600" w:right="0" w:firstLine="480"/>
        <w:rPr>
          <w:color w:val="000000"/>
          <w:sz w:val="26"/>
        </w:rPr>
      </w:pPr>
      <w:r>
        <w:rPr>
          <w:color w:val="000000"/>
          <w:sz w:val="26"/>
        </w:rPr>
        <w:t xml:space="preserve">Археология исторического периода. </w:t>
      </w:r>
      <w:bookmarkEnd w:id="1"/>
      <w:r>
        <w:rPr>
          <w:color w:val="000000"/>
          <w:sz w:val="26"/>
        </w:rPr>
        <w:t xml:space="preserve">Термин «археология исторического периода» используется в двух значениях. Во-первых, им обозначается та область археологии, которая посвящена изучению народов прошлого, обладавших письменностью, и оперирует в своих изысканиях сочетанием письменных и материальных данных. Некоторые ученые отдают предпочтение терминам «археология документированного периода» или «археология, подкрепленная текстами», поскольку они более однозначны и ясно указывают на важность письменных свидетельств. Во втором значении термин» археология исторического периода» употребляется применительно лишь к Северной Америке и Австралии, где он понимается в смысле археологии народов эпохи колонизации и постколониального времени, т.е. переселенцев, появившихся на этих континентах после их открытия европейцами. </w:t>
      </w:r>
    </w:p>
    <w:p>
      <w:pPr>
        <w:pStyle w:val="Style14"/>
        <w:spacing w:lineRule="auto" w:line="360"/>
        <w:ind w:left="-600" w:right="0" w:firstLine="480"/>
        <w:rPr>
          <w:color w:val="000000"/>
          <w:sz w:val="26"/>
        </w:rPr>
      </w:pPr>
      <w:r>
        <w:rPr>
          <w:color w:val="000000"/>
          <w:sz w:val="26"/>
        </w:rPr>
        <w:t xml:space="preserve">Тезис о вкладе археологии в воссоздание истории кажется странным тем, кто полагает, что письменные источники содержат все необходимые сведения об историческом периоде. Между тем письменным свидетельствам присущи многочисленные недостатки. В частности, сосредоточив внимание на конкретных людях или группах, они содержат очень мало сведений обо всем остальном. Так, документы по истории Бостона обычно весьма подробно освещают жизнь белых мужчин-горожан, обладавших богатством и политическим весом; данных о бедняках, этнических меньшинствах и женщинах в них гораздо меньше. Весьма неполными часто оказываются даже сведения письменных источников о высших слоях общества, уделяя основное внимание таким престижным аспектам их деятельности, как политика, но, не касаясь повседневной жизни. </w:t>
      </w:r>
    </w:p>
    <w:p>
      <w:pPr>
        <w:pStyle w:val="Style14"/>
        <w:spacing w:lineRule="auto" w:line="360"/>
        <w:ind w:left="-600" w:right="0" w:firstLine="480"/>
        <w:rPr>
          <w:color w:val="000000"/>
          <w:sz w:val="26"/>
        </w:rPr>
      </w:pPr>
      <w:r>
        <w:rPr>
          <w:color w:val="000000"/>
          <w:sz w:val="26"/>
        </w:rPr>
        <w:t xml:space="preserve">Даже если в документах и затронуты столь обыденные (но в археологическом плане существенные), моменты, нет гарантии, что сведения верны. Автор свидетельства мог сообщить ложные или не вполне точные данные из-за незнания, небрежности или своих пристрастий. О чем-то автор письменного свидетельства мог умолчать, поскольку полагал, что читателям это известно. В силу всех названных причин материальные данные археологии существенно уравновешивают свидетельства письменных источников. </w:t>
      </w:r>
    </w:p>
    <w:p>
      <w:pPr>
        <w:pStyle w:val="Style14"/>
        <w:spacing w:lineRule="auto" w:line="360"/>
        <w:ind w:left="-600" w:right="0" w:firstLine="480"/>
        <w:rPr>
          <w:color w:val="000000"/>
          <w:sz w:val="26"/>
        </w:rPr>
      </w:pPr>
      <w:r>
        <w:rPr>
          <w:color w:val="000000"/>
          <w:sz w:val="26"/>
        </w:rPr>
        <w:t xml:space="preserve">В рамках археологии исторического периода существует несколько направлений. Средневековая археология изучает деятельность обитателей Европы эпохи Средневековья; постсредневековая археология исследует период, последовавший за Средними веками и продолжающийся вплоть до наших дней, вследствие чего ее хронологические рамки соответствуют рамкам археологии исторического периода Северной Америки и Австралии. </w:t>
      </w:r>
    </w:p>
    <w:p>
      <w:pPr>
        <w:pStyle w:val="Style14"/>
        <w:spacing w:lineRule="auto" w:line="360"/>
        <w:ind w:left="-600" w:right="0" w:firstLine="480"/>
        <w:rPr>
          <w:color w:val="000000"/>
          <w:sz w:val="26"/>
        </w:rPr>
      </w:pPr>
      <w:r>
        <w:rPr>
          <w:color w:val="000000"/>
          <w:sz w:val="26"/>
        </w:rPr>
        <w:t xml:space="preserve">Военная археология занята исследованием полей сражений, оборонительных сооружений и других мест, связанных с военными действиями. Промышленная археология занимается изучением технических и производственных объектов и возникавших вокруг них поселений. Особым направлением в археологии является изучение следов кораблекрушений, направленное на поиски остатков затонувших судов. Занимаются этим главным образом специалисты по археологии исторического периода. Эти исследования, обеспечивающие получение богатой информации о технологии судостроения, важны и для изучения других сфер человеческой деятельности. Так, обследование найденных в Средиземном море кораблей бронзового века и более поздних эпох позволило получить подробный перечень товаров, служивших объектами межрегиональной торговли; найти эти сведения, ключевые для понимания экономических и торговых связей между странами Средиземноморского бассейна, в письменных источниках невозможно. Различие в условиях проведения изысканий под водой и на земле обусловило разработку специалистами по следам кораблекрушений собственной системы полевых методик, отличающихся от тех, которыми пользуются их коллеги, работающие на суше. </w:t>
      </w:r>
    </w:p>
    <w:p>
      <w:pPr>
        <w:pStyle w:val="Style14"/>
        <w:spacing w:lineRule="auto" w:line="360"/>
        <w:ind w:left="-600" w:right="0" w:firstLine="480"/>
        <w:rPr>
          <w:color w:val="000000"/>
          <w:sz w:val="26"/>
        </w:rPr>
      </w:pPr>
      <w:r>
        <w:rPr>
          <w:color w:val="000000"/>
          <w:sz w:val="26"/>
        </w:rPr>
        <w:t xml:space="preserve">Специфической отраслью археологии является ландшафтная археология, изучающая воздействие людей прошлого на окружающую природную среду. Специалисты в этой области исследуют следы террасного земледелия и других видов хозяйственной деятельности, но главное внимание уделяют паркам, усадьбам и иным объектам, обладающим эстетической ценностью. </w:t>
      </w:r>
    </w:p>
    <w:p>
      <w:pPr>
        <w:pStyle w:val="Style14"/>
        <w:spacing w:lineRule="auto" w:line="360"/>
        <w:ind w:left="-600" w:right="0" w:firstLine="480"/>
        <w:rPr>
          <w:color w:val="000000"/>
          <w:sz w:val="26"/>
        </w:rPr>
      </w:pPr>
      <w:r>
        <w:rPr>
          <w:color w:val="000000"/>
          <w:sz w:val="26"/>
        </w:rPr>
        <w:t xml:space="preserve">Особое место в археологии исторического периода занимают античная археология и смежные с ней направления. Античная археология изучает древнюю Грецию и Древний Рим, а также связанные с ними регионы. В центре внимания египтологии находится древний Египет, ассириология сосредоточена на исследовании древней Месопотамии. Все эти направления выросли из интереса к древнему искусству, который у специалистов по античной археологии сочетается со вниманием к литературе античного мира. В итоге ученые, работающие в этой сфере, считают себя гуманитариями-классиками и держатся несколько особняком от остальных археологов, связанных преимущественно с традициями антропологии, истории и общественных наук. В последнее время античная археология несколько расширила поле своей деятельности, начав уделять больше внимания изучению материальной культуры и повседневной жизни, что означает установление определенных связей с представителями других отраслей археологии. </w:t>
      </w:r>
    </w:p>
    <w:p>
      <w:pPr>
        <w:pStyle w:val="Normal"/>
        <w:spacing w:lineRule="auto" w:line="360"/>
        <w:ind w:left="-600" w:firstLine="480"/>
        <w:rPr>
          <w:color w:val="000000"/>
          <w:sz w:val="26"/>
        </w:rPr>
      </w:pPr>
      <w:r>
        <w:rPr>
          <w:color w:val="000000"/>
          <w:sz w:val="26"/>
        </w:rPr>
      </w:r>
    </w:p>
    <w:p>
      <w:pPr>
        <w:pStyle w:val="Normal"/>
        <w:spacing w:lineRule="auto" w:line="360"/>
        <w:ind w:left="-600" w:firstLine="480"/>
        <w:rPr>
          <w:sz w:val="28"/>
        </w:rPr>
      </w:pPr>
      <w:r>
        <w:rPr>
          <w:sz w:val="32"/>
        </w:rPr>
        <w:t>3.Особенности памятника Аркаим.</w:t>
      </w:r>
    </w:p>
    <w:p>
      <w:pPr>
        <w:pStyle w:val="Normal"/>
        <w:spacing w:lineRule="auto" w:line="360"/>
        <w:ind w:left="-600" w:firstLine="480"/>
        <w:rPr>
          <w:sz w:val="28"/>
        </w:rPr>
      </w:pPr>
      <w:r>
        <w:rPr>
          <w:sz w:val="28"/>
        </w:rPr>
        <w:t>3.1.История открытия Аркаима.</w:t>
      </w:r>
    </w:p>
    <w:p>
      <w:pPr>
        <w:pStyle w:val="Normal"/>
        <w:spacing w:lineRule="auto" w:line="360"/>
        <w:ind w:left="-600" w:firstLine="480"/>
        <w:rPr>
          <w:sz w:val="28"/>
        </w:rPr>
      </w:pPr>
      <w:r>
        <w:rPr/>
        <w:t>История исследования культурного комплекса Аркаим несколько необычна. Он был открыт весной 1987 г. на юге Челябинской обл. в районе строительства крупной оросительной системы. Строительство находилось фактически на стадии завершения, и по прошествии одного-двух сезонов памятник должен был быть затоплен.</w:t>
        <w:br/>
        <w:t>Все это предопределило характер крупномасштабных полевых исследований и напряженную борьбу с Минводхозом РСФСР за спасение уникального археологического объекта (Аркаим..., 1995, с. 196-222). Глубокая лабораторная обработка массовых материалов была отодвинута на будущее.</w:t>
        <w:br/>
        <w:t>Аркаим как культурный комплекс включает укрепленное поселение, прилегающие к нему хозяйственные площадки, могильник и ряд неукрепленных селищ. Памятник расположен на р. Большая Караганка и ее левом притоке - р. Утяганка, в предгорной долине у восточных склонов Уральских гор. Название "Аркаим" (возможно, тюркское "спина", в географической терминологии - хребет, водораздел) дано по наименованию сопки и урочища.</w:t>
        <w:br/>
        <w:t>Укрепленное поселение имеет хорошую сохранность и четко дешифрируется на аэрофотоснимках. На снимках масштаба 1:17 500, сделанных в 1956 г. (рис. 1), Аркаим дешифрируется в виде кольцевой концентрической структуры, образованной двумя вложенными друг в друга кольцами белого фототона. С севера, запада я юга намечаются фрагменты третьего, незамкнутого внешнего кольца, которое в настоящее время визуально не фиксируется. Участки поверхности, заключенные в двух соседних кольцах, имеют упорядоченную радиальную структуру, обусловленную чередованием темных и светлых полос - развалами жилищных конструкций и радиальных стен. На стереомодели в центре Аркаима выделяется плоская незастроенная площадка прямоугольной формы, ориентированная по линии северо-восток - юго-запад.</w:t>
      </w:r>
    </w:p>
    <w:p>
      <w:pPr>
        <w:pStyle w:val="Style14"/>
        <w:spacing w:lineRule="auto" w:line="360"/>
        <w:ind w:left="-600" w:right="0" w:firstLine="480"/>
        <w:rPr>
          <w:sz w:val="26"/>
        </w:rPr>
      </w:pPr>
      <w:r>
        <w:rPr>
          <w:sz w:val="26"/>
        </w:rPr>
        <w:t>На аэрофотоснимках различных лет за пределами укрепления фиксируются участки специального назначения, связанные с жизнедеятельностью поселения. Это так называемые аркаимские огороды - следы мелиоративных сооружений и древней обработанной почвы» упорядоченные структуры неизвестного назначения.</w:t>
        <w:br/>
        <w:t>Кроме этого, в районе укрепленного поселения расположены неолитические стоянки  могильник позднеямного времени  несколько погребальных сооружений поздней бронзы . Некрополи, связанные с Аркаимом находятся на расстоянии 1, 2 км к северо-востоку от поселенческого комплекса (Здано-вич Д.Г., 1995, с. 43-53).</w:t>
        <w:br/>
        <w:t>В процессе полевых исследований поселения и могильника аэрофотосъемка велась регулярно с двухместного мотодельтаплана обычной и специальной фотоаппаратурой, позволяющей получать качественные стереопары3. В последние годы с воздуха регулярно ведется видеосъемка4. Аэрофото- и видеодокументация, а также геофизические работы, проведенные комплексом высокочастотной микромагнитной съемки и электроразведки методом симметричного профилирования каппаметрии (Тибелиус В.Я., 1995, с. 184-193), позволили целесообразно и результативно решать многие чисто археологические задачи.</w:t>
        <w:br/>
        <w:t>Площадь поселения в пределах двух колец фортификационных сооружений около 20 000 м2. Археологическими раскопками вскрыто 8055 м2. Геофизические исследования5 проведены на площади более 14 000 м2.</w:t>
      </w:r>
    </w:p>
    <w:p>
      <w:pPr>
        <w:pStyle w:val="Normal"/>
        <w:spacing w:lineRule="auto" w:line="360"/>
        <w:ind w:left="-600" w:firstLine="480"/>
        <w:rPr>
          <w:sz w:val="28"/>
        </w:rPr>
      </w:pPr>
      <w:r>
        <w:rPr>
          <w:sz w:val="28"/>
        </w:rPr>
      </w:r>
    </w:p>
    <w:p>
      <w:pPr>
        <w:pStyle w:val="Normal"/>
        <w:spacing w:lineRule="auto" w:line="360"/>
        <w:ind w:left="-600" w:firstLine="480"/>
        <w:rPr>
          <w:sz w:val="28"/>
        </w:rPr>
      </w:pPr>
      <w:r>
        <w:rPr>
          <w:sz w:val="28"/>
        </w:rPr>
        <w:t>3.2.Внешний вид и возможное предназначение Аркаима.</w:t>
      </w:r>
    </w:p>
    <w:p>
      <w:pPr>
        <w:pStyle w:val="Normal"/>
        <w:spacing w:lineRule="auto" w:line="360"/>
        <w:ind w:left="-600" w:firstLine="480"/>
        <w:rPr>
          <w:sz w:val="28"/>
        </w:rPr>
      </w:pPr>
      <w:r>
        <w:rPr>
          <w:sz w:val="26"/>
        </w:rPr>
        <w:t xml:space="preserve">В XV-XII вв. до н.э. впервые на Южном Урале появляется новый тип поселений: городища-крепости, окружённые земляными валами и рвами. Самый известный из них - город Аркаим, ввиду своей уникальности получивший за несколько лет мировую известность. </w:t>
      </w:r>
    </w:p>
    <w:p>
      <w:pPr>
        <w:pStyle w:val="Normal"/>
        <w:spacing w:lineRule="auto" w:line="360"/>
        <w:ind w:left="-600" w:firstLine="480"/>
        <w:rPr>
          <w:sz w:val="26"/>
        </w:rPr>
      </w:pPr>
      <w:r>
        <w:rPr>
          <w:sz w:val="26"/>
        </w:rPr>
        <w:t xml:space="preserve">Этот город-крепость находится на расстоянии 60-70 км от г. Сибая. Он открыт чуть более 5-6 лет назад и представляет собой два кольца оборонительных сооружений, которые включают и жилые помещения площадью 180-300 квадратных метров и цитадель. Внутренне пространство между наружной и внутренней стенами застроено полуземлянками размером 4 на 12 м. Дома располагались таким образом, что стенка одного дома являлась и стенкой соседнего. Стены и пол укрепляли столбами, которые врывались в пол. Все дома имели по два входа: один с наружной стороны, другой с внутренней. У внутренних стенок домов была вырыта канализационная система, покрытая деревянной мостовой, шириной 6 метров. Каждое жилище отапливалось собстенным очагом, имелся колодец и водосточные трубы. </w:t>
      </w:r>
    </w:p>
    <w:p>
      <w:pPr>
        <w:pStyle w:val="Normal"/>
        <w:spacing w:lineRule="auto" w:line="360"/>
        <w:ind w:left="-600" w:firstLine="480"/>
        <w:rPr>
          <w:sz w:val="26"/>
        </w:rPr>
      </w:pPr>
      <w:r>
        <w:rPr/>
        <w:t>Необычность Аркаима состоит в его круглой планировке, сложности фортификационных и малых сооружений, широкому применению сырцовых кирпичей в строительстве. В настоящем сообщении речь пойдет о центральном районе сложения культуры. Находится он на. юге Челябинской области в междуречье двух крупных водных артерий-р. Урал на западе и р. Тобол на востоке. Археологическая страна Синташты и Аркаима протянулась вдоль восточных склонов Урала с севера на юг почти на 400 км. Сегодня здесь известно 16 пунктов с 21 укрепленным поселением, многочисленными селищами и могильниками.</w:t>
        <w:br/>
        <w:t>Укрепленные поселения Южного Урала имеют различную планировку-овал, круг, квадрат. Чаще всего круг и квадрат сочетаются друг с другом, но ведущей всегда является какая-либо одна из геометрических фигур. Расположение домов, хозяйственных построек, улочек всегда определяется планировкой внешней оборонительной стены.. .. ;-.</w:t>
        <w:br/>
        <w:t xml:space="preserve">Максимальную информацию о крепостях представляет достаточно хорошо исследованное поселение Аркаим, в котором. легко увидеть прообраз будущей городской цивилизации. Городище было обнесено двумя-тремя кольцами оборонительных стен и рвов, за которыми, словно спицы в колесе, по кругу расположены жилища. </w:t>
        <w:br/>
        <w:t>В центре поселка находилась подквад-ратная площадь, вход (или въезд) на которую был открыт только с одной стороны. Основная часть площади, безусловно, предназначалась для молений. Чтобы попасть в центр, вы должны были обогнуть по периметру внутреннюю оборонительную стену, т. е. сделать по поселку полный круг или, точнее, спираль.</w:t>
        <w:br/>
        <w:t xml:space="preserve">В планировке и архитектуре Аркаима поражает сочетание, с одной стороны, ритуальной значимости, с другой-функциональной обусловленности каждой детали. Так, планировка "города", являясь оптимальной в стратегическом отношении, отражает сложные космологические представления древних. Удивительно продуманы системы-отопления, водоснабжения и канализации. Гениальной простотой во всей своей сложности поражают все элементы коммуникаций. </w:t>
        <w:br/>
        <w:t>На поселениях петровско-синташтинского типа обнаружены круглые глиняные "таблички" со знаками-следы зарождающейся письменности. Смысловые знаки нарушают орнаментальную ритмику на многочисленных глиняных сосудах из поселенческих и погребальных комплексов.</w:t>
        <w:br/>
        <w:t xml:space="preserve">К кругу аркаимских памятников правомерно отнести целую серию находок замечательной каменной антропоморфной и зооморфной скульптуры. Это особая страница мирового искусства, настоящее открытие , у которой, безусловно, впереди. Я представляю себе Аркаим как ярчайший пример синкретизма первобытности в слитности и нерасчлененности самых различных начал. В самой планиграфии Аркаима, в сочетании кругов и квадрата воплощено неразрывное слияние небесного и земного. Аркаим - это одновременно и крепость, и храм, и ремесленный центр, и жилой поселок. Но каждое в отдельности это не первое, не второе и не третье... </w:t>
        <w:br/>
        <w:t>В этом плане интересно одно из понятий "Ригведы", обозначенное словом "вриджана". Оно встречается в тексте в разных падежных формах свыше пятидесяти раз и обозначает самое разное: "огороженное место", "загон для скота", "жилище", "несколько жилищ", "все люди, живущие в одном месте", "армия", "поселок" . Безусловно, за всем этим стоят конкретные исторические реалии.</w:t>
        <w:br/>
        <w:t>Думаю, что на Аркаиме каждая малая семья и большесемей-ная община имели свои "комнаты" и дома, свою "прописку" , но поселялись люди здесь на какой-то относительно короткий срок в году, на время ритуальных действ и необходимых общественных сборов.</w:t>
        <w:br/>
        <w:t>Постоянно на Аркаиме проживало не так уж много человек. Это могли быть жрецы и воины, совмещавшие в себе функции металлургов. Хотя по предварительным подсчетам, Аркаим мог одновременно вмещать от 1.5 до 2,5 тыс. человек.</w:t>
        <w:br/>
        <w:t>В пределах обводных стен, вероятно, не совершалось ни одного полного цикла какого-либо ремесленного производства. Так, судя по металлургическим шлакам и разного рода отходам, можно предположить, что на Аркаиме производилась, в основном, только отливка предметов из уже готового сырья и велась холодная обработка изделий из бронзы. Аркаим, безусловно, не город. Однако это то место, та среда, где зарождались элементы городской культуры.</w:t>
      </w:r>
      <w:r>
        <w:rPr>
          <w:color w:val="000000"/>
        </w:rPr>
        <w:t xml:space="preserve"> Керамика поселения Аркаим, несмотря на все разнообразие форм и орнаментации, безусловно, представляет единый комплекс, имеющий свою узнаваемость, свою "знаковость". Однако если оказаться в плену традиционных поисков аналогий выделенным группам и типам, вплоть до отдельных сосудов, то окажется, что таких аналогий множество и они не сконцентрированы на одной территории, а охватывают значительные пространства степей и лесостепей Евразии (Гутков А.И., 1995). Наиболее близкие параллели всему аркаимскому комплексу дают поселенческие материалы баланбашской (абашевской) культуры Приуралья (Сальников К.В., 1954, с. 52-81; Пряхин А.Д., 1976, с. 88-115; Горбунов B.C., 1986, с. 22-35, табл. II-IV, VI, VIII).</w:t>
        <w:br/>
        <w:t>Отдельные типы аркаимской посуды находят аналогии в многоваликовой керамике Украины, в катакомбных и полтавкинских древностях, абашевских и раннесрубных материалах на всей территории распространения этих культур. К востоку от "Страны городов" аналогии ограничиваются петровскими и раннеалакульскими материалами</w:t>
      </w:r>
    </w:p>
    <w:p>
      <w:pPr>
        <w:pStyle w:val="Normal"/>
        <w:spacing w:lineRule="auto" w:line="360" w:before="100" w:after="100"/>
        <w:ind w:left="-600" w:firstLine="480"/>
        <w:rPr>
          <w:color w:val="000000"/>
          <w:sz w:val="26"/>
        </w:rPr>
      </w:pPr>
      <w:r>
        <w:rPr>
          <w:color w:val="000000"/>
          <w:sz w:val="26"/>
        </w:rPr>
        <w:t>Многие специалисты, историки первобытного общества и археологи, считают, что появление эксплуатации и классов можно констатировать с появлением престижных предметов - богатого парадного вооружения, наборов украшений, металлической посуды. Концентрация натурального прибавочного продукта в престижно значимых ценностях означает и концентрацию власти в руках выделившейся общественной верхушки.</w:t>
        <w:br/>
        <w:t xml:space="preserve">Есть ли какие-либо престижные знаки на поселениях и могильниках второй четверти II тысячелетия до н. э. и что можно выделить в категорию престижных предметов? Если говорить только о вещах, то такой набор невелик: каменные и металлические топоры, каменные булавы, бронзовые втульчатые наконечники копий. Однако, в основном, в могилы кладутся глиняные сосуды, металлические двулезвийные ножи с перехватом, тесла, шилья, каменные наконечники стрел и другие обычные "стандартные" вещи. В количественном же отношении наборы предметов резко различаются. </w:t>
        <w:br/>
        <w:t xml:space="preserve">Если в рядовых погребениях встречаются одно-два изделия из бронзы, то в социально значимых их до десяти и более. В планиграфии подкурганных площадок четко выделяются центр и периферия. Центральные могильные ямы отличаются крупными размерами и сложностью внутренних конструкций. Из этих ям и происходят немногочисленные престижно значимые предметы. Вероятно, это только первый и весьма специфический этап выделения престижных ценностей, воплощенных в вещах. </w:t>
        <w:br/>
        <w:t>Если исходить из общего взгляда на археологические источники, не вдаваясь в мелкие детали, и рассматривать их под углом социальной истории общества, то складывается весьма противоречивая картина. родной стороны, мы видим на Аркаиме и Синташте фактически стандартные дома, близкие между собой не только по конструкции и размерам, но, вероятно, и по оформлению интерьера. Довольно стандартный набор вещей фиксируется в могилах, и отдельные престижные вещи, кажется, не нарушают общей картины социального единства общества и традиций первобытного равенства.</w:t>
        <w:br/>
        <w:t>С другой стороны, мощные фортификационные сооружения и особая, я бы сказал, изощренная защищенность центра. В погребальном обряде -разительное отличие в размерах могильных ям, в количестве помещаемых в них вещей и жертвенных животных. Особой сложностью отличаются центральные надмогильные конструкции при предельной простоте периферийных надмогильных сооружений.</w:t>
      </w:r>
    </w:p>
    <w:p>
      <w:pPr>
        <w:pStyle w:val="Normal"/>
        <w:spacing w:lineRule="auto" w:line="360" w:before="100" w:after="0"/>
        <w:ind w:left="-600" w:firstLine="480"/>
        <w:rPr>
          <w:color w:val="000000"/>
          <w:sz w:val="26"/>
        </w:rPr>
      </w:pPr>
      <w:r>
        <w:rPr>
          <w:color w:val="000000"/>
          <w:sz w:val="26"/>
        </w:rPr>
        <w:t xml:space="preserve">В свете сказанного правомерно остановиться еще на одном возможном назначении Аркаима. </w:t>
        <w:br/>
        <w:t>В полевом сезоне 1990 г. на памятнике впервые проводились археоастрономические исследования. В качестве аналога был выбран Стоунхендж. Оснований для такого выбора несколько: кольцевая структура обоих памятников, близкие размеры, почти одинаковая географическая широта (Стоунхендж-51 °11'; Аркаим-52°39'), строгая и сложная геометрическая архитектура Аркаима и его особое расположение в чашеобразной долине с рельефным горизонтом.</w:t>
        <w:br/>
        <w:t>Археоастрономические исследования весьма трудоемки и займут еще несколько полевых сезонов. Однако специалисты утверждают, что стеновая конструкция внутреннего круга Аркаима использовалась древними для устройства астрономического прибора -универсальной солнечно-лунной обсерватории. На горизонте долины и в архитектуре Аркаима древние строители зафиксировали географический меридиан и широту геометрического центра внутреннего круга, азимут точки восхода солнца в день летнего солнцестояния и вообще все 18 астрономически значимых событий пригоризонтной астрономии древности.</w:t>
        <w:br/>
        <w:t>Не исключено, что точность и сложность астрономических наблюдений на Аркаиме значительно выше наблюдений, которые велись на Стоунхендже. Структура и конструкция астрономического прибора Аркаима независимы от "английской традиции" и должны базироваться на многовековой астрономической культуре местного населения.</w:t>
      </w:r>
    </w:p>
    <w:p>
      <w:pPr>
        <w:pStyle w:val="Normal"/>
        <w:spacing w:lineRule="auto" w:line="360" w:before="100" w:after="100"/>
        <w:ind w:left="-600" w:firstLine="480"/>
        <w:rPr>
          <w:color w:val="000000"/>
          <w:sz w:val="26"/>
        </w:rPr>
      </w:pPr>
      <w:r>
        <w:rPr>
          <w:color w:val="000000"/>
          <w:sz w:val="26"/>
        </w:rPr>
        <w:t xml:space="preserve"> </w:t>
      </w:r>
      <w:r>
        <w:rPr>
          <w:color w:val="000000"/>
          <w:sz w:val="26"/>
        </w:rPr>
        <w:t>Степям Евразии как прародине индоевропейских народе,, всегда уделялось большое внимание независимо от того, первичной ли называлась эта прародина или вторичной 5. На восточном крыле индоевропейского мира языковеды традиционно помещают индоиранцев, которые в период общности их территории и исторических судеб называли себя "арья". Со звучным сочетанием-"арийские народы"-современный человек связывает необычайный взлет человеческой культуры, воплощенный в "Ригведе" и "Авесте"-древнейших памятниках мировой литературы. Хотя в письменной форме они были зафиксированы столетия спустя после их создания, уже на территории Индии и Ирана; специалисты убеждены, что наиболее ранние слои "Ригведы" и "Авесты" сохранили первичное историческое ядро и содержат реальные сведения о географии и обществе арийской прародины.</w:t>
        <w:br/>
        <w:t>И все же -где располагалась эта. прародина? Какая земля вложила в людей тот мощный творческий дух, что определил непрерывность развития культуры в веках, и у истоков которого человечество утоляет жажду до сих пор? Этот вопрос уже около 200 лет волнует умы специалистов. Ведущую роль в его изучении долгое время определяли лингвисты. Обычно они локализуют ариев в юго-восточной Европе. Иногда границы их обитания определяют "к востоку от Волги" и далее до Урала и северных границ Средней Азии. Историки и археологи неднок-ратно предпринимали попытки конкретизировать выводы языковедов и связать арийские племена с какой-либо известной археологической культурой великого пояса степей: срубной, андроновской, катакрмбной, абашевской...</w:t>
        <w:br/>
        <w:t>Однако увидеть в арийских древностях Индии или Ирана проявление археологических черт степной культуры, вероятно, нереальная задача.</w:t>
        <w:br/>
        <w:t>Сложность сравнительного метода заключается в том, что археологические памятники чаще всего сильно разрушены и фрагментарны, и при их сопоставлении не исключены случайности. С другой стороны, в процессе перемещения на юг и различного рода с другими этническими'группами в иной географической среде исходная материальная культура ариев должна была претерпеть значительные изменения. Иное дело, если в распоряжении специалистов находится целая группа памятников, представляющая максимально полную, с археологической точки зрения, информацию, и эта информация позволяет с достаточной степенью надежности реконструировать среду обитания, структуру общества, а возможно, и образ жизни древнего человека. Опираясь на такие крупные информативные блоки, правомерно еще раз обратиться к .древнейшим пластам ведийской и авестийской литературы с надеждой на более результативные выводы.</w:t>
        <w:br/>
        <w:t>Открытие Синташты и Аркаима и всего комплекса памятников первой половины II тясячелетия до н. э. дает именно такую информацию, которая позволяет во всем объеме разрабатывать гипотезу об южно-уральской родине Ариев. Убеждение Мэри Бойс - современного крупнейшего знатока арийской проблемы и зороастризма в том, что Зороастр родился к востоку от Волги в 1700 г. до н. э., получило самое конкретное подтверждение.</w:t>
      </w:r>
    </w:p>
    <w:p>
      <w:pPr>
        <w:pStyle w:val="Normal"/>
        <w:spacing w:lineRule="auto" w:line="360" w:before="100" w:after="0"/>
        <w:ind w:left="-600" w:firstLine="480"/>
        <w:rPr>
          <w:color w:val="000000"/>
          <w:sz w:val="26"/>
        </w:rPr>
      </w:pPr>
      <w:r>
        <w:rPr>
          <w:color w:val="000000"/>
          <w:sz w:val="26"/>
        </w:rPr>
        <w:t xml:space="preserve">Многослойность памятников подтверждена археологическими данными и материалами дешифровки аэрофотоснимков. Имеются случаи, когда одно поселение протого-родского типа частично перекрывает другое, при этом руины более раннего поселения, их конфигурация не учитываются поздними строителями (Исиней I - Исиней II, Степное I - Степное II и др.). Эти факты, а также полевые наблюдения за историей создания строительных комплексов, характером их разрушения и трансформацией в культурные слои позволяют предположить, что традиции протогородской архитектуры имеют достаточно длительную историю в Южном Зауралье. Возможно, "Страна городов" существовала 150-250 лет. </w:t>
        <w:br/>
        <w:t>Достаточно длительный срок существования памятников протогородской культуры подтверждается данными полеопочвоведения и палеоботаники, вариабельностью развития керамических комплексов и разбросом радиоуглеродных датировок. В настоящее время имеется 10 радиоуглеродных дат, выполненных на материалах поселения Аркаим: 8 из них получено в лаборатории Л.Д. Сулержицкого, ГИН РАН, и 2 - в лаборатории Аризонского университета, США. Кроме этого, в лабораториях России и США получено еще 9 дат для памятников "Страны городов" - могильнику "Кривое Озеро" (раскопки Н.Б. Виноградова) и поселению Куйсак (раскопки Т.С. Малютиной)17.</w:t>
        <w:br/>
        <w:t>Основная зона совпадения доверительных интервалов соответствует XVIII-XVI вв. до н.э. Однако имеется еще одна группа дат, лежащая в пределах XXI-XX вв. до н.э. Не останавливаясь подробно на причинах столь выраженных расхождений, отметим, что имеющиеся в нашем распоряжении радиоуглеродные даты не могут быть приняты однозначно и нуждаются в серьезном критическом анализе.</w:t>
        <w:br/>
        <w:t>В поисках ранних истоков аркаимских керамических традиций правомерно указать на культуры энеолита - ранней бронзы Прикаспия и Волго-Уралья, в частности - на ивановские и токские комплексы позднего этапа самарской культуры. Из коллекции поселения Аркаим хорошо выделяется посуда, близкая турганигской керамике Поволжья и Приуралья. Отмечая самобытность Приуральских и Зауральских энеолитических культур, исследователи неоднократно указывали на общие черты позднего этапа самарской культуры и ее восточных соседей. Ряд аналогий керамика ивановского и токского типов находит в материалах суртандинской,  терсек-ской, ботайской. Это еще раз подчеркивает участие местного (восточного) субстрата в формировании культуры "Страны городов". Не вызывает сомнения, что в ее сложении определенную роль сыграло население виш-невской (кротовской) группы памятников Приишимья и ташковской культуры Нижнего Притоболья. В заключение необходимо отметить, что процесс формирования "Страны городов" шел на определяющем, глубоком фоне древнеямных традиций.</w:t>
      </w:r>
    </w:p>
    <w:p>
      <w:pPr>
        <w:pStyle w:val="Normal"/>
        <w:numPr>
          <w:ilvl w:val="0"/>
          <w:numId w:val="0"/>
        </w:numPr>
        <w:spacing w:lineRule="auto" w:line="360" w:before="0" w:after="100"/>
        <w:ind w:left="-600" w:firstLine="480"/>
        <w:outlineLvl w:val="2"/>
        <w:rPr>
          <w:color w:val="000000"/>
          <w:sz w:val="26"/>
        </w:rPr>
      </w:pPr>
      <w:r>
        <w:rPr>
          <w:color w:val="000000"/>
          <w:sz w:val="26"/>
        </w:rPr>
      </w:r>
    </w:p>
    <w:p>
      <w:pPr>
        <w:pStyle w:val="Normal"/>
        <w:spacing w:lineRule="auto" w:line="360" w:before="100" w:after="0"/>
        <w:ind w:left="-600" w:firstLine="480"/>
        <w:rPr>
          <w:color w:val="000000"/>
          <w:sz w:val="26"/>
        </w:rPr>
      </w:pPr>
      <w:r>
        <w:rPr>
          <w:color w:val="000000"/>
          <w:sz w:val="26"/>
        </w:rPr>
        <w:t>На Аркаиме поражает не богатство материальной культуры - поражает ее удивительная духовность. Это особый мир, где духовностью насыщено все - от поселенческой и погребальной архитектуры до скульптурных изображений человека, выполненных из камня. Можно утверждать, что мировоззренческие системы, сформировавшиеся в аркаимское время, на тыс.-, "., №" чи лет вперед определили развитие человеческих сообществ в степной Евразии и, вероятно, далеко за ее пределами.</w:t>
        <w:br/>
        <w:t>Сконцентрированная духовность поневоле заставляет употреблять применительно к памятникам аркаимского типа не обычные для нашего бронзового века понятия: "протогород", "раннее государство", "цивилизация". В современном бытовом смысле слово "цивилизация" часто употребляют как синоним слову "культура". Применительно к истории под цивилизацией понимают эпохи становления классов и государства. Не каждая государственность дает путь культуре. Не преследуя точности научных формулировок, я бы сказал применительно к древностям: цивилизация -это та государственность, которая сумела дать миру высокие образцы культуры. Это та государственность, которая обеспечила ту степень свободы личности человека, которая раскрепостила его духовный мир и реализовала его потенциальные возможности.</w:t>
        <w:br/>
        <w:t xml:space="preserve">Интересно в этом плане рассуждение Аристотеля по поводу полиса как наивысшей формы организации человеческого общества. Он перечисляет ряд форм человеческих сообществ, исторически и типологически предшествующих полису: домохозяйство, деревня, племя. Эти сообщества обеспечивали человеку существование в самом простом физическом смысле. </w:t>
        <w:br/>
        <w:t xml:space="preserve">Полис же определяет условие существования "полита", т. е. человека в наивысшем значении этого слова, главное качество котоpoгo-свобода. Полис обеспечивает человеку "высшее благо" - раскрывает его внутренние возможности . </w:t>
        <w:br/>
        <w:t xml:space="preserve">Я уверен, что люди Аркаима жили в обществе такого типа, которое обеспечивало полет творческого духа каждого отдельного индивидуума. Это был один из тех редких "звездных часов человечества", который обеспечил грандиозный прорыв из тогдашнего настоящего в неизведанное будущее. </w:t>
      </w:r>
    </w:p>
    <w:p>
      <w:pPr>
        <w:pStyle w:val="Normal"/>
        <w:spacing w:lineRule="auto" w:line="360"/>
        <w:ind w:left="-600" w:firstLine="480"/>
        <w:rPr>
          <w:sz w:val="32"/>
        </w:rPr>
      </w:pPr>
      <w:r>
        <w:rPr>
          <w:sz w:val="32"/>
        </w:rPr>
        <w:t>“</w:t>
      </w:r>
      <w:r>
        <w:rPr>
          <w:sz w:val="32"/>
        </w:rPr>
        <w:t>Мифы об Аркаиме.”</w:t>
      </w:r>
    </w:p>
    <w:p>
      <w:pPr>
        <w:pStyle w:val="Style14"/>
        <w:spacing w:lineRule="auto" w:line="360"/>
        <w:ind w:left="-600" w:right="0" w:firstLine="480"/>
        <w:rPr>
          <w:sz w:val="26"/>
        </w:rPr>
      </w:pPr>
      <w:r>
        <w:rPr>
          <w:sz w:val="26"/>
        </w:rPr>
        <w:t xml:space="preserve">Своим формированием культура Аркаима обязана предшествующим культурам соседних областей степной и лесостепной зон - во всяком случае, так говорят археологи. Между тем у русских ультранационалистов имеется свой взгляд на вещи. После 1991 года, когда русские националисты остро почувствовали сокращение "своей" территории и смещение ее к северу, среди них стала популярной "гиперборейская идея", к науке не имеющая никакого отношения. Согласно этой идее прародина "белых людей", "арийцев" располагалась в полярной зоне, возможно, на Северном полюсе. Похолодание и наступление ледников заставили этих "арийцев" искать новое пристанище южнее. Пройдя вдоль Урала, они остановились в благодатном крае, который отдельные авторы связывают как с "Семиречьем", упоминаемым в "Авесте", так и с таинственным "Беловодьем" русских сказаний. </w:t>
      </w:r>
    </w:p>
    <w:p>
      <w:pPr>
        <w:pStyle w:val="Style14"/>
        <w:spacing w:lineRule="auto" w:line="360"/>
        <w:ind w:left="-600" w:right="0" w:firstLine="480"/>
        <w:rPr>
          <w:sz w:val="26"/>
        </w:rPr>
      </w:pPr>
      <w:r>
        <w:rPr>
          <w:sz w:val="26"/>
        </w:rPr>
        <w:t xml:space="preserve">В любом случае речь идет о Южном Урале, где русские ультранационалисты и размещают "вторую прародину арийцев", впоследствии расселившихся оттуда по просторам Евразии от Карпат на западе и до Китая на востоке. Приверженцы этих представлений рассматривают Южный Урал как источник ведических верований и район едва ли не древнейшей в мире государственности, столицей которой будто бы являлся священный Аркаим. Некоторые из них идут еще дальше и называют эту государственность "славянской", "русской". </w:t>
      </w:r>
    </w:p>
    <w:p>
      <w:pPr>
        <w:pStyle w:val="Style14"/>
        <w:spacing w:lineRule="auto" w:line="360"/>
        <w:ind w:left="-600" w:right="0" w:firstLine="480"/>
        <w:rPr>
          <w:sz w:val="26"/>
        </w:rPr>
      </w:pPr>
      <w:r>
        <w:rPr>
          <w:sz w:val="26"/>
        </w:rPr>
        <w:t xml:space="preserve">Чувства, которые порождает Аркаим в русских ультранационалистах, достигают иной раз патетических вершин. "Была Русь, была грамота, были свои духовные ценности, и доказательством тому - Аркаим", - заявляет Е. Щукин из ультранационалистической питерской газеты "Наше Отечество". Ему вторит автор "Народной защиты" В. Маликов, считающий Аркаим "неотъемлемой частью истории русского народа". Представитель иркутского отделения Национал-республиканской партии России Леонид Нечипуренко в газете "Русскiй Востокъ" называет тывать у русских откровенно ксенофобные настроения. Ведь она апеллирует к "великой арийской цивилизации - матери русского племени", призывает русских вспомнить о своих "расовых корнях" и "арийском происхождении", объявляет Аркаим "местом исхода протославянской группы Аркаим "символом русской славы". Эта концепция не лишена налета расизма и призвана воспиарийского народа" и в то же время сокрушается по поводу современной духовной зависимости "белой расы" от какой-то чуждой ей культуры, идущей "от пророка Моисея". </w:t>
      </w:r>
    </w:p>
    <w:p>
      <w:pPr>
        <w:pStyle w:val="Style14"/>
        <w:spacing w:lineRule="auto" w:line="360"/>
        <w:ind w:left="-600" w:right="0" w:firstLine="480"/>
        <w:rPr>
          <w:sz w:val="26"/>
          <w:lang w:val="en-US"/>
        </w:rPr>
      </w:pPr>
      <w:r>
        <w:rPr>
          <w:sz w:val="26"/>
          <w:lang w:val="en-US"/>
        </w:rPr>
      </w:r>
    </w:p>
    <w:p>
      <w:pPr>
        <w:pStyle w:val="Style14"/>
        <w:spacing w:lineRule="auto" w:line="360"/>
        <w:ind w:left="-600" w:right="0" w:firstLine="480"/>
        <w:rPr>
          <w:sz w:val="26"/>
          <w:lang w:val="en-US"/>
        </w:rPr>
      </w:pPr>
      <w:r>
        <w:rPr>
          <w:sz w:val="26"/>
          <w:lang w:val="en-US"/>
        </w:rPr>
      </w:r>
    </w:p>
    <w:p>
      <w:pPr>
        <w:pStyle w:val="Style14"/>
        <w:spacing w:lineRule="auto" w:line="360"/>
        <w:ind w:left="-600" w:right="0" w:firstLine="480"/>
        <w:rPr>
          <w:sz w:val="26"/>
          <w:lang w:val="en-US"/>
        </w:rPr>
      </w:pPr>
      <w:r>
        <w:rPr>
          <w:sz w:val="26"/>
          <w:lang w:val="en-US"/>
        </w:rPr>
      </w:r>
    </w:p>
    <w:p>
      <w:pPr>
        <w:pStyle w:val="Style14"/>
        <w:spacing w:lineRule="auto" w:line="360"/>
        <w:ind w:left="-600" w:right="0" w:firstLine="480"/>
        <w:rPr>
          <w:sz w:val="26"/>
        </w:rPr>
      </w:pPr>
      <w:r>
        <w:rPr>
          <w:sz w:val="32"/>
          <w:lang w:val="en-US"/>
        </w:rPr>
        <w:t>4.</w:t>
      </w:r>
      <w:r>
        <w:rPr>
          <w:sz w:val="32"/>
        </w:rPr>
        <w:t>Заключение</w:t>
      </w:r>
    </w:p>
    <w:p>
      <w:pPr>
        <w:pStyle w:val="Style14"/>
        <w:spacing w:lineRule="auto" w:line="360"/>
        <w:ind w:left="-600" w:right="0" w:firstLine="480"/>
        <w:rPr>
          <w:lang w:val="en-US"/>
        </w:rPr>
      </w:pPr>
      <w:r>
        <w:rPr/>
        <w:t xml:space="preserve">В результате работы над данным рефератом мы поняли то, что археологи изучают прошлое человечества по материальным свидетельствам. Некоторые археологи являются сторонниками мнения, что археология представляет собой отрасль более широкой научной дисциплины. К примеру, большинство исследователей, принадлежащих к британской школе, считают археологию частью истории. Археологи американской школы, напротив, по большей части видят в археологии отрасль антропологии, вследствие чего курс археологии в большинстве. Существуют разные отрасли археологии:  первобытная археология, изучающая первобытную эпоху, археология исторического периода, изучающая прошлое народов, обладавших письменностью.  И конечно я многое узнал об археологическом памятнике Аркаим. Например, то, что история исследования культурного комплекса Аркаим несколько необычна. Он был открыт весной 1987 г. на юге Челябинской обл. в районе строительства крупной оросительной системы. Строительство находилось фактически на стадии завершения, и по прошествии одного-двух сезонов памятник должен был быть затоплен. Памятник расположен на реке Большая Караганка и ее левом притоке - реки Утяганка, в предгорной долине у восточных склонов Уральских гор. Название "Аркаим" (возможно, тюркское "спина", в географической терминологии - хребет, водораздел) дано по наименованию сопки и урочища. Аркаим, как культурный комплекс включает укрепленное поселение, прилегающие к нему хозяйственные площадки, могильник и ряд неукрепленных селищ. Внешне этот памятник представляет собой большое сооружение. О его предназначении в исторической науке до сих пор идут споры. Некоторые учёные считают, что это древний город, другие полагают -  уникальное культовое сооружение. Необычность памятника (Аркаима) порождает к нему особый интерес. Вокруг него рождается многочисленные мифы. Например: что в этом месте чрезвычайно сильная энергетика, и человек здесь даже может заболеть или наоборот излечиться. Но, главный вывод в том, что памятник до сих пор не изучен. Я сам хотел бы побывать там, увидеть своими глазами и проверить мифы! </w:t>
      </w:r>
    </w:p>
    <w:p>
      <w:pPr>
        <w:pStyle w:val="Style14"/>
        <w:spacing w:lineRule="auto" w:line="360"/>
        <w:ind w:left="-600" w:right="0" w:firstLine="480"/>
        <w:rPr>
          <w:lang w:val="en-US"/>
        </w:rPr>
      </w:pPr>
      <w:r>
        <w:rPr>
          <w:lang w:val="en-US"/>
        </w:rPr>
      </w:r>
    </w:p>
    <w:p>
      <w:pPr>
        <w:pStyle w:val="Style14"/>
        <w:spacing w:lineRule="auto" w:line="360"/>
        <w:ind w:left="-600" w:right="0" w:firstLine="480"/>
        <w:rPr>
          <w:lang w:val="en-US"/>
        </w:rPr>
      </w:pPr>
      <w:r>
        <w:rPr>
          <w:lang w:val="en-US"/>
        </w:rPr>
      </w:r>
    </w:p>
    <w:p>
      <w:pPr>
        <w:pStyle w:val="Style14"/>
        <w:spacing w:lineRule="auto" w:line="360"/>
        <w:ind w:left="-600" w:right="0" w:firstLine="480"/>
        <w:rPr>
          <w:lang w:val="en-US"/>
        </w:rPr>
      </w:pPr>
      <w:r>
        <w:rPr>
          <w:lang w:val="en-US"/>
        </w:rPr>
      </w:r>
    </w:p>
    <w:p>
      <w:pPr>
        <w:pStyle w:val="Style14"/>
        <w:spacing w:lineRule="auto" w:line="360" w:before="100" w:after="100"/>
        <w:ind w:left="-600" w:right="0" w:firstLine="480"/>
        <w:rPr/>
      </w:pPr>
      <w:r>
        <w:rPr/>
        <w:br/>
      </w:r>
    </w:p>
    <w:sectPr>
      <w:footerReference w:type="default" r:id="rId2"/>
      <w:type w:val="nextPage"/>
      <w:pgSz w:w="11906" w:h="16838"/>
      <w:pgMar w:left="1440" w:right="1106"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ind w:left="90" w:right="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50:00Z</dcterms:created>
  <dc:creator>SanchoS</dc:creator>
  <dc:description/>
  <cp:keywords/>
  <dc:language>en-US</dc:language>
  <cp:lastModifiedBy>Mage</cp:lastModifiedBy>
  <cp:lastPrinted>2003-03-26T21:18:00Z</cp:lastPrinted>
  <dcterms:modified xsi:type="dcterms:W3CDTF">2011-10-20T15:50:00Z</dcterms:modified>
  <cp:revision>2</cp:revision>
  <dc:subject/>
  <dc:title>Введение</dc:title>
</cp:coreProperties>
</file>