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5) Образование Московского царства: причины возвышения Москвы.</w:t>
      </w:r>
    </w:p>
    <w:p>
      <w:pPr>
        <w:pStyle w:val="2"/>
        <w:rPr/>
      </w:pPr>
      <w:r>
        <w:rPr/>
        <w:t xml:space="preserve">Собирание Русской земли (1236-1462) совершалось медленно, и даже 200 лет спустя, ко времени вступления на престол Ивана 3, территория Московского княжества по размерам была довольно скромной: превосходя Тверь и Рязань, Москва всё же значительно уступала княжеству Литовскому и Новгородской области. Клин, Вязьма, Калуга, Коломна, все на расстоянии 100-170 вёрст от города Москвы ; Нижний Новгород, в 400 верстах – определяли приблизительно границы Московских владений на запад, юг и на восток; и только на север рубеж Московского княжества выдвинулся далеко: в Заозёрский край (Белоозеро ( 700 вёрст) и в зырянские леса и болота (Устюг (900 вёрст)).  Зато  это был край гуще населённый, более зажиточный, что не осталось без влияния на быстрый последующий рост княжеских владений.  За 60 лет при Иване 3 и Василии 3 (1462-1533) территория московская выросла почти в 4 раза. При Иване Москва в один приём поглотила обширные земли Новгородской области, что сразу приблизило её к Финскому заливу, Белому морю и Ледовитому океану, втянула в себя Вятскую землю, Пермский край, прикоснувшись, таким образом, до Уральского хребта; а покорив Тверское княжество и сумев привлечь на свою сторону мелких князей чернигово-северных, она вошла в непосредственное соприкосновение с Литвой. В княжение Василия 3 падают последние остатки независимости в Северо-восточной Руси: Псков и Рязань. С 1523 года на всём протяжении её существовала одна только власть – великого князя московского. </w:t>
      </w:r>
    </w:p>
    <w:p>
      <w:pPr>
        <w:pStyle w:val="2"/>
        <w:rPr/>
      </w:pPr>
      <w:r>
        <w:rPr/>
        <w:t>Прекращение уделов, распространение на все области Северо-восточной Руси единой власти превратило хозяина московской земли из прежнего удельного князя-собственника в князя-государя. Прежнего московского князя можно сравнить с  крупным богатым помещиком: владелец обширных угодий, пашен и лесов, бесконтрольный властелин над сёлами и деревнями, населёнными многочисленными крестьянскими душами, окружённый большой покорной дворнёй, готовой к его услугам, такой барин-помещик жил в своё удовольствие, мало заботясь о том, что лежало вне его личных интересов и выгод. Сама Москва-город была в своём роде помещичьим имением: в центре лежала барская усадьба – княжеский Кремль; а вокруг него – всякого рода дворовые постройки, населённые дворнёй, обязанной обслуживать её хозяйские нужды. Раньше деятельность московского князя протекала в среде таких же, как он, хозяев-помещиков (вотчинников): всё это были близкая или дальняя родня, свои Рюриковичи, и всякая война, спор или соглашение носили характер то домашней распри, то желания поддержать добрососедские отношения. Теперь московский князь, а вместе с ним и всё население его княжества очутились в совершенно ином положении: вокруг соседями были совершенно чужие люди; кроме прежних татар бок о бок оказались Литва, Ливонский орден, шведы: каждая такая группа представляла собой особый народ; каждая со своими отличительными признаками: свой язык, свои обычаи.  Хотя свои этнографические и культурные особенности русский человек выявил в себе уже давно, но только теперь явилась у него осознанная потребность закрепить и выявить их, поставить свой родной язык, веру и порядки в условия, благоприятные для дальнейшего их существования – короче говоря, только теперь русские люди почувствовали себя народом, нацией, единым, отличным от других политическим целым.</w:t>
      </w:r>
    </w:p>
    <w:p>
      <w:pPr>
        <w:pStyle w:val="2"/>
        <w:rPr/>
      </w:pPr>
      <w:r>
        <w:rPr/>
        <w:t>Внешнее выражение политическая независимость московского князя нашла в титулах царь и самодержец, которые начинают входить в употребление в официальных бумагах того времени: при Иване 3 – в отношениях с орденами Ливонским и Тевтонским, при Василии 3 – кроме немецких орденов, ещё с германским императором, с папой, с Данией, со Швецией, а также в делах внутреннего управления. От императора Максимилиана Василий 3 добился признания за ним титула «цесарь и обладатель всероссийский». Если Иван 3 мог себя считать наследником византийской короны, тем более имел на это право Василий 3: как сын византийской царевны, он был кровно связан с византийскими императорами. Этими титулами князья хотели заявить, что они больше не данники татар и вольны распоряжаться своей землёй независимо от давления посторонней воли, что никто из других государей не имеет права вмешиваться в их внутренние дела, что они не вассалы и никому не подчинены. Таким образом, величаясь самодержцами и царями, Иван 3 и Василий 3 определяли исключительно внешнее, международное положение и далеки были от мысли характеризовать  ими своё положение внутри гос-ва. Позднейший смысл термина «самодержец» - неконституционный государь – стал придаваться ему лишь с Ивана Грозного.</w:t>
      </w:r>
    </w:p>
    <w:p>
      <w:pPr>
        <w:pStyle w:val="2"/>
        <w:rPr/>
      </w:pPr>
      <w:r>
        <w:rPr>
          <w:b/>
          <w:bCs/>
        </w:rPr>
        <w:t>11) Екатерина 2: личность и политика «просвещённого абсолютизма».</w:t>
      </w:r>
      <w:r>
        <w:rPr/>
        <w:t xml:space="preserve"> Екатерина II родилась 21/04(02/05)/1729 г. в немецком приморском городе Штеттин, умерла 06(17)/11/1796 г. в Царском селе (г. Пушкин). Урожденная Софья Фредерика Августа Анхальт-Цербстская происходила из бедного немецкого княжеского рода.</w:t>
      </w:r>
    </w:p>
    <w:p>
      <w:pPr>
        <w:pStyle w:val="Normal"/>
        <w:spacing w:lineRule="auto" w:line="264" w:before="6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Е.II была довольно сложной и безусловно незаурядной личностью. С одной стороны она  приятная и любвеобильная женщина, с другой  крупнейший государственный деятель. С раннего детства ею был усвоен житейский урок  хитрить и притворяться.</w:t>
      </w:r>
    </w:p>
    <w:p>
      <w:pPr>
        <w:pStyle w:val="Normal"/>
        <w:spacing w:lineRule="auto" w:line="264" w:before="6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 1745 году Е.II приняла православную веру и была выдана замуж за наследника российского престола, будущего Петра III. Попав в Россию пятнадцатилетней девушкой она задала себе еще два урока  овладеть русским языком и обычаями и научиться нравиться. Но при всех способностях приспосабливаться великой княгине приходилось тяжело: имели место нападки со стороны императрицы (Елизаветы Петровны) и пренебрежение со стороны мужа (Петра Федоровича). Самолюбие ее страдало. Тогда Е. обратилась к литературе. Обладая недюжинными способностями, волей и трудолюбием, изучила русский язык, много читала, приобрела обширные познания. Она прочитала массу книг: французских просветителей, античных авторов, специальные труды по истории и философии, сочинения русских писателей. В итоге Е. усвоила идеи просветителей об общественном благе как высшей цели государственного деятеля, о необходимости воспитания и просвещения подданных, о главенстве законов в обществе.</w:t>
      </w:r>
    </w:p>
    <w:p>
      <w:pPr>
        <w:pStyle w:val="Normal"/>
        <w:spacing w:lineRule="auto" w:line="264" w:before="6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 1754 году у Е. родился сын (Павел Петрович), будущий наследник русского престола. Но ребенка взяли от матери в апартаменты императрицы.</w:t>
      </w:r>
    </w:p>
    <w:p>
      <w:pPr>
        <w:pStyle w:val="Normal"/>
        <w:spacing w:lineRule="auto" w:line="264" w:before="6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 декабре 1761 года скончалась императрица Елизавета Петровна. На престол вступил Петр III. Е.II отличалась огромной работоспособностью, силой воли, целеустремленностью, храбростью, хитростью, лицемерием, неограниченным честолюбием и тщеславием, в общем, всеми чертами, характеризующими “сильную женщину”. Она могла подавлять свои эмоции в угоду развитому рационализму. Ей был присущ особый талант завоевывать общие симпатии.</w:t>
      </w:r>
    </w:p>
    <w:p>
      <w:pPr>
        <w:pStyle w:val="2"/>
        <w:rPr/>
      </w:pPr>
      <w:r>
        <w:rPr/>
        <w:t>Е. медленно, но верно, продвигалась к русскому престолу, и, в итоге, отняла власть у мужа. Вскоре после воцарения непопулярного среди родового дворянства Петра III, опираясь на гвардейские полки, свергла его.</w:t>
      </w:r>
    </w:p>
    <w:p>
      <w:pPr>
        <w:pStyle w:val="3"/>
        <w:rPr/>
      </w:pPr>
      <w:r>
        <w:rPr/>
        <w:t>В первые годы царствования Е.II напряженно искала пути утверждения на троне, проявляя при этом крайнюю осмотрительность. Решая судьбу фаворитов и фавориток предшествующего царствования Е.II проявила великодушие и снисходительность. Она остерегалась рубить сплеча. В итоге многие действительно талантливые и полезные государству люди остались на своих прежних должностях. Е. любила и умела ценить заслуги людей. Она понимала, что ее похвалы и награды заставят людей еще усерднее трудиться.</w:t>
      </w:r>
    </w:p>
    <w:p>
      <w:pPr>
        <w:pStyle w:val="Normal"/>
        <w:spacing w:lineRule="auto" w:line="264" w:before="6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ремя царствования Е.II называют эпохой просвещенного абсолютизма. Смысл просвещенного абсолютизма состоит в политике следования идеям Просвещения, выражающейся в проведении реформ, уничтожавших некоторые наиболее устаревшие феодальные институты (а иногда делавшие шаг в сторону буржуазного развития). Мысль о государстве с просвещенным монархом, способным преобразовать общественную жизнь на новых, разумных началах, получила в XVIII веке широкое распространение. Сами монархи в условиях разложения феодализма, вызревания капиталистического уклада, распространения идей Просвещения вынуждены были встать на путь реформ.</w:t>
      </w:r>
    </w:p>
    <w:p>
      <w:pPr>
        <w:pStyle w:val="Normal"/>
        <w:spacing w:lineRule="auto" w:line="264" w:before="6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азвитие и воплощение начал просвещенного абсолютизма в России приобрело характер целостной государственно-политической реформы, в ходе которой сформировался новый государственный и правовой облик абсолютной монархии. При этом для социально-правовой политики было характерно сословное размежевание: дворянство, мещанство и крестьянство. Внутренняя и внешняя политика второй половины XVIII века, подготовленная мероприятиями предшествующих царствований, отмечена важными законодательными актами, выдающимися военными событиями и значительными территориальными присоединениями. Это связано с деятельностью крупных государственных и военных деятелей: А.Р. Воронцова, П.А. Румянцева, А.Г. Орлова, Г.А. Потемкина, А.А. Безбородко, А.В. Суворова, Ф.Ф. Ушакова и других. Сама Е.II активно участвовала в государственной жизни. Жажда власти и славы являлась существенным мотивом ее деятельности. Политика Е.II по своей классовой направленности была дворянской. В 60-е годы Е.II прикрывала дворянскую сущность своей политики либеральной фразой (что характерно для просвещенного абсолютизма). Эту же цель преследовали оживленные сношения ее с Вольтером и французскими энциклопедистами и щедрые денежные подношения им.</w:t>
      </w:r>
    </w:p>
    <w:p>
      <w:pPr>
        <w:pStyle w:val="Normal"/>
        <w:spacing w:lineRule="auto" w:line="264" w:before="6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Задачи “просвещенного монарха” Е.II представляла себе так: “1. Нужно просвещать нацию, которой должен управлять. 2. Нужно ввести добрый порядок в государстве, поддерживать общество и заставить его соблюдать законы. 3. Нужно учредить в государстве хорошую и точную полицию. 4. Нужно способствовать расцвету государства и сделать его изобильным. 5. Нужно сделать государство грозным в самом себе и внушающим уважение соседям”. В реальной жизни декларации императрицы часто расходились с делами.</w:t>
      </w:r>
    </w:p>
    <w:p>
      <w:pPr>
        <w:pStyle w:val="3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footerReference w:type="default" r:id="rId2"/>
      <w:type w:val="nextPage"/>
      <w:pgSz w:w="11906" w:h="16838"/>
      <w:pgMar w:left="170" w:right="170" w:gutter="0" w:header="0" w:top="170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  <w:lang w:val="ru-RU"/>
      </w:rPr>
      <w:t xml:space="preserve">                                                                                                                                                                                 </w:t>
    </w:r>
    <w:r>
      <w:rPr>
        <w:lang w:val="ru-RU"/>
      </w:rPr>
      <w:t>Тимофей Ермаков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lineRule="auto" w:line="264" w:before="60" w:after="0"/>
      <w:jc w:val="both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06:56:00Z</dcterms:created>
  <dc:creator>Timoha</dc:creator>
  <dc:description/>
  <dc:language>en-US</dc:language>
  <cp:lastModifiedBy>Timoha</cp:lastModifiedBy>
  <dcterms:modified xsi:type="dcterms:W3CDTF">2002-01-21T07:13:00Z</dcterms:modified>
  <cp:revision>4</cp:revision>
  <dc:subject/>
  <dc:title>5) Образование Московского царства: причины возвышения Москвы</dc:title>
</cp:coreProperties>
</file>