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60"/>
        <w:ind w:left="708" w:hanging="0"/>
        <w:jc w:val="center"/>
        <w:rPr>
          <w:b/>
          <w:b/>
          <w:sz w:val="24"/>
        </w:rPr>
      </w:pPr>
      <w:r>
        <w:rPr>
          <w:b/>
          <w:sz w:val="24"/>
        </w:rPr>
        <w:t>МИНИСТЕРСТВО ОБРАЗОВАНИЯ РОССИЙСКОЙ ФЕДЕРАЦИИ</w:t>
      </w:r>
    </w:p>
    <w:p>
      <w:pPr>
        <w:pStyle w:val="3"/>
        <w:ind w:left="566" w:right="142" w:firstLine="142"/>
        <w:rPr/>
      </w:pPr>
      <w:r>
        <w:rPr>
          <w:sz w:val="24"/>
        </w:rPr>
        <w:t>Государственное образовательное учреждение высшего профессионального образования</w:t>
      </w:r>
    </w:p>
    <w:p>
      <w:pPr>
        <w:pStyle w:val="3"/>
        <w:ind w:left="708" w:hanging="0"/>
        <w:rPr>
          <w:sz w:val="24"/>
        </w:rPr>
      </w:pPr>
      <w:r>
        <w:rPr>
          <w:sz w:val="24"/>
        </w:rPr>
        <w:t>Таганрогский государственный радиотехнический университет</w:t>
      </w:r>
    </w:p>
    <w:p>
      <w:pPr>
        <w:pStyle w:val="Normal1"/>
        <w:jc w:val="center"/>
        <w:rPr>
          <w:b/>
          <w:b/>
          <w:bCs/>
          <w:sz w:val="24"/>
        </w:rPr>
      </w:pPr>
      <w:r>
        <w:rPr>
          <w:b/>
          <w:bCs/>
          <w:sz w:val="24"/>
        </w:rPr>
        <w:t>Кафедра вычислительной техники</w:t>
      </w:r>
    </w:p>
    <w:p>
      <w:pPr>
        <w:pStyle w:val="Normal1"/>
        <w:jc w:val="center"/>
        <w:rPr>
          <w:sz w:val="24"/>
          <w:u w:val="single"/>
        </w:rPr>
      </w:pPr>
      <w:r>
        <w:rPr>
          <w:sz w:val="24"/>
          <w:u w:val="single"/>
        </w:rPr>
        <w:tab/>
        <w:tab/>
        <w:tab/>
        <w:tab/>
        <w:tab/>
        <w:tab/>
        <w:tab/>
        <w:tab/>
        <w:tab/>
        <w:tab/>
        <w:tab/>
        <w:tab/>
      </w:r>
    </w:p>
    <w:p>
      <w:pPr>
        <w:pStyle w:val="Normal1"/>
        <w:ind w:left="4706" w:hanging="0"/>
        <w:jc w:val="right"/>
        <w:rPr>
          <w:sz w:val="24"/>
          <w:u w:val="single"/>
        </w:rPr>
      </w:pPr>
      <w:r>
        <w:rPr>
          <w:sz w:val="24"/>
          <w:u w:val="single"/>
        </w:rPr>
      </w:r>
    </w:p>
    <w:p>
      <w:pPr>
        <w:pStyle w:val="Normal1"/>
        <w:ind w:left="4706" w:hanging="0"/>
        <w:jc w:val="right"/>
        <w:rPr>
          <w:sz w:val="24"/>
        </w:rPr>
      </w:pPr>
      <w:r>
        <w:rPr>
          <w:sz w:val="24"/>
        </w:rPr>
        <w:t>Дистанционное обучение</w:t>
      </w:r>
    </w:p>
    <w:p>
      <w:pPr>
        <w:pStyle w:val="Normal"/>
        <w:jc w:val="right"/>
        <w:rPr/>
      </w:pPr>
      <w:r>
        <w:rPr/>
        <w:t>специальность 220100</w:t>
      </w:r>
    </w:p>
    <w:p>
      <w:pPr>
        <w:pStyle w:val="Normal1"/>
        <w:ind w:left="4706" w:hanging="0"/>
        <w:jc w:val="right"/>
        <w:rPr>
          <w:sz w:val="24"/>
        </w:rPr>
      </w:pPr>
      <w:r>
        <w:rPr>
          <w:sz w:val="24"/>
        </w:rPr>
      </w:r>
    </w:p>
    <w:p>
      <w:pPr>
        <w:pStyle w:val="Normal1"/>
        <w:jc w:val="center"/>
        <w:rPr>
          <w:sz w:val="24"/>
        </w:rPr>
      </w:pPr>
      <w:r>
        <w:rPr>
          <w:sz w:val="24"/>
        </w:rPr>
      </w:r>
    </w:p>
    <w:p>
      <w:pPr>
        <w:pStyle w:val="Normal1"/>
        <w:spacing w:lineRule="atLeast" w:line="400" w:before="0" w:after="120"/>
        <w:jc w:val="center"/>
        <w:rPr>
          <w:sz w:val="24"/>
        </w:rPr>
      </w:pPr>
      <w:r>
        <w:rPr>
          <w:sz w:val="24"/>
        </w:rPr>
      </w:r>
    </w:p>
    <w:p>
      <w:pPr>
        <w:pStyle w:val="Normal1"/>
        <w:jc w:val="center"/>
        <w:rPr>
          <w:sz w:val="24"/>
        </w:rPr>
      </w:pPr>
      <w:r>
        <w:rPr>
          <w:b/>
          <w:sz w:val="24"/>
        </w:rPr>
        <w:t xml:space="preserve">  </w:t>
      </w:r>
    </w:p>
    <w:p>
      <w:pPr>
        <w:pStyle w:val="Heading5"/>
        <w:numPr>
          <w:ilvl w:val="0"/>
          <w:numId w:val="0"/>
        </w:numPr>
        <w:outlineLvl w:val="4"/>
        <w:rPr>
          <w:sz w:val="24"/>
        </w:rPr>
      </w:pPr>
      <w:r>
        <w:rPr>
          <w:sz w:val="24"/>
        </w:rPr>
        <w:t>ОТЧЕТ</w:t>
      </w:r>
    </w:p>
    <w:p>
      <w:pPr>
        <w:pStyle w:val="Normal1"/>
        <w:jc w:val="center"/>
        <w:rPr>
          <w:b/>
          <w:b/>
          <w:sz w:val="24"/>
        </w:rPr>
      </w:pPr>
      <w:r>
        <w:rPr>
          <w:b/>
          <w:sz w:val="24"/>
        </w:rPr>
        <w:t>о выполнении практичского задания</w:t>
      </w:r>
    </w:p>
    <w:p>
      <w:pPr>
        <w:pStyle w:val="Normal1"/>
        <w:jc w:val="center"/>
        <w:rPr>
          <w:b/>
          <w:b/>
          <w:sz w:val="24"/>
        </w:rPr>
      </w:pPr>
      <w:r>
        <w:rPr>
          <w:b/>
          <w:sz w:val="24"/>
        </w:rPr>
        <w:t>Реферат</w:t>
      </w:r>
    </w:p>
    <w:p>
      <w:pPr>
        <w:pStyle w:val="Normal1"/>
        <w:jc w:val="center"/>
        <w:rPr>
          <w:b/>
          <w:b/>
          <w:sz w:val="24"/>
        </w:rPr>
      </w:pPr>
      <w:r>
        <w:rPr>
          <w:b/>
          <w:sz w:val="24"/>
        </w:rPr>
        <w:t>(Приложение 4.3)</w:t>
      </w:r>
    </w:p>
    <w:p>
      <w:pPr>
        <w:pStyle w:val="Style14"/>
        <w:jc w:val="center"/>
        <w:rPr/>
      </w:pPr>
      <w:r>
        <w:rPr>
          <w:rFonts w:eastAsia="MS Mincho;ＭＳ 明朝" w:cs="Times New Roman" w:ascii="Times New Roman" w:hAnsi="Times New Roman"/>
          <w:b/>
          <w:sz w:val="24"/>
          <w:szCs w:val="24"/>
        </w:rPr>
        <w:t xml:space="preserve">БОРЬБА РУСИ С ВНЕШНИМИ ВТОРЖЕНИЯМИ В </w:t>
      </w:r>
      <w:r>
        <w:rPr>
          <w:rFonts w:eastAsia="MS Mincho;ＭＳ 明朝" w:cs="Times New Roman" w:ascii="Times New Roman" w:hAnsi="Times New Roman"/>
          <w:b/>
          <w:sz w:val="24"/>
          <w:szCs w:val="24"/>
          <w:lang w:val="en-US"/>
        </w:rPr>
        <w:t>XIII</w:t>
      </w:r>
      <w:r>
        <w:rPr>
          <w:rFonts w:eastAsia="MS Mincho;ＭＳ 明朝" w:cs="Times New Roman" w:ascii="Times New Roman" w:hAnsi="Times New Roman"/>
          <w:b/>
          <w:sz w:val="24"/>
          <w:szCs w:val="24"/>
        </w:rPr>
        <w:t xml:space="preserve"> В.</w:t>
      </w:r>
    </w:p>
    <w:p>
      <w:pPr>
        <w:pStyle w:val="Normal1"/>
        <w:jc w:val="center"/>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1"/>
        <w:spacing w:lineRule="atLeast" w:line="400" w:before="0" w:after="120"/>
        <w:jc w:val="center"/>
        <w:rPr>
          <w:b/>
          <w:b/>
          <w:sz w:val="24"/>
        </w:rPr>
      </w:pPr>
      <w:r>
        <w:rPr>
          <w:b/>
          <w:sz w:val="24"/>
        </w:rPr>
        <w:t>Отечественная история</w:t>
      </w:r>
    </w:p>
    <w:p>
      <w:pPr>
        <w:pStyle w:val="Normal1"/>
        <w:spacing w:lineRule="atLeast" w:line="400"/>
        <w:rPr>
          <w:b/>
          <w:b/>
          <w:sz w:val="24"/>
        </w:rPr>
      </w:pPr>
      <w:r>
        <w:rPr>
          <w:b/>
          <w:sz w:val="24"/>
        </w:rPr>
      </w:r>
    </w:p>
    <w:p>
      <w:pPr>
        <w:pStyle w:val="Normal1"/>
        <w:spacing w:lineRule="atLeast" w:line="400"/>
        <w:ind w:firstLine="709"/>
        <w:rPr>
          <w:sz w:val="24"/>
        </w:rPr>
      </w:pPr>
      <w:r>
        <w:rPr>
          <w:sz w:val="24"/>
        </w:rPr>
        <w:t>студента группы ЗДС-183</w:t>
      </w:r>
    </w:p>
    <w:p>
      <w:pPr>
        <w:pStyle w:val="Normal1"/>
        <w:rPr>
          <w:sz w:val="24"/>
          <w:u w:val="single"/>
        </w:rPr>
      </w:pPr>
      <w:r>
        <w:rPr>
          <w:sz w:val="24"/>
          <w:u w:val="single"/>
        </w:rPr>
      </w:r>
    </w:p>
    <w:p>
      <w:pPr>
        <w:pStyle w:val="Normal1"/>
        <w:jc w:val="center"/>
        <w:rPr>
          <w:sz w:val="24"/>
          <w:u w:val="single"/>
        </w:rPr>
      </w:pPr>
      <w:r>
        <w:rPr>
          <w:sz w:val="24"/>
        </w:rPr>
        <w:t>______________</w:t>
      </w:r>
      <w:r>
        <w:rPr>
          <w:sz w:val="24"/>
          <w:u w:val="single"/>
        </w:rPr>
        <w:t>Семко Владимира Александровича</w:t>
      </w:r>
      <w:r>
        <w:rPr>
          <w:sz w:val="24"/>
        </w:rPr>
        <w:t>_____________</w:t>
      </w:r>
    </w:p>
    <w:p>
      <w:pPr>
        <w:pStyle w:val="Normal1"/>
        <w:ind w:left="180" w:hanging="0"/>
        <w:jc w:val="center"/>
        <w:rPr/>
      </w:pPr>
      <w:r>
        <w:rPr/>
        <w:t>Ф.И.О. полностью</w:t>
      </w:r>
    </w:p>
    <w:p>
      <w:pPr>
        <w:pStyle w:val="Normal"/>
        <w:spacing w:lineRule="atLeast" w:line="400"/>
        <w:rPr/>
      </w:pPr>
      <w:r>
        <w:rPr/>
      </w:r>
    </w:p>
    <w:p>
      <w:pPr>
        <w:pStyle w:val="Normal"/>
        <w:spacing w:lineRule="atLeast" w:line="400"/>
        <w:rPr/>
      </w:pPr>
      <w:r>
        <w:rPr/>
        <w:t xml:space="preserve">Вариант 35, телефон: 8-918-48-31-568, </w:t>
      </w:r>
      <w:r>
        <w:rPr>
          <w:lang w:val="en-US"/>
        </w:rPr>
        <w:t>e</w:t>
      </w:r>
      <w:r>
        <w:rPr/>
        <w:t>-</w:t>
      </w:r>
      <w:r>
        <w:rPr>
          <w:lang w:val="en-US"/>
        </w:rPr>
        <w:t>mail</w:t>
      </w:r>
      <w:r>
        <w:rPr/>
        <w:t>: 7-</w:t>
      </w:r>
      <w:r>
        <w:rPr>
          <w:lang w:val="en-US"/>
        </w:rPr>
        <w:t>ko</w:t>
      </w:r>
      <w:r>
        <w:rPr/>
        <w:t>_</w:t>
      </w:r>
      <w:r>
        <w:rPr>
          <w:lang w:val="en-US"/>
        </w:rPr>
        <w:t>Vladimir</w:t>
      </w:r>
      <w:r>
        <w:rPr/>
        <w:t>@</w:t>
      </w:r>
      <w:r>
        <w:rPr>
          <w:lang w:val="en-US"/>
        </w:rPr>
        <w:t>mail</w:t>
      </w:r>
      <w:r>
        <w:rPr/>
        <w:t>.</w:t>
      </w:r>
      <w:r>
        <w:rPr>
          <w:lang w:val="en-US"/>
        </w:rPr>
        <w:t>ru</w:t>
      </w:r>
    </w:p>
    <w:p>
      <w:pPr>
        <w:pStyle w:val="Normal1"/>
        <w:spacing w:lineRule="atLeast" w:line="400"/>
        <w:rPr>
          <w:sz w:val="24"/>
        </w:rPr>
      </w:pPr>
      <w:r>
        <w:rPr>
          <w:sz w:val="24"/>
        </w:rPr>
      </w:r>
    </w:p>
    <w:p>
      <w:pPr>
        <w:pStyle w:val="Normal1"/>
        <w:rPr/>
      </w:pPr>
      <w:r>
        <w:rPr>
          <w:sz w:val="24"/>
        </w:rPr>
        <w:t xml:space="preserve">Задание выполнил </w:t>
      </w:r>
      <w:r>
        <w:rPr>
          <w:sz w:val="24"/>
          <w:u w:val="single"/>
        </w:rPr>
        <w:tab/>
        <w:tab/>
        <w:tab/>
        <w:tab/>
      </w:r>
      <w:r>
        <w:rPr>
          <w:sz w:val="24"/>
        </w:rPr>
        <w:t xml:space="preserve"> </w:t>
      </w:r>
      <w:r>
        <w:rPr>
          <w:sz w:val="24"/>
          <w:u w:val="single"/>
        </w:rPr>
        <w:t xml:space="preserve">    18.01.2005 г.</w:t>
        <w:tab/>
        <w:t xml:space="preserve"> </w:t>
        <w:tab/>
        <w:tab/>
        <w:t xml:space="preserve"> </w:t>
        <w:tab/>
      </w:r>
    </w:p>
    <w:p>
      <w:pPr>
        <w:pStyle w:val="Normal1"/>
        <w:ind w:left="1440" w:firstLine="720"/>
        <w:rPr/>
      </w:pPr>
      <w:r>
        <w:rPr/>
        <w:t xml:space="preserve">       </w:t>
      </w:r>
      <w:r>
        <w:rPr/>
        <w:t>подпись студента</w:t>
        <w:tab/>
        <w:t xml:space="preserve">       дата выполнения задания </w:t>
      </w:r>
    </w:p>
    <w:p>
      <w:pPr>
        <w:pStyle w:val="Normal1"/>
        <w:spacing w:lineRule="atLeast" w:line="400"/>
        <w:rPr>
          <w:sz w:val="24"/>
        </w:rPr>
      </w:pPr>
      <w:r>
        <w:rPr>
          <w:sz w:val="24"/>
        </w:rPr>
      </w:r>
    </w:p>
    <w:p>
      <w:pPr>
        <w:pStyle w:val="Normal1"/>
        <w:spacing w:lineRule="atLeast" w:line="400"/>
        <w:rPr/>
      </w:pPr>
      <w:r>
        <w:rPr>
          <w:sz w:val="24"/>
        </w:rPr>
        <w:t xml:space="preserve">Задание проверил  </w:t>
      </w:r>
      <w:r>
        <w:rPr>
          <w:sz w:val="24"/>
          <w:u w:val="single"/>
        </w:rPr>
        <w:tab/>
        <w:tab/>
        <w:tab/>
        <w:tab/>
      </w:r>
      <w:r>
        <w:rPr>
          <w:sz w:val="24"/>
        </w:rPr>
        <w:t xml:space="preserve"> </w:t>
      </w:r>
      <w:r>
        <w:rPr>
          <w:sz w:val="24"/>
          <w:u w:val="single"/>
        </w:rPr>
        <w:tab/>
        <w:tab/>
        <w:tab/>
        <w:tab/>
      </w:r>
    </w:p>
    <w:p>
      <w:pPr>
        <w:pStyle w:val="Normal1"/>
        <w:ind w:left="2160" w:firstLine="720"/>
        <w:rPr/>
      </w:pPr>
      <w:r>
        <w:rPr/>
        <w:t>оценка</w:t>
        <w:tab/>
        <w:t xml:space="preserve">       </w:t>
        <w:tab/>
        <w:t xml:space="preserve">        подпись преподавателя </w:t>
      </w:r>
    </w:p>
    <w:p>
      <w:pPr>
        <w:pStyle w:val="Normal"/>
        <w:rPr/>
      </w:pPr>
      <w:r>
        <w:rPr/>
        <w:tab/>
        <w:tab/>
        <w:tab/>
        <w:tab/>
        <w:tab/>
        <w:tab/>
      </w:r>
    </w:p>
    <w:p>
      <w:pPr>
        <w:pStyle w:val="Normal"/>
        <w:rPr/>
      </w:pPr>
      <w:r>
        <w:rPr/>
        <w:tab/>
        <w:tab/>
        <w:tab/>
        <w:tab/>
        <w:tab/>
        <w:tab/>
        <w:t xml:space="preserve"> </w:t>
      </w:r>
      <w:r>
        <w:rPr>
          <w:u w:val="single"/>
        </w:rPr>
        <w:tab/>
        <w:tab/>
        <w:tab/>
        <w:tab/>
      </w:r>
    </w:p>
    <w:p>
      <w:pPr>
        <w:pStyle w:val="Normal"/>
        <w:rPr/>
      </w:pPr>
      <w:r>
        <w:rPr/>
        <w:tab/>
        <w:tab/>
        <w:tab/>
        <w:tab/>
        <w:tab/>
        <w:tab/>
        <w:t xml:space="preserve">      дата проверки задания</w:t>
      </w:r>
    </w:p>
    <w:p>
      <w:pPr>
        <w:pStyle w:val="Normal"/>
        <w:rPr/>
      </w:pPr>
      <w:r>
        <w:rPr/>
      </w:r>
    </w:p>
    <w:p>
      <w:pPr>
        <w:pStyle w:val="Normal"/>
        <w:jc w:val="center"/>
        <w:rPr>
          <w:b/>
          <w:b/>
        </w:rPr>
      </w:pPr>
      <w:r>
        <w:rPr>
          <w:b/>
        </w:rPr>
      </w:r>
    </w:p>
    <w:p>
      <w:pPr>
        <w:pStyle w:val="Normal1"/>
        <w:jc w:val="center"/>
        <w:rPr>
          <w:b/>
          <w:b/>
          <w:sz w:val="24"/>
        </w:rPr>
      </w:pPr>
      <w:r>
        <w:rPr>
          <w:b/>
          <w:sz w:val="24"/>
        </w:rPr>
        <w:t>Рецензия преподавателя</w:t>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r>
    </w:p>
    <w:p>
      <w:pPr>
        <w:pStyle w:val="Normal"/>
        <w:rPr>
          <w:u w:val="single"/>
        </w:rPr>
      </w:pPr>
      <w:r>
        <w:rPr>
          <w:u w:val="single"/>
        </w:rPr>
      </w:r>
    </w:p>
    <w:p>
      <w:pPr>
        <w:pStyle w:val="Heading"/>
        <w:spacing w:lineRule="auto" w:line="240" w:before="120" w:after="0"/>
        <w:ind w:left="318" w:firstLine="720"/>
        <w:rPr>
          <w:sz w:val="24"/>
        </w:rPr>
      </w:pPr>
      <w:r>
        <w:rPr>
          <w:sz w:val="24"/>
        </w:rPr>
      </w:r>
      <w:r>
        <w:br w:type="page"/>
      </w:r>
    </w:p>
    <w:p>
      <w:pPr>
        <w:pStyle w:val="Style14"/>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720"/>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ЛАН:</w:t>
      </w:r>
    </w:p>
    <w:p>
      <w:pPr>
        <w:pStyle w:val="Style14"/>
        <w:ind w:firstLine="72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4"/>
        <w:numPr>
          <w:ilvl w:val="0"/>
          <w:numId w:val="3"/>
        </w:numPr>
        <w:rPr/>
      </w:pPr>
      <w:r>
        <w:rPr>
          <w:rFonts w:eastAsia="MS Mincho;ＭＳ 明朝" w:cs="Times New Roman" w:ascii="Times New Roman" w:hAnsi="Times New Roman"/>
          <w:sz w:val="28"/>
          <w:szCs w:val="28"/>
        </w:rPr>
        <w:t xml:space="preserve">МЕЖДУНАРОДНОЕ ПОЛОЖЕНИЕ РУСИ В </w:t>
      </w:r>
      <w:r>
        <w:rPr>
          <w:rFonts w:eastAsia="MS Mincho;ＭＳ 明朝" w:cs="Times New Roman" w:ascii="Times New Roman" w:hAnsi="Times New Roman"/>
          <w:sz w:val="28"/>
          <w:szCs w:val="28"/>
          <w:lang w:val="en-US"/>
        </w:rPr>
        <w:t>XIII</w:t>
      </w:r>
      <w:r>
        <w:rPr>
          <w:rFonts w:eastAsia="MS Mincho;ＭＳ 明朝" w:cs="Times New Roman" w:ascii="Times New Roman" w:hAnsi="Times New Roman"/>
          <w:sz w:val="28"/>
          <w:szCs w:val="28"/>
        </w:rPr>
        <w:t xml:space="preserve"> в.</w:t>
      </w:r>
    </w:p>
    <w:p>
      <w:pPr>
        <w:pStyle w:val="Style14"/>
        <w:numPr>
          <w:ilvl w:val="0"/>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ТАРО-МОНГОЛЬСКОЕ ИГО.</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таро-монголы</w:t>
      </w:r>
    </w:p>
    <w:p>
      <w:pPr>
        <w:pStyle w:val="Style14"/>
        <w:numPr>
          <w:ilvl w:val="1"/>
          <w:numId w:val="3"/>
        </w:numPr>
        <w:rPr>
          <w:rFonts w:ascii="Times New Roman" w:hAnsi="Times New Roman" w:eastAsia="MS Mincho;ＭＳ 明朝" w:cs="Times New Roman"/>
          <w:sz w:val="28"/>
          <w:szCs w:val="28"/>
        </w:rPr>
      </w:pPr>
      <w:r>
        <w:rPr>
          <w:rFonts w:cs="Times New Roman" w:ascii="Times New Roman" w:hAnsi="Times New Roman"/>
          <w:sz w:val="28"/>
          <w:szCs w:val="28"/>
        </w:rPr>
        <w:t xml:space="preserve">первая встреча. </w:t>
      </w:r>
    </w:p>
    <w:p>
      <w:pPr>
        <w:pStyle w:val="Style14"/>
        <w:numPr>
          <w:ilvl w:val="1"/>
          <w:numId w:val="3"/>
        </w:numPr>
        <w:rPr>
          <w:rFonts w:ascii="Times New Roman" w:hAnsi="Times New Roman" w:eastAsia="MS Mincho;ＭＳ 明朝" w:cs="Times New Roman"/>
          <w:sz w:val="28"/>
          <w:szCs w:val="28"/>
        </w:rPr>
      </w:pPr>
      <w:r>
        <w:rPr>
          <w:rFonts w:cs="Times New Roman" w:ascii="Times New Roman" w:hAnsi="Times New Roman"/>
          <w:sz w:val="28"/>
          <w:szCs w:val="28"/>
        </w:rPr>
        <w:t xml:space="preserve">походы Батыя на северо-восточную Русь </w:t>
      </w:r>
    </w:p>
    <w:p>
      <w:pPr>
        <w:pStyle w:val="Style14"/>
        <w:numPr>
          <w:ilvl w:val="0"/>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УХОВНЫЕ РЫЦАРСКИЕ ОРДЕНА</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рден меченосцев</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втонский орден</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ивонский орден</w:t>
      </w:r>
    </w:p>
    <w:p>
      <w:pPr>
        <w:pStyle w:val="Style14"/>
        <w:numPr>
          <w:ilvl w:val="0"/>
          <w:numId w:val="3"/>
        </w:numPr>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ОРЬБА СО ШВЕЦИЕЙ</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еятельность Александра Ярославича и его отца Ярослава Всеволодовича</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чало шведской агрессии в 13 веке</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вская битва</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ходы шведов после Невской битвы</w:t>
      </w:r>
    </w:p>
    <w:p>
      <w:pPr>
        <w:pStyle w:val="Style14"/>
        <w:numPr>
          <w:ilvl w:val="0"/>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ОРЬБА С НЕМЕЦКОЙ АГРЕССИЕЙ</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чало агрессии в Прибалтике</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олкновения немцев с псковичами и новгородцами в Эстонии</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атчане и шведы в Эстонии</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воевание Пруссии</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ход против Новгорода</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едовое побоище</w:t>
      </w:r>
      <w:r>
        <w:rPr>
          <w:rFonts w:eastAsia="MS Mincho;ＭＳ 明朝" w:cs="Times New Roman" w:ascii="Times New Roman" w:hAnsi="Times New Roman"/>
          <w:sz w:val="28"/>
          <w:szCs w:val="28"/>
          <w:lang w:val="en-US"/>
        </w:rPr>
        <w:t>"</w:t>
      </w:r>
    </w:p>
    <w:p>
      <w:pPr>
        <w:pStyle w:val="Style14"/>
        <w:numPr>
          <w:ilvl w:val="1"/>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немецкой агрессии в Прибалтике:</w:t>
      </w:r>
    </w:p>
    <w:p>
      <w:pPr>
        <w:pStyle w:val="Style14"/>
        <w:numPr>
          <w:ilvl w:val="0"/>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ОРЬБА С ЛИТОВСКОЙ АГРЕССИЕЙ:</w:t>
      </w:r>
    </w:p>
    <w:p>
      <w:pPr>
        <w:pStyle w:val="Style14"/>
        <w:numPr>
          <w:ilvl w:val="0"/>
          <w:numId w:val="3"/>
        </w:numP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ВОД.</w:t>
      </w:r>
      <w:r>
        <w:br w:type="page"/>
      </w:r>
    </w:p>
    <w:p>
      <w:pPr>
        <w:pStyle w:val="Style14"/>
        <w:spacing w:before="120" w:after="120"/>
        <w:jc w:val="center"/>
        <w:rPr/>
      </w:pPr>
      <w:r>
        <w:rPr>
          <w:rFonts w:eastAsia="MS Mincho;ＭＳ 明朝" w:cs="Times New Roman" w:ascii="Times New Roman" w:hAnsi="Times New Roman"/>
          <w:sz w:val="28"/>
          <w:szCs w:val="28"/>
        </w:rPr>
        <w:t xml:space="preserve">1. МЕЖДУНАРОДНОЕ ПОЛОЖЕНИЕ РУСИ В </w:t>
      </w:r>
      <w:r>
        <w:rPr>
          <w:rFonts w:eastAsia="MS Mincho;ＭＳ 明朝" w:cs="Times New Roman" w:ascii="Times New Roman" w:hAnsi="Times New Roman"/>
          <w:sz w:val="28"/>
          <w:szCs w:val="28"/>
          <w:lang w:val="en-US"/>
        </w:rPr>
        <w:t>XIII</w:t>
      </w:r>
      <w:r>
        <w:rPr>
          <w:rFonts w:eastAsia="MS Mincho;ＭＳ 明朝" w:cs="Times New Roman" w:ascii="Times New Roman" w:hAnsi="Times New Roman"/>
          <w:sz w:val="28"/>
          <w:szCs w:val="28"/>
        </w:rPr>
        <w:t xml:space="preserve"> в.</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 началу 13 века международное положение Руси в целом ухудшилось, что и отмечали современники. Главной причиной ослабления внешнеполитического положения Руси, сокращения ее территории были феодальные распри князей – </w:t>
      </w:r>
      <w:r>
        <w:rPr>
          <w:rFonts w:cs="Times New Roman" w:ascii="Times New Roman" w:hAnsi="Times New Roman"/>
          <w:color w:val="000000"/>
          <w:sz w:val="28"/>
          <w:szCs w:val="28"/>
        </w:rPr>
        <w:t xml:space="preserve"> это время вооруженного противостояния натиску с востока (монголо-татары) и северо-запада (немцы, шведы, датчане).</w:t>
      </w:r>
    </w:p>
    <w:p>
      <w:pPr>
        <w:pStyle w:val="Style14"/>
        <w:ind w:firstLine="720"/>
        <w:jc w:val="both"/>
        <w:rPr>
          <w:rFonts w:ascii="Times New Roman" w:hAnsi="Times New Roman" w:eastAsia="MS Mincho;ＭＳ 明朝" w:cs="Times New Roman"/>
          <w:sz w:val="28"/>
          <w:szCs w:val="28"/>
        </w:rPr>
      </w:pPr>
      <w:r>
        <w:rPr>
          <w:rFonts w:cs="Times New Roman" w:ascii="Times New Roman" w:hAnsi="Times New Roman"/>
          <w:color w:val="000000"/>
          <w:sz w:val="28"/>
          <w:szCs w:val="28"/>
        </w:rPr>
        <w:t>Монголо-татары пришли на Русь из глубин Центральной Азии. Образованная в 1206 г. империя во главе с ханом Темучином, принявшим титул хана всех монголов (Чингисхана), к 30-м гг. XIII в. подчинила своей власти Северный Китай, Корею, Среднюю Азию, Закавказье. В 1223 г. в битве на Калке объединенное войско русских и половцев потерпело поражение от отряда монголов. В 1236 г. внук Чингисхана Батый начал поход на Русь. Покорив Волжскую Булгарию, он в январе 1237 г. вторгся в Рязанское княжество, разорил его и двинулся дальше на Владимир. Батый грабил и сжигал русские города, которые мужественно сражались с захватчиками. В 1238— 1239 гг. монголо-татары завоевали Муромское, Переяславское, Черниговское княжества. Северо-Восточная Русь была разорена. Установилась система, вошедшая в историю под названием монголо-татарского ига.</w:t>
      </w:r>
    </w:p>
    <w:p>
      <w:pPr>
        <w:pStyle w:val="Style14"/>
        <w:ind w:firstLine="720"/>
        <w:jc w:val="both"/>
        <w:rPr/>
      </w:pPr>
      <w:r>
        <w:rPr>
          <w:rFonts w:eastAsia="MS Mincho;ＭＳ 明朝" w:cs="Times New Roman" w:ascii="Times New Roman" w:hAnsi="Times New Roman"/>
          <w:sz w:val="28"/>
          <w:szCs w:val="28"/>
        </w:rPr>
        <w:t>Кочевники-половцы, заняв северное Причерноморье, постоянно опустошительными набегами разоряли русские земли от Переяславщины догалицкого Понизья, уводили в плен и продавали в рабство русское население. Они затрудняли торговые и политические связи Руси с Причерноморьем и странами Востока; это обусловило и утрату русских владений на Северном Кавказе, потерю Таманского полуострова и части Крыма, захваченных Византией, которая одновременно стремилась утвердиться и на Дунае.</w:t>
      </w:r>
    </w:p>
    <w:p>
      <w:pPr>
        <w:pStyle w:val="Style14"/>
        <w:ind w:firstLine="720"/>
        <w:jc w:val="both"/>
        <w:rPr/>
      </w:pPr>
      <w:r>
        <w:rPr>
          <w:rFonts w:eastAsia="MS Mincho;ＭＳ 明朝" w:cs="Times New Roman" w:ascii="Times New Roman" w:hAnsi="Times New Roman"/>
          <w:sz w:val="28"/>
          <w:szCs w:val="28"/>
        </w:rPr>
        <w:t>В южно-русских степях появился и другой враг - тюрки-сельджуки, которые ок. 1221-1222 г. разбили русско-половецкое войско, вторглись в Крым и захватили г. Сурож.</w:t>
      </w:r>
    </w:p>
    <w:p>
      <w:pPr>
        <w:pStyle w:val="Style14"/>
        <w:ind w:firstLine="720"/>
        <w:jc w:val="both"/>
        <w:rPr/>
      </w:pPr>
      <w:r>
        <w:rPr>
          <w:rFonts w:eastAsia="MS Mincho;ＭＳ 明朝" w:cs="Times New Roman" w:ascii="Times New Roman" w:hAnsi="Times New Roman"/>
          <w:sz w:val="28"/>
          <w:szCs w:val="28"/>
        </w:rPr>
        <w:t>На востоке, в Поволжье, начала слабеть власть владимиро-суздальских князей в землях мордвы, мари, буртасов.</w:t>
      </w:r>
    </w:p>
    <w:p>
      <w:pPr>
        <w:pStyle w:val="Style14"/>
        <w:ind w:firstLine="720"/>
        <w:jc w:val="both"/>
        <w:rPr/>
      </w:pPr>
      <w:r>
        <w:rPr>
          <w:rFonts w:eastAsia="MS Mincho;ＭＳ 明朝" w:cs="Times New Roman" w:ascii="Times New Roman" w:hAnsi="Times New Roman"/>
          <w:sz w:val="28"/>
          <w:szCs w:val="28"/>
        </w:rPr>
        <w:t>На западе Венгрия захватила карпатскую Русь; в Прибалтике Литва вышла из-под власти Руси, оттеснив полоцких князей за Двину. Земли латышей и эстонцев попали под удар немецко-датских захватчиков, земли финнов и карел под удар шведских феодалов.</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20-е г. 13 века началась вторая волна шведского наступления на Восток, затянувшаяся на три десятилетия. Борьба Новгорода против шведского наступления в эти годы составила второй период русско-шведской борьбы. В отличие от событий 12 века вторая волна шведской экспансии затрагивает уже непосредственные владения Новгородского государства – зависимые от Новгорода области центральной Финляндии, Водскую и Ижорскую земли.</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начале 13 века политическая обстановка в странах, лежащих к Востоку от Балтийского моря, значительно осложнилась. Во второй половине 12 столетия новгородцам приходилось сталкиваться на западе только с одним враждебным государством - Швецией, причем шведы еще не угрожали непосредственно русским владениям и еще не делали серьезных попыток поколебать русское влияние в центральной Финляндии (в землях еми).</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начале 13 века выступает не смену новая мощная политическая сила - немцы. С первых лет 13 века развертывается немецкое завоевание Восточной Прибалтики (начавшееся еще в конце предшествующего столетия, но широко развернувшееся только лишь в первые годы 13 века, после основания Риги и создания ордена меченосцев). Подчинив без особого труда разрозненные ливско-латышские племена, не получавшие серьезной помощи от своего сюзерена - полоцкого князя - немцы к концу первого десятилетия 13 века вплотную подошли к эстонским землям, к области государственных интересов Великого Новгорода. Началась борьба Новгородского государства против немецкого завоевания Эстонии.</w:t>
      </w:r>
    </w:p>
    <w:p>
      <w:pPr>
        <w:pStyle w:val="Style14"/>
        <w:spacing w:before="120" w:after="1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ТАТАРО-МОНГОЛЬСКОЕ ИГО.</w:t>
      </w:r>
    </w:p>
    <w:p>
      <w:pPr>
        <w:pStyle w:val="Normal"/>
        <w:ind w:firstLine="709"/>
        <w:jc w:val="both"/>
        <w:rPr/>
      </w:pPr>
      <w:r>
        <w:rPr>
          <w:sz w:val="28"/>
        </w:rPr>
        <w:t xml:space="preserve">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эмуджин, получивший имя </w:t>
      </w:r>
      <w:r>
        <w:rPr>
          <w:sz w:val="28"/>
          <w:szCs w:val="28"/>
        </w:rPr>
        <w:t>Чингисхан (Великий хан).</w:t>
      </w:r>
    </w:p>
    <w:p>
      <w:pPr>
        <w:pStyle w:val="Normal"/>
        <w:ind w:firstLine="709"/>
        <w:jc w:val="both"/>
        <w:rPr>
          <w:sz w:val="28"/>
          <w:szCs w:val="28"/>
        </w:rPr>
      </w:pPr>
      <w:r>
        <w:rPr>
          <w:sz w:val="28"/>
          <w:szCs w:val="28"/>
        </w:rPr>
        <w:t>Этот человек сделал многое для объединения разрозненных племен в сплоченное, сильное мобильное, с жесткой дисциплиной войско-государство.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сханом. Чингис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схана</w:t>
      </w:r>
    </w:p>
    <w:p>
      <w:pPr>
        <w:pStyle w:val="Normal"/>
        <w:ind w:firstLine="709"/>
        <w:jc w:val="both"/>
        <w:rPr>
          <w:sz w:val="28"/>
          <w:szCs w:val="28"/>
        </w:rPr>
      </w:pPr>
      <w:r>
        <w:rPr>
          <w:sz w:val="28"/>
          <w:szCs w:val="28"/>
        </w:rPr>
        <w:t xml:space="preserve">Как и в других странах, на ранней стадии развития феодализма, государство монголо-татар отличалось силой и монолитностью. Знать дала ему ясно понять - в верховные ханы мы тебя произведем, и если ты не будешь выполнять наши условия мы тебя и уберем. Р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Свои походы монголо-татары начали с завоевания земель соседей. Затем вторглись в Китай,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 лишь путем организации обще монгольского похода на страны Европы. Во главе этого похода стал внук Чингисхана - Батый, получивший от своего деда в наследство все территории на западе,"куда ступит нога монгольского коня" </w:t>
      </w:r>
    </w:p>
    <w:p>
      <w:pPr>
        <w:pStyle w:val="Normal"/>
        <w:ind w:firstLine="709"/>
        <w:jc w:val="both"/>
        <w:rPr>
          <w:sz w:val="28"/>
          <w:szCs w:val="28"/>
        </w:rPr>
      </w:pPr>
      <w:r>
        <w:rPr>
          <w:sz w:val="28"/>
          <w:szCs w:val="28"/>
        </w:rPr>
        <w:t>Рядовой единицей войска была десятка - семья, ближайшие родственники одной</w:t>
      </w:r>
      <w:r>
        <w:rPr>
          <w:sz w:val="28"/>
        </w:rPr>
        <w:t xml:space="preserve"> юрты, одного аула. Потом следовала сотня, в нее входили люди одного рода. Тысяча могла объединять два или три аила, далее шла тьма - десятитысячный отряд.</w:t>
      </w:r>
    </w:p>
    <w:p>
      <w:pPr>
        <w:pStyle w:val="Normal"/>
        <w:ind w:firstLine="709"/>
        <w:jc w:val="both"/>
        <w:rPr>
          <w:sz w:val="28"/>
          <w:szCs w:val="28"/>
        </w:rPr>
      </w:pPr>
      <w:r>
        <w:rPr>
          <w:sz w:val="28"/>
        </w:rPr>
        <w:t xml:space="preserve">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хорошо, подготовленным. </w:t>
      </w:r>
    </w:p>
    <w:p>
      <w:pPr>
        <w:pStyle w:val="Normal"/>
        <w:ind w:firstLine="709"/>
        <w:jc w:val="both"/>
        <w:rPr/>
      </w:pPr>
      <w:r>
        <w:rPr>
          <w:sz w:val="28"/>
        </w:rPr>
        <w:t>Прежде всего, Чингисхан устреми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г.</w:t>
      </w:r>
    </w:p>
    <w:p>
      <w:pPr>
        <w:pStyle w:val="Normal"/>
        <w:ind w:firstLine="709"/>
        <w:jc w:val="both"/>
        <w:rPr/>
      </w:pPr>
      <w:r>
        <w:rPr>
          <w:sz w:val="28"/>
          <w:szCs w:val="28"/>
        </w:rPr>
        <w:t>Города лежали в дымящихся развалинах. Пески заносили оазисы плодородные. Искусные ремесленники были угнаны в Монголию.</w:t>
      </w:r>
    </w:p>
    <w:p>
      <w:pPr>
        <w:pStyle w:val="Normal"/>
        <w:ind w:firstLine="709"/>
        <w:jc w:val="both"/>
        <w:rPr/>
      </w:pPr>
      <w:r>
        <w:rPr>
          <w:sz w:val="28"/>
          <w:szCs w:val="28"/>
        </w:rPr>
        <w:t>Хорезмхан Мухаммед недооценил силу Чингисхана, следствие чего был спастись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 где и произошла первая встреча русских дружинников и воинственных кочевников.</w:t>
      </w:r>
    </w:p>
    <w:p>
      <w:pPr>
        <w:pStyle w:val="Normal"/>
        <w:ind w:firstLine="709"/>
        <w:jc w:val="both"/>
        <w:rPr>
          <w:sz w:val="28"/>
        </w:rPr>
      </w:pPr>
      <w:r>
        <w:rPr>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w:t>
      </w:r>
      <w:r>
        <w:rPr>
          <w:sz w:val="28"/>
        </w:rPr>
        <w:t xml:space="preserve">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ind w:firstLine="709"/>
        <w:jc w:val="both"/>
        <w:rPr>
          <w:sz w:val="28"/>
        </w:rPr>
      </w:pPr>
      <w:r>
        <w:rPr>
          <w:sz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ind w:firstLine="709"/>
        <w:jc w:val="both"/>
        <w:rPr>
          <w:sz w:val="28"/>
        </w:rPr>
      </w:pPr>
      <w:r>
        <w:rPr>
          <w:sz w:val="28"/>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ind w:firstLine="709"/>
        <w:jc w:val="both"/>
        <w:rPr>
          <w:sz w:val="28"/>
        </w:rPr>
      </w:pPr>
      <w:r>
        <w:rPr>
          <w:sz w:val="28"/>
        </w:rPr>
        <w:t>Военный совет 1235 года объявил обще монгольский поход на запад. Предводителем был выбран Бату - внук Чингис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ind w:firstLine="709"/>
        <w:jc w:val="both"/>
        <w:rPr>
          <w:sz w:val="28"/>
        </w:rPr>
      </w:pPr>
      <w:r>
        <w:rPr>
          <w:sz w:val="28"/>
        </w:rPr>
        <w:t>Одна дуга Батый (по пути - мордва), другая дуга Гуиск-хан (половцы), концы обеих дуг упирались в Русь.</w:t>
      </w:r>
    </w:p>
    <w:p>
      <w:pPr>
        <w:pStyle w:val="Normal"/>
        <w:ind w:firstLine="709"/>
        <w:jc w:val="both"/>
        <w:rPr>
          <w:sz w:val="28"/>
        </w:rPr>
      </w:pPr>
      <w:r>
        <w:rPr>
          <w:sz w:val="28"/>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w:t>
      </w:r>
      <w:r>
        <w:rPr>
          <w:b/>
          <w:sz w:val="28"/>
        </w:rPr>
        <w:t xml:space="preserve"> </w:t>
      </w:r>
      <w:r>
        <w:rPr>
          <w:sz w:val="28"/>
        </w:rPr>
        <w:t>"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х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ind w:firstLine="709"/>
        <w:jc w:val="both"/>
        <w:rPr>
          <w:sz w:val="28"/>
        </w:rPr>
      </w:pPr>
      <w:r>
        <w:rPr>
          <w:sz w:val="28"/>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ind w:firstLine="709"/>
        <w:jc w:val="both"/>
        <w:rPr>
          <w:sz w:val="28"/>
        </w:rPr>
      </w:pPr>
      <w:r>
        <w:rPr>
          <w:sz w:val="28"/>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й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ind w:firstLine="709"/>
        <w:jc w:val="both"/>
        <w:rPr>
          <w:sz w:val="28"/>
        </w:rPr>
      </w:pPr>
      <w:r>
        <w:rPr>
          <w:sz w:val="28"/>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ind w:firstLine="709"/>
        <w:jc w:val="both"/>
        <w:rPr>
          <w:sz w:val="28"/>
          <w:szCs w:val="28"/>
        </w:rPr>
      </w:pPr>
      <w:r>
        <w:rPr>
          <w:sz w:val="28"/>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w:t>
      </w:r>
      <w:r>
        <w:rPr>
          <w:sz w:val="28"/>
          <w:szCs w:val="28"/>
        </w:rPr>
        <w:t>шительного вторжения.</w:t>
      </w:r>
    </w:p>
    <w:p>
      <w:pPr>
        <w:pStyle w:val="Normal"/>
        <w:ind w:firstLine="709"/>
        <w:jc w:val="both"/>
        <w:rPr>
          <w:sz w:val="28"/>
          <w:szCs w:val="28"/>
        </w:rPr>
      </w:pPr>
      <w:r>
        <w:rPr>
          <w:sz w:val="28"/>
          <w:szCs w:val="28"/>
        </w:rPr>
        <w:t xml:space="preserve">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w:t>
      </w:r>
      <w:r>
        <w:rPr>
          <w:sz w:val="28"/>
          <w:szCs w:val="28"/>
          <w:lang w:val="en-US"/>
        </w:rPr>
        <w:t>XIII</w:t>
      </w:r>
      <w:r>
        <w:rPr>
          <w:sz w:val="28"/>
          <w:szCs w:val="28"/>
        </w:rPr>
        <w:t xml:space="preserve">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ind w:firstLine="709"/>
        <w:jc w:val="both"/>
        <w:rPr/>
      </w:pPr>
      <w:r>
        <w:rPr>
          <w:sz w:val="28"/>
          <w:szCs w:val="28"/>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p>
    <w:p>
      <w:pPr>
        <w:pStyle w:val="Style14"/>
        <w:spacing w:before="120" w:after="1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ДУХОВНЫЕ РЫЦАРСКИЕ ОРДЕНА:</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рден меченосцев - немецкий католический духовно-рыцарский орден, официально называющийся "Братья Христова Воинства", основан в 1202 году при содействии рижского епископа Альберта и римского папы Иннокентия III для захвата Восточной Прибалтики. Ордену рыцарей-меченосцев был дан устав тамплиеров. Меченосцы носили на белом плаще изображение красного меча и креста и подчинялись не папе, а епископу, который обязался уступать третью часть из захваченной территории по мере ее завоевания. Каждый член ордена должен был давать четыре обета: послушания, целомудрия, бедности и постоянной борьбы с противниками католичества. Из всех этих обетов меченосцы старательно выполняли только последний. </w:t>
      </w:r>
    </w:p>
    <w:p>
      <w:pPr>
        <w:pStyle w:val="Style14"/>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о главе ордена стоял магистр, которого рыцари выбирали сами из своего круга. При магистре состоял совет из знатнейших рыцарей, совместно с которыми решались все важные вопросы жизни ордена. В провинциальных замках и окружавших их территориях суд и управление сосредотачивались в руках командоров, или фогтов.</w:t>
      </w:r>
    </w:p>
    <w:p>
      <w:pPr>
        <w:pStyle w:val="Style14"/>
        <w:ind w:firstLine="720"/>
        <w:jc w:val="both"/>
        <w:rPr/>
      </w:pPr>
      <w:r>
        <w:rPr>
          <w:rFonts w:eastAsia="MS Mincho;ＭＳ 明朝" w:cs="Times New Roman" w:ascii="Times New Roman" w:hAnsi="Times New Roman"/>
          <w:sz w:val="28"/>
          <w:szCs w:val="28"/>
        </w:rPr>
        <w:t>В начале 13 века меченосцы предприняли крестовые походы против ливов, эстов, земгалов, и других прибалтийских народов, захватив многие земли в Восточной Прибалтике, третья часть которых с санкции папы была закреплена за орденом. Вскоре меченосцы вторглись в пределы Полоцкого княжества, стали угрожать Новгороду и Пскову. В 1234 году новгородский князь Ярослав Всеволодович нанес ордену тяжёлое поражение близ Дерпта, а в 1236 году объединенные силы литовцев и земгалов наголову разбили меченосцев близ Сауле.</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втонский орден (немецкий орден, орден орден: крестоносцев) - немецкий католический духовно-рыцарский орден, осуществлявший в 13 - начале 15 в. феодальную агрессию в Восточной Европе. Возник в конце 12 века в Палестине во время крестовых походов, в 1198 г. утвержден папой Иннокентием III. Имел большие земельные владения в Германии и Южной Европе. Так как все более усиливавшийся натиск турок создавал крайне неблагоприятные условия деятельности рыцарей на востоке, великий магистр ордена Герман фон Зальца (1210-1239) перенес центр тяжести деятельности ордена на запад. Тевтоны обзавелись большими землями в Германии и Силезии и по предложению венгерского короля открыли свое отделение на венгерской границе, в Семиградье. Однако венгерский король вовремя понял, какая опасность грозила ему от непосредственного соседства немцев, и в 1224 г. лишил тевтонов Семиградья их привилегий. В 1226 году по договору великого магистра ордена Германа фон Зальца с польским удельным князем Конрадом Мазовецким орден получил Кемлиньскую землю и, перенеся свою деятельность в Восточную Европу, начал покорение пруссов.</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1237 году с Тевтонским орденом объединились остатки разгромленного ордена меченосцев, отделением Тевтонского ордена в Восточной Прибалтике стал Ливонский орден. Тевтонский орден захватил земли пруссов (конец 1283 г.), Восточное Поморье с Гданьском захвачен- (1309), Эстляндию (1346), Жемайтию (1382-1398), остров Готланд (1398). Опорными пунктами в захваченных землях стали укрепленные замки. Местное население было почти полностью истреблено.</w:t>
      </w:r>
    </w:p>
    <w:p>
      <w:pPr>
        <w:pStyle w:val="Style14"/>
        <w:ind w:firstLine="720"/>
        <w:jc w:val="both"/>
        <w:rPr/>
      </w:pPr>
      <w:r>
        <w:rPr>
          <w:rFonts w:eastAsia="MS Mincho;ＭＳ 明朝" w:cs="Times New Roman" w:ascii="Times New Roman" w:hAnsi="Times New Roman"/>
          <w:sz w:val="28"/>
          <w:szCs w:val="28"/>
        </w:rPr>
        <w:t>Резиденцией гроссмейстера (великого магистра) ордена был с 1309 г. Мариенбург (Кенигсберг).</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Грюнвальдской битве 1410 г. Тевтонский орден потерпел решающее поражение, экспансия Секуляриза - ордена была остановлена. По Пюруньскому миру - 1468г. орден, признав себя вассалом Польши, возвратил ей Восточное Поморье. В 1525 г. великий магистр Альбрехт Бранденбургский произвел секуляризацию владений Тевтонского ордена в Прибалтике и они превратились в светское герцогство Пруссию. Его сохранившиеся владения в разных районах Германии были секуляризованы в начале 18 века, а в 1809 году был закрыт сам орден.</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ивонский орден - католическая и военно-политическая организация рыцарей Тевтонского ордена, создавшая в 13-16 в. феодальное государство в Восточной Прибалтике. Образован в 1237 г.после разгрома Ордена меченосцев в битве при Сауле. Территория Ливонского ордена включала в себя почти 2/3 латышских и эстонских земель, захваченных германскими рыцарями в Восточной Прибалтике.</w:t>
      </w:r>
    </w:p>
    <w:p>
      <w:pPr>
        <w:pStyle w:val="Style14"/>
        <w:ind w:firstLine="720"/>
        <w:jc w:val="both"/>
        <w:rPr/>
      </w:pPr>
      <w:r>
        <w:rPr>
          <w:rFonts w:eastAsia="MS Mincho;ＭＳ 明朝" w:cs="Times New Roman" w:ascii="Times New Roman" w:hAnsi="Times New Roman"/>
          <w:sz w:val="28"/>
          <w:szCs w:val="28"/>
        </w:rPr>
        <w:t>Во главе Ливонского ордена стоял пожизненно избираемый магистр с резиденцией в Риге или Вендене. Укрепленными замками управляли комтуры и фогты, которые отчитывались перед ежегодными собраниями высших чинов ордена. В 13 веке Ливонский орден являлся главной военной силой немецких феодалов и католической церкви в Восточной Прибалтике. Поражение в Ледовом побоище 1242 года остановило продвижение Ливонского ордена на восток. С конца 13 века началась борьба ордена против рижских архиепископов за политическую гегемонию в Восточной Прибалтике. Одержав победу, Ливонский орден в 1330 году стал феодальным сеньором Риги. Но разгром Тевтонского ордена (Грюнвальдская битва, 1410 г.) подорвал политическое положение Ливонского ордена. Во время Ливонской войны 1558-83 г. Ливонский орден распался.</w:t>
      </w:r>
    </w:p>
    <w:p>
      <w:pPr>
        <w:pStyle w:val="Style14"/>
        <w:spacing w:before="120" w:after="1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БОРЬБА СО ШВЕЦИЕЙ:</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ожение в северо-западной Руси было тревожное. Русскую землю опустошали татаро-монголы, на северо-западные границы Новгородско-Псковской земли стягивались силы немецких, шведских и датских феодалов. В то же время Литовское Великое княжество пыталось захватить уцелевшие от татаро-монгольского разорения земли Полоцко-Минской Руси и Смоленска. В этот трудный момент новгордский князь Александр и его отец Ярослав Всеволодович, ставший после гибели князя Юрия владимиро-суздальским князем, приняли ряд срочных мер по укреплению западных границ Руси. Прежде всего нужно было защитить Смоленск, где обосновался литовский князь. В 1239 году он был изгнан русскими войсками, и смоленский княжеский стол занял суздальский ставленник. Тогда же по распоряжению князя Александра новгородцы соорудили укрепления по реке Шелони, вдоль которой проходил путь в Новгород с запада. Наконец, были упрочнены политические связи Владимиро-Суздальской земли с Полоцком. Выражением их явился брак князя Александра Ярославича с дочерью полоцкого князя. Политическое значение этого брака было подчеркнуто тем, что он был отпразднован в Тропце - опорном пункте обороны от литовских феодалов. Все эти военные и дипломатические меры принесли свои результаты: в течение ближайших лет войска Литовского княжества не нарушали границ Руси.</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наче сложились дела на северо-западной позиций в границе. Немецкие крестоносцы готовили решительное вторжение на русскую землю. Опасность особенно усугублялась тем, что в походе на этот раз участвовала также и Швеция. Шведские феодалы первыми двинулись в наступление на Русь. Видимо, в эти годы новгородское правительство приняло некоторые меры по восстановлению своих позиций в земле еми, а также и в земле суми. Такой вывод можно сделать из содержания буллы папы Григория IX , отправленной в 1237 году главе шведской церкви архиепископу упсальскому. Папа призывал шведских феодалов выступить с оружием в руках против финнов. "Яростью этих язычников,- писал папа, - владычество шведское ниспровергается, отчего легко может наступить совершенное падение христианства, если не будет прибегнуть к помощи бога и апостолического престола". Очевидно, восстание в финской земле приобрело широкий размах, привело к изгнанию шведских феодалов и к восстановлению политических связей еми с Новгородом. Из этой буллы следует, что неудачи шведских феодалов в земле финнов папа объяснял вмешательством русских, причем неудачи эти были так велики, что папская курия провозгласила крестовый поход и против финнов и против русских. Как видим, положение здесь было сходно с положением в земле латгалов и эстов.</w:t>
      </w:r>
    </w:p>
    <w:p>
      <w:pPr>
        <w:pStyle w:val="Style14"/>
        <w:ind w:firstLine="720"/>
        <w:jc w:val="both"/>
        <w:rPr/>
      </w:pPr>
      <w:r>
        <w:rPr>
          <w:rFonts w:eastAsia="MS Mincho;ＭＳ 明朝" w:cs="Times New Roman" w:ascii="Times New Roman" w:hAnsi="Times New Roman"/>
          <w:sz w:val="28"/>
          <w:szCs w:val="28"/>
        </w:rPr>
        <w:t>Папская булла, поскольку она была основана на информации из Швеции, правильно передает сложившиеся при королевском дворе убеждения, что шведские позиции в земле финнов и Финском заливе не могут быть упрочены до тех пор, пока не будет подчинена не только земля еми, но и сама Новгородская Русь. Активным проводником агрессивной политики папской курии был английский доминиканец, упсальский каноник(священник) епископ Томас. Следовательно, папская курия участвовала в подготовке наступления на Русь не только с запада, где она 1237 г. содействовала объединению сил ливонских, прусских и датских крестоносцев, но и с севера, поддерживая организацию наступления крупных шведских феодалов. Шведское правительство решило направить экспедицию не столько против еми, сколько против Новгородской Руси. Целью похода был захват Невы и Ладоги, а в случае полной удачи - Новгорода и всей Новгородской земли. Захватом Невы и Ладоги можно было достигнуть сразу двух целей: во-первых, финские земли отрезались от Руси, а лишенные русской поддержки, они легко могли стать добычей шведских феодалов; во-вторых, с захватом Невы в руках шведов оказывался единственный для Новгорода и всей Руси выход к Балтийскому морю, т. е. вся внешняя торговля на северо-западе Руси должна была попасть под шведский контроль. Едва ли можно сомневаться в том, что выступление шведских феодалов было согласовано с действиями ливонских феодалов, которые в 1240 году предприняли наступление на Изборск и Псков, причем вопреки традиции не зимой, а летом. Для похода на Русь шведское правительство короля Эриха Картавого выделило значительное войско под предводительством князя Ульфа Фаси и зятя короля - Бирсера. Охотников поживиться русскими землями, уцелевшими после нашествия татаро-монголов, нашлось немало. Шли шведские духовные и светские рыцари-феодалы, искавшие в грабительском походе средств поправить свои дела, спешившие туда, где, казалось, можно было поживиться без особого риска. Грабительский смысл похода прикрывался разговорами о необходимости распространения среди русских "истинного христианства" - католичества. К походу были привлечены также вспомогательные финские отряды из похоронных частей земель еми и суми. Князь Александр Ярославич еще в 1239 году позаботился об охране не только западных, но и северных границ, установил тщательную охрану залива и Невы. Здесь были низменные, сырые лесистые земли, места были труднопроходимые и пути шли только вдоль рек. В районе Невы, к югу от нее, между Вотьской (с запада) и Лопской (с востока) новгородскими волостями находилась Ижорская земля. Здесь жил небольшой народ –  ижоряне, его социальная верхушка уже владела землей и приняла христианство, тогда как основное население оставалось языческим. В частности "старейшина в земле ижерьской" по имени Пелгусий крестился, приняв имя Филиппа. В Ижорской земле имелся специальный тиун, поставленный Новгородом. Старшине Пелгусию князь Александр поручил "стражу морского", т.е. охрану путей к Новгороду с моря; видимо, охрана стояла по обеим сторонам залива. Описание прихода шведских войск и их разгрома составил современник, вероятно, дружинник, князя Александра.</w:t>
      </w:r>
    </w:p>
    <w:p>
      <w:pPr>
        <w:pStyle w:val="Style14"/>
        <w:ind w:firstLine="720"/>
        <w:jc w:val="both"/>
        <w:rPr/>
      </w:pPr>
      <w:r>
        <w:rPr>
          <w:rFonts w:eastAsia="MS Mincho;ＭＳ 明朝" w:cs="Times New Roman" w:ascii="Times New Roman" w:hAnsi="Times New Roman"/>
          <w:sz w:val="28"/>
          <w:szCs w:val="28"/>
        </w:rPr>
        <w:t>Однажды на рассвете июльского дня 1240 года, когда Пелгусий был в дозоре на берегу кораблей Финского залива, он вдруг увидел шведские корабли "много зело", посланные в поход королем, который собрал множество воинов - шведских рыцарей с князем и епископами своими, "мурманов" и финнов. Пелгусий спешно направился в Новгород и сообщил князю об увиденном. Шведская флотилия тем временем прошла по остановка Неве до устья Ижоры. Здесь было решено сделать в устье временную остановку; очевидно, часть судов Ижоры вошла в устье Ижоры, а большая часть причалила к берегу Невы, вдоль которого предстояло плыть. С причаливших судов были переброшены мостки, на берег сошла шведская знать, в том числе Биргер и Ульф Фаси в сопровождении епископов, среди которых был Томас; за ними высадились рыцари. Слуги Биргера раскинули для него большой шитый золотом шатер. Биргер не сомневался в успехе. В самом деле, положение Новгорода было тяжелое: помощи ждать было неоткуда, татаро-монгольские захватчики опустошили северо-восточную Русь. Шведский полководец, "шатаяся безумием своим, хотящи восприяти Ладогу, также и Новоград и всю область Новгородскую", отправил посла в Новгород, веля передать князю: "Аще можеши противитися мне, королеве, то се уже есмь зде и пленю землю твою". Видимо, он не ждал сопротивления, считая, что без владимирских полков Новгород ему не страшен. Однако Биргер просчитался.</w:t>
      </w:r>
    </w:p>
    <w:p>
      <w:pPr>
        <w:pStyle w:val="Style14"/>
        <w:ind w:firstLine="720"/>
        <w:jc w:val="both"/>
        <w:rPr/>
      </w:pPr>
      <w:r>
        <w:rPr>
          <w:rFonts w:eastAsia="MS Mincho;ＭＳ 明朝" w:cs="Times New Roman" w:ascii="Times New Roman" w:hAnsi="Times New Roman"/>
          <w:sz w:val="28"/>
          <w:szCs w:val="28"/>
        </w:rPr>
        <w:t>Князь Александр Ярославович собрал на Софийской площади в Новгороде свою дружину, "укрепил ее речью и принял решение быстро выступить на врага. Он успел взять в поход лишь часть ополчения - новгородцев-горожан: "Мнози новгородцы не совокупилеся бяху, понеже ускоре князь поити". Войско выступило из Новгорода и двинулось к Ижоре; шли вдоль Волхова до Ладоги, где присоединился отряд ладожан. Вполне вероятно, что и ижоряне участвовали в походе. К утру 15 июля все войско подошло к Ижоре. То, что Александр Ярославич ускорил выступление войск, объясняется, конечно, желанием, во-первых , нанести удар шведским феодалам неожиданно и, во-вторых, именно на Ижоре и Неве нужен был внезапный удар, потому что шведское войско было значительно многочисленнее русского. Князь же имел небольшую дружину. Из описания подвигов русских воинов складывается общее представление о ходе битвы. Александр исходил из того, что большая часть неприятельских судов стояла у высокого и крутого берега Невы, значительная часть войска находилась на судах, а рыцарская, наиболее боеспособная часть войска, была на берегу. Конная дружина князя Александра должна была, очевидно, ударить вдоль Ижоры в центр расположения шведских войск. Одновременно "пешь" новгородцев должна была наступать вдоль Невы и, тесня врага, уничтожать мостки, соединявшие корабли с сушей, отрезая рыцарям, опрокинутым неожиданным ударом конницы, путь к отступлению и снижая их возможности получить помощь. В случае успеха этого плана численное соотношение войск на суше должно было серьезно измениться в пользу русских: двойным ударом вдоль Невы и Ижоры важнейшая часть вражеского войска оказывается зажатой в угол, образуемый реками, в ходе боя пешая и конная русские рати, соединившись, должны были оттеснить врага к реке и сбросить его в воду. Русские войска внезапно обрушились на шведский лагерь. Летописец не оставил описания хода боя, но сообщил о наиболее выдающихся подвигах русских людей. Так, он говорит о важном эпизоде боя, когда князь Александр, пробившись в центр расположения шведских войск, сразился с Биргером и тяжело ранил его копьем. Говорит очевидец и об успешных действиях новгородского пешего ополчения, которое, продвигаясь вдоль берега Невы, не только рубило мостки, отбиваясь от шведов с суши и реки, но даже захватило и уничтожило три шнеки. Бой шел жестокий. Русские воины были "страшны в ярости мужества своего", а талантливый полководец Александр Ярославович сумел уверенно направить их на врага,"и бяше мужество их с князем крепко". Автор отметил подвиги еще нескольких воинов: новгородца Сбыслава Якуновича, княжеского ловчего полоцкого уроженца Якова, княжескго слуги Ратмира. Так геройски сражались русские люди на рубеже Родины, отстаивая от врага северо-западную Русь, уцелевшую от татарских полчищ, в то время как на большей части Русской земли дымились развалины городов, сел и слобод. Бой, проведенный в стремительном темпе, принес блестящую победу русскому войску. Бесславно, в панике бежали шведские захватчики. Руководство талантливого и храброго полководца Александра Ярославича в сочетании с изумительным геройством и самоотверженностью простых русских воинов обеспечили быструю и славную победу при наименьших потерях со стороны русских. Новгородцев и ладожан пало около 20 человек . За мужество, проявленное в битве, народ прозвал князя Александра Ярославича "Невским".</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орьба за устье Невы была борьбой за сохранение выхода к морю. Русский народ на пути своего развития в великую нацию не мог быть изолированным от морей. Борьба за свободный выход России к Балтийскому морю в форме решительных военных столкновений началась именно в 13 веке. Невская битва была важным этапом этой борьбы. Победы русского войска, предводительствуемого нашим великим предком Александром Невским, предотвратило потерю берегов Финского залива и полную экономическую блокаду Руси, не дала прервать торговый обмен с другими странами и тем самым облегчила дальнейшую борьбу русского народа за независимость, за свержение татаро-монгольского ига.</w:t>
      </w:r>
    </w:p>
    <w:p>
      <w:pPr>
        <w:pStyle w:val="Style14"/>
        <w:ind w:firstLine="720"/>
        <w:jc w:val="both"/>
        <w:rPr/>
      </w:pPr>
      <w:r>
        <w:rPr>
          <w:rFonts w:eastAsia="MS Mincho;ＭＳ 明朝" w:cs="Times New Roman" w:ascii="Times New Roman" w:hAnsi="Times New Roman"/>
          <w:sz w:val="28"/>
          <w:szCs w:val="28"/>
        </w:rPr>
        <w:t>После разгрома на Неве шведское правительство не отказалось от мысли овладеть землёю финнов. В начале 1248 года ярлом Швеции стал Биргер, зять короля. Он и занялся подготовкой похода против финнов. В 1249 году начался второй этап завоевания шведскими феодалами страны финнов и покорения основного населения страны - еми. Биргер собрал большое рыцарское войско и, высадившись на южном берегу Нюландии, разбил емь; население, отказывавшееся принять христианство, беспощадно истреблялось. К середине 1250 года емь была завоевана. Политическое положение Новгорода в то время не позволило ему оказать помощь финнам. Биргер заложил в центре финской земли, на берегу озера Ваная, Тавастгус и поселил здесь шведских феодалов-колонистов, раздав им финские земли. Окрыленные захватами в земле финнов и ход на зная, что Новгороду грозило татарское иго, шведские феодалы рискнули провести в 1256 году еще одно наступление на северо-западную Русь, на этот раз в союзе с датчанами. Захватчики решили закрыть Руси выход в Финский залив, занять Водьскую, Ижорскую и Карельские земли. Они обосновались на реке Нарове и начали строить город на её восточном русском берегу. Папская курия поддержала и эту агрессию набором крестоносцев и даже назначила специального епископа для этих земель. В это время войск Александра Ярославича не было в Новгороде, и новгородцы послали к нему во Владимир "по полкы", а сами "разослаша по своей волости, также копящие полкы". Шведские и датские феодалы не ожидали таких действий и, узнав о них "побегоша за море". Зимой того же года пришел с полками из Владимира князь Александр и организовал поход Александра в землю финнов, решив тем самым дать должный ответ шведскому правительству. Пройдя по льду Финского залива в землю еми, русское войско опустошило здесь шведские владения. Несмотря на то, что после жестокого шведского завоевания земля еми была ослаблена, вступление русского</w:t>
      </w:r>
    </w:p>
    <w:p>
      <w:pPr>
        <w:pStyle w:val="Style14"/>
        <w:ind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ойска вызвало новое противошведское восстание. Об этом факте мы узнаем из послания папы Александра IV. Насильственно крещеные и угнетаемые шведскими феодалами финны в большом числе присоединились к русским. Но финский народ был так ослаблен, что не мог помочь русскому войску закрепить победу, и владимиро-суздальским полкам пришлось ограничиться демонстративным разгромом шведских колоний.</w:t>
      </w:r>
    </w:p>
    <w:p>
      <w:pPr>
        <w:pStyle w:val="Style14"/>
        <w:ind w:firstLine="720"/>
        <w:jc w:val="both"/>
        <w:rPr/>
      </w:pPr>
      <w:r>
        <w:rPr>
          <w:rFonts w:eastAsia="MS Mincho;ＭＳ 明朝" w:cs="Times New Roman" w:ascii="Times New Roman" w:hAnsi="Times New Roman"/>
          <w:sz w:val="28"/>
          <w:szCs w:val="28"/>
        </w:rPr>
        <w:t>Борьба за Карелию тоже носила упорный характер. Карельский народ неоднократно выступал совместно с русским народом против шведских и немецких захватчиков. В 1282 -1283 годах шведские рыцари вторглись через Неву в Ладожское озеро, но были отбиты новгородцами и ладожанами. В это же время шведские феодалы развернули наступление на земли Западной Карелии и построили там в 1293 году крепость Выборг. Попытка занять Выборг, предпринятая в следующем году войсками великого князя Андрея Александровича, не увенчалась успехом. Однако в 1295 году, когда шведский воевода Сиг поставил в карельской земле еще один город, новгородцы его снесли, а воеводу убили. В 1310 году на месте старого укрепления новгородское правительство для охраны западного побережья Ладожского озера построило в Карелии крепость Карелу (Приозерск).</w:t>
      </w:r>
    </w:p>
    <w:p>
      <w:pPr>
        <w:pStyle w:val="Style14"/>
        <w:spacing w:before="120" w:after="1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БОРЬБА С НЕМЕЦКОЙ АГРЕССИЕЙ:</w:t>
      </w:r>
    </w:p>
    <w:p>
      <w:pPr>
        <w:pStyle w:val="Style14"/>
        <w:ind w:firstLine="709"/>
        <w:jc w:val="both"/>
        <w:rPr/>
      </w:pPr>
      <w:r>
        <w:rPr>
          <w:rFonts w:eastAsia="MS Mincho;ＭＳ 明朝" w:cs="Times New Roman" w:ascii="Times New Roman" w:hAnsi="Times New Roman"/>
          <w:sz w:val="28"/>
          <w:szCs w:val="28"/>
        </w:rPr>
        <w:t>К началу 13 века немецкие феодалы сумели после ожесточенной борьбы подчинить себе славянские племена Западной Балтики - так называемых поморских славян. На очереди была агрессия против населявших Восточную Прибалтику балтов и эстов. По наиболее известному немцам племени ливов всю эту территорию они называли Ливонией. В 1184 году здесь появился католический миссионер монах Мейнард, встретившийся однако с сопротивлением местного населения. При его преемнике Бертольдев 1198 году состоялся первый крестовый поход против ливов. Третий епископ Ливонии, Альберт, твердо решил захватить Двинскую область и под видом епископом распространения христианства создать самостоятельное немецкое княжество. Заручившись поддержкой папы и императора, епископ весной 1200 года появился в устье Двины и начал планомерное завоевание Ливонии. Помимо немецкого купечества, заинтересованного в захвате торговых путей на Русь, это предприятие особенно усердно поддерживалось жадными до добычи немецкими рыцарями, которые стремились получить в Прибалтике новые земли и новую рабочую силу. В 1201 году Альберт основал в устье Двины город Ригу. В этом же году он приобрел среди местного населения первых союзников и меченосцев в дальнейшем старался прибрать к рукам и победителей, и побежденных, стравливая их друг на друга. В следующем году, желая иметь в своем распоряжении постоянное войско, он учредил орден рыцарей-меченосцев. С учреждением ордена меченосцев военная оккупация Ливонии пошла быстрыми темпами, Действовавшие вразброд ливы не могли оказать длительного и энергичного сопротивления сплоченному и все время пополняемому новым притоком рыцарей-авантюристов ордену. Маркс отмечал:"Все больше немецких рыцарей стремятся в новый германский лен; их лозунг был: христианство или смерть." Не могли дать отпора и полоцкие князья, занятые борьбой с литовцами, к тому же слишком поздно разгадавшие захватнические мысли епископа и ордена. В основном уже в 1210 году покорение ливов и правобережных латышей немцами было закончено, и германский император Филипп Швабский утвердил покоренную страну за епискипом Альбертом в качестве имперского лена. На очереди стояло завоевание Эстонии.</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десь немцы столкнулись с псковичами и новгородцами. Около 1212 года князь новгородский Мстислав Удалой и брат его, князь псковский Владимир, в целях противодействия немецкой агрессии предприняли большой поход в Эстонию. Они осадили чудскую крепость Медвежью Голову (Оденпе), взяли с чуди богатую дань и ушли домой, пообещавшись прислать для крещения покоренной чуди православных священников. Однако это последнее намерение выполнено не было. Русские князья мало уделяли внимания чуди, и немцы как нельзя лучше воспользовались этим обстоятельством. Они в свою очередь захватили Медвежью Голову и прислали сюда католических священников. Вскоре было учреждено особое эстонское епископство, и рыцари, распространяясь дальше по всей территории чуди, проникли до самого Юрьева. Новгородцы и псковичи не раз предпринимали походы против непрошенных соседей, упорно препятствуя им укрепиться в Эстонии. Они вторглись даже в Ливонию и грозили совсем выгнать завоевателей из Прибалтики. "В лето 6724 ходиша новгодцы со князем Всеволодом Юрьевичем к Риги", - значится в Псковской первой летописи. При таких затруднительных обстоятельствах епископ Альберт обратился за помощью к датскому королю Вольдемару, которому тогда принадлежало всё побережье Балтийского моря. Датчане помогли немцам отбить натиск русских князей, но зато сами заявили свои права на всю Эстонию. Они прислали в Эстонию своего датского епископа и стали распространять среди местных финнов христианство. Тех, кого раньше крестили немцы, они перекрещивали, а тех, кто осмеливался принимать крещение у немцев уже после прихода датчан, вешали как государственных преступников. В этом как нельзя более ярко выступает политический характер христианизации, имевшей в глазах завоевателей просто как символ признания их власти. Вслед за датчанами в Эстонию явились шведы, также стремившиеся урвать свою долю добычи. Они крестили (в третий раз) финнов, строили церкви и замки и ставили гарнизоны. Однако шведы продержались в Эстонии недолго: все они были истреблены финнами с острова Эзеля, причем погиб и шведский епископ. Между тем, учитывая силу датского короля, епископ Альберт вынужден был признать его верховную власть не только в Эстонии, но и в Ливонии. Однако раздоры среди завоевателей не прекращались, и, пользуясь этим, новгородцы произвели новое вторжение в захваченные немцами страны. Они отвоевали обратно попавший было в руки немцев Юрьев, взяли Медвежью голову и, оставив в этих городах гарнизоны, ушли с большой добычей обратно. Русские, как мы видим, не стремились прочно обосноваться в Ливонии и Эстонии, и немецкого хрониста особенно удивляет то, что собирая с местного населения дань, они не лишали его самостоятельности путем обращения в христианство. Немцы при набегах русских князей обычно запирались в крепости, а потом, по их уходе, переходили в наступление и без труда справлялись с оставляемыми в стране слабыми русскими силами. К тому же новгородцы и псковичи не всегда действовали согласно, и это было как нельзя более на руку немцам.</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1224 году кончается господство датчан в Прибалтике, и они удерживают лишь небольшую северную часть с городом Ревелем. Остальная Эстония оказывается в руках  епископа Альберта. В руках русских остался Юрьев (Дерпт), в котором засел ставленник Новгорода, когда-то изгнанный немцами из Кокенгаузена князь Вячко (Вячеслав), "сущий дьявол", как именует его настроенный в пользу немцев современник. В том же 1224 году Юрьев был взят немцами после кровопролитного штурма, русские в количестве 200 человек все поголовно погибли вместе со своим отважным князем. "Того же лета ,- лаконически сообщает новгородская первая летопись под 6732 годом, - убиша князя Вячка немцы в Гюрьеве, а город взяша". Немецкие источники сообщают более подробные сведения о падении Юрьева. Немцы долго долбили город осадными орудиями и вели подкопы под его стены, не давая ни минуты покоя осаждённым. Последние, однако, не падали духом и ,не смотря на свое тяжелое положение, решительно отказывались сдать город неприятелю, хотя им и предлагали свободный пропуск в Новгород "с конями и имуществом". Наконец, последовал общий штурм крепости, во время которого все его малочисленные защитники, тщетно дожидавшиеся помощи от Новгорода, были перебиты, а Юрьев сожжен.</w:t>
      </w:r>
    </w:p>
    <w:p>
      <w:pPr>
        <w:pStyle w:val="Style14"/>
        <w:ind w:firstLine="720"/>
        <w:jc w:val="both"/>
        <w:rPr/>
      </w:pPr>
      <w:r>
        <w:rPr>
          <w:rFonts w:eastAsia="MS Mincho;ＭＳ 明朝" w:cs="Times New Roman" w:ascii="Times New Roman" w:hAnsi="Times New Roman"/>
          <w:sz w:val="28"/>
          <w:szCs w:val="28"/>
        </w:rPr>
        <w:t>Утверждение тевтонского ордена в Пруссии создало неблагоприятные условия для ливонских меченосцев. Немецкие рыцари-авантюристы, ранее направлявшиеся за добычей на Двину, теперь стремились получить ту же добычу поближе, в Пруссии. Лишенные притока новых людских сил из Германии, меченосцы, ссорившиеся с епископом и горожанами, с трудом сдерживали напор сильных соседей. В 1234 г. вторгшиеся в Эстонию войска новгородского князя Ярослава нанесли поражение рыцарям и опустошили окрестности Юрьева и Оденпе, мстя за гибель храброго юрьевского гарнизона. Юрьев русские обратно взять не сумели. В 1236 г. немцы потерпели еще большую неудачу. При попытке утвердиться в Курляндии и Жемгалии орденское войско наголову было разбито литовцами и жемгалами, причем погибли магистр ордена Волквин и множество рыцарей. В результате этого поражения куры, признавшие свою зависимость от немцев в 1230 г., отпали от христианства. Немцы опасались, что их примеру последует и местное население Ливонии.</w:t>
      </w:r>
    </w:p>
    <w:p>
      <w:pPr>
        <w:pStyle w:val="Style14"/>
        <w:ind w:firstLine="720"/>
        <w:jc w:val="both"/>
        <w:rPr/>
      </w:pPr>
      <w:r>
        <w:rPr>
          <w:rFonts w:eastAsia="MS Mincho;ＭＳ 明朝" w:cs="Times New Roman" w:ascii="Times New Roman" w:hAnsi="Times New Roman"/>
          <w:sz w:val="28"/>
          <w:szCs w:val="28"/>
        </w:rPr>
        <w:t>При таких затруднительных обстоятельствах меченосцы стали искать помощи у тевтонов, и в 1237 году произошло слияние орденов, причем орден меченосцев утратил свою независимость и превратился в ливонское отделение тевтонского ордена. Для реорганизации меченосцев был направлен в Ригу прославившийся в качестве искусного организатора ландмейстер Герман Балк, вместе с ним пришел для подмоги ливонским немцам значительный отряд рыцарей. Немецкая агрессия в Прибалтике получила новую силу и, продолжая свое продвижение на восток, рыцари стали грозить Новгороду и Пскову, мечтая поработить всю русскую землю, до крайности ослабленную татарским разорением. По-видимому, у них была договоренность со шведами, которые летом 1240 г.первыми двинулись в крестовый поход против Новгорода. Победа над шведскими захватчиками была против Изборска лишь частью великого дела обороны Родины. В 1240 г. немецкие крестоносцы, собранные из всех крепостей Ливонии, в том числе и из Отепяа, Тарту, Вильянди, а также датские рыцари из Ревеля захватили русскую крепость Изборск.</w:t>
      </w:r>
    </w:p>
    <w:p>
      <w:pPr>
        <w:pStyle w:val="Style14"/>
        <w:ind w:firstLine="720"/>
        <w:jc w:val="both"/>
        <w:rPr/>
      </w:pPr>
      <w:r>
        <w:rPr>
          <w:rFonts w:eastAsia="MS Mincho;ＭＳ 明朝" w:cs="Times New Roman" w:ascii="Times New Roman" w:hAnsi="Times New Roman"/>
          <w:sz w:val="28"/>
          <w:szCs w:val="28"/>
        </w:rPr>
        <w:t>Когда об этом стало известно в Пскове, местное ополчение, в которое вошли "всии до души" боеспособные псковичи, выступило против рыцарей, однако псковичи были разбиты превосходящими силами противника. В неравном бою пал и княжеский воевода Пскова. Немецкие войска целую неделю осаждали Псков, однако взять силой его не могли. Если бы не бояре-изменники, захватчики так бы и не взяли город, который в своей истории выдержал 26 осад и ни разу не открыл ворот противнику.</w:t>
      </w:r>
    </w:p>
    <w:p>
      <w:pPr>
        <w:pStyle w:val="Style14"/>
        <w:ind w:firstLine="720"/>
        <w:jc w:val="both"/>
        <w:rPr/>
      </w:pPr>
      <w:r>
        <w:rPr>
          <w:rFonts w:eastAsia="MS Mincho;ＭＳ 明朝" w:cs="Times New Roman" w:ascii="Times New Roman" w:hAnsi="Times New Roman"/>
          <w:sz w:val="28"/>
          <w:szCs w:val="28"/>
        </w:rPr>
        <w:t>Пронемецкая группировка среди псковских бояр существовала давно. Она отмечена в летописи еще в 1228 году, когда бояре-изменники заключили союз с Ригой, но затем эта группа держалась в тени, имея в числе своих сторонников и посадника Твердилу Иванковича. После поражения псковских войск и гибели княжеского воеводы эти бояре сперва добились того, что Псков выдал крестоносцам в залог детей местной знати, затем некоторое время прошло без мира, и, наконец, боярин Твердило и другие "подвели" рыцарей во Псков. Опираясь на немецкий гарнизон, изменник Твердило "сам поча владети Плсковомь с немьци...". Власть его была только видимостью, на деле весь государственный аппарат прибрали к рукам немцы. Бояре, не согласившиеся на измену, бежали с женами и детьми в Новгород. Положение сложилось опасное и меры для князя обороны нужны были срочные и решительные. Кроме того, новгородское боярство, ставя свои интересы выше интересов Родины, вступило в конфликт с князем Александром Невским, в результате которого он с семьей и двором уехал к отцу в Переяславль. В начале 1241 года рыцари начали все чаще вторгаться в новгородские владения. Они в вместе со вспомогательными отрядами эстов напали на землю води и обложили ее данью. Часть владения местной знать перешла на сторону захватчиков. в 1241 г. Крестоносцы поставили целью захватить не только землю води, но также побережье Невы и Карелию. Папская курия даже передала все эти земли под юрисдикцию эзельского епископа. Тогда же захватчики построили в Копорском погосте укрепленный город. Рыцари доходили также до Сабельского погоста, который лежал в 40 верстах от Новгорода. Враг захватил обширную территорию в районе Изборск - Псков - Сабель - Тесов - Копорье. Видимо, в это время, когда в город из окрестных сел и погостов сбегалось спасавшееся от грабителей население, в городе вспыхнуло народное движение, поддерживавшее сторонников союза с владимиро-суздальскими князьями. Новгородское вече отправило послов к Ярославу Всеволодовичу, и он отпустил к ним княжить своего сына Андрея. Но Андрей не отличался особенными способностями, не подходил для столь ответственного дела. Поэтому новгородцы, собравшись на вече и "сдумавши", послали к Ярославу Всеволодовичу, просить к себе Александра Ярославича.</w:t>
      </w:r>
    </w:p>
    <w:p>
      <w:pPr>
        <w:pStyle w:val="Style14"/>
        <w:ind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это время немцы, собрав полки, а также кое-какие отряды из эстов и литовцев, продвигались вперед. Об этом сообщили послы Ярославу, и он удовлетворил их просьбу. В том же году князь Александр, собрав войско из новгородцев, ладожан, а также карел и ижорян, выступил против крестоносцев. Неожиданным ударом русское войско выбило врага из Копорья. Тогда же была освобождена от захватчиков земля води. Захваченные пленники из числа води и эстов, перешедших на службу немецких феодалов, князь приказал казнить.</w:t>
      </w:r>
    </w:p>
    <w:p>
      <w:pPr>
        <w:pStyle w:val="Style14"/>
        <w:ind w:firstLine="720"/>
        <w:jc w:val="both"/>
        <w:rPr/>
      </w:pPr>
      <w:r>
        <w:rPr>
          <w:rFonts w:eastAsia="MS Mincho;ＭＳ 明朝" w:cs="Times New Roman" w:ascii="Times New Roman" w:hAnsi="Times New Roman"/>
          <w:sz w:val="28"/>
          <w:szCs w:val="28"/>
        </w:rPr>
        <w:t>Решительные действия и мужество русских и союзных им полков принесли первый успех, но главное было впереди. Известие об успешных действиях русских войск против немецких захватчиков вызвало новый взрыв народных движений в 1241 г. в земле эстов: в 1241 году вспыхнуло восстание героических жителей Сааремаа. Подготавливая контрнаступление на врага, Александр обратился за помощью во Владимир, и князь Ярослав Всеволодович отправил ему на помощь свои вновь сформированные после татаро-монгольского погрома владимиро-суздальские "низовские" полки. Со всеми объединенными силами, которыми тогда располагала Русь, князь Александр Невский выступил в землю эстов, от действий его войска зависела судьба Русской земли. Начав наступление на землю эстов, Александр вдруг свернул ко Пскову. Неожиданно "изгоном" его полки освободили от захватчиков и предателей-бояр этот древний русский город. Пленных рыцарей и эстов князь, "сковав", отправил в Новгород, псковские предатели, вероятно, разделили судьбу копорских. После освобождения Пскова князь Александр повел свое войско в землю эстов. В это время, когда русское войско находилось на западном берегу Чудского озера, здесь в районе Моосте дозорный отряд во главе с Домошем Твердиславичем разведал расположение основной массы немецких войск, завязал с ними бой, но был разбит. Приближалась решительная битва, которую искало русское войско и о которой с тревогой и надеждой думал народ и в Новгороде, и в Пскове, и в Ладоге, и в Твери, и в Москве, и во Владимире. Что же сделал князь Александр? Он приказал своему войску отступить на лед Чудского озера: "...князь же воспятился на озеро...".</w:t>
      </w:r>
    </w:p>
    <w:p>
      <w:pPr>
        <w:pStyle w:val="Style14"/>
        <w:ind w:firstLine="720"/>
        <w:jc w:val="both"/>
        <w:rPr/>
      </w:pPr>
      <w:r>
        <w:rPr>
          <w:rFonts w:eastAsia="MS Mincho;ＭＳ 明朝" w:cs="Times New Roman" w:ascii="Times New Roman" w:hAnsi="Times New Roman"/>
          <w:sz w:val="28"/>
          <w:szCs w:val="28"/>
        </w:rPr>
        <w:t>Ученые полагают, что конные рыцари применяли особый строй войска в виде клина или трапеции; этот строй наши летописцы назвали "свиньей". Пешими в бой шли слуги. Главной целью пехоты была помощь рыцарям. У тевтонов пехота состояла из горожан-колонистов, отрядов, выставляемых покоренными народами, и т.п. Первыми в бой вступали рыцари, а пехота стояла под отдельным знаменем. Если в бой вводили и пехоту, то ее строй, вероятно, замыкался рядом рыцарей, т.к. пехота указанного выше состава была ненадежна. Задача клина сводилась в раздроблению центральной, наиболее сильной части войска противника. Применяя такое построение, немецкие крестоносцы наносили поражение разрозненным отрядам ливов, латгаллов, эстов. Но русские (а позднее и литовцы) нашли средства борьбы с закованной в панцири "свиньей". Блестящим примером этого является битва на льду Чудского озера. Обычный боевой строй русских войск состоял из сильного центра, где стоял большой полк ("чело"), и двух менее сильных флангов ("крылы"). Это построение не было наилучшим в борьбе со "свиньей" крестоносцев, и Александр Невский, смело сломав сложившуюся традицию, изменил тактику русских войск. Он сосредоточил основные силы на флангах,что немало способствовало победе. Новая тактика и вызвала отступление русских на лёд озера. Как и следовало ожидать, "немци и чудь поидоша по них". Князь Александр поставил полк у крутого восточного берега Чудского озера, у Вороньего камня, против устья реки Желча. Избранная позиция была выгодна тем , что враг, двигавшийся по открытому льду, был лишен возможности определить расположение, численность и состав русских войск. 5 апреля 1242 года вся масса немецких Чудском войск устремилась на русских. Крестоносцы пробились сквозь русское войско и считали битву выигранной. Внезапно они были атакованы основными силами русских, сосредоточенными вопреки традициям на флангах, и "бысть сеча ту велика немцемь и чюди". Русские лучники с самострелами внесли полное расстройство в ряды окруженных рыцарей. Русские сражались за справедливое дело, за Родину. Победа была решительная. Русские яростно преследовали обратившегося в бегство врага по льду до Суболичоского берега. Было убито одних только рыцарей 400, кроме того 50 рыцарей русские "руками яша", немало пало эстов. Посрамленных пленных крестоносцев вели в Новгород, как сказано в Псковской летописи, "овы изби, и овы связав босы поведе по леду". Видимо, убегавшие крестоносцы сбрасывали тяжелые доспехи и обувь.</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беда на Чудском озере - Ледовое побоище - имела огромное значение для всей Руси, побоища для всего русского и связанных с ним народов, т.к. эта победа спасла их от иноземного ига. Эта победа имела международное значение. Этой крупнейшей битвой раннего европейского средневековья впервые в истории был положен предел грабительскому продвижению на восток, которое немецкие правители непрерывно осуществляли в течение нескольких столетий. Ледовое побоище сыграло решающую роль и в борьбе литовского народа за независимость, оно отразилось и на положении других народов Прибалтики, которые вновь поднялись на борьбу против немецких крестоносцев. Произошло восстание в земле куршей, где рыцари успели продвинуться после поражения у Шавпей, построив и заняв ряд замков, создавая угрозу южным землям жемайтов. Курши призвали на помощь литовского великого князя Миндовга, который, по словам немецкого хрониста, "очень ненавидел крестоносцев". 30-тысячное литовское войско развернуло операции в районе Эмбуте. В том же 1242 году князь Польского Поморья Святополк, женатый на сестре галицко-волынского князя Даниила Романовича. Решительно порвал соглашение с прусскими крестоносцами и, вторгшись в их владения, возглавил восстание пруссов. Помощь Святополку оказал князь Миндовг. Войска Святополка опустошили Хельминскую землю и нанесли прусским рыцарям поражение у Рейзенского озера. Так решающий удар, нанесенный крестоносцам русскими войсками, отозвался по всей Прибалтике, потрясая до основания немецкий орден. Только вмешательство немецких правителей, папской курии, а также отсутствие единства среди славянских князей спасли захватчиков от полного разгрома. К 1253 году восстание пруссов было жестоко подавлено и тогда же крестоносцы "основали" на побережье крепость Кенигсберг, закрыв устье реки Преголы.</w:t>
      </w:r>
    </w:p>
    <w:p>
      <w:pPr>
        <w:pStyle w:val="Style14"/>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Что касается ливонских рыцарей, то в 1242 году они "прислаша послов с поклоном" в Новгород. Послы заявили: "Что есмы заиме Водь, Лугу, Пльсков, Лотыголу мечем, того ся всего отступаем, а что есмы изоимали мужей ваших, а теми ся розменим мы ваши пустим, а вы наши пустите". На этих условиях новгородское правительство мирится с Ливонским орденом. Мирный договор подписан в 1242 году без князя Александра, видимо, находившегося в это время во Владимиро-суздальской Руси, где он замещал отца, которого в ту пору вызвали в Сарай, в ставку хана Золотой Орды. Отношения Руси с татаро-монгольскими феодалами становились к этому времени государственным делом первостепенной важности. Попытка немцев поработить русскую землю кончилась, таким образом, позорной неудачей. Почти одновременно с неудачей на северо-востоке, немцы стали испытывать затруднения и на юге своих владений, в Пруссии. Здесь поднялся против них князь Святослав Поморский, когда-то энергично содействовавший укреплению ордена в Пруссии. Святополк первый из западнославянских князей понял истинные замыслы тевтонов, ту опасность, которую они несли своим соседям. В частности, он разгадал намерения немцев захватить дельту Вислы и решил помешать осуществлению этих планов чрезвычайно опасных для целости восточного (Гданьского) Поморья. Святополк завязал отношения с пруссами, тяготившимися иноземным владычеством, и поднял их на восстание. С 1242 г. начинается десятилетняя борьба Святополка с орденом, поставившая Святополка в очень тяжелое положение. Немецкий летописец не скупится на резкие выражения, которыми он с орденом клеймит славянского князя, называя его "сыном греха и погибели", "отродьем дьявола", "исполненным вероломства и обмана". Святополк начал с того, что стал перехватывать немецкие суда на нижней Висле. Летом 1242 г. он вторгся в Пруссию и вместе с восставшими пруссами устроил такое избиение немцев, что "вся почти Пруссия окрашена была христианской кровью". Рыцари укрылись в крепостях, из которых временами делали вылазки. К ним пришли на помощь польские (мазовецкие и куявские) князья, позднее жестоко поплатившиеся за услуги, оказанные ими немецким разбойникам. Поляки с большими силами вторглись в Поморье, и Святополк вынужден был просить мира. В обеспечение мира он отдал немцам в заложники своего старшего сына Мстивоя. Вскоре, однако, Святополк возобновил военные действия. Он вторгся в самый центр орденских владений - Хельмскую землю, нанес рыцарям страшное поражение у Рейзонского озера и всю Хельмскую землю, за исключением трех крепостей, обратил в пустыню. Убыль в мужчинах была настолько велика, что, по словам, хрониста, свободным женщинам Хельмщины разрешено было потом выходить замуж за рабов, "дабы совсем не погибло дело веры".</w:t>
      </w:r>
    </w:p>
    <w:p>
      <w:pPr>
        <w:pStyle w:val="Style14"/>
        <w:ind w:firstLine="72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рден прибег опять к коварной политике разделения славянства. Он сумел поднять против Ордена Святополка не только польских, но и подчиненных Святополку поморских князей - его младших братьев Самбора и Ратибора. Святополк заключил с немцами перемирие и потребовал возвращения отданного в заложники сына Мстивоя. Немцы отказались удовлетворить это требование, и воинственный поморский князь в третий раз вторгся в их владения. Он так опять опустошил Хельмскую землю, что, по словам хрониста, немецкие рыцари стали серьезно подумывать об уходе из Пруссии. Опустошена была также Куявия. Вместе с тем Святополк старался совершенно закрыть устье Вислы для немецких судов и с этой целью укрепил свои прибрежные города Сантир и Швец. В войну вмешался папа, потребовавший от славянского князя, чтобы он сложил оружие и примирился с немцами. Святополк будто бы в ответ на это требование заявил, что ни папа, ни император и никто другой из живущих не заставит его прекратить преследование врагов своих, и добавил при этом: "Верните мне сына моего, если желаете иметь мир со мной". Очевидно, пребывание в плену единственного сына и наследника Святополка сильно связывало свободу действий князя по отношению к немцам; поэтому он и добивался с такой настойчивостью его возвращения. Немцы, однако, не хотели возвращать Мстивоя. В ответ на действия князя они вторглись со своими союзниками в Поморье, и "на протяжении девяти дней и ночей так его опустошили, что не осталось ни одного угла, в каком бы они не побывали с грабежом и поджогами". Между прочим, рыцари сожгли знаменитый в Поморье Оливский монастырь и ушли в Пруссию с большой добычей. В дальнейщем параллельно военным действиям все время продолжались переговоры о возвращении Святополку его сына, причем немцы пускались на всевозможные хитрости, чтобы удержать у себя этого важного заложника. Наконец, в 1248 г. Мстивой был освобождён, и Святополк заключил с орденом мирный договор.</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 сообщению летописца, победители нагнали такой страх на немцев, что "трое эстов или четверо из врагов убивали сотню христиан или же обращали их в постыдное бегство". Миндовг после этой победы отрекся от христианства. Куры восстали. Эсты тоже поднимались против завоевателей. Двинулись против немцев и русские князья. "Ходиша Ярослав Ярославич и Дмитрий Александрович, и Товтил Полонский, Новгородцы, и Псковичи, и Полочане по Юрьев, единым приступом три стены взяша, а немцы избиша", - так значится в Псковской первой летописи под 1262 (6770) годом. Немцы, однако, с помощью датчан быстро справились с затруднениями в Ливонии. Русские князья взять Юрьев не смогли, а литовцы были разбиты при Динамюнде. В 1263 г. умер враг немецких рыцарей Александр Невский, "много потрудившийся за землю русскую", а вскоре умер и Миндовг литовский, и на Литве воцарилась анархия. При таких обстоятельствах немецкие захватчики легко вернули под свою власть куров и кемгалов, причем на территории последних они построили новую крепость - Митаву.</w:t>
      </w:r>
    </w:p>
    <w:p>
      <w:pPr>
        <w:pStyle w:val="Style14"/>
        <w:spacing w:before="120" w:after="1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ВЫВОД:</w:t>
      </w:r>
    </w:p>
    <w:p>
      <w:pPr>
        <w:pStyle w:val="Style14"/>
        <w:ind w:firstLine="720"/>
        <w:jc w:val="both"/>
        <w:rPr/>
      </w:pPr>
      <w:r>
        <w:rPr>
          <w:rFonts w:eastAsia="MS Mincho;ＭＳ 明朝" w:cs="Times New Roman" w:ascii="Times New Roman" w:hAnsi="Times New Roman"/>
          <w:sz w:val="28"/>
          <w:szCs w:val="28"/>
        </w:rPr>
        <w:t>В течение 13 века эстонский, латышский и прусский народы попали под кровавое иго немецких феодалов; на эстонской земле, кроме того, хозяйничали датские захватчики; часть карел и финны оказались под властью Швеции. В борьбе на западных рубежах Руси, несмотря на все распри правителей, плечом к плечу с русским народом не раз выступали народы Прибалтики. Эта борьба ознаменовалась битвами, принесшими славу оружию народов, отстаивавших независимость, - битвами при Шауляе (1237), под Дорогошчином (1237) и другие. Победа русского народа над немецкими феодалами-крестоносцами имела огромное значение в первую очередь для исторических судеб народов Восточной Европы, особенно славянских. Русская победа на Чудском озере впервые в мировой истории остановила продолжавшееся в течение ряда столетий грабительское продвижение крестоносцев на восток.</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4"/>
        <w:ind w:firstLine="7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БОРЬБА С ЛИТОВСКОЙ АГРЕССИЕЙ:</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4"/>
        <w:ind w:firstLine="720"/>
        <w:jc w:val="both"/>
        <w:rPr/>
      </w:pPr>
      <w:r>
        <w:rPr>
          <w:rFonts w:eastAsia="MS Mincho;ＭＳ 明朝" w:cs="Times New Roman" w:ascii="Times New Roman" w:hAnsi="Times New Roman"/>
          <w:sz w:val="28"/>
          <w:szCs w:val="28"/>
        </w:rPr>
        <w:t>В начале XIII века литовский племена находились в состояние полной политической раздробленности: они управлялись множеством племенных князей, окруженных своими дружинами, с которыми они делали постоянные набеги и нападения на соседние русские и польские земли.</w:t>
      </w:r>
    </w:p>
    <w:p>
      <w:pPr>
        <w:pStyle w:val="Style14"/>
        <w:ind w:firstLine="720"/>
        <w:jc w:val="both"/>
        <w:rPr/>
      </w:pPr>
      <w:r>
        <w:rPr>
          <w:rFonts w:eastAsia="MS Mincho;ＭＳ 明朝" w:cs="Times New Roman" w:ascii="Times New Roman" w:hAnsi="Times New Roman"/>
          <w:sz w:val="28"/>
          <w:szCs w:val="28"/>
        </w:rPr>
        <w:t>Грозная опасность со стороны агрессивных западных соседей - Ливонского и Тевтонского немецких орденов заставила литовцев объединиться вокруг одного военного вождя, которым в 30-х годах 13 века становиться первый великий князь Литовский Миндовг. Он не только объединил под своею властью большинство литовских племен, но захватил также и так называемую Черную Русь - область по левым притокам Немана с гг. Новгородком, Слонимом, Волковыйском и городном; Новгородок стал обычным место пребыванием Миндовга.</w:t>
      </w:r>
    </w:p>
    <w:p>
      <w:pPr>
        <w:pStyle w:val="Style14"/>
        <w:ind w:firstLine="720"/>
        <w:jc w:val="both"/>
        <w:rPr/>
      </w:pPr>
      <w:r>
        <w:rPr>
          <w:rFonts w:eastAsia="MS Mincho;ＭＳ 明朝" w:cs="Times New Roman" w:ascii="Times New Roman" w:hAnsi="Times New Roman"/>
          <w:sz w:val="28"/>
          <w:szCs w:val="28"/>
        </w:rPr>
        <w:t>В 1245 г. литовцы вторглись в Новгородские владения с юго-запада; Александр Невский двинулся против них, нанес им несколько поражений и выгнал из городских пределов. В 1263 г. Миндовг пал жертвой заговоров подручных князей. После его смерти в Литве наступил период смут и междоусобий в борьбе за власть, но уже в начале 14 века является новый могущественный вождь Гедимин, которому удалось создать прочное объединение литовских и западнорусских земель.</w:t>
      </w:r>
      <w:r>
        <w:br w:type="page"/>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итература:</w:t>
      </w:r>
    </w:p>
    <w:p>
      <w:pPr>
        <w:pStyle w:val="Normal"/>
        <w:numPr>
          <w:ilvl w:val="0"/>
          <w:numId w:val="2"/>
        </w:numPr>
        <w:overflowPunct w:val="false"/>
        <w:autoSpaceDE w:val="false"/>
        <w:spacing w:before="60" w:after="0"/>
        <w:ind w:left="0" w:firstLine="567"/>
        <w:jc w:val="both"/>
        <w:textAlignment w:val="baseline"/>
        <w:rPr>
          <w:sz w:val="28"/>
        </w:rPr>
      </w:pPr>
      <w:r>
        <w:rPr>
          <w:sz w:val="28"/>
        </w:rPr>
        <w:t>Нестеров Ф.И., Связь времен. Опыт исторической публицистики.  Третье издание М.: Молодая гвардия, 1987.</w:t>
      </w:r>
    </w:p>
    <w:p>
      <w:pPr>
        <w:pStyle w:val="BodyText21"/>
        <w:numPr>
          <w:ilvl w:val="0"/>
          <w:numId w:val="2"/>
        </w:numPr>
        <w:rPr>
          <w:b w:val="false"/>
          <w:b w:val="false"/>
        </w:rPr>
      </w:pPr>
      <w:r>
        <w:rPr>
          <w:b w:val="false"/>
        </w:rPr>
        <w:t xml:space="preserve"> </w:t>
      </w:r>
      <w:r>
        <w:rPr>
          <w:b w:val="false"/>
        </w:rPr>
        <w:t>Хотинский Н. А., Ковыль-трава на Куликовом поле. М.:Мысль,1988.</w:t>
      </w:r>
    </w:p>
    <w:p>
      <w:pPr>
        <w:pStyle w:val="BodyText21"/>
        <w:numPr>
          <w:ilvl w:val="0"/>
          <w:numId w:val="2"/>
        </w:numPr>
        <w:rPr>
          <w:b w:val="false"/>
          <w:b w:val="false"/>
          <w:szCs w:val="28"/>
        </w:rPr>
      </w:pPr>
      <w:r>
        <w:rPr>
          <w:b w:val="false"/>
          <w:szCs w:val="28"/>
        </w:rPr>
        <w:t xml:space="preserve"> </w:t>
      </w:r>
      <w:r>
        <w:rPr>
          <w:b w:val="false"/>
          <w:szCs w:val="28"/>
        </w:rPr>
        <w:t>Бреков И.Б., Мир истории: Русские земли в 13-15 вв. М.: “Молодая гвардия” 1988.</w:t>
      </w:r>
    </w:p>
    <w:p>
      <w:pPr>
        <w:pStyle w:val="Normal"/>
        <w:numPr>
          <w:ilvl w:val="0"/>
          <w:numId w:val="2"/>
        </w:numPr>
        <w:overflowPunct w:val="false"/>
        <w:autoSpaceDE w:val="false"/>
        <w:spacing w:before="60" w:after="0"/>
        <w:ind w:left="0" w:firstLine="567"/>
        <w:jc w:val="both"/>
        <w:textAlignment w:val="baseline"/>
        <w:rPr>
          <w:sz w:val="28"/>
          <w:szCs w:val="28"/>
        </w:rPr>
      </w:pPr>
      <w:r>
        <w:rPr>
          <w:sz w:val="28"/>
          <w:szCs w:val="28"/>
        </w:rPr>
        <w:t xml:space="preserve"> </w:t>
      </w:r>
      <w:r>
        <w:rPr>
          <w:sz w:val="28"/>
          <w:szCs w:val="28"/>
        </w:rPr>
        <w:t>Ключевский В.О., Курс русской истории, М: Том 2, 1959.</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Пашуто В.Т. "Александр Невский и борьба русского народа за независимость в 13 веке.</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Пашуто В.Т. "Героическая борьба русского народа за независимость (13 в.)"</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Пашуто В.Т. "Очерки истории СССР 12-13 в."</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Пашуто В.Т. "Внешняя политики Древней Руси"</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Тихомиров М.Н. "Борьба русского народа с немецкими интервентами в 12-15 в.в.</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Тихомиров М.Н. "Древняя Русь"</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Грацианский Н.П. "Борьба славян и народов Прибалтики с немецкой агрессией в средние века"</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Шаскольский И.П. "Борьба Руси против крестоносной агрессии на берегах Балтики в 12-13 в.в." 9.История СССР. Часть I под редакцией Епифанова П.П</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
          <w:sz w:val="28"/>
          <w:szCs w:val="28"/>
        </w:rPr>
        <w:t xml:space="preserve"> </w:t>
      </w:r>
      <w:r>
        <w:rPr>
          <w:rFonts w:eastAsia="MS Mincho;ＭＳ 明朝"/>
          <w:sz w:val="28"/>
          <w:szCs w:val="28"/>
        </w:rPr>
        <w:t>Павленко Н.И. и др. "История СССР с древнейших времен до 1861 года"</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MS Mincho;ＭＳ 明朝"/>
          <w:sz w:val="28"/>
          <w:szCs w:val="28"/>
        </w:rPr>
        <w:t>Хрестоматия по истории СССР с древнейших времен до 1861 года, составитель Епифанов П.П.</w:t>
      </w:r>
    </w:p>
    <w:p>
      <w:pPr>
        <w:pStyle w:val="Normal"/>
        <w:numPr>
          <w:ilvl w:val="0"/>
          <w:numId w:val="2"/>
        </w:numPr>
        <w:overflowPunct w:val="false"/>
        <w:autoSpaceDE w:val="false"/>
        <w:spacing w:before="60" w:after="0"/>
        <w:ind w:left="0" w:firstLine="567"/>
        <w:jc w:val="both"/>
        <w:textAlignment w:val="baseline"/>
        <w:rPr/>
      </w:pPr>
      <w:r>
        <w:rPr>
          <w:rFonts w:eastAsia="MS Mincho;ＭＳ 明朝"/>
          <w:sz w:val="28"/>
          <w:szCs w:val="28"/>
        </w:rPr>
        <w:t>Историческая энциклопедия.</w:t>
      </w:r>
    </w:p>
    <w:sectPr>
      <w:type w:val="nextPage"/>
      <w:pgSz w:w="11906" w:h="16838"/>
      <w:pgMar w:left="115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4">
    <w:altName w:val="Times New Roman"/>
    <w:charset w:val="00"/>
    <w:family w:val="roma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120"/>
      <w:ind w:firstLine="567"/>
      <w:jc w:val="center"/>
      <w:textAlignment w:val="baseline"/>
      <w:outlineLvl w:val="0"/>
    </w:pPr>
    <w:rPr>
      <w:b/>
      <w:i/>
      <w:color w:val="FF0000"/>
      <w:kern w:val="2"/>
      <w:sz w:val="28"/>
      <w:u w:val="single"/>
    </w:rPr>
  </w:style>
  <w:style w:type="character" w:styleId="WW8Num4z0">
    <w:name w:val="WW8Num4z0"/>
    <w:qFormat/>
    <w:rPr/>
  </w:style>
  <w:style w:type="character" w:styleId="WW8Num5z0">
    <w:name w:val="WW8Num5z0"/>
    <w:qFormat/>
    <w:rPr>
      <w:rFonts w:ascii="14;Times New Roman" w:hAnsi="14;Times New Roman" w:cs="14;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val="false"/>
      <w:spacing w:lineRule="auto" w:line="218"/>
      <w:ind w:left="320" w:hanging="3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rFonts w:ascii="Tahoma" w:hAnsi="Tahoma" w:cs="Tahoma"/>
    </w:rPr>
  </w:style>
  <w:style w:type="paragraph" w:styleId="Contents1">
    <w:name w:val="TOC 1"/>
    <w:basedOn w:val="Normal"/>
    <w:next w:val="Normal"/>
    <w:pPr>
      <w:tabs>
        <w:tab w:val="clear" w:pos="720"/>
        <w:tab w:val="right" w:pos="9973" w:leader="dot"/>
      </w:tabs>
      <w:overflowPunct w:val="false"/>
      <w:autoSpaceDE w:val="false"/>
      <w:spacing w:before="60" w:after="0"/>
      <w:ind w:firstLine="567"/>
      <w:jc w:val="both"/>
      <w:textAlignment w:val="baseline"/>
    </w:pPr>
    <w:rPr>
      <w:sz w:val="24"/>
    </w:rPr>
  </w:style>
  <w:style w:type="paragraph" w:styleId="BodyText21">
    <w:name w:val="Body Text 21"/>
    <w:basedOn w:val="Normal"/>
    <w:qFormat/>
    <w:pPr>
      <w:overflowPunct w:val="false"/>
      <w:autoSpaceDE w:val="false"/>
      <w:spacing w:before="60" w:after="0"/>
      <w:ind w:firstLine="567"/>
      <w:jc w:val="both"/>
      <w:textAlignment w:val="baseline"/>
    </w:pPr>
    <w:rPr>
      <w:b/>
      <w:sz w:val="28"/>
    </w:rPr>
  </w:style>
  <w:style w:type="paragraph" w:styleId="3">
    <w:name w:val="Основной текст 3"/>
    <w:basedOn w:val="Normal"/>
    <w:qFormat/>
    <w:pPr>
      <w:spacing w:before="0" w:after="120"/>
    </w:pPr>
    <w:rPr>
      <w:sz w:val="16"/>
      <w:szCs w:val="16"/>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spacing w:lineRule="atLeast" w:line="40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7:00Z</dcterms:created>
  <dc:creator>Alex</dc:creator>
  <dc:description/>
  <cp:keywords/>
  <dc:language>en-US</dc:language>
  <cp:lastModifiedBy>Mage</cp:lastModifiedBy>
  <dcterms:modified xsi:type="dcterms:W3CDTF">2011-10-20T15:37:00Z</dcterms:modified>
  <cp:revision>2</cp:revision>
  <dc:subject/>
  <dc:title>Библиотека 5баллов</dc:title>
</cp:coreProperties>
</file>