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bookmarkStart w:id="0" w:name="Генри__Нестле"/>
      <w:r>
        <w:rPr>
          <w:b/>
          <w:bCs/>
          <w:sz w:val="32"/>
          <w:szCs w:val="32"/>
        </w:rPr>
        <w:t>Генри Нестле</w:t>
      </w:r>
      <w:bookmarkEnd w:id="0"/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bookmarkStart w:id="1" w:name="Henry__Nestle"/>
      <w:r>
        <w:rPr>
          <w:b/>
          <w:bCs/>
          <w:sz w:val="28"/>
          <w:szCs w:val="28"/>
        </w:rPr>
        <w:t>Henry Nestle</w:t>
      </w:r>
      <w:bookmarkEnd w:id="1"/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08.1814 года [Франкфурт] – 1890, Швейцария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ервым потребителем новой молочной смеси был новорожденный ребенок одной из сотрудниц Нестле. Малышу не годилось в пищу ни материнское молоко, ни коровье, ни козье. Порошок Нестле просто спас ему жизнь. И таким образом превосходно зарекомендовал себя. В качестве символа Нестле выбрал графический перевод своей фамилии - птичье гнездышк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енри Нестле - отец порошкового питания для детей и основатель компании Nestle родился 10 августа 1814 года одиннадцатым по счету ребенком в семье франкфуртского стекольщика. В годы учебы свои знания он черпал не только из научных фолиантов, но и из практической работы: пока юноша учился искусству фармацевтики, он сменил не меньше четырех рабочих мест. По окончании учебы 25-летний Генри Нестле решил обосноваться в швейцарском городке Вевей. Здесь он устроился в аптек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течение четырех лет, смешивая порошки и отпуская покупателям лакричные леденцы, Генри мечтал о собственном деле. И фортуна улыбнулась ему: в 1843 году на деньги, одолженные у вдовствующей тетки из Франкфурта, Нестле приобрел по сходной цене небольшое перерабатывающее производство - фабрику, склады, прилегающие поля и луга, лесопилку, пресс для переработки костей и машину для изготовления растительного масл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начала Нестле наладил выпуск фруктовых ликеров и уксусов. Чуть позже начал производить газированную воду и лимонад. Потом молодому предпринимателю захотелось чего-нибудь поострее - к уксусу добавилась горчица. На этом эксперименты не закончились. Пользуясь своими познаниями в химии, Нестле занялся изготовлением газа для уличных фонар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начале 60-х годов педантичный Генри женился на Клементин Эман. Однако новоявленная фрау Нестле не отличалась хорошим здоровьем и не могла стать матерью. Тем не менее Клементин охотно возилась с ребятишками, пока их мамы работали на фабрике ее мужа. Именно она и обратила внимание Генри на то, что младенцам часто не хватает материнского молок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60-х годах опытный фармацевт и химик Генри Нестле начал эксперименты с коровьим молоком, пшеничной мукой и сахаром. В 1867 году появилась готовая молочная смесь для грудных детей Farine Lactue Henri Nestle - порошок, легко растворимый в воде. Первым потребителем новой молочной смеси был новорожденный ребенок одной из сотрудниц Нестле. Малышу не годилось в пищу ни материнское молоко, ни коровье, ни козье. Порошок Нестле просто спас ему жизнь. И таким образом превосходно зарекомендовал себя. В качестве символа Нестле выбрал графический перевод своей фамилии - птичье гнездышк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Уже в начале 1900-х годов компания Nestle управляла своими заводами в США, Англии, Германии и Испании. К растворимому детскому питанию Нестле прибавились первое в Европе сгущенное молоко и первый молочный шоколад. А к началу первой мировой войны компания производила и другие растворимые продукты: порошковый растворимый напиток для детей Milo и порошковое масло-молоко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www.peoples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3:00Z</dcterms:created>
  <dc:creator>User</dc:creator>
  <dc:description/>
  <cp:keywords/>
  <dc:language>en-US</dc:language>
  <cp:lastModifiedBy>Mage</cp:lastModifiedBy>
  <dcterms:modified xsi:type="dcterms:W3CDTF">2011-10-11T20:13:00Z</dcterms:modified>
  <cp:revision>2</cp:revision>
  <dc:subject/>
  <dc:title>Генри Нестле</dc:title>
</cp:coreProperties>
</file>