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ХОД ВОЕННЫХ ДЕЙСТВИЙ ПЕРВОЙ МИРОВОЙ ВОЙ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Десятилетиями накапливавшиеся империалисти</w:t>
        <w:softHyphen/>
        <w:t>ческие противоречия вылились в грандиозное столк</w:t>
        <w:softHyphen/>
        <w:t>новение двух военно-политических блоков. Горючего материала в международной политике было так много, что пламя войны, вспыхнувшей в конце июля 1914 г. между Австрией и Сербией, в течение нескольких дней распространилось на всю Европу, а затем, продолжая расти, охватило весь мир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есмотря на то, что планы германского генерального штаба предусматривали открытие военных действий в первую очередь против Франции, правительство Гер</w:t>
        <w:softHyphen/>
        <w:t>мании решило сначала объявить войну России, что</w:t>
        <w:softHyphen/>
        <w:t>бы использовать для обмана народа лозунг борьбы с русским царизмом. Правящие круги Германии знали, что Франция тотчас выступит на стороне России, а это даст германской армии возможность в соответствии с планом Шлиффена нанести первый удар на запад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ечером 1 августа 1914 г. германский посол в Рос</w:t>
        <w:softHyphen/>
        <w:t>сии граф Пурталес явился к министру иностранных дел Сазонову за ответом на ультиматум, требовавший отмены русской мобилизации. Получив отказ, Пурталес вручил Сазонову ноту с объявлением войны. Так, с выступлением двух крупных империалистических дер</w:t>
        <w:softHyphen/>
        <w:t>жав — Германии и России — началась мировая империалистическая войн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ответ на всеобщую мобилизацию Германии такое же решение приняла и Франция. Однако французское правительство не хотело брать на себя инициативу объ</w:t>
        <w:softHyphen/>
        <w:t>явления войны и стремилось переложить ответствен</w:t>
        <w:softHyphen/>
        <w:t>ность на Германию. В день предъявления ультимату</w:t>
        <w:softHyphen/>
        <w:t>ма России германское правительство потребовало от Франции соблюдения нейтралитета в русско-германской войне. Одновременно оно подготовило текст объявле</w:t>
        <w:softHyphen/>
        <w:t>ния войны Франции, в котором ссылалось на то, что над германской территорией якобы пролетали француз</w:t>
        <w:softHyphen/>
        <w:t>ские военные самолеты (впоследствии оно было выну</w:t>
        <w:softHyphen/>
        <w:t>ждено признать, что этих самолетов никто не видел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ермания объявила Франции войну 3 августа, но еще накануне, 2 августа, направила бельгийскому пра</w:t>
        <w:softHyphen/>
        <w:t>вительству ультимативное требование пропустить гер</w:t>
        <w:softHyphen/>
        <w:t>манские войска через Бельгию к границе Франции. Бель</w:t>
        <w:softHyphen/>
        <w:t>гийское правительство отклонило ультиматум и обратилось за помощью в Л он дон. (Правительство Анг</w:t>
        <w:softHyphen/>
        <w:t>лии решило использовать это обращение в качестве главного повода для вступления в войну. «Возбуж</w:t>
        <w:softHyphen/>
        <w:t>дение в Лондоне возрастает с часу на час», — теле</w:t>
        <w:softHyphen/>
        <w:t>графировал 3 августа в Петербург русский посол в Анг</w:t>
        <w:softHyphen/>
        <w:t>лии. В тот же день британское правительство послало Германии ультимативную ноту с требованием не на</w:t>
        <w:softHyphen/>
        <w:t>рушать нейтралитета Бельгии. Срок английского уль</w:t>
        <w:softHyphen/>
        <w:t>тиматума истекал в 11 часов вечера но лондонскому времени. В 11 часов 20 минут первый лорд адмирал</w:t>
        <w:softHyphen/>
        <w:t>тейства Уинстон Черчилль сообщил на заседании ка</w:t>
        <w:softHyphen/>
        <w:t>бинета, что им разослана по всем морям и океанам радиограмма, приказывающая английским военным су</w:t>
        <w:softHyphen/>
        <w:t>дам начать военные действия против Герма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После начала войны заявили о своем нейтралитете Болгария, Греция, Швеция, Норвегия, Дания, Гол</w:t>
        <w:softHyphen/>
        <w:t>ландия, Испания, Португалия, а также Италия и Ру</w:t>
        <w:softHyphen/>
        <w:t>мыния, являвшиеся союзницами Центральных держав. Из неевропейских стран объявили нейтралитет Соеди</w:t>
        <w:softHyphen/>
        <w:t>ненные Штаты Америки, ряд государств Азии и Ла</w:t>
        <w:softHyphen/>
        <w:t>тинской Америки. Но объявление нейтралитета вовсе не означало, что все эти страны намеревались оста</w:t>
        <w:softHyphen/>
        <w:t>ваться в стороне от войны. Буржуазия многих нейтральных стран стремилась к участию в воине, рас</w:t>
        <w:softHyphen/>
        <w:t>считывая в этом случае реализовать свои территори</w:t>
        <w:softHyphen/>
        <w:t>альные притязания. С другой стороны, воюющие дер</w:t>
        <w:softHyphen/>
        <w:t>жавы учитывали, что включение новых государств в войну может оказать влияние на ее длительность и конечный исход. Поэтому каждая из двух воюющих коалиций употребила максимум усилий для того, чтобы привлечь на свою сторону эти страны или же заручиться их благожелательным нейтралитетом до конца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Уже в августе японские империалисты решили, что создалась благоприятная обстановка для установле</w:t>
        <w:softHyphen/>
        <w:t>ния их господствующего положения в Китае и на Тихом океане.,15 августа Япония предъявила Германии уль</w:t>
        <w:softHyphen/>
        <w:t>тиматум с требованием немедленно отозвать из китай</w:t>
        <w:softHyphen/>
        <w:t>ских и японских вод германские вооруженные силы и передать не позже 15 сентября 1914 г. японским властям * арендованную» территорию Цзяочжоу с портом Циндао. Германия отклонила ультиматум, и 23 ав</w:t>
        <w:softHyphen/>
        <w:t xml:space="preserve">густа Япония объявила ей войну.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Турция, формально провозгласив нейтралитет, 2 ав</w:t>
        <w:softHyphen/>
        <w:t>густа подписала секретный договор с Германией, по ко</w:t>
        <w:softHyphen/>
        <w:t>торому обязалась выступить на ее стороне и фактиче</w:t>
        <w:softHyphen/>
        <w:t>ски передать свою армию в распоряжение германского генерального штаба. В день подписания этого догово</w:t>
        <w:softHyphen/>
        <w:t>ра турецкое правительство объявило всеобщую мобили</w:t>
        <w:softHyphen/>
        <w:t>зацию и под прикрытием нейтралитета начало готовиться к войне. Опираясь на наиболее влиятельную в младо-турецком правительстве прогерманскую пантюркистскую группировку во главе с военным министром Энвером и министром внутренних дел Талаатом, немецкая дипло</w:t>
        <w:softHyphen/>
        <w:t>матия добивалась быстрейшего вовлечения Турции в войн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ие крейсеры «Гебен» и «Бреслау» прошли через Дарданеллы в Мраморное море, а прибывший на «Гебене» немецкий контр-адмирал Сушон был назначен на пост командующего турецкими военно-морскими си</w:t>
        <w:softHyphen/>
        <w:t>лами. В Стамбул из Германии непрерывно прибыва</w:t>
        <w:softHyphen/>
        <w:t>ли поезда с вооружением, боеприпасами, офицерами и военными специалистами» В правящих кругах Турции еще существовали колебания по вопросу о вступлении в войну, но взаимные империалистические противоречия на Ближнем Востоке помешали России, Англии и Фран</w:t>
        <w:softHyphen/>
        <w:t>ции использовать эти колебания и выработать общую политическую линию поведения в переговорах с турецким правительством. Между тем давление Германии на Турцию непрерывно усиливалось. Стремясь поставить страну перед совер</w:t>
        <w:softHyphen/>
        <w:t>шившимся фактом, германские военные круги и турецкие милитаристы во главе с Энвером прибегли к провокации. (29 октября германо-турецкий флот напал на русские суда в Черном море и бомбардировал Одессу, Севастополь, Феодосию, Ново</w:t>
        <w:softHyphen/>
        <w:t>российск. Таким образом, Турция вступила в войну на стороне Герма</w:t>
        <w:softHyphen/>
        <w:t>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К концу 1914 г. в состоя</w:t>
        <w:softHyphen/>
        <w:t>нии войны нахо</w:t>
        <w:softHyphen/>
        <w:t>дились Австро-Венгрия, Герма</w:t>
        <w:softHyphen/>
        <w:t>ния, Турция, Рос</w:t>
        <w:softHyphen/>
        <w:t>сия, Франция, Сербия, Бельгия, Великобритания (вместе со своей империей), Черногория, Япония. Во</w:t>
        <w:softHyphen/>
        <w:t>енный конфликт, возникший в Европе, в короткий срок распространился и на Дальний, и на Ближний Восто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РАЗВЕРТЫВАНИЕ АРМИЙ ВОЮЮЩИХ ДЕРЖАВ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моменту первых решительных операций были мобилизованы армии огромной численности: Антантой — 6179 тыс. человек, германской коалицией — 3568 тыс. человек. Артиллерия Антанты насчитывала 12134 легких и 1013 тяжелых орудий, германская коалиция имела 11232 легких и 2244 тяжелых орудия (не считая крепостной артиллерии). В ходе войны противники продолжали увеличивать свои вооруженные сил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На западноевропейском театре военных действий германские войска (семь армий и четыре кавалерийских корпуса) занимали фронт около 400 км от голландской границы до швейцарской. Номинальным главнокомандующим германскими армиями был император Вильгельм </w:t>
      </w:r>
      <w:r>
        <w:rPr>
          <w:color w:val="000000"/>
          <w:sz w:val="20"/>
          <w:szCs w:val="23"/>
          <w:lang w:val="en-US"/>
        </w:rPr>
        <w:t>II</w:t>
      </w:r>
      <w:r>
        <w:rPr>
          <w:color w:val="000000"/>
          <w:sz w:val="20"/>
          <w:szCs w:val="23"/>
        </w:rPr>
        <w:t>, фактическое руководство ими осуществлял начальник генерального штаба генерал Мольтке-младпшй. цузское командование образовало пять армии, несколько групп резервных дивизий; стратегическая конница была объединена в два корпуса и несколько отдельных ди</w:t>
        <w:softHyphen/>
        <w:t>визий. Главнокомандующим французскими армиями был назначен генерал Жоффр. Бельгийская армия под командованием короля Альберта развернулась на реках Жет и Диль. Английский экспедиционный корпус в составе четырех пехотных и полутора кавалерийских дивизий под командованием генерала Френча к 20 ав</w:t>
        <w:softHyphen/>
        <w:t>густа сосредоточился в районе Мобеж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азвернутые на западноевропейском театре войны армии Антанты в составе семидесяти пяти француз</w:t>
        <w:softHyphen/>
        <w:t>ских, четырех английских и семи бельгийских дивизий имели против себя восемьдесят шесть пехотных и десять кавалерийских немецких дивизий. Практически ни одна из сторон не имела необходимого перевеса сил, обес</w:t>
        <w:softHyphen/>
        <w:t>печивающего решительный успех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оссия выставила на Северо-Западном фронте про</w:t>
        <w:softHyphen/>
        <w:t>тив Германии 1-ю и 2-ю армии (семнадцать с полови</w:t>
        <w:softHyphen/>
        <w:t>ной пехотных и восемь с половиной кавалерийских ди</w:t>
        <w:softHyphen/>
        <w:t>визий); против них немцы развернули свою 8-ю армию в составе пятнадцати пехотных и одной кавалерийской дивизии. Четырем армиям русского Юго-Западного фронта противостояли три австрийские армии, усиленные ар</w:t>
        <w:softHyphen/>
        <w:t>мейской группой и корпусом В составе трех пехотных и одной кавалерийской дивизии. Одна русская армия была образована для прикрытия Петрограда и балтийского побережья и одна — для прикрытия румынской границы и черноморского побережья; общий состав этих двух армий равнялся двенадцати пехотным и трем кавалерийским дивизиям. Верховным главнокомандующим русскими ар</w:t>
        <w:softHyphen/>
        <w:t>миями был назначен великий князь Николай Николаевич, а начальником штаба — генерал Янушкевич  (впослед</w:t>
        <w:softHyphen/>
        <w:t xml:space="preserve">ствии, с 1915 г., пост верховного главнокомандующего занял Николай </w:t>
      </w:r>
      <w:r>
        <w:rPr>
          <w:color w:val="000000"/>
          <w:sz w:val="20"/>
          <w:szCs w:val="23"/>
          <w:lang w:val="en-US"/>
        </w:rPr>
        <w:t>II</w:t>
      </w:r>
      <w:r>
        <w:rPr>
          <w:color w:val="000000"/>
          <w:sz w:val="20"/>
          <w:szCs w:val="23"/>
        </w:rPr>
        <w:t>, а начальником штаба стал генерал Алексеев). Австро-венгерскими армиями руководил на</w:t>
        <w:softHyphen/>
        <w:t>чальник штаба генерал Конрад фон Гетцендорф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Западноевропейский и восточноевропейский театры военных действий были главными на протяжении всей войны; действия на остальных театрах имели второ</w:t>
        <w:softHyphen/>
        <w:t>степенное значен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ОПЕРАЦИИ НА ЗАПАДНОЕВРОПЕЙСКОМ ТЕАТРЕ ВОЕННЫХ ДЕЙСТВИЙ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Боевые действия на западноевропейском театре на</w:t>
        <w:softHyphen/>
        <w:t>чались 4 августа вторжением германских войск на тер</w:t>
        <w:softHyphen/>
        <w:t>риторию Бельгии и атакой пограничной бельгийской крепости Льеж. Несколько ранее, 2 августа, передо</w:t>
        <w:softHyphen/>
        <w:t>вые части германской армии оккупировали Люксембург. Германская армия нарушила нейтралитет этих двух стран, хотя в свое время Германия наравне с другими европейскими государствами торжественно гарантировала его. Слабая бельгийская армия после двенадцатидневной упорной обороны Льежа отошла к Антверпену. 21 августа немцы без боя взяли Брюссел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ойдя Бельгию, германские войска в соответст</w:t>
        <w:softHyphen/>
        <w:t>вии с планом Шлиффена вторглись своим правым кры</w:t>
        <w:softHyphen/>
        <w:t>лом в северные департаменты Франция и начали стре</w:t>
        <w:softHyphen/>
        <w:t>мительное продвижение в сторону Парижа. Однако французские войска, отступая, оказывали упорное со</w:t>
        <w:softHyphen/>
        <w:t>противление и готовили контрманевр. Намечавшая</w:t>
        <w:softHyphen/>
        <w:t>ся по германскому плану максимальная концентра</w:t>
        <w:softHyphen/>
        <w:t>ция сил на этом ударном участке фронта оказалась невозможной. Семь дивизий были взяты для осады и охраны Антверпена, Живе и Мобежа, а 26 августа, в разгар наступления, пришлось перебросить на вос</w:t>
        <w:softHyphen/>
        <w:t>точноевропейский театр военных действий два корпуса и одну кавалерийскую дивизию, так как верховное рус</w:t>
        <w:softHyphen/>
        <w:t>ское командование, даже не закончив сосредоточение своих сил, предприняло по настоятельному требова</w:t>
        <w:softHyphen/>
        <w:t>нию французского правительства наступательные опе</w:t>
        <w:softHyphen/>
        <w:t>рации в Восточной Прусс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 5 по 9 сентября на равнинах Франции, между Верденом и Парижем, развернулось грандиозное сра</w:t>
        <w:softHyphen/>
        <w:t>жение. В нем участвовали шесть англо-французских и пять германских армий — около 2 млн. человек. Свы</w:t>
        <w:softHyphen/>
        <w:t>ше шестисот тяжелых и около 6 тыс. легких орудий оглашали своей канонадой берега Мар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Только что созданная 6-я французская армия на</w:t>
        <w:softHyphen/>
        <w:t>несла удар по правому флангу 1-й германской армии, задачей которой являлось окружение Парижа и соедине</w:t>
        <w:softHyphen/>
        <w:t>ние с германскими войсками, действовавшими к югу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т столицы. Немец</w:t>
        <w:softHyphen/>
        <w:t>кому командованию пришлось снимать корпуса с южного уча</w:t>
        <w:softHyphen/>
        <w:t>стка своей армии и бросать на запад. На остальном фронте гер</w:t>
        <w:softHyphen/>
        <w:t>манские атаки энер</w:t>
        <w:softHyphen/>
        <w:t>гично отражались французскими вой</w:t>
        <w:softHyphen/>
        <w:t>сками. Германское главное командова</w:t>
        <w:softHyphen/>
        <w:t>ние не располагало необходимыми резер</w:t>
        <w:softHyphen/>
        <w:t>вами, да оно факти</w:t>
        <w:softHyphen/>
        <w:t>чески и не управляло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этот момент ходом сражения, предоставив распоря</w:t>
        <w:softHyphen/>
        <w:t>жаться командующим отдельными армиями. К исходу дня 8 сентября германские войска окончательно ут</w:t>
        <w:softHyphen/>
        <w:t>ратили наступательную инициативу. В итоге они про</w:t>
        <w:softHyphen/>
        <w:t>играли сражение, которое по планам генерального штаба должно было решить судьбу войны. Главной причи</w:t>
        <w:softHyphen/>
        <w:t>ной поражения явилась переоценка германским военным командованием своих сил — просчет, лежавший в ос</w:t>
        <w:softHyphen/>
        <w:t>нове стратегического плана Шлиффе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Отход германских армий на реку Эна произошел без особых затруднений. Французское командование не ис</w:t>
        <w:softHyphen/>
        <w:t>пользовало пред оставившихся возможностей для даль</w:t>
        <w:softHyphen/>
        <w:t>нейшего развития своего успеха. Немцы попытались опе</w:t>
        <w:softHyphen/>
        <w:t>редить противника и занять северное побережье Франции, чтобы затруднить дальнейшую высадку английских войск, но и в этом потерпели неудачу. После того крупные стра</w:t>
        <w:softHyphen/>
        <w:t>тегические операции на западноевропейском театре надолго прекратились. Обе стороны перешли к обороне, поло</w:t>
        <w:softHyphen/>
        <w:t>жившей начало позиционным формам войны.14 сентября Мольтке ушел в отставку. Преемником его был назначен генерал Фалькенгай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КАВКАЗСКИЙ ФРОНТ. ВОЕННЫЕ ДЕЙСТВИЯ НА ТЕРРИТОРИИ ИРАНА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Закавказье русские войска в течение ноября одержали значительные успехи на Эрзурумском, Алаш-кертском и Ванском направлениях. В декабре турецкие войска под руководством Энвера-паши и германских ин</w:t>
        <w:softHyphen/>
        <w:t>структоров предприняли крупную операцию в Сары-камышском районе, стремясь разгромить сосредото</w:t>
        <w:softHyphen/>
        <w:t>ченные здесь силы русских. После контрманевра русских войск 9-й турецкий корпус был окружен, и остатки его во главе с командиром корпуса и командирами ди</w:t>
        <w:softHyphen/>
        <w:t>визий капитулировали; 10-й турецкий корпус был уничтожен. Потерпев поражение, турецкие войска от</w:t>
        <w:softHyphen/>
        <w:t>ступили со значительными потерями. Таким образом, кампания 1914 г. на кавказско-турецком театре завер</w:t>
        <w:softHyphen/>
        <w:t>шилась крупными успехами русских войск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енные действия распространились и на территорию Персии (Ирана). Несмотря на то, что персидское пра</w:t>
        <w:softHyphen/>
        <w:t>вительство сделало специальное заявление о нейтра</w:t>
        <w:softHyphen/>
        <w:t>литете, ни одна из воюющих коалиций не пожелала с этим считаться. В ноябре 1914 г. турецкие войска одновременно с наступлением на Кавказском фронте вторглись в Иранский Азербайджан. Россия в тот пе</w:t>
        <w:softHyphen/>
        <w:t>риод вела ожесточенные бои на своем Западном фронте и поэтому не могла сразу перебросить значительные силы на новый фронт. К тому же против переброски русских подкреплений в Персию возражали западные союзники царской России. Английское правительство боялось, что успехи русских войск приведут к уси</w:t>
        <w:softHyphen/>
        <w:t>лению позиций России в Иране за счет влияния Анг</w:t>
        <w:softHyphen/>
        <w:t>л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Оккупация Иранского Азербайджана Турцией была непродолжительной. Разгром турецких войск под Сарыкамышем в конце января позволил русскому коман</w:t>
        <w:softHyphen/>
        <w:t>дованию развернуть наступление и занять Иранский Азербайджан; турки сумели удержать за собой лишь некоторые районы Западного Ира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ОЙНА НА МОР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ампанию 1914 г. германские корабли вели крей</w:t>
        <w:softHyphen/>
        <w:t>серские операции в зоне Антильских островов, на Ин</w:t>
        <w:softHyphen/>
        <w:t>дийском и Тихом океанах. Первоначально эти операции имели успех и вызывали серьезные опасения англий</w:t>
        <w:softHyphen/>
        <w:t>ского и французского морского командования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ая крейсерская эскадра адмирала Шпее в бою у Коронеля 1 ноября 1914 г. разбила английскую эскадру, потопив два английских крейсера. Но 8 декабря англичанам удалось настичь эскадру Шпее вместе с присоединившимся к ней крейсером «Дрезден» у Фолк</w:t>
        <w:softHyphen/>
        <w:t>лендских островов и разгромить ее. Все корабли Шпее были потоплены. Ускользнувший «Дрезден» англи</w:t>
        <w:softHyphen/>
        <w:t>чане потопили в марте 1915 г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Северном море морские операции носили огра</w:t>
        <w:softHyphen/>
        <w:t>ниченный характер. 28 августа английская крейсер</w:t>
        <w:softHyphen/>
        <w:t>ская эскадра адмирала Битти предприняла набег к Гель-голандской бухте. Столкновение с крейсерскими силами германского флота закончилось в пользу англичан. Три германских крейсера и один эсминец были потопле</w:t>
        <w:softHyphen/>
        <w:t>ны, а у англичан был поврежден один крейсер. Гель-голандский бой еще раз подчеркнул превосходство сил английского фло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Уже в первые месяцы войны в морских операци</w:t>
        <w:softHyphen/>
        <w:t>ях сказалась большая роль подводных лодок. 22 сен</w:t>
        <w:softHyphen/>
        <w:t>тября германской подводной лодке удалось потопить один за другим три английских броненосных крейсера, несших дозорную службу. Значение нового средства борьбы очень возросло после этих опер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Черном море русская эскадра 18 ноября вступила в бой с «Гебеном» и «Бреслау» и нанесла «Гебену» значительные повреждения. Этот успех обеспечил рус</w:t>
        <w:softHyphen/>
        <w:t>скому флоту превосходство на Черном мо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лавным результатом борьбы на море было уста</w:t>
        <w:softHyphen/>
        <w:t>новление Англией блокады германского побережья, ока</w:t>
        <w:softHyphen/>
        <w:t>завшее огромное влияние на ход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целом кампания 1914 г. закончилась в пользу Антанты. Германские войска потерпели поражение на Марне, австрийские — в Галиции и Сербии, турец</w:t>
        <w:softHyphen/>
        <w:t>кие — у Сарыкамыша. На Дальнем Востоке Япония в ноябре 1914 г. захватила порт Цзяочжоу. В руки Японии перешли также Каролинские, Марианские и Маршалловы острова, принадлежавшие Германии, а английские войска захватили остальные владения Гер</w:t>
        <w:softHyphen/>
        <w:t>мании на Тихом океане. Англо-французские войска в Африке в самом начале войны захватили Того. В Ка</w:t>
        <w:softHyphen/>
        <w:t>меруне и германской Восточной Африке боевые дей</w:t>
        <w:softHyphen/>
        <w:t>ствия приняли затяжной характер, но практически и эти колонии, отрезанные от метрополии, были потеряны для Герма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концу 1914 г. стал очевидным провал герман</w:t>
        <w:softHyphen/>
        <w:t>ских расчетов на кратковременную, молниеносную войну «до осеннего листопада». Начиналась длительная война на истощение. Между тем экономика воюющих стран не была подготовлена к ведению войны в новых ус</w:t>
        <w:softHyphen/>
        <w:t>ловиях. Кровопролитные сражения кампании 1914 г. истощили войска, а пополнения не были подготовлены. Не хватало оружия, снарядов. Военная промышлен</w:t>
        <w:softHyphen/>
        <w:t>ность не успевала удовлетворять потребности армии, Особенно тяжелым было положение русской армии. Огромные потери привели к тому, что в ряде частей оставалась лишь половина личного состава. Израсхо</w:t>
        <w:softHyphen/>
        <w:t>дованные запасы оружия и боеприпасов почти не воз</w:t>
        <w:softHyphen/>
        <w:t>мещалис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</w:rPr>
        <w:t>Возникновение сплошных фронтов и позиционных форм войны вызвало поиски новых путей для реше</w:t>
        <w:softHyphen/>
        <w:t>ния стратегических задач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Германское командование приняло план перенесения основных военных операций на восток — против Рос</w:t>
        <w:softHyphen/>
        <w:t>сии, с целью разгрома и вывода ее из войны. Централь</w:t>
        <w:softHyphen/>
        <w:t xml:space="preserve">ным участком мировой войны в 1915 г. становился, таким образом, восточноевропейский театр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ЗАПАДНОЕВРОПЕЙСКИЙ ТЕАТР ВОЕННЫХ ДЕЙСТВ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зимы и весной 1915 г. англо-французское командование предприняло ряд стратегически безре</w:t>
        <w:softHyphen/>
        <w:t>зультатных наступательных операций. Все они велись с ограниченными целями на узких участках фрон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2 апреля у г.Ипра германские войска атаковали англо-французские позиции. Во время этой атаки, по</w:t>
        <w:softHyphen/>
        <w:t>пирая условия международной конвенции, запретившей применение отравляющих веществ, они осуществили массовый баллонный выпуск хлора- Было отравлено 15 тыс. человек, из них 5 тыс. умерло. Тактический успех, достигнутый германскими войсками в результате применения нового средства войны, был очень неве</w:t>
        <w:softHyphen/>
        <w:t>лик. Тем не менее в дальнейшем применение обеими воюющими сторонами химических средств борьбы при</w:t>
        <w:softHyphen/>
        <w:t>няло широкий характер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таки армий Антанты в Артуа в мае и июне, не</w:t>
        <w:softHyphen/>
        <w:t>смотря на крупные потери, также не принесли дос</w:t>
        <w:softHyphen/>
        <w:t>таточно серьезных результато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ерешительный, ограниченный характер наступа</w:t>
        <w:softHyphen/>
        <w:t>тельных операций Антанты позволил германскому ко</w:t>
        <w:softHyphen/>
        <w:t>мандованию значительно увеличить свои силы, выстав</w:t>
        <w:softHyphen/>
        <w:t>ленные против России. Возникшее ввиду этого тяжелое положение русских армий, а также и опасения, что царизм может выйти из войны, заставили Антанту за</w:t>
        <w:softHyphen/>
        <w:t>няться, наконец, вопросом об оказании России содей</w:t>
        <w:softHyphen/>
        <w:t>ствия. 23 августа Жоффр изложил французскому во</w:t>
        <w:softHyphen/>
        <w:t>енному министру причины, побуждающие его предпри</w:t>
        <w:softHyphen/>
        <w:t>нять наступательную операцию. «Для нас выгоднее начать это наступление возможно скорее, так как нем</w:t>
        <w:softHyphen/>
        <w:t>цы, разбив русские армии, могут обратиться против нас». Однако под давлением генералов Фоша и Пе-тэна атака была отсрочена до конца сентября, когда на русском фронте борьба стала уже затих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25 сентября французские войска предприняли на</w:t>
        <w:softHyphen/>
        <w:t>ступательную операцию двумя армиями в Шампани и одной армией — вместе с англичанами — в Артуа. Были сосредоточены весьма крупные силы, но прорвать фронт противника не удало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ДАРДАНЕЛЛЬСКАЯ ОПЕРАЦ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1915 г. страны Антанты, и главным образом Анг</w:t>
        <w:softHyphen/>
        <w:t>лия, предприняли морские и сухопутные операции с целью овладения черноморскими проливами — Дарда</w:t>
        <w:softHyphen/>
        <w:t>неллами и Босфором, а также Стамбулом. В предва</w:t>
        <w:softHyphen/>
        <w:t>рительных переговорах с русским правительством по поводу этих операций союзники ссылались на необхо</w:t>
        <w:softHyphen/>
        <w:t>димость установления сообщения между ними и Рос</w:t>
        <w:softHyphen/>
        <w:t>сией и отвлечения сил Турции от кавказского и суэцкого направлений; кроме того, они указывали, что удар по проливам и турецкой столице подорвет коммуникации германской коалиции с Ближним Востоком и выведет Турцию из войны. В действительности английские пра</w:t>
        <w:softHyphen/>
        <w:t>вящие круги, в частности, инициатор дарданелльской экспедиции Уинстон Черчилль, преследовали прежде всего политическую цель: оккупировать Константинополь и проливы до того, как они должны будут, согласно тайному договору 1915 г., отойти к царской России. Вначале предполагалось захватить проливы только военно-морскими силами. 19 февраля начались дей</w:t>
        <w:softHyphen/>
        <w:t>ствия флота у входа в Дарданеллы. Понеся крупные потери, англо-французский флот был вынужден 18 мар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а 1915 г. отступить. После этого, 25 апреля, анг</w:t>
        <w:softHyphen/>
        <w:t>ло-французское командование произвело крупную десант</w:t>
        <w:softHyphen/>
        <w:t>ную операцию на полуострове Галлиполи (Гелиболу). Но войскам Антанты не удалось и здесь добиться ус</w:t>
        <w:softHyphen/>
        <w:t>пеха. В конце года англо-французское командование решило оставить Галлиполи и прекратить операции по овладению пролив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ИТАЛИИ В ВОЙНУ. СРАЖЕНИЯ НА ИЗОНЦО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ящие классы Италии еще в самом начале вой</w:t>
        <w:softHyphen/>
        <w:t>ны решили использовать сложившуюся политическую обстановку для удовлетворения своих империалисти</w:t>
        <w:softHyphen/>
        <w:t>ческих требований. В августе 1914 г. итальянское пра</w:t>
        <w:softHyphen/>
        <w:t>вительство вступило в неофициальные переговоры с Россией и Англией о своем переходе на сторону Ан</w:t>
        <w:softHyphen/>
        <w:t>танты. Быстрое продвижение германской армии к Па</w:t>
        <w:softHyphen/>
        <w:t>рижу было в Риме поспешно оценено как поражение Франции. Это побудило Италию прервать переговоры с Антантой и начать секретный зондаж в столицах цен</w:t>
        <w:softHyphen/>
        <w:t>тральных держав. Германские военные и политические круги считали, что выступление Италии против цен</w:t>
        <w:softHyphen/>
        <w:t>тральных держав может серьезно осложнить положение на фронтах. Они стали поэтому оказывать сильное дав</w:t>
        <w:softHyphen/>
        <w:t>ление на австро-венгерское правительство, требуя от него территориальных уступок в пользу Италии в ка</w:t>
        <w:softHyphen/>
        <w:t>честве платы за ее нейтралитет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первой половине декабря 1914 г. Италия начала на этой основе переговоры С Австро-Венгрией, потребовав пе</w:t>
        <w:softHyphen/>
        <w:t>редачи ей Трентино и части Тироля, а также предостав</w:t>
        <w:softHyphen/>
        <w:t>ления автономии Триесту. В ответ Австро-Венгрия пред</w:t>
        <w:softHyphen/>
        <w:t>ложила Италии в качестве компенсации французские тер</w:t>
        <w:softHyphen/>
        <w:t>ритории — Ниццу, Савойю, Корсику и Тунис. Итальянское правительство категорически отвергло это предложение. Германское правительство предпринимало нажим на Австро-Венгрию и на Италию с целью склонить их к соглаше</w:t>
        <w:softHyphen/>
        <w:t>нию, но все усилия оказались напрасны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начале марта 1915 г. итальянское правитель</w:t>
        <w:softHyphen/>
        <w:t>ство конфиденциально известило Англию, что желает выяснить условия, на которых Италия могла бы при</w:t>
        <w:softHyphen/>
        <w:t>соединиться к Антанте, и сообщило английскому пра</w:t>
        <w:softHyphen/>
        <w:t>вительству свои политические и территориальные при</w:t>
        <w:softHyphen/>
        <w:t>тязания. Во время начавшихся затем переговоров Ита</w:t>
        <w:softHyphen/>
        <w:t>лия настаивала на том, чтобы англо-французский флот защитил ее от австрийского флота, а русская армия приковала к себе главные боевые силы Австро-Венг</w:t>
        <w:softHyphen/>
        <w:t>рии, лишив последнюю, как говорилось в итальян</w:t>
        <w:softHyphen/>
        <w:t>ском меморандуме, «возможности сосредоточить свои силы против Италии». Италия требовала огромной тер</w:t>
        <w:softHyphen/>
        <w:t>риториальной компенсации. В Европе она добивалась передачи ей Трентино и Южного Тироля, Триеста и всей Истрии (включая все Истрийские острова), Дал</w:t>
        <w:softHyphen/>
        <w:t>мации, островов Додеканес, части Албании и т.д. В случае раздела Турции Италия претендовала на про</w:t>
        <w:softHyphen/>
        <w:t>винции Анталью (Адалию) и Измир, а в случае раз</w:t>
        <w:softHyphen/>
        <w:t>дела германских колоний в Африке — на «соответ</w:t>
        <w:softHyphen/>
        <w:t>ствующую и равноценную компенсацию» в Эритрее и Сомали за счет французских и английских колон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6 апреля 1915 г. в Лондоне был подписан секретный договор между Россией, Англией, Францией и Италией, по которому Италия обязалась начать войну через месяц, а союзники согласились при заключении мира обеспечить удовлетворение значительной части выставленных ею требован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от же день четыре правительства подписали дек</w:t>
        <w:softHyphen/>
        <w:t>ларацию о незаключении сепаратного мира. 4 мая Ита</w:t>
        <w:softHyphen/>
        <w:t>лия официально заявила в Вене, что считает аннулиро</w:t>
        <w:softHyphen/>
        <w:t>ванным союзный договор с Австро-Венгрией, а 23 мая объявила ей войн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ак в конце мая 1915 г. в Европе образовался новый, итальянский фронт. Используя отвлечение австро-вен</w:t>
        <w:softHyphen/>
        <w:t>герских сил на русский фронт, итальянское командо</w:t>
        <w:softHyphen/>
        <w:t>вание попыталось предпринять наступательные операции. Большую часть своих сил оно развернуло на реке Изонцо. Одновременно итальянские войска начали наступательные операции в Трентино, в Кадорских и Карнийских Альпах. Первое наступление на Изонцо, как и атаки на других участках, не дали серьезных успехов. Итальянцам удалось несколько продвинуться вперед, но разгромить противника они не смогли. В июле итальянские войска снова на</w:t>
        <w:softHyphen/>
        <w:t>чали атаки на Изонцо. В октябре и ноябре они в тре</w:t>
        <w:softHyphen/>
        <w:t>тий и четвертый раз атаковали здесь австрийцев, главным образом на Горицком направлении, но опять добились только местных успехов. Война на итальянском фронте приняла позиционные форм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БОЛГАРИИ В ВОЙНУ. БАЛКАНСКИЙ ФРОНТ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бъявив в конце июля 1914 г. «строгий нейтралитет», болгарское правительство уже в начале августа догово</w:t>
        <w:softHyphen/>
        <w:t>рилось с Германией и Австро-Венгрией о переходе на их сторону. Центральные державы обещали вознаградить Болгарию за счет Сербии, тогда как державы Антанты, с которыми болгарское правительство также вело пе</w:t>
        <w:softHyphen/>
        <w:t>реговоры, не могли заплатить Болгарии территорией своей союзницы. Попытка Антанты склонить Сербию к доб</w:t>
        <w:softHyphen/>
        <w:t>ровольной уступке требуемых Болгарией территорий в обмен на будущую богатую добычу за счет Австро-Венгрии натолкнулись на решительное сопротивление. Болгарское правительство, однако, затягивало окончательное решение, выжидая решающих результатов на главных фронтах мировой войны. В 1915 г. австро-германские успехи укрепили в правящих кругах Болгарии убеждение в не</w:t>
        <w:softHyphen/>
        <w:t>победимости центральных держа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 целью дополнительного нажима на Болгарию гер</w:t>
        <w:softHyphen/>
        <w:t>манское правительство побудило Турцию уступить ей небольшую, но стратегически важную полосу Фракии на левом берегу реки Марицы близ Эдирне. 3 сентяб</w:t>
        <w:softHyphen/>
        <w:t>ря 1915 г. Турция и Болгария подписали соглашение по этому вопросу, а через три дня, 6 сентября, был оформ</w:t>
        <w:softHyphen/>
        <w:t>лен австро-болгаро-германо-турецкий Четверной союз. По секретной конвенции, заключенной в тот же день, Болгарии были обещаны вся сербская часть Македонии и, кроме того, территория до правого берега Моравы вклю</w:t>
        <w:softHyphen/>
        <w:t>чительно. В случае перехода Греции и Румынии на сторону Антанты Болгария подучала также часть греческой Ма</w:t>
        <w:softHyphen/>
        <w:t>кедонии и Южную Добруджу. Одновременно была под</w:t>
        <w:softHyphen/>
        <w:t>писана и военная конвенция. 11 октября 1915 г. Бол</w:t>
        <w:softHyphen/>
        <w:t>гария напала на Сербию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ыступление Болгарии поставило малочисленную сербскую армию в тяжелое положение. О на была ох</w:t>
        <w:softHyphen/>
        <w:t>вачена теперь с севера и востока превосходящими австро-венгерскими, германскими и болгарскими силами. По</w:t>
        <w:softHyphen/>
        <w:t>мощь союзников свелась лишь к высадке в октябре в Салониках двух французских дивизий для обеспе</w:t>
        <w:softHyphen/>
        <w:t>чения правого фланга сербов и к некоторой поддержке артиллерией и боеприпас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В исключительно трудных условиях сербская армия, отражая наступление войск германской коалиции, отходила к берегам Адриатики; вместе с ней уходила я значительная часть сербского населения. Остатки сербской армии (около 120 тыс. человек) эвакуировались на остров Корфу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В результате поражения Сербии установилось бес</w:t>
        <w:softHyphen/>
        <w:t>препятственное сообщение между Германией и Турцией.  Английские и французские войска продолжали вы</w:t>
        <w:softHyphen/>
        <w:t>саживаться в Салониках, и, таким образом, на Балканах возник Салоникский фрон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КАВКАЗСКИЙ ФРОНТ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Летом 1915 г. турецкие войска предприняли на</w:t>
        <w:softHyphen/>
        <w:t>ступательную операцию на Алашкертском направлении. Ударом русских войск турки были отброшены, а за</w:t>
        <w:softHyphen/>
        <w:t>тем русская армия перешла в наступление и на Ванском направле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ктивные боевые действия обе коалиции вели на территории Персии. В начале 1915 г. началось вос</w:t>
        <w:softHyphen/>
        <w:t>стание племен на юге страны. Восставшие бахтиарские племена разрушили часть нефтепровода Англо-Персидской нефтяной компании. Вслед за этим турецкие войска начали продвигаться к районам нефтепромыслов и к осени 1915 г. заняли Керманшах и Хамада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а усиление германских позиций в Персии Англия и Россия ответили отправкой новых войск. Англичанам удалось восстановить нефтепровод и отбросить турок и бахтиар от района нефтеразработок. В октябре 1915 г. в Энзели высадился русский экспедиционный корпус генерала Баратова. Начав продвижение на Тегеран, он занял Казвин. Затем, преследуя германо-турецкие от</w:t>
        <w:softHyphen/>
        <w:t>ряды, войска Баратова заняли Хамадан, Кум, Кашан и подошли к Исфахан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БОЕВЫЕ ДЕЙСТВИЯ В ИРАКЕ, СИРИИ И АФРИКЕ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1914 г. в устье Шатт-эль-Араба высадился английский экспедиционный корпус генерала Таунсенда. Продвинувшись в долину Тигра и Евфрата и одержав первоначально успех, английские войска в ноябре 1915 г. подошли к Багдаду, но в битве у развалин Ктесифона турки разбили их и отбросили к Кут-эль-Амаре. Здесь остатки корпуса Таунсенда подверглись осаде. Таким образом, эта попытка Англии овладеть Ираком не удалась. В начале 1915 г. Турция направила из района Беершеба (юго-восточнее Газы) экспедици</w:t>
        <w:softHyphen/>
        <w:t>онную армию, поставив перед нею задачу овладеть Су</w:t>
        <w:softHyphen/>
        <w:t>эцким каналом, продвинуться в Египет и поднять там восстание против Англии. После исключительно тя</w:t>
        <w:softHyphen/>
        <w:t>желого похода через Синайскую пустыню турки по</w:t>
        <w:softHyphen/>
        <w:t>пытались овладеть каналом, но наступление было от</w:t>
        <w:softHyphen/>
        <w:t>ражено английскими войск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В июле 1915 г. английские войска захватили Герман</w:t>
        <w:softHyphen/>
        <w:t>скую Юго-Западную Африку. В Камеруне германские войска были окружены и капитулировали в январе 1916 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ВЕРДЕНСКАЯ БИТВА И ОПЕРАЦИЯ НА СОММЕ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  <w:t xml:space="preserve">В кампании 1916 г. на западноевропейском театре мировой войны выделились две кровопролитнейшие и наиболее длительные операции – у Вердена и на Сомме. Германские войска в конце февраля предприняли </w:t>
      </w:r>
      <w:r>
        <w:rPr>
          <w:color w:val="000000"/>
          <w:sz w:val="20"/>
          <w:szCs w:val="23"/>
        </w:rPr>
        <w:t>попытку взять Верден ускоренной атакой, но не смогли сломить французскую оборону. Генерал Гальвиц, при</w:t>
        <w:softHyphen/>
        <w:t>нявший в конце марта командование на западном сек</w:t>
        <w:softHyphen/>
        <w:t>торе атаки, отмечал в своем дневнике: «Кажется, слу</w:t>
        <w:softHyphen/>
        <w:t>чилось то, чего я опасался. Предпринято большое наступление с недостаточными средствами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1 июля французские и английские войска нанес</w:t>
        <w:softHyphen/>
        <w:t>ли сильный удар противнику на Сомме, а еще ранее русские армии Юго-Западного фронта прорвали австро-германские позиции. Тем временем германская армия продолжала свои атаки под Верденом, но они посте</w:t>
        <w:softHyphen/>
        <w:t>пенно замирали и к сентябрю совершенно прекрати</w:t>
        <w:softHyphen/>
        <w:t>лись. В октябре — декабре французские войска, про</w:t>
        <w:softHyphen/>
        <w:t>изведя ряд мощных контратак, выбили противника из наиболее важных позиций в районе крепости. Сра</w:t>
        <w:softHyphen/>
        <w:t>жение обошлось обеим сторонам в сотня тысяч чело</w:t>
        <w:softHyphen/>
        <w:t>веческих жизн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перация на Сомме готовилась командованием Ан</w:t>
        <w:softHyphen/>
        <w:t>танты как основная операция кампании 1916 г. Име</w:t>
        <w:softHyphen/>
        <w:t>лось в виду мощной группой войск в составе более 60 французских и английских дивизий прорвать немецкие позиции и нанести поражение германским войскам. На</w:t>
        <w:softHyphen/>
        <w:t>ступление немцев у Вердена заставило французское ко</w:t>
        <w:softHyphen/>
        <w:t>мандование отвлечь часть сил и средств к этой кре</w:t>
        <w:softHyphen/>
        <w:t>пости. Несмотря на это, 1 июля операция началась. Были сосредоточены огромные материально-технические средства. Одних снарядов для действовавшей здесь 6-й французской армии было заготовлено столько, сколько имелось в запасе в 1914 г. для всех французских войск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осле сражений местного характера английские и французские войска провели в сентябре мощную атаку. В этих боях английское командование применило новое средство борьбы — танки. Использованные в небольшом числе, технически еще несовершенные, они обеспечили достижение местных успехов, но общего оперативного успеха не дали. Оперативное искусство западноевро</w:t>
        <w:softHyphen/>
        <w:t>пейских военачальников не создало способов проры</w:t>
        <w:softHyphen/>
        <w:t>ва фронта. Армии размещались на сильно укрепленных позициях, расположенных одна за другой на глуби</w:t>
        <w:softHyphen/>
        <w:t>ну до 10 — 20 км. Многочисленные пулеметы сме</w:t>
        <w:softHyphen/>
        <w:t>тали своим огнем живую силу наступающих. Разру</w:t>
        <w:softHyphen/>
        <w:t>шение оборонительных позиций артиллерией требовало довольно длительного временя, порой нескольких дней. Обороняющаяся сторона успевала за это время построить новые линии позиций и подвезти свежие резерв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яжелых битвах прошли октябрь и ноябрь. Опе</w:t>
        <w:softHyphen/>
        <w:t>рация постепенно замерла. Результаты ее свелись к захвату Антантой 200 кв. км территории, 105 тыс. пленных, 1500 пулеметов и 350 орудий. Потери обеих сторон превзошли верденские : обе стороны потеряли убитыми, ранеными и пленными свыше 1300 тыс. че</w:t>
        <w:softHyphen/>
        <w:t>лове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есмотря на неудачу прорыва фронта, операция на Сомме вместе с прорывом австро-венгерского фронта русскими войсками не только заставила германское командование отказаться от атак у Вердена, но и соз</w:t>
        <w:softHyphen/>
        <w:t>дала перелом во всем ходе кампании в пользу Антан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СТУПЛЕНИЕ РУССКИХ ВОЙСК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ий натиск у Вердена заставил француз</w:t>
        <w:softHyphen/>
        <w:t>ское командование настойчиво просить содействия Рос</w:t>
        <w:softHyphen/>
        <w:t>сии. 18 марта 1916 г. русские войска Северо-Западного фронта предприняли энергичную атаку в районе Двинска (Даугавпилса) и озера Нарочь. Стоившее боль</w:t>
        <w:softHyphen/>
        <w:t>ших жертв наступление не увенчалось успехом, но атаки немцев против Вердена в этот период были приоста</w:t>
        <w:softHyphen/>
        <w:t>новле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Юго-Западный фронт, которым командовал гене</w:t>
        <w:softHyphen/>
        <w:t>рал Брусилов, должен был нанести вспомогательный удар. Тяжелое положение итальянской армии и на</w:t>
        <w:softHyphen/>
        <w:t>стойчивые просьбы союзников о помощи заставили рус</w:t>
        <w:softHyphen/>
        <w:t>ское командование поспешить с проведением опера</w:t>
        <w:softHyphen/>
        <w:t>ции, и она началась 4 июня (вместо 15 июня по пер</w:t>
        <w:softHyphen/>
        <w:t>воначальному плану). Наступление русских войск почти на всех участках проходило удачно. Наибольший успех выпал на долю 8-й армии, овладевшей Луцком, и 9-й армии, продвигавшейся к Буковине. К этому време</w:t>
        <w:softHyphen/>
        <w:t>ни должна была начаться наступательная операция и на русском Западном фронте. Но командующий фрон</w:t>
        <w:softHyphen/>
        <w:t>том генерал Эверт ограничился слабым ударом на Барановичи, отложив общее наступление на июл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 второй половине июня армии Юго-Западного фронта продолжали развивать успех и вышли на правом крыле фронта на линию реки Стоход, а на левом ов</w:t>
        <w:softHyphen/>
        <w:t>ладели большей частью Буковины. 3 июля войска Западного фронта вновь предприняли атаку в направлении на Барановичи, но прорвать фронт противника не удалось. Неудача этой наступа</w:t>
        <w:softHyphen/>
        <w:t>тельной операции убедила, наконец, царскую ставку в том, что придерживаться отжившего плана бесцельно. За Юго-Западным фронтом было признано значение главного, а на Западный фронт возложена задача вспо</w:t>
        <w:softHyphen/>
        <w:t>могательного порядка — удерживать находящиеся пе</w:t>
        <w:softHyphen/>
        <w:t>ред ним силы противника. Но время было упущен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В результате летних операций на Юго-Западном фронте значительная часть австро-германских армий была разгромлена. Русские войска взяли в плен около 9 тыс. офицеров и свыше 400 тыс. солдат и заняли </w:t>
      </w:r>
      <w:r>
        <w:rPr>
          <w:b/>
          <w:bCs/>
          <w:color w:val="000000"/>
          <w:sz w:val="20"/>
          <w:szCs w:val="23"/>
        </w:rPr>
        <w:t xml:space="preserve">25 </w:t>
      </w:r>
      <w:r>
        <w:rPr>
          <w:color w:val="000000"/>
          <w:sz w:val="20"/>
          <w:szCs w:val="23"/>
        </w:rPr>
        <w:t>тыс. кв. км территории, в том числе Буковину и часть Восточной Галиции. В самый ответственный мо</w:t>
        <w:softHyphen/>
        <w:t>мент боев под Верденом германское командование было вынуждено снять с западноевропейского театра один</w:t>
        <w:softHyphen/>
        <w:t>надцать дивизий и бросить их на восток. Австро-вен</w:t>
        <w:softHyphen/>
        <w:t>герское командование перебросило с итальянского фронта шесть дивизий, ослабив наступление в Трентин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сские армии снова показали свою способность к нанесению мощных ударов. Командование Юго-За</w:t>
        <w:softHyphen/>
        <w:t>падного фронта применило новый способ прорыва по</w:t>
        <w:softHyphen/>
        <w:t>зиций противника — одновременные дробящие фронт удары по ряду отдельных участков. Австро-германские войска потеряли до полутора миллионов человек уби</w:t>
        <w:softHyphen/>
        <w:t>тыми, ранеными и пленны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ступление русских армий не принесло решаю</w:t>
        <w:softHyphen/>
        <w:t>щих стратегических результатов. Одной из причин этого было бездарное руководство со стороны верховного ко</w:t>
        <w:softHyphen/>
        <w:t>мандования. Ставка не сумела развить достигнутый успех. Отсталость транспорта препятствовала своевре</w:t>
        <w:softHyphen/>
        <w:t>менному подвозу резервов и боеприпасов. Уже в конце июля наступательные действия постепенно сменились длительным кровопролитным сражением на реке Стохо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ем не менее прорыв австро-германок их позиций русскими войсками Юго-Западного фронта сыграл круп</w:t>
        <w:softHyphen/>
        <w:t>ную роль. Вместе с наступлением англо-французских войск на Сомме он свел на нет инициативу германского командования, которому с конца 1916 г. пришлось пе</w:t>
        <w:softHyphen/>
        <w:t>рейти на сухопутных фронтах к стратегической обо</w:t>
        <w:softHyphen/>
        <w:t>роне. Австро-венгерская армия до самого окончания войны уже не имела возможности вести серьезные на</w:t>
        <w:softHyphen/>
        <w:t>ступательные операц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РУМЫНИИ В ВОЙНУ. БОЕВЫЕ ДЕЙСТВИЯ 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 </w:t>
      </w:r>
      <w:r>
        <w:rPr>
          <w:b/>
          <w:bCs/>
          <w:color w:val="000000"/>
          <w:sz w:val="20"/>
          <w:szCs w:val="18"/>
        </w:rPr>
        <w:t>РУМЫНСКОМ ФРОНТ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ящие круги Румынии считали, что война обес</w:t>
        <w:softHyphen/>
        <w:t>печит им возможность удовлетворить свои захватни</w:t>
        <w:softHyphen/>
        <w:t>ческие цели и создать «великую Румынию». Они пре</w:t>
        <w:softHyphen/>
        <w:t>тендовали, помимо Трансильвании, на ряд других территорий, входивших в состав Австро-Венгрии, и на принадлежавшую России Бессарабию. Эти планы не имели ничего общего со стремлениями румынского на</w:t>
        <w:softHyphen/>
        <w:t>рода завершить создание румынского национального государства путем объединения Трансильвании с Ру</w:t>
        <w:softHyphen/>
        <w:t>мынией. Объявив в начале войны нейтралитет, пра</w:t>
        <w:softHyphen/>
        <w:t>вительство Румынии оставило двери открытыми для торга с обеими коалиция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мынское правительство решило оттянуть момент выступления до полного выяснения шансов на победу одной из воюющих группировок. По тайному русско-румынскому соглашению от 1 октября 1914 г. Рос</w:t>
        <w:softHyphen/>
        <w:t>сия гарантировала территориальную неприкосновен</w:t>
        <w:softHyphen/>
        <w:t>ность Румынии и признавала за Румынией «право присоединить населенные румынами области Австро-Венгерской монархии в момент, который она сочтет удобным». Румыния же обязалась «соблюдать добро</w:t>
        <w:softHyphen/>
        <w:t>желательный нейтралитет в отношении России». В даль</w:t>
        <w:softHyphen/>
        <w:t>нейшем, когда война приняла затяжной характер, пра</w:t>
        <w:softHyphen/>
        <w:t>вящие круги Румынии стали все больше склоняться на сторону Антант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Царское командование предпочитало, чтобы Румыния оставалась нейтральной. Оно считало, что, выступив против центральных держав, Румыния будет не в со</w:t>
        <w:softHyphen/>
        <w:t>стоянии оказать существенную военную помощь Ан</w:t>
        <w:softHyphen/>
        <w:t>танте, но сама потребует помощи от России. Однако — вопреки оппозиции России — Англия и Франция на</w:t>
        <w:softHyphen/>
        <w:t>стояли на вступлении Румынии в вой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3"/>
        </w:rPr>
        <w:t>27 августа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Румыния объявила войну Австро-Венгрии и начала самостоятельную операцию по ов</w:t>
        <w:softHyphen/>
        <w:t>ладению Трансильванией. Первоначально румынская армия добилась успеха, но затем понесла ряд пора</w:t>
        <w:softHyphen/>
        <w:t>жений в Добрудже и Трансильвании. Германские войска вторглись в Румынию и заняли Бухарест. В руки гер</w:t>
        <w:softHyphen/>
        <w:t>манской коалиции попал важный источник продовольст</w:t>
        <w:softHyphen/>
        <w:t>вия, а также нефти и другого сырья. Только с помощью русских войск Румынский фронт в конце декабря был стабилизован по линии: нижнее течение Дуная — Браи-ла — Фокшаны — Окна — Дорна-Ватра. Таким об</w:t>
        <w:softHyphen/>
        <w:t>разом</w:t>
      </w:r>
      <w:r>
        <w:rPr>
          <w:b/>
          <w:bCs/>
          <w:color w:val="000000"/>
          <w:sz w:val="20"/>
          <w:szCs w:val="23"/>
        </w:rPr>
        <w:t xml:space="preserve">, </w:t>
      </w:r>
      <w:r>
        <w:rPr>
          <w:color w:val="000000"/>
          <w:sz w:val="20"/>
          <w:szCs w:val="23"/>
        </w:rPr>
        <w:t>фронт русских армий удлинился на 500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км. Рус</w:t>
        <w:softHyphen/>
        <w:t>ское командование было вынуждено перебросить в Румынию 35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пехотных и 11 кавалерийских дивизи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ИТАЛЬЯНСКИЙ И БАЛКАНСКИЙ ФРОНТЫ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марте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итальянская армия с целью по</w:t>
        <w:softHyphen/>
        <w:t>мочь французам, атакованным у Вердена, провела новое безуспешное наступление на Изонцо. В мае австрийское командование начало решительное наступление против итальянцев в Трентино. Сосредоточив крупные силы (до 18 дивизий), австро-венгерская армия 15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мая на</w:t>
        <w:softHyphen/>
        <w:t>несла удар между Гардским озером и рекой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Брентой. Потерпев поражение, итальянская армия стала бы</w:t>
        <w:softHyphen/>
        <w:t>стро откатываться на 60-километровом участке фронта. Ее положение сделалось критическим. Наступление рус</w:t>
        <w:softHyphen/>
        <w:t>ских армий Юго-Западного фронта, заставившее ав</w:t>
        <w:softHyphen/>
        <w:t>стро-венгерское командование перебросить войска на восток и прекратить атаки в Трентино, спасло итальянские войска от окончательного разгром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 второй половине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итальянские войска провели еще четыре наступления на Изонцо. Ценой больших потерь они заняли Горицу, но прорваться к Триесту не смог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а Балканском фронте в 1916 г. стояло относи</w:t>
        <w:softHyphen/>
        <w:t>тельное затишье. В августе болгарские войска захватили часть греческой территории в нижнем течении реки Струмы и вели атаки южнее Монастира (Битоль). В сентябре союзники, оттеснив болгар, заняли Монастир. Силы союзников постепенно возрастали; установил</w:t>
        <w:softHyphen/>
        <w:t>ся сплошной фронт от побережья Эгейского моря, вдоль реки Струмы, озера Дойран, через Монастир, Охрид до побережья Адриатического моря, севернее Вло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НЕЕВРОПЕЙСКИЕ ФРОНТЫ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кавказско-турецком театре военных действий русские войска достигли больших успехов. В исклю</w:t>
        <w:softHyphen/>
        <w:t>чительно тяжелых горных условиях, при 30-градус</w:t>
        <w:softHyphen/>
        <w:t>ном морозе они нанесли поражение туркам и 16 февраля 1916 г. заняли Эрзурум. Русское командование пере</w:t>
        <w:softHyphen/>
        <w:t>несло свои усилия к другому важному пункту — Траб</w:t>
        <w:softHyphen/>
        <w:t>зону (Трапезунту), и 18 апреля, в результате совме</w:t>
        <w:softHyphen/>
        <w:t>стных операций сухопутных и морских сил, этот город был взят. Одновременно русские войска наступали на Урмийском направлении, где заняли Рувандиз. В районе озера Ван успешное наступление летом 1916 г. привело к занятию Муша и Битлис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В Ираке Англия в 1916 г. потерпела крупную не</w:t>
        <w:softHyphen/>
        <w:t>удачу: капитулировал осажденный в Кут-эль-Амаре анг</w:t>
        <w:softHyphen/>
        <w:t>лийский экспедиционный корпус под командованием Таунсенда. На сирийском фронте турки летом 1916 г. снова безуспешно пытались овладеть Суэцем- В Вос</w:t>
        <w:softHyphen/>
        <w:t>точной Африке германские части были оттеснены к юж</w:t>
        <w:softHyphen/>
        <w:t>ной границе коло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ЮТЛАНДСКИЙ Б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1916 г. на Северном море произошло самое круп</w:t>
        <w:softHyphen/>
        <w:t>ное морское сражение мировой войны. В течение пред</w:t>
        <w:softHyphen/>
        <w:t>шествовавших лет главные силы английского и гер</w:t>
        <w:softHyphen/>
        <w:t>манского флотов оставались на своих базах, не рискуя вступать в решительное столкновение. Из двух противников в худшем положении была Германия: ее ду</w:t>
        <w:softHyphen/>
        <w:t>шила блокада. Стремясь прорвать блокаду, нанести поражение Англии на море и этим несколько улучшить свое положение, германское командование решило пе</w:t>
        <w:softHyphen/>
        <w:t>рейти к активным действиям на мо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31 мая — 1 июня у берегов Ютландии произош</w:t>
        <w:softHyphen/>
        <w:t>ло сражение, окончившееся в пользу Англии, хотя ее флот и понес серьезные потери. Германский план раз</w:t>
        <w:softHyphen/>
        <w:t>грома английского флота по частям не удался. Рух</w:t>
        <w:softHyphen/>
        <w:t>нули и надежды германского командования на про</w:t>
        <w:softHyphen/>
        <w:t>рыв морской блокады. После ютландского боя герман</w:t>
        <w:softHyphen/>
        <w:t>ский флот уже не рисковал выходить в море для сколько-нибудь значительных опер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яжелых сражениях 1916 г. Антанте не удалось разгромить своих противников. Наиболее существенная причина этого заключалась в противоречиях между со</w:t>
        <w:softHyphen/>
        <w:t>юзниками и в отсутствии необходимой согласованности действий. Однако германский план разгрома французов у Вердена также потерпел неудачу. Не сумели и ав</w:t>
        <w:softHyphen/>
        <w:t>стро-венгерские войска разгромить Италию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бщие итоги кампании 1916 г. сложились в пользу Антанты. Удары русских войск Юго-Западного фронта, истощающие бои под Верденом и на Сомме постави</w:t>
        <w:softHyphen/>
        <w:t>ли германскую коалицию в тяжелое положение. От</w:t>
        <w:softHyphen/>
        <w:t>четливо выявилось превосходство сил Антанты. Бо</w:t>
        <w:softHyphen/>
        <w:t>гатство людских ресурсов позволяло ей наращивать численность своих вооруженных сил, а успехи воен</w:t>
        <w:softHyphen/>
        <w:t>но-промышленного производства и американская по</w:t>
        <w:softHyphen/>
        <w:t>мощь — ликвидировать отставание в области артил</w:t>
        <w:softHyphen/>
        <w:t>лерийского вооружения и добиться превосходства над противником в авиации и танках. К концу 1916 г. Антанта имела на всех фронтах 425 дивизий против 331 дивизии противника. Стратегическая инициатива перешла к н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ое командование в лице Гивденбурга и Лю-дендорфа с конца 1916 г. было вынуждено перейти К стратегической обороне на всех фронтах; оно наме</w:t>
        <w:softHyphen/>
        <w:t>ревалось теперь нанести мощный удар по экономике главного врага — Англии — посредством «неограни</w:t>
        <w:softHyphen/>
        <w:t>ченной подводной войны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нтанту ослабляли разногласия в военном руко</w:t>
        <w:softHyphen/>
        <w:t>водстве. Это приводило к тому, что Германия не только парализовала преимущества Антанты, но порой ставила своих противников в тяжелое положение. Успешные действия австро-германских войск против Румынии по</w:t>
        <w:softHyphen/>
        <w:t>казали, как далека еще развязка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концу 1916 г. армии государств, активно уча</w:t>
        <w:softHyphen/>
        <w:t>ствовавших в войне, насчитывали 756 дивизий, то</w:t>
        <w:softHyphen/>
        <w:t>гда как в начале войны их было 363. Численно воз</w:t>
        <w:softHyphen/>
        <w:t>росшие, значительно увеличившие свое техническое вооружение, они, однако, потеряли наиболее квали</w:t>
        <w:softHyphen/>
        <w:t>фицированные и вымуштрованные казармой кадры мир</w:t>
        <w:softHyphen/>
        <w:t>ного времени. Под влиянием огромных потерь и ли</w:t>
        <w:softHyphen/>
        <w:t>шений прошел шовинистский угар первых месяцев войны. Основную массу солдат составляли запасные пожилых возрастов и молодежь досрочных призывов, слабо подготовленные в военно-техническом отношении и недостаточно тренированные физическ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Быстрый рост революционного движения во всех воюющих странах захватывал солдатскую массу. С ре</w:t>
        <w:softHyphen/>
        <w:t>волюционно настроенными солдатами беспощадно расправлялись, но движение протеста против империа</w:t>
        <w:softHyphen/>
        <w:t>листической войны продолжало раст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енное командование стран Антанты, составляя свой стратегический план на 1917 г., снова приняло решение нанести поражение германской коалиции со</w:t>
        <w:softHyphen/>
        <w:t>гласованными ударами на главнейших театрах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1916 г. во главе французских армий был поставлен генерал Нивель. Было намечено атаками анг</w:t>
        <w:softHyphen/>
        <w:t>лийских и французских армий на участках Аррас — Бапом, а также между Соммой и Уазой сковать гер</w:t>
        <w:softHyphen/>
        <w:t>манские силы и произвести на реке Эна, между Реймсом и Суассоном, внезапное наступление с целью проры</w:t>
        <w:softHyphen/>
        <w:t>ва германского фрон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огласно плану, разработанному генеральным шта</w:t>
        <w:softHyphen/>
        <w:t>бом царской армии, главный удар должны были на</w:t>
        <w:softHyphen/>
        <w:t>нести войска Юго-Западного фронта на Львовском на</w:t>
        <w:softHyphen/>
        <w:t>правлении, т.е. по наиболее уязвимому звену германской коалиция — Австро-Венгр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Италия, улучшив материально-техническое осна</w:t>
        <w:softHyphen/>
        <w:t>щение своей армии, наметила на 1917 г. план активных действий. Главнокомандующий итальянской армией генерал Кадорна стремился атаками на фронте Изонцо овладеть Триестом, а в дальнейшем проникнуть в до</w:t>
        <w:softHyphen/>
        <w:t>лину реки Сав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3"/>
        <w:rPr>
          <w:sz w:val="20"/>
        </w:rPr>
      </w:pPr>
      <w:r>
        <w:rPr>
          <w:sz w:val="20"/>
        </w:rPr>
        <w:t>ПАРИЖСКАЯ МИРНАЯ КОНФЕРЕНЦИЯ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ия капитулировал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осле победы над Германией в первой мировой вой</w:t>
        <w:softHyphen/>
        <w:t>не страны-победительницы приступили к послевоенно</w:t>
        <w:softHyphen/>
        <w:t>му урегулированию. Однако среди них не было един</w:t>
        <w:softHyphen/>
        <w:t>ства по этому вопрос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18 января 1919 г. в Париже открылась мирная кон</w:t>
        <w:softHyphen/>
        <w:t>ференция, в которой участвовали 27 государств, при</w:t>
        <w:softHyphen/>
        <w:t>надлежащих к лагерю победителей. Основной целью конференции была выработка мирных договоров с по</w:t>
        <w:softHyphen/>
        <w:t>бежденными стран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ководство Парижской конференцией осуществля</w:t>
        <w:softHyphen/>
        <w:t>ли пять главных стран-победительниц: США, Англия, Франция, Италия и Япония, однако фактически все во</w:t>
        <w:softHyphen/>
        <w:t>просы решались представителями трех стран — США, Англии и Франции.  По два представителя от каждой страны входили в _ Совет десяти — руководящий орган, созданный в на</w:t>
        <w:softHyphen/>
        <w:t>чале работы конференции. Более узкий орган — Совет четырех был сформирован в марте 1919 г. В его со</w:t>
        <w:softHyphen/>
        <w:t>став входили президент США Вильсон, глава англий</w:t>
        <w:softHyphen/>
        <w:t>ского правительства Ллойд-Джордж, французский пре</w:t>
        <w:softHyphen/>
        <w:t>мьер-министр Клемансо и премьер-министр Италии Орланд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следующих этапах были образованы другие ру</w:t>
        <w:softHyphen/>
        <w:t>ководящие органы конференции: Совет пяти в составе министров иностранных дел США, Англии, Франции и Италии и специального представителя Япо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уществовал также совет глав делег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заседаниях Совета десяти первостепенное внима</w:t>
        <w:softHyphen/>
        <w:t>ние было уделено «русскому» вопрос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середине января 1919 г. в Совете десяти обсуж</w:t>
        <w:softHyphen/>
        <w:t>далось предложение Ллойд-Джорджа и Вильсона о со</w:t>
        <w:softHyphen/>
        <w:t>зыве конференции представителей Советского правитель</w:t>
        <w:softHyphen/>
        <w:t>ства и «всех борющихся в России групп» при условии прекращения военных действ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емьер-министр Франции Клемансо был уверен в провале намеченной конференции, но дал согласие на опубликование призыва к предполагаемым участника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2 января Совет десяти опубликовал составленное Вильсоном обращение ко всем «политическим груп</w:t>
        <w:softHyphen/>
        <w:t>пировкам в России» с предложением прислать своих представителей на конференцию. Местом проведения конференции были избраны Принцевы острова в Мра</w:t>
        <w:softHyphen/>
        <w:t>морном море, которые находились под полным кон</w:t>
        <w:softHyphen/>
        <w:t>тролем союзнико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ительство Советской России 4 февраля дало по</w:t>
        <w:softHyphen/>
        <w:t>ложительный ответ на обращение Парижской конфе</w:t>
        <w:softHyphen/>
        <w:t>ренции и изъявило готовность «немедленно начать пе</w:t>
        <w:softHyphen/>
        <w:t>реговоры на Принцевых островах или в каком бы то ни было другом месте со всеми державами Согласия совместно, или же с отдельными державами из числа их, или же с какими-либо российскими группировками, согласно желанию стран Согласия». В том же заявле</w:t>
        <w:softHyphen/>
        <w:t>нии советское правительство сообщало, что не отказы</w:t>
        <w:softHyphen/>
        <w:t>вается от переговоров относительно долгов царского Вре</w:t>
        <w:softHyphen/>
        <w:t>менного правительства и концесс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Переговоры на Принцевых островах не состоялись, так как ряд белогвардейских правительств отказался от участия в этой акции.   </w:t>
      </w:r>
      <w:r>
        <w:rPr>
          <w:color w:val="000000"/>
          <w:sz w:val="20"/>
          <w:szCs w:val="22"/>
        </w:rPr>
        <w:t>25 февраля совет десяти выслушал и одобрил пред</w:t>
        <w:softHyphen/>
        <w:t>ложение маршала Форша о расширении антисоветской интервенции путем привлечения к ней стран Восточ</w:t>
        <w:softHyphen/>
        <w:t xml:space="preserve">ной Европы.                              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авительства США и Англии вновь завязали пере</w:t>
        <w:softHyphen/>
        <w:t>говоры с советским правительством. Представитель американской делегации У. Буллит был направлен в Мо</w:t>
        <w:softHyphen/>
        <w:t>скву. 14 марта он встретился в Москве с Ленины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Результатом переговоров стала выработка проекта соглашений о заключении мира между Советской Рос</w:t>
        <w:softHyphen/>
        <w:t>сией и белогвардейскими правительствами на условиях признания за населением всех территорий России права выбора желаемого правительства, при обязательном вы</w:t>
        <w:softHyphen/>
        <w:t>воде из России иностранных войск и отмене блокады. Между всеми правительствами, размещенными на тер</w:t>
        <w:softHyphen/>
        <w:t>ритории бывшей Российской империи, должно было быть распределено погашение бывших долгов. Вильсон и Ллойд-Джордж дезавуировали Буллита и отказались принять проект соглашения, привезенный из Москв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и обсуждении статей мирного договора с Германией французская делегация настаивала на ограничении гер</w:t>
        <w:softHyphen/>
        <w:t>манского военного производства. Французы предлагали установить непосредственный контроль над заводами Круп-па и другими военными предприятиями. Англия и США высказались против этого предложения. Вызвало возражение американской и французской делегаций предложе</w:t>
        <w:softHyphen/>
        <w:t>ние о резком сокращении немецкой армии. На заседании Совета десяти Вильсон заявил, что Германии следует ос</w:t>
        <w:softHyphen/>
        <w:t>тавить армию, необходимую для «поддержания внутрен</w:t>
        <w:softHyphen/>
        <w:t>него порядка и подавления большевизма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едставители английской делегации протестовали против передачи Польше западных земель, которые в свое время перешли от Пруссии. В знак протеста про</w:t>
        <w:softHyphen/>
        <w:t>тив передачи этих земель полякам Ллойд-Джордж уг</w:t>
        <w:softHyphen/>
        <w:t>рожал отъездом в Лондон, но вместо Лондона он уехал в Фонтенбл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5 марта 1919 г. глава английского правительства направил коллегам письмо, которое вошло в историю как «меморандум из Фонтенбло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В этом документе Ллойд-Джордж протестовал про</w:t>
        <w:softHyphen/>
        <w:t>тив передачи Польше западных земель и призывал к смягчению условий договора с Германией. «Суровый до</w:t>
        <w:softHyphen/>
        <w:t>говор», по справедливым словам премьер-министра, не</w:t>
        <w:softHyphen/>
        <w:t>минуемо должен был вызвать у немецких политиков реваншистские устремления.</w:t>
      </w:r>
    </w:p>
    <w:p>
      <w:pPr>
        <w:pStyle w:val="TextBody"/>
        <w:rPr/>
      </w:pPr>
      <w:r>
        <w:rPr/>
        <w:t>Французская делегация предлагала разделить авст</w:t>
        <w:softHyphen/>
        <w:t>рийские и германские суда между странами-победитель</w:t>
        <w:softHyphen/>
        <w:t>ницами. Английская и американская делегации, опаса</w:t>
        <w:softHyphen/>
        <w:t>ясь усиления Франции, выступали за потопление судов побежденных стран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1 июня 1919 г. подавляющая часть германских военных судов, приведенных после поражения Герма</w:t>
        <w:softHyphen/>
        <w:t>нии на английскую военную базу в Скапа-Флоу, была потоплена их командами. Уцелевшие суда переданы Франц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На германской границе было решено оставить укре</w:t>
        <w:softHyphen/>
        <w:t>пления. Германия должна была вывести свои войска из всех оккупированных стран, кроме Прибалтики. Здесь германские войска должны были оставаться до тех пор, пока правительства «главных союзных и присоединив</w:t>
        <w:softHyphen/>
        <w:t>шихся держав» не сочтут, что «внутреннее положение в этом районе делает их эвакуацию уместной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ская делегация прибыла в Париж, когда про</w:t>
        <w:softHyphen/>
        <w:t>ект мирного Договора был окончательно согласован ме</w:t>
        <w:softHyphen/>
        <w:t>жду странами-победительниц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ская делегация попыталась улучшить для сво</w:t>
        <w:softHyphen/>
        <w:t>ей страны условия мира и 29 мая передала конференции возражения, занимавшие более 400 страниц печат</w:t>
        <w:softHyphen/>
        <w:t>ного текста.  Германия протестовала против намеченного союзни</w:t>
        <w:softHyphen/>
        <w:t>ками решения территориальных вопросов, требовала пре</w:t>
        <w:softHyphen/>
        <w:t>доставления мандатов условия мира и 29 мая передала конференции возражения, занимавшие более четырехсот страниц печатного текс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ия протестовала против намеченного союзни</w:t>
        <w:softHyphen/>
        <w:t>ками решения территориальных вопросов, требовала пре-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доставления мандатов на ее бывшие колонии, приня</w:t>
        <w:softHyphen/>
        <w:t>тия ее в Лигу наций, установления общей суммы репа</w:t>
        <w:softHyphen/>
        <w:t>рационных обязательств в 100 млрд. золотых марок с выплатой в течение 60 лет. Кроме того, Германия тре</w:t>
        <w:softHyphen/>
        <w:t>бовала всеобщего разоружения. Проект договора остался практически без изменений. Уступки в пользу герман</w:t>
        <w:softHyphen/>
        <w:t>ской дипломатии свелись к тому, что было принято соглашение о проведении плебисцитов в Верхней Силезии, Восточной Пруссии и Саа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Страны-победительницы предоставляли Германии для подписания мирного договора срок в пять дней, по ис</w:t>
        <w:softHyphen/>
        <w:t>течении которого «будут приняты все необходимые ме</w:t>
        <w:softHyphen/>
        <w:t>ры для насильственного проведения его условий в жизнь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8 июня 1919 г. в Версальском дворце представи</w:t>
        <w:softHyphen/>
        <w:t>тели побежденной Германии поставили свои подписи под текстом мирного договор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В июле этого же года Гинденбург и Тренер, возглав</w:t>
        <w:softHyphen/>
        <w:t>лявшие прежнее Верховное командование Германии, уш</w:t>
        <w:softHyphen/>
        <w:t>ли в отставк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ерсальский мир был непрочным и противоречивым. Он породил германский реваншизм. Гитлер шел к вла</w:t>
        <w:softHyphen/>
        <w:t>сти под лозунгом «Порвем версальские оковы!» Вер</w:t>
        <w:softHyphen/>
        <w:t>сальский мир напоминал перемирие, которое закончи</w:t>
        <w:softHyphen/>
        <w:t>лось с началом второй мировой вой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b/>
          <w:bCs/>
          <w:color w:val="000000"/>
          <w:sz w:val="20"/>
          <w:szCs w:val="19"/>
        </w:rPr>
        <w:t>ВЕРСАЛЬСКИЙ МИРНЫЙ ДОГОВОР 1919</w:t>
      </w:r>
      <w:r>
        <w:rPr>
          <w:color w:val="000000"/>
          <w:sz w:val="20"/>
          <w:szCs w:val="19"/>
        </w:rPr>
        <w:t xml:space="preserve"> — до</w:t>
        <w:softHyphen/>
        <w:t xml:space="preserve">говор, официально завершивший </w:t>
      </w:r>
      <w:r>
        <w:rPr>
          <w:i/>
          <w:iCs/>
          <w:color w:val="000000"/>
          <w:sz w:val="20"/>
          <w:szCs w:val="19"/>
        </w:rPr>
        <w:t>первую мировую вой</w:t>
        <w:softHyphen/>
        <w:t xml:space="preserve">ну 1914—18. </w:t>
      </w:r>
      <w:r>
        <w:rPr>
          <w:color w:val="000000"/>
          <w:sz w:val="20"/>
          <w:szCs w:val="19"/>
        </w:rPr>
        <w:t>Подписан в Версале (Франция) 28 июня 1919 потерпевшей поражение в войне Германией, с од</w:t>
        <w:softHyphen/>
        <w:t>ной стороны, и одержавшими победу в войне «союзны</w:t>
        <w:softHyphen/>
        <w:t>ми и объединившимися державами» — с другой: США, Брит, империей, Францией, Италией, Японией, Бель</w:t>
        <w:softHyphen/>
        <w:t>гией, Боливией, Бразилией, Кубой, Экуадором, Гре</w:t>
        <w:softHyphen/>
        <w:t>цией, Гватемалой, Гаити, Хиджазом, Гондурасом, Либе</w:t>
        <w:softHyphen/>
        <w:t>рией, Никарагуа, Панамой, Перу, Польшей, Порту</w:t>
        <w:softHyphen/>
        <w:t>галией, Румынией, Сербо-Хорвато-Словенским гос-вом, Сиамом, Чехословакией и Уругваем. Договор был под</w:t>
        <w:softHyphen/>
        <w:t xml:space="preserve">писан от имени США В. </w:t>
      </w:r>
      <w:r>
        <w:rPr>
          <w:i/>
          <w:iCs/>
          <w:color w:val="000000"/>
          <w:sz w:val="20"/>
          <w:szCs w:val="19"/>
        </w:rPr>
        <w:t xml:space="preserve">Вильсоном, </w:t>
      </w:r>
      <w:r>
        <w:rPr>
          <w:color w:val="000000"/>
          <w:sz w:val="20"/>
          <w:szCs w:val="19"/>
        </w:rPr>
        <w:t xml:space="preserve">Р. Лансингом, Г. Уайтом и др., от Брит, империи — </w:t>
      </w:r>
      <w:r>
        <w:rPr>
          <w:i/>
          <w:iCs/>
          <w:color w:val="000000"/>
          <w:sz w:val="20"/>
          <w:szCs w:val="19"/>
        </w:rPr>
        <w:t>Ллойд Джорд</w:t>
        <w:softHyphen/>
        <w:t xml:space="preserve">жем, </w:t>
      </w:r>
      <w:r>
        <w:rPr>
          <w:color w:val="000000"/>
          <w:sz w:val="20"/>
          <w:szCs w:val="19"/>
        </w:rPr>
        <w:t xml:space="preserve">Э. Б. Лоу, А. Дж. Бальфуром и др., от Франции —Ж. </w:t>
      </w:r>
      <w:r>
        <w:rPr>
          <w:i/>
          <w:iCs/>
          <w:color w:val="000000"/>
          <w:sz w:val="20"/>
          <w:szCs w:val="19"/>
        </w:rPr>
        <w:t xml:space="preserve">Клемансо, С. </w:t>
      </w:r>
      <w:r>
        <w:rPr>
          <w:color w:val="000000"/>
          <w:sz w:val="20"/>
          <w:szCs w:val="19"/>
        </w:rPr>
        <w:t>Пишоном, А. Тардьё, Ж. Камбоном и др., от Италии — С. Соннино, Дж. Империали, С. Креспи, от Японии — Сайондзи, Макино, Синда, Мацуи и др., от Германии—Г. Мюллером, д-ром Беллем. В. м. д. имел целью закрепление передела капита</w:t>
        <w:softHyphen/>
        <w:t>листам, мира в пользу держав-победительниц в ущерб Германии. В. м. д. в значит, мере был направлен и про</w:t>
        <w:softHyphen/>
        <w:t>тив первого в мире Сов. гос-ва, а также против уси</w:t>
        <w:softHyphen/>
        <w:t>лившегося под влиянием тягот войны и Великой Ок</w:t>
        <w:softHyphen/>
        <w:t>тябрьской социалистич. революции междунар. революц. движения рабочего класса. В. м. д., указывал В. И. Ленин, есть «... договор хищников и разбойников», «это неслыханный, грабительский мир, который десятки миллионов людей, и в том числе самых цивилизованных, ставит в положение рабов» (Соч., т. 31, с. 301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Из подписавших В. м. д. гос-в США, Хиджаз и Экуадор отказались его ратифицировать. Амер. Сенат под влиянием изоляционистов отка</w:t>
        <w:softHyphen/>
        <w:t xml:space="preserve">зался от ратификации В. м. д. из-за нежелания США связывать себя участием в </w:t>
      </w:r>
      <w:r>
        <w:rPr>
          <w:i/>
          <w:iCs/>
          <w:color w:val="000000"/>
          <w:sz w:val="20"/>
          <w:szCs w:val="19"/>
        </w:rPr>
        <w:t xml:space="preserve">Лиге наций </w:t>
      </w:r>
      <w:r>
        <w:rPr>
          <w:color w:val="000000"/>
          <w:sz w:val="20"/>
          <w:szCs w:val="19"/>
        </w:rPr>
        <w:t>(где преоб</w:t>
        <w:softHyphen/>
        <w:t>ладало влияние Англии и Фран</w:t>
        <w:softHyphen/>
        <w:t>ции), устав к-рой был неразрыв</w:t>
        <w:softHyphen/>
        <w:t>ной частью В. м. д. Взамен В. м. д. США заключили с Германией в августе 1921 особый договор, поч</w:t>
        <w:softHyphen/>
        <w:t>ти идентичный В. м. д., но не со</w:t>
        <w:softHyphen/>
        <w:t>державший статей о Лиге наций. В связи с тем, что В. м. д. со</w:t>
        <w:softHyphen/>
        <w:t>держал постановления о передаче Японии китайской провинции Шаньдун, Китай отказался от под</w:t>
        <w:softHyphen/>
        <w:t>писания В. м. д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В. м. д. вступил в силу 10 янв. 1920, после ратификации его Гер</w:t>
        <w:softHyphen/>
        <w:t>манией и четырьмя гл. союзными державами — Англией, Францией, Италией и Японией. Заключению В. м. д. предшествовали длитель</w:t>
        <w:softHyphen/>
        <w:t>ные секретные переговоры, ставшие особенно интенсивными после за</w:t>
        <w:softHyphen/>
        <w:t xml:space="preserve">ключения </w:t>
      </w:r>
      <w:r>
        <w:rPr>
          <w:i/>
          <w:iCs/>
          <w:color w:val="000000"/>
          <w:sz w:val="20"/>
          <w:szCs w:val="19"/>
        </w:rPr>
        <w:t xml:space="preserve">Компъенского перемирия 1918 </w:t>
      </w:r>
      <w:r>
        <w:rPr>
          <w:color w:val="000000"/>
          <w:sz w:val="20"/>
          <w:szCs w:val="19"/>
        </w:rPr>
        <w:t>между Германией и гл. союз</w:t>
        <w:softHyphen/>
        <w:t>ными державами. Условия догово</w:t>
        <w:softHyphen/>
        <w:t xml:space="preserve">ра были выработаны на </w:t>
      </w:r>
      <w:r>
        <w:rPr>
          <w:i/>
          <w:iCs/>
          <w:color w:val="000000"/>
          <w:sz w:val="20"/>
          <w:szCs w:val="19"/>
        </w:rPr>
        <w:t>Парижской мирной конференции 1919</w:t>
      </w:r>
      <w:r>
        <w:rPr>
          <w:color w:val="000000"/>
          <w:sz w:val="20"/>
          <w:szCs w:val="19"/>
        </w:rPr>
        <w:t>—</w:t>
      </w:r>
      <w:r>
        <w:rPr>
          <w:i/>
          <w:iCs/>
          <w:color w:val="000000"/>
          <w:sz w:val="20"/>
          <w:szCs w:val="19"/>
        </w:rPr>
        <w:t>2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19"/>
        </w:rPr>
        <w:t>В. м. д. состоял из 440 статей и одного протокола. Он делился на 15 частей,.к-рые, в свою очередь, были разделены на отделы. Часть 1-я (ст. 1—26) излагала устав Лиги наций. Части 2-я (ст. 27—30) и 3-я (ст. 31—117) были посвящены описанию и начертанию границ Германия с Бельгией, Люксембургом, Фран</w:t>
        <w:softHyphen/>
        <w:t>цией, Швейцарией, Австрией, Че</w:t>
        <w:softHyphen/>
        <w:t>хословакией, Польшей и Данией, а также касались политич. устрой</w:t>
        <w:softHyphen/>
        <w:t>ства Европы. В соответствии с эти</w:t>
        <w:softHyphen/>
        <w:t>ми статьями В. м. д. Германия пе</w:t>
        <w:softHyphen/>
        <w:t>редавала Бельгии округа Мальмеди и Эйпен, а также т. н. нейтраль</w:t>
        <w:softHyphen/>
        <w:t>ную и прусскую части Морене, Польше — Познань, части Помера</w:t>
        <w:softHyphen/>
        <w:t>нии (Поморья) и Зап. Пруссии, возвращала Франции Эльзас-Ло</w:t>
        <w:softHyphen/>
        <w:t>тарингию (в границах, существо</w:t>
        <w:softHyphen/>
        <w:t xml:space="preserve">вавших до нач. </w:t>
      </w:r>
      <w:r>
        <w:rPr>
          <w:i/>
          <w:iCs/>
          <w:color w:val="000000"/>
          <w:sz w:val="20"/>
          <w:szCs w:val="19"/>
        </w:rPr>
        <w:t xml:space="preserve">франко-прусской войны 1870—71), </w:t>
      </w:r>
      <w:r>
        <w:rPr>
          <w:color w:val="000000"/>
          <w:sz w:val="20"/>
          <w:szCs w:val="19"/>
        </w:rPr>
        <w:t>признавала Люк</w:t>
        <w:softHyphen/>
        <w:t>сембург вышедшим из Герм, та</w:t>
        <w:softHyphen/>
        <w:t>моженного объединения; г. Дан-цнг (Гданьск) был объявлен вольным городом, г. Мемель (Клайпеда) передан в ве</w:t>
        <w:softHyphen/>
        <w:t>дение держав-победительниц (в феврале 1923 присо</w:t>
        <w:softHyphen/>
        <w:t xml:space="preserve">единен к Литве); к Чехословакии отошла от Германии небольшая часть Силезин. Исконные польские земли — на правом берегу Одера, Нижняя Силезия, большая часть Верх. Силезии и др.— остались у Германии. Вопрос о гос. принадлежности Шлезвига, отторгнутого от Дании в 1864 (см. </w:t>
      </w:r>
      <w:r>
        <w:rPr>
          <w:i/>
          <w:iCs/>
          <w:color w:val="000000"/>
          <w:sz w:val="20"/>
          <w:szCs w:val="19"/>
        </w:rPr>
        <w:t xml:space="preserve">Датская война 1864), </w:t>
      </w:r>
      <w:r>
        <w:rPr>
          <w:color w:val="000000"/>
          <w:sz w:val="20"/>
          <w:szCs w:val="19"/>
        </w:rPr>
        <w:t>юж. части Вост. Пруссии и Верх. Силезии должен был быть ре</w:t>
        <w:softHyphen/>
        <w:t>шен плебисцитом (в результате часть Шлезвига пере</w:t>
        <w:softHyphen/>
        <w:t>шла в 1920 к Дании, часть Верх. Силезии в 1921 — к Польше, юж. часть Вост. Пруссии осталась у Герма</w:t>
        <w:softHyphen/>
        <w:t>нии). На основе ст. 45 «в качестве компенсации за раз</w:t>
        <w:softHyphen/>
        <w:t>рушение угольных копий на севере Франции» Герма</w:t>
        <w:softHyphen/>
        <w:t>ния передавала Франции «в полную и неограниченную собственность... угольные копи, расположенные в Саар</w:t>
        <w:softHyphen/>
        <w:t>ском бассейне», к-рый переходил на 15 лет под управле</w:t>
        <w:softHyphen/>
        <w:t>ние спец. комиссии Лиги наций. По истечении этого срока плебисцит населения Саара должен был решить дальнейшую судьбу этого района (в 1935 отошел к Гер</w:t>
        <w:softHyphen/>
        <w:t>мании). Статьями 80—93, касающимися Австрии, Че</w:t>
        <w:softHyphen/>
        <w:t>хословакии и Польши, герм, пр-во признавало и обязы</w:t>
        <w:softHyphen/>
        <w:t xml:space="preserve">валось строго соблюдать независимость указанных гос-в. Вся герм, часть левобережья Рейна и полоса правого берега шириной в 50 </w:t>
      </w:r>
      <w:r>
        <w:rPr>
          <w:i/>
          <w:iCs/>
          <w:color w:val="000000"/>
          <w:sz w:val="20"/>
          <w:szCs w:val="19"/>
        </w:rPr>
        <w:t xml:space="preserve">км </w:t>
      </w:r>
      <w:r>
        <w:rPr>
          <w:color w:val="000000"/>
          <w:sz w:val="20"/>
          <w:szCs w:val="19"/>
        </w:rPr>
        <w:t>подлежали демилитаризации. Согласно ст. 116, Германия признавала «независимость всех территорий, входивших в состав бывшей Россий</w:t>
        <w:softHyphen/>
        <w:t>ской империи к 1.</w:t>
      </w:r>
      <w:r>
        <w:rPr>
          <w:color w:val="000000"/>
          <w:sz w:val="20"/>
          <w:szCs w:val="19"/>
          <w:lang w:val="en-US"/>
        </w:rPr>
        <w:t>VIII</w:t>
      </w:r>
      <w:r>
        <w:rPr>
          <w:color w:val="000000"/>
          <w:sz w:val="20"/>
          <w:szCs w:val="19"/>
        </w:rPr>
        <w:t xml:space="preserve">.1914», а равно и отмену как </w:t>
      </w:r>
      <w:r>
        <w:rPr>
          <w:i/>
          <w:iCs/>
          <w:color w:val="000000"/>
          <w:sz w:val="20"/>
          <w:szCs w:val="19"/>
        </w:rPr>
        <w:t xml:space="preserve">Брестского мира 1918, </w:t>
      </w:r>
      <w:r>
        <w:rPr>
          <w:color w:val="000000"/>
          <w:sz w:val="20"/>
          <w:szCs w:val="19"/>
        </w:rPr>
        <w:t>так и всех др. договоров, заклю</w:t>
        <w:softHyphen/>
        <w:t>ченных ею с Сов. пр-вом. Ст. 117 раскрывала планы авторов В. м. д., рассчитанные на разгром Сов. власти и расчленение терр. б. Российской империи, и обязы</w:t>
        <w:softHyphen/>
        <w:t xml:space="preserve">вала Германию признать все договоры и соглашения,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к-рые союзные и объединившиеся державы заключат с гос-вами, «которые образовались и образуются на территории бывшей Российской империи». Эта статья имела особую антисов. направленност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ь 4-я В. м. д. (ст. 118—158), касавшаяся герм, прав и интересов вне Германии, лишала ее всех коло</w:t>
        <w:softHyphen/>
        <w:t>ний, к-рые позднее были поделены между гл. держава</w:t>
        <w:softHyphen/>
        <w:t>ми-победительницами на основе системы мандатов Ли</w:t>
        <w:softHyphen/>
        <w:t>ги наций: Англия и Франция разделили между собой на части Того и Камерун (Африка); Япония получила мандат на принадлежавшие Германии острова Тихого ок. к С. от экватора. Кроме того, к Японии переходили все права Германии в отношении Цзяочжоу я всей Шаньдунской пров. Китая; т. о., договор предусматри</w:t>
        <w:softHyphen/>
        <w:t>вал ограбление Китая в пользу империалистич. Японии. Район Руанда-Урунди (Африка) переходил к Бельгии в качестве подмандатной территории, Юго-Зап. Африка стала подмандатной терр. Южно-Африканского Союза, принадлежавшая Германии часть Новой Гвинеи была передана Австралийскому Союзу, Самоа — Новой Зе</w:t>
        <w:softHyphen/>
        <w:t>ландии, «Треугольник Кионга» (Юго-Вост. Африка) был передан Португалии. Германия отказалась от преимуществ в Либерии, Сиаме, Китае, признавала про</w:t>
        <w:softHyphen/>
        <w:t>текторат Англии на4 Египтом и Франции над Марокк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5—8-я В. м. д. (ст. 159—247) были посвящены вопросам, связанным с ограничением численности герм, вооруж. сил, наказанием воен. преступников и поло</w:t>
        <w:softHyphen/>
        <w:t>жением герм, военнопленных, а также репарациям. Герм, армия не должна была превышать 100 тыс. чел. и предназначалась, по планам авторов В. м. д., исклю</w:t>
        <w:softHyphen/>
        <w:t>чительно для борьбы против революц. движения внутри страны, обязательная воен. служба отменялась, осн. часть сохранившегося воен.-мор. флота Германии под</w:t>
        <w:softHyphen/>
        <w:t xml:space="preserve">лежала передаче победителям. Германия обязывалась возместить союзникам убытки, понесенные пр-вами и отдельными гражданами стран </w:t>
      </w:r>
      <w:r>
        <w:rPr>
          <w:i/>
          <w:iCs/>
          <w:color w:val="000000"/>
          <w:sz w:val="20"/>
          <w:szCs w:val="19"/>
        </w:rPr>
        <w:t xml:space="preserve">Антанты </w:t>
      </w:r>
      <w:r>
        <w:rPr>
          <w:color w:val="000000"/>
          <w:sz w:val="20"/>
          <w:szCs w:val="19"/>
        </w:rPr>
        <w:t>в результате воен. действ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9—10-я (ст. 248—312) касались финансово-эко-номич. вопросов и предусматривали обязательство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 xml:space="preserve">Германии передать союзникам золото и др. ценности, полученные ею в ходе войны от Турции, Австро-Вевг-рии (в качестве обеспечения займов), а равно от России (по Брестскому миру 1918) и Румынии (по </w:t>
      </w:r>
      <w:r>
        <w:rPr>
          <w:i/>
          <w:iCs/>
          <w:color w:val="000000"/>
          <w:sz w:val="20"/>
          <w:szCs w:val="19"/>
        </w:rPr>
        <w:t xml:space="preserve">Бухарестскому мирному договору 1918). </w:t>
      </w:r>
      <w:r>
        <w:rPr>
          <w:color w:val="000000"/>
          <w:sz w:val="20"/>
          <w:szCs w:val="19"/>
        </w:rPr>
        <w:t>Германия должна была анну</w:t>
        <w:softHyphen/>
        <w:t>лировать все договоры и соглашения экономического характера, которые она заключила с Австро-Венг</w:t>
        <w:softHyphen/>
        <w:t>рией, Болгарией, Турцией, а также с Румынией и Росси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11 —12-я (ст. 313—386) регулировали вопросы воздухоплавания над герм, территорией и порядок ис</w:t>
        <w:softHyphen/>
        <w:t>пользования союзниками герм, портов, ж.-д. и водных пут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 xml:space="preserve">Часть 13-я В. м. д. (ст. 387—427) была посвящена созданию </w:t>
      </w:r>
      <w:r>
        <w:rPr>
          <w:i/>
          <w:iCs/>
          <w:color w:val="000000"/>
          <w:sz w:val="20"/>
          <w:szCs w:val="19"/>
        </w:rPr>
        <w:t>Международного бюро труд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Заключительные 14—15-я части В. м. д. (ст. 428— 440) устанавливали гарантии выполнения договора со стороны Германии и обязывали последнюю «признать полную силу мирных договоров и дополнительных кон</w:t>
        <w:softHyphen/>
        <w:t>венций, которые будут заключены союзными и объеди</w:t>
        <w:softHyphen/>
        <w:t>нившимися державами с державами, сражавшимися на стороне Германи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19"/>
        </w:rPr>
        <w:t>В. м. д., продиктованный Германии державами-победи</w:t>
        <w:softHyphen/>
        <w:t>тельницами, отражал глубокие, непреодолимые импе-риалистиу. противоречия, к-рые не только не ослабли, а, наоборот, еще более обострились после окончания 1-й мировой войны. Стремясь разрешить эти противоречия за счет Сов. гос-в а. державы-победительницы сохра</w:t>
        <w:softHyphen/>
        <w:t>нили в Германии господство реакц. империалистич. групп, призванных стать ударной силой в борьбе про</w:t>
        <w:softHyphen/>
        <w:t>тив молодой социаллстич. страны и революц. движения в Европе. В этой связи нарушение Германией воен. и репарац. статей В. м. д. фактически попустительствова-лось пр-вами стран-победительниц. Преследуя цель вос</w:t>
        <w:softHyphen/>
        <w:t xml:space="preserve">становления воен.-пром. потенциала Германии (см. </w:t>
      </w:r>
      <w:r>
        <w:rPr>
          <w:i/>
          <w:iCs/>
          <w:color w:val="000000"/>
          <w:sz w:val="20"/>
          <w:szCs w:val="19"/>
        </w:rPr>
        <w:t xml:space="preserve">Дауэса план, Юнга план), </w:t>
      </w:r>
      <w:r>
        <w:rPr>
          <w:color w:val="000000"/>
          <w:sz w:val="20"/>
          <w:szCs w:val="19"/>
        </w:rPr>
        <w:t>США, Англия и Фран</w:t>
        <w:softHyphen/>
        <w:t>ция неоднократно пересматривали размер и усло</w:t>
        <w:softHyphen/>
        <w:t>вия репарац. платежей. Этот пересмотр завершился тем, что с 1931 Германия в соответствии с предоставлен</w:t>
        <w:softHyphen/>
        <w:t>ным пр-вом США мораторием вообще прекратила пла</w:t>
        <w:softHyphen/>
        <w:t>тежи репараций. СССР был противником В. м. д., неиз</w:t>
        <w:softHyphen/>
        <w:t>менно разоблачал его империалистич., грабительский характер, но в то же время решительно выступал про</w:t>
        <w:softHyphen/>
        <w:t xml:space="preserve">тив проводившейся гитлеровцами под видом борьбы с В. м. д. политики развязывания </w:t>
      </w:r>
      <w:r>
        <w:rPr>
          <w:i/>
          <w:iCs/>
          <w:color w:val="000000"/>
          <w:sz w:val="20"/>
          <w:szCs w:val="19"/>
        </w:rPr>
        <w:t>второй мировой вой</w:t>
        <w:softHyphen/>
        <w:t xml:space="preserve">ны 1939-45. </w:t>
      </w:r>
      <w:r>
        <w:rPr>
          <w:color w:val="000000"/>
          <w:sz w:val="20"/>
          <w:szCs w:val="19"/>
        </w:rPr>
        <w:t>В марте 1935 гитлеровская Германия, введя всеобщую воинскую повинность, односторонним актом нарушила воен. статьи В. м. д., а англо-герм. морское соглашение от 18 июня 1935 явилось уже дву</w:t>
        <w:softHyphen/>
        <w:t>сторонним нарушением В. м. д. Захват Германией Австрии (1938), Чехословакии (1938—39) и ее нападе</w:t>
        <w:softHyphen/>
        <w:t>ние на Польшу (1 сент. 1939) означали окончат, ликви</w:t>
        <w:softHyphen/>
        <w:t>дацию В. м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1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14:00Z</dcterms:created>
  <dc:creator>ТОЛИК</dc:creator>
  <dc:description/>
  <cp:keywords/>
  <dc:language>en-US</dc:language>
  <cp:lastModifiedBy>Mage</cp:lastModifiedBy>
  <dcterms:modified xsi:type="dcterms:W3CDTF">2011-10-20T15:14:00Z</dcterms:modified>
  <cp:revision>2</cp:revision>
  <dc:subject/>
  <dc:title>ХОД ВОЕННЫХ ДЕЙСТВИЙ ПЕРВОЙ МИРОВОЙ ВОЙНЫ</dc:title>
</cp:coreProperties>
</file>