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нкции государственного язы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аил Сытник, политоло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, чтобы понять главные функции государственного языка, необходимо дать определение трех понятий из теории государства и права, которые входят в логическую структуру государства: "национальность", "общество" и "власть". Национальность (народность) – это общность людей, исторически проживающая на определенной географической территории и обособленная от других народов тремя основными признаками: физическими отличиями, языком и культурой – совокупностью традиций, искусства и образа жизни. Цивилизованное общество – это союз разных национальностей (народностей), сосуществующих на единой территории и подчиняющихся единой государственной власти. Государственная власть – это политическая система, которая управляет целостным обществом, как союзом национальностей и обеспечивает соблюдение единых прав и законов на территории государства. И люди, выбранные во власть, служат законам политической системы, а не служат интересам своей национальности. Государственный язык служит целям целостного общества – это средство передачи смысла закона, идеологии и науки для всех национальностей (народов), национальный язык служит интересам и целям своей национальности и обеспечивает передачу смысла внутри своей национально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и профессиональные и научные знания лингвистики, теории государства и права, социальной психологии, философии и политологии, дают право мне, независимому политологу, впервые в Казахстане поднять исторический вопрос и поставить его перед Парламентом и Правительством Казахстана: какой язык способен выполнить четыре базовых функции государственного языка: 1) функцию науки 2) функцию образования 3) функцию закона, идеологии и морали 4) функцию межнационального согласия? Эти четыре главные функции являются четырьмя углами и опорами единого фундамента государственности. И если даже одна из этих функций не будет работать – здание государства Казахстана будет хрупким и перекошенным в глазах мирового сообщества, раскалываясь от отсутствия данного угла. Именно поэтому, в ближайшее время необходимо создать государственную комиссию при Президенте РК из компетентных государственных представителей и высокопрофессиональных ученых – лингвистов, которые объективно оценят ситуацию двуязычья в Казахстане и научно обоснуют статус и главные функции государственного языка. Оценить объективно означает отделить язык, как продукт интеллекта, от того народа, который этот продукт создал и оценить его сам по себе – его функции и возможности без связи с его создателем. Философское понятие "принадлежность" является гранью, разделяющей понятие "субъективный" – принадлежащий к кому-то и понятие "объективный" – отделенный и превращенный в объект, без принадлежности к кому-то. Именно так, объективно, профессионально и научно должен оцениваться как казахский язык, так и русский язык, без связи с их народами и без связи с процессами их создания. Здесь можно провести такую аналогию: когда человек покупает средство передвижения – машину "Мерседес", он выбирает ее за функциональные – технические возможности, а не за то, что он уважает немецкий народ. Равносильно этому принципу люди казахской национальности выбирают русский язык за то, что он имеет совершенные функции и адекватную терминологию для восприятия смысла сложных наук. Отсюда следует сформулировать главный идеологический тезис о языке: язык не является средством уважения одного народа другим, язык есть средство передачи смысла разума – как совокупности всех мировых знаний и наук. Язык не предмет для дележки уважения – это всего лишь инструмент информации об объективном мир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я наук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учные знания являются фундаментом цивилизации и главным двигателем прогресса государства. Различные национальные языки – это различные способы или дороги к одинаковому смыслу всех наук и мировых знаний. И здесь встает главный вопрос: какого качества эти дороги? Качество любого языка основано на функциональных возможностях этого языка и на объеме слов, которые строго подчинены единым правилам и взаимосвязаны в общую систему языка. Здесь необходимо изложить некоторые лингвистические функции русского язы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Главная идея русского языка заключает в себе универсальный закон мироздания: трансформацию смысла одного слова из одной категории бытия в другую. Разум человека оперирует едиными абстрактными категориями бытия, общими для всего человечества: "действие" (это глаголы), "качество" (имена прилагательные), "материя" (имена существительные), "условие" (наречие), "сущность" (абстрактные понятия), "количество" (имена числительные) – всего десять категорий бытия по Аристотелю. Совершенство русского языка воплощает эту идею, и один и тот же корневой смысл слова легко раскладывается и взаимопереходит в разные категории бытия, на этом принципе основан словарь В.Даля, в котором каждое слово образует целую гроздь разных смысловых категорий. Например: корневой смысл слова "вера" трансформируется в разные категории бытия: "верит" – глагол, "верный" – прилагательное, "поверье" – существительное, "неверно" – наречие, "верность" – абстрактное понятие. А каждая категория, в свою очередь, дифференцируется по родам, числам, падежам (существительные), по временам, спряжениям (глаголы) и т.д., образуя множество слов каждой категории. Такой взаимопереход и трансформация смысла одного слова отражает законы жизни на Земле: в основе земного бытия лежит действие, количество действий переходит в качество, качество переходит в условие или в сущность жизни, а также в обратном логическом порядке: переход сущности через качество в действие. Например: слово "совершать" – это действие, которое затем переходит в качество – "совершенный", качество переходит в условие – "совершенно" или в сущность жизни – "совершенство". В других национальных языках эта главная функция развита слабо и не так системно, чтобы одно и тоже слово сразу разложилось на 4-5 базовых категорий бытия. Эту трансформацию смысла слова нельзя путать с нижеследующей ступенью – дифференциацией отдельной категории, такой как "действие", которая в свою очередь раскладывается на все формы времени этого глагола, на деепричастия, лица, числа – "совершенствуя, совершал, совершают и т.д."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Система русского языка полностью соответствует всем законам логических операций в мышлении человека: переход от конкретного к абстрактному (индукция), от абстрактного к конкретному (дедукция), анализ, синтез, деление, обобщение и т.д., – этим русский язык обеспечивает фундаментальную основу для всех наук современной цивилизации. Резюмируя эти некоторые операции русского языка, можно привести исторический факт: самый большой процент научных открытий и созданий инженерной мысли в двадцатом веке был в СССР – то, что эти открытия не были воплощены в жизнь, зависело от политической системы. Практика и действительность самой жизни показывают, что русский язык, как система речи, является совершенным мостом, связывающим мышление человека любой национальности с объективным смыслом любой сложнейшей науки и законами разу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казахского языка исторически обусловлены развитием среднеазиатского геополитического региона. Здесь можно провести такую аналогию: казахский язык – это древняя ваза, стоявшая на столе эпохи, перед приходом европейской цивилизации. В эту вазу наливался такой объем воды (слов), который соответствовал тому уровню быта, в котором существовал казахский народ. Затем, всего лишь за 75 лет СССР, произошел количественный и качественный скачок уровня цивилизации на казахстанской земле, и новый объем воды стал переполнять и распирать эту вазу. В конце концов, эта ценная реликвия лопнула, и ваза потеряла свою целостность – сейчас казахские слова, словно осколки этой вазы, разобщены в научной литературе. И в различных научных технологиях, к примеру, в нефтехимической промышленности, в атомной энергетике, в военных и космических технологиях на 10 слов казахского текста приходится только 5 истинно казахских слов, а остальные – научные русские термины. Это означает, что казахский язык как слуга смысла способен обслужить каждую науку только на 50% не только объемом слов, но и недостатком, а также отсутствием определенных морфологических и синтаксических возможност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ка социальных взаимодействий людей показывает, что, как только начинается сложный технический или медицинский язык – на этом казахский бытовой язык заканчивается и начинается научный русский. Например, доходит до абсурда, когда медики не знают, какими казахскими словами обозначить ту или иную дифференцированную часть, составляющую внутренний орган человека, или когда в промышленных технологиях специалисты не могут обозначить детализацию какого-либо механизма или технического процесса, потому что таких слов вообще не существует в казахском языке. Поэтому если человек казахской национальности работает в сфере сложных наук, то он вынужден пользоваться русским языком для восприятия научной информации, а казахский язык остается для простого бытового общения. Причем здесь необходимо особо подчеркнуть, что все требования и амбиции о знании казахского языка, исходящие от различных представителей государственных учреждений, сводятся только к знанию простейших бытовых слов. И, как правило, человек казахской национальности сам не знает в области своей работы всю сложную терминологию научных слов в казахской интерпретации, т.е. с добавлением нужных суффиксов в конце русского сло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ям государственной комиссии при Президенте РК необходимо собрать конференцию в Академии Наук, на которой все ученые – химики, физики, математики, биологи и т.д. – на профессиональном уровне проанализируют качество, объем научных терминов и функциональные возможности казахского и русского языков и научно обоснуют ответ на главный вопрос: какой язык адекватно передает сложность и объем наук, и, следовательно, адекватно создает понятийно-операционную деятельность в мышлении каждого человека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я образова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знания с помощью образовательной системы государства (школы, университеты) передаются с помощью языка в мышление человека, следовательно, язык также выполняет функцию образования и просвещения в обществе. Здесь вновь встает вопрос: качество и возможности какого языка способны обслужить высшие учебные заведения? Попробуйте перевести на казахский язык темы высшей математики, кибернетики или квантовой физики и посмотрите, какой процент текста обслуживает казахский язык, и какую полноту логических операций обеспечивает в мышлении человека. Для государства важно наличие знаний в умах народа, т.е. результат, а он напрямую зависит от способа получения этого результата – качества языка. Если человек будет знать и видеть, что данный язык не востребован жизнью и не обладает как средство интеллекта удобными функциями и системной терминологией, он никогда не будет заставлять себя его учить – насильно мил не будешь. Принцип эволюции гласит: каждый человек всегда выберет то, что считает лучшим, полезным и качественно совершенным для себя. И человеку все равно, кто создал это средство – он просто берет и пользуется им. Почему, например, людей не нужно заставлять учить английский язык? Потому что они сами хотят его изучать, видя в нем средство международного общения, интернета и науки. Только два языка в мире в ХХ веке конкурировали между собой в военных технологиях и были лидерами цивилизации: русский и английск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я закон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язык осуществляет передачу смысла законов каждому гражданину государства и создает единое правовое поле в сознании общества. Именно здесь встает вопрос: какой язык доступен и понятен целому обществу и всем национальностям, чтобы быть государственным языком? Если определенный язык знает только треть общества – он не может выполнять функцию закона в этом обществе, а значит и государственного языка. Закон есть формула смысла в голове человека, управляющая поведением человека. Если из-за различных языковых барьеров смысл закона не воспринят разными национальностями – он никогда не исполнится. Реальная практика жизни показывает, что различные языки искажают смысловое толкование одного и того же закона – особенно сложных административных и гражданских кодексов, которые каждый язык интерпретирует на свой лад. Таким образом, смысловое поле законов государства из-за различных языков становится разорванным на куски, и все национальные различия и субъективные законы становятся первичными, а общие законы игнорируются. Глобальную необходимость этого процесса обозначил Президент России. Придя к власти, В.Путин понимал, что первейшая задача власти – это легитимность власти, основанная на власти единых законов для всего политического тела России. Все мы знаем, какой процесс происходил год назад в России: все различия и кривотолки правовых и административных законов всех субъектов федерации приводились в порядок – в единое смысловое поле законов. Что было бы, если бы каждая национальная часть России – Татарстан, Башкирия, Якутия, Дагестан и т.д. – начали чинить произвол, а национальные различия стали бы не вторичными над общими законами государства, а первичными? Невозможно ведь процветать единому телу государства, если одна нога идет в одну сторону, другая нога спотыкается, руки показывают в разные стороны, а голова вообще не знает, что происходит с телом и куда оно идет. Диапазон свободы для национальных различий и культур существует только на основе общего смыслового поля государственных законов. Однако в России уже работает единый смысловой механизм – русский язык, на котором закон не будет истолкован каждой национальностью по-своему, а научность русского языка легко передает всю сложность смысла юридических понят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етентным представителям из вышеназванной комиссии при Президенте РК необходимо собрать консилиум профессоров юридических наук и ответить на главный вопрос: какой язык способен создать общее смысловое поле закона в многонациональном обществе Казахстана и сделать послушным социальное тело государства единым правовым нормам? Свою лепту должны внести представители следственных органов и МВД и ответить на вопрос: какой язык эффективно обслуживает весь письменный юридический документооборот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я идеологии и морал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йчас, когда экономика переживает кризис, и в Казахстане голодают люди, перед нашим государством стоит острейшая задача сплотить и соединить разноклассовое и многонациональное общество, и поставить перед ним единые смысловые задачи – это функция государственной идеологии, направляющая умы людей на необходимые цели и в нужное русло, и каждая национальность, обладая своими интеллектуальными, профессиональными и физическими ресурсами будет вносить свой вклад для процветания государства. Государственная идеология должна быть единой для всех и передаваться тем языком, смысл которого понятен каждой национальности без исключения. Тем самым общий язык создает единое смысловое поле, которое управляет общественным самосознанием и поступками людей. И тут вновь встает вопрос: какой язык как механизм связи с мышлением человека совершеннее и понятен каждому члену общества? Девизом государственной идеологии является идея великого философа Платона: чтобы удалить болезнь из тела человека, сначала нужно удалить дурные мысли из его головы. Идеология морали – это сформированный менталитет общества как совокупность идей в умах народа, выражающих принципы взаимных действий друг к друг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в Казахстане наблюдается полное отсутствие государственной идеологии, которая также является средством развития правосознания и образованности общества. Для ясности этой функции можно привести пример на примитивном уровне: сколько раз в день человек слышит и видит рекламу "сникерса" и "тампакса", а сколько раз в день он слышит и видит смысл нравственной ценности или общественной задачи? Другими словами, государственная идеология – это количество внимания людей, направленного на необходимые цели и ценности общества, с помощью различных средств массовой информации, телевидения и наглядно-образной информации – рекламы. И когда в Алматы работала международная комиссия ЮНЕСКО и сделала заключение о том, что в Казахстане очень высока степень национального согласия и культуры, никто из политиков даже не осмыслил – каковы те реальные и практические причины, создающие этот результат. Эти причины заключаются в следующем: инерция той мощной советской идеологии и нравственности (морали), которая еще живет в людях среднего и старшего поколений. И второй главной причиной является факт того, что 85% людей Казахстана говорят на общем русском языке, а значит, понимают друг друга во всех социально-ролевых отношениях. В общем, инерцию 75 лет СССР не остановишь за 10 лет, потому как не бывает: поезд стой, раз, два! И поэтому сейчас актуален вопрос для Казахстана: возьмем ли мы все то лучшее, что было в советской идеологии, и будем ли дальше развивать ее на качественно новом уровне? Или дадим угаснуть той морали, которая была в нашем обществе, и будем дальше наблюдать нравственное разложение людей. Ведь поезд советской идеологии останавливается, а новой идеологии и межнациональной политики еще не выработано. А наши политологи, которые обзавелись красивыми кабинетами только и заняты пересудами поступков разных политиков. Пора бы им заняться своим прямым делом – разрабатывать новую идеологию и межнациональную политику молодого государства, и активно внедрять свои концепции в жизн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я межнационального соглас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Казахстан – это СССР в миниатюре, т.е. принцип сосуществования на одной территории остался таким же – союз 15 крупных национальностей и до 50 мелких, а уменьшилась только количественная пропорция народов по сравнению с СССР. Каждый народ обязан знать свой язык, и если человек не знает свой родной национальный язык, это означает, что у него нет национальных традиций в душе, и отсутствует духовное общение со своим родом. Однако, если этот человек вследствие своей жизнедеятельности зашел в государственный орган – в прокуратуру, какое-либо министерство, таможню, Академию наук и т.д. – и встретил там человека другой национальности, то этим людям необходимо знать: во-первых научный язык, адекватно передающий всю сложность научного смысла своей работы, и во-вторых общий язык понятный всем. А если эти два человека начнут доказывать друг другу, какой из их национальных языков главнее и важнее, что из этого общения получится? Конфликт и социальный раздор. Для примера, если люди разных национальностей собрались в Академии наук для обсуждения научной темы, что получится из того, если каждый начнет упрекать друг друга в нежелании учить национальные языки своих коллег? Вот в таких социальных ситуациях и выступает функция единого и обобщающего все языки – функция государственного языка, который не выполняет национальные функции отдельного народа, а выступает как независимый посредник между любыми национальными языками. В цивилизованном обществе работает основной демократический принцип: национальный язык – только для своей национальности, а государственный язык – для целостного общества как союза всех национальностей. Казахский язык – только для казахов, корейский язык – только для корейцев, турецкий язык – только для турков и т.д. Если человек не знает свой национальный язык и культуру, то он не уважает ни себя, ни своих предков. Но если он начинает навязывать свою культуру и язык людям другой национальности, значит, он не уважает и попирает права этих людей на свою культуру и язык. Ведь это ясно как день, что чужая национальная культура и язык никогда не станут для человека родными и желанными, если только он не родился в этой национальности. Демократический принцип свободы выбора означает, что любой национальный язык может изучаться человеком только на основе личного выбора и желания и не может быть навязан другой национальностью. Тогда как государственный язык равносилен принципу закона – его знают и изучают все национальности, потому что этот язык как закон (уголовный, гражданский) принят объективно и основан на независимых и научных критериях, принятых целым обществ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в Казахстане проживает 55% казахского народа и 45% населения как совокупности всех крупных и мелких национальностей. Это означает, что если один гражданин является человеком казахской национальности, то каждый второй гражданин имеет право на свой язык и на свою культуру. Сейчас наше общество расколото на две части, а это может привести к равному по силе подспудному противостоянию – за свои национальные приоритеты, когда совокупность 45% других национальностей будут вынуждены постепенно сплотиться в общее понятие "не казахи". Это превратится в хроническую болезнь государства и в постоянный источник напряжения и конфликтности, разрушающий общество изнутри. Что может объединить эти две половинки в одно целое цивилизованное общество? Только равные принципы действий к друг другу как единые права и обязанности, а также общий смысловой механизм – государственный язык, который передает эти принципы для мышления каждого граждани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йчас наши политики "ломают голову" над тем, как целое общество научить казахскому языку. Однако вопрос состоит не в том, как целое общество научить казахскому языку, а в том, по каким причинам треть казахского народа вообще не знает свой язык, а другая треть казахского народа знает его лишь на уровне простейших бытовых слов? Складывается формула: 55-18-18=18%. Это означает, что не более 20% людей казахской национальности в совершенстве владеет казахским языком. Таким образом, наше правительство, ставит себе задачу научить не просто бытовому, а совершенному казахскому языку 80% общества Казахстана. И тут встает вопрос: сколько времени на это уйдет и что произойдет в Казахстане за это время? Процессы роста и изменения общественного сознания подчинены своим временным законам, и как за год нельзя построить целый город или за 10 лет вырастить мощный дуб, так и язык нельзя качественно освоить даже за 10 лет. Все мы знаем – все что быстро, то дешево и тяп ляп. Это же относится и к языку. Удержит ли на себе весь огромный пресс современной цивилизации молодое дерево казахского языка, наспех посаженное в общественное сознание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ий язык можно сравнить с 400-летним мощным и крепким дубом, который спокойно рос и держал на себе постоянно увеличивающийся пресс цивилизации и ускоряющуюся эволюцию мира. Русский язык не является языком одной национальности – это собирательный язык 100 национальностей и различных исторических эпох. В строгом смысле русский язык – это только его универсальные законы и правила, составляющие его конструкцию и основу, которые подчиняют и упорядочивают любой объем словесного материала, попавшего в царство русского языка. Если вы говорите по-русски, это означает, что вы впитали в себя множество европейских языков в различные исторические эпохи, и каждая эпоха вносила свои слова и смыслы, увеличивая богатство и красоту русского языка. Самой древней основой русского языка является санскритский язык, затем в него вошли древнегреческий, древнеримский, древнееврейский и византийский языки, как вы все знаете, вся медицина основана на латыни, а за последнее тысячелетие, русский язык впитал в себя как минимум языки пятидесяти народов. Например, большие лепты вносили войны и такие общеизвестные слова как "деньги" (монгольская "деньга" –проведите звуковую параллель "тенге") и "базар" пришли во время монголо-татарского ига, а большое количество французских слов обусловлено тем, что весь высший свет российского дворянства в XIX веке говорил по-французски. Отсюда следует основной идеологический тезис: русский язык – это слуга разума, которого воспитывали и создавали сотни народов, и он не является национальным языком одного наро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русского народа существует мудрость: кто везет – того и бьют. Эта мудрость относится как к правам русскоязычных людей, так и к их языку. Лошадка русского языка вывезла телегу казахстанской цивилизации от глухих аулов к европейским городам и космическим технологиям, и сейчас некоторые люди казахской национальности, как правило, из сельской местности, считают себя правыми и плюют в сторону русского языка, даже не сознавая того, что сами на этой лошадке доехали до смысла какой-либо науки и развили свой интеллект. Лучшие представители казахского народа, начиная от Алибека Днишева и до Тохтара Аубакирова, получили образование в России на русском языке, так почему же некоторые умы нашего общества извращают понятие о благе? Здесь уместно привести в пример президента Киргизии Акаева, который осознает возможности русского языка и ведет свой народ к просвещению и благу – государственным языком Киргизии стал русский язык. И в завершении этой статьи следует вспомнить великих людей казахского народа, таких как Чокан Валиханов, Ибрай Алтынсарин и Ибрагим Кунанбаев, которые в XIX веке учились в русских школах и призывали казахский народ учить русский язык. И пусть слова великого Абая дойдут до сердца каждого человека нашего общества: "Русский язык – это ключ к мировой культуре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тие человечества – это цивилизованная форма жизни на земле, исторически поднявшаяся над миром животных с помощью разума. Человек соединяет в себе мир животного – физическое тело, имеющее инстинкты и пять органов чувств, с миром разума – деятельность мышления человека, управляющая его инстинктами, чувствами и поведением. Когда люди не умели говорить, а значит и мыслить, – ведь мысли состоят из слов, они жили среди зверей и сами были подобны зверям. Именно поэтому бытие человека, как человека, начинается со слова, потому что слово – это мысленная связь с разумом, а разум – это и есть Бог. Так что же такое слово? Слово – есть слуга разума, и значит Бога в уме человека, поэтому в начале было слово…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Земле первичен смысл природных явлений, человеческих действий и научных знаний. Язык – вторичен, т.е. именно звук соединяется со смыслом разными способами – разными языками. И только на третьей ступени эволюции появляется письменность, как отражение звука через зрительные знаки – буквы. Когда люди не умели писать, а значит читать, они понимали смысл только через звук, точно так же, как понимает вас на слух ребенок до школы. Однако человечество, прожив на Земле много тысячелетий, по сей день живет в ненависти к друг другу за то, что одно и то же действие или предмет разные народы соединяют со своей формой звука. Например, смысл действия благодарности и культуры не изменится оттого, что разные национальности обозначат этот смысл своим словом: "спасибо", "рахмет", "сэнк ю". И точно также смысл любви не изменится от того, что каждый народ назовет это чувство своей моделью звука: "лав", "махаббат" и т.д. Идея людской ненависти также выражена в библейской притче о Вавилонской башне, когда Господь разделил и смешал языки единого народа для того, чтобы люди перестали понимать друг друга и прекратили вместе делать то, что они делают – строить башню до небес, неугодную Богу (Ветхий завет. Глава 11). Когда люди не понимают смысла причин и целей в действиях других людей, они начинают ссориться, и как подтверждение этой Божьей истины мы видим, как этнические конфликты раздирают нашу планету и разные народы, готовы убивать друг друга за различные языки и религ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но слово передает смысл разума через обобщенные понятия и абстрактные категории, тогда как зрительная (чувственная) информация является только частью от целого и не объясняет истину. Это фундаментальная идея выражена в библейской притче: "входите тесными вратами, потому что широки врата, ведущие в погибель, и многие идут ими, и тесны врата, ведущие в жизнь, и немногие находят их" (Евангелие от Матфея, гл. 7). Эту гениальную притчу объяснили только в наше время ученые лингвисты и психологи: нервные каналы, по которым идет зрительная информация в мозг человека в 25 раз больше и толще, чем каналы, по которым идет звуковая информация от ушей в мозг человека. То, что видит человек широкими вратами – глазами – это не истина бытия, а истина заключается в абстрактных понятиях и передается через слово, т.е. через звук. И как банальный пример: глазами вы видите, что Солнце движется по небу вокруг вас и верите своим глазам, как верили много тысячелетий люди до Коперника. Однако истина заключена в научных понятиях, переданных через слово, из которых вы понимаете, что это вы вместе с Землей движетесь вокруг Солнца. Другими словами, человек может смотреть глазами на предмет или явление, но не знать и не понимать, что это такое. "Входите тесными вратами" означает, входите в разум через слово. Животные тоже видят все глазами и могут все ощущать, но в голове у них нет мыслей, состоящих из слов, именно поэтому, когда у человека не развита мыслительная деятельность, как связи с разумом, такой человек недалеко уходит от животного и умеет только спать, есть и бра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айте подведем итог вышеизложенного. Разум – это Божьи законы мирозданья. Смысл состоит из понятий и категорий, которыми оперирует разум. Слово, как модель звука создает понятие – единицу или "молекулу" смысла. То есть складывается схема: слово – смысл – разум, слово передает смысл, а смысл подчиняется разуму, единому для всего человечества. Давайте проиллюстрируем эту схему: если вы возьмете закон физики, химии или любой науки и выразите на двадцати разных языках, то смысл этого закона, как ментальная формула понятий, не изменится и останется единым для всей Вселенной. Другими словами, если один ребенок изучает математические формулы и теоремы на турецком языке, другой ребенок на испанском, а третий – на корейском, то смысл этих формул останется вечным и неизменным. И если смысл всех мировых наук и знаний сравнить с королевством разума, то язык человека – это всего лишь слуга, приносящий в мышление человека этот разум. Разум на Земле один, а вот слуг-языков очень много, и один слуга сильнее и развитее, а другой слуга менее расторопный и совершает меньше действий – языковых фун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0:00Z</dcterms:created>
  <dc:creator>User</dc:creator>
  <dc:description/>
  <cp:keywords/>
  <dc:language>en-US</dc:language>
  <cp:lastModifiedBy>Mage</cp:lastModifiedBy>
  <dcterms:modified xsi:type="dcterms:W3CDTF">2011-10-11T20:10:00Z</dcterms:modified>
  <cp:revision>2</cp:revision>
  <dc:subject/>
  <dc:title>Функции государственного языка</dc:title>
</cp:coreProperties>
</file>