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8_6"/>
      <w:bookmarkEnd w:id="0"/>
      <w:r>
        <w:rPr>
          <w:b/>
          <w:bCs/>
          <w:sz w:val="32"/>
          <w:szCs w:val="32"/>
        </w:rPr>
        <w:t xml:space="preserve">Санитарная охрана водозаборов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.С.Шенгел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ейший аспект сохранения качества воды при длительной эксплуатации водозаборов. Принципы и система санитарной охраны водозаборов регулируется государством - в форме законодательных актов, нормативных документов и инструктивных материалов, а также контроля независимых государственных инспек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ь санитарно-охранных мероприятий, проводящихся как до начала, так и в процессе эксплуатац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граничение или ликвидация имеющихся потенциальных источников загрязн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устранение возможности возникновения нов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ав этих мероприятий формируется при утверждении ЭЗ месторождения и может включа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контроль (через механизм лицензирования) всех видов разведки и эксплуатации недр (горные разработки, захоронение стоков через скважины...),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ликвидация дефектных и бездействующих скважин и горных выработок,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контроль технологии всех действующих промышленных предприятий (утечки из технологических коммуникаций и емкостей, аварийные сбросы, захоронение промстоков и пр.); контроль агротехнологий (минеральные и органические удобрения, пестициды...), контроль лесоохранных мероприятий (ядохимикаты),</w:t>
      </w:r>
    </w:p>
    <w:p>
      <w:pPr>
        <w:pStyle w:val="Normal"/>
        <w:spacing w:before="120" w:after="0"/>
        <w:ind w:firstLine="567"/>
        <w:jc w:val="both"/>
        <w:rPr/>
      </w:pPr>
      <w:r>
        <w:rPr/>
        <w:t>г) запрет строительства промышленных испарителей, отстойников, хвосто- и шламохранилищ, гидрозолоотвалов...,</w:t>
      </w:r>
    </w:p>
    <w:p>
      <w:pPr>
        <w:pStyle w:val="Normal"/>
        <w:spacing w:before="120" w:after="0"/>
        <w:ind w:firstLine="567"/>
        <w:jc w:val="both"/>
        <w:rPr/>
      </w:pPr>
      <w:r>
        <w:rPr/>
        <w:t>д) ограничение создания новых населенных пунктов, сельхозферм,</w:t>
      </w:r>
    </w:p>
    <w:p>
      <w:pPr>
        <w:pStyle w:val="Normal"/>
        <w:spacing w:before="120" w:after="0"/>
        <w:ind w:firstLine="567"/>
        <w:jc w:val="both"/>
        <w:rPr/>
      </w:pPr>
      <w:r>
        <w:rPr/>
        <w:t>е) ликвидация старых и запрет на создание новых захоронений (кладбищ, скотомогильников),</w:t>
      </w:r>
    </w:p>
    <w:p>
      <w:pPr>
        <w:pStyle w:val="Normal"/>
        <w:spacing w:before="120" w:after="0"/>
        <w:ind w:firstLine="567"/>
        <w:jc w:val="both"/>
        <w:rPr/>
      </w:pPr>
      <w:r>
        <w:rPr/>
        <w:t>ж) упорядочение водоснабжения и водоотведения (канализации)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) ... и многое другое в соответствии с местными условиями и особенност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мероприятия локализуются в так называемой ЗОНЕ САНИТАРНОЙ ОХРАНЫ (ЗСО). Ее размеры и положение на местности утверждаются одновременно с подсчетом ЭЗ и расчетом качества воды. ЗСО делится на пояса (в разных странах по-разному: в России - три пояс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 пояс "строгого режима" (внутренний): 30-50 м вокруг станций I подъема - для предотвращения случайного или умышленного загрязнения непосредственно через водозахватные устройства. Охраняется; земля отчуждается; внутри пояса строгого режима часто создается искусственное покрытие (гравийно-галечное, асфальт). Гидрогеологическое обоснование практически не требу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меры II и III поясов определяются гидродинамическим и миграционным расчетом. Их назнач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II пояс - охрана от бактериальных (микробных) загрязнений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II пояс - охрана от химических загрязн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принцип расчета размеров II/III поясов: граница каждого пояса - это изохрона, т.е. совокупность точек, из которых загрязнение достигает водозабора через заданный расчетный промежуток времени. Разница II и III поясов - как раз в величине этого расчетного промежутка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II пояс рассчитывается по сроку выживания болезнетворных бактерий в подземных водах: для расчетного времени 100, 200, 400 суток (в зависимости от климатической зоны и "массивности" микробного загрязнения)</w:t>
      </w:r>
    </w:p>
    <w:p>
      <w:pPr>
        <w:pStyle w:val="Normal"/>
        <w:spacing w:before="120" w:after="0"/>
        <w:ind w:firstLine="567"/>
        <w:jc w:val="both"/>
        <w:rPr/>
      </w:pPr>
      <w:r>
        <w:rPr/>
        <w:t>III пояс: для миграции химических загрязнителей принимается полный расчетный срок эксплуатации, обычно 10</w:t>
      </w:r>
      <w:r>
        <w:rPr>
          <w:vertAlign w:val="superscript"/>
        </w:rPr>
        <w:t>4</w:t>
      </w:r>
      <w:r>
        <w:rPr/>
        <w:t xml:space="preserve"> суто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грунтовых водоносных горизонтов из этих нормативных величин расчетного времени следует вычесть время </w:t>
      </w:r>
      <w:r>
        <w:rPr/>
        <w:drawing>
          <wp:inline distT="0" distB="0" distL="0" distR="0">
            <wp:extent cx="114300" cy="114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еобходимое для продвижения загрязнения через зону аэрации мощностью </w:t>
      </w:r>
      <w:r>
        <w:rPr/>
        <w:drawing>
          <wp:inline distT="0" distB="0" distL="0" distR="0">
            <wp:extent cx="180975" cy="95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377" r="-19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коэффициентом фильтрации </w:t>
      </w:r>
      <w:r>
        <w:rPr/>
        <w:drawing>
          <wp:inline distT="0" distB="0" distL="0" distR="0">
            <wp:extent cx="180975" cy="1333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активной (эффективной) пористостью </w:t>
      </w:r>
      <w:r>
        <w:rPr/>
        <w:drawing>
          <wp:inline distT="0" distB="0" distL="0" distR="0">
            <wp:extent cx="142875" cy="952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ри незначительных величинах инфильтрации (</w:t>
      </w:r>
      <w:r>
        <w:rPr/>
        <w:drawing>
          <wp:inline distT="0" distB="0" distL="0" distR="0">
            <wp:extent cx="457200" cy="1333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847725" cy="381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при просачивании с полным насыщением пор (интенсивная инфильтрация, утечки и т.п., </w:t>
      </w:r>
      <w:r>
        <w:rPr/>
        <w:drawing>
          <wp:inline distT="0" distB="0" distL="0" distR="0">
            <wp:extent cx="457200" cy="1333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714375" cy="3238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примеру, при величине естественной инфильтрации </w:t>
      </w:r>
      <w:r>
        <w:rPr/>
        <w:drawing>
          <wp:inline distT="0" distB="0" distL="0" distR="0">
            <wp:extent cx="114300" cy="952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0 мм/год ≈ 1.4×10</w:t>
      </w:r>
      <w:r>
        <w:rPr>
          <w:vertAlign w:val="superscript"/>
        </w:rPr>
        <w:t>-4</w:t>
      </w:r>
      <w:r>
        <w:rPr/>
        <w:t xml:space="preserve"> м/сут (Подмосковье) время движения через супесчано-суглинистую зону аэрации мощностью 5 м (</w:t>
      </w:r>
      <w:r>
        <w:rPr/>
        <w:drawing>
          <wp:inline distT="0" distB="0" distL="0" distR="0">
            <wp:extent cx="180975" cy="1333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.05 м/сут, </w:t>
      </w:r>
      <w:r>
        <w:rPr/>
        <w:drawing>
          <wp:inline distT="0" distB="0" distL="0" distR="0">
            <wp:extent cx="142875" cy="952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.03 ) составит около 150 суток, что позволяет весьма заметно сократить размер "антибактериального" пояса II. Однако, при интенсивной инфильтрации это время становится практически ничтож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оектировании ЗСО для межпластовых водоносных горизонтов учитывается время миграции загрязнения через перекрывающие разделяющие слои (например, из вышезалегающего грунтового горизонта)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781050" cy="4000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09550" cy="1047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азность напоров между горизон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 это время оказывается весьма значительным, что позволяет считать межпластовый горизонт защищенным от загрязнения с поверхности земли в течение расчетного срока его эксплуатац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1" w:name="8_7"/>
      <w:bookmarkEnd w:id="1"/>
      <w:r>
        <w:rPr>
          <w:b/>
          <w:bCs/>
          <w:sz w:val="28"/>
          <w:szCs w:val="28"/>
        </w:rPr>
        <w:t xml:space="preserve">Расчеты ЗС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аточно часто для расчета положения границ поясов используют аналитические методы. Расчетные зависимости разработаны для типовых фильтрационных схем с учетом наличия естественного потока того или иного направления, наличия покровных отложений. Наиболее полные сводки - в рекомендованных работах Е.Л.Минкина, Ф.М.Бочевера, А.Е.Орадовской, Н.Н.Лапш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откий пример для изолированного неограниченного пласт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= Без естественного потока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ественно, что ЗСО в таких условиях будет иметь форму круга (рис. 1). Его радиус можно оценить из условия, что в соответствующем цилиндрическом элементе пласта должен содержаться полный объем воды, извлекаемой водозабором за расчетный промежуток времени </w:t>
      </w:r>
      <w:r>
        <w:rPr/>
        <w:drawing>
          <wp:inline distT="0" distB="0" distL="0" distR="0">
            <wp:extent cx="38100" cy="857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3" t="-420" r="-94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485775" cy="1428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другой стороны, необходимый объем активной пустотности водовмещающих пород в этом элементе пласта должен составлять </w:t>
      </w:r>
      <w:r>
        <w:rPr/>
        <w:drawing>
          <wp:inline distT="0" distB="0" distL="0" distR="0">
            <wp:extent cx="733425" cy="1714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210" r="-4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ответственно искомый радиус цилиндрического элемента </w:t>
      </w:r>
      <w:r>
        <w:rPr/>
        <w:drawing>
          <wp:inline distT="0" distB="0" distL="0" distR="0">
            <wp:extent cx="1038225" cy="2000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имер, при </w:t>
      </w:r>
      <w:r>
        <w:rPr/>
        <w:drawing>
          <wp:inline distT="0" distB="0" distL="0" distR="0">
            <wp:extent cx="142875" cy="1428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0 000 куб.м/сут (водозабор вполне солидного райцентра), </w:t>
      </w:r>
      <w:r>
        <w:rPr/>
        <w:drawing>
          <wp:inline distT="0" distB="0" distL="0" distR="0">
            <wp:extent cx="85725" cy="666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20 м, </w:t>
      </w:r>
      <w:r>
        <w:rPr/>
        <w:drawing>
          <wp:inline distT="0" distB="0" distL="0" distR="0">
            <wp:extent cx="123825" cy="1047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.1 получим для II пояса (</w:t>
      </w:r>
      <w:r>
        <w:rPr/>
        <w:drawing>
          <wp:inline distT="0" distB="0" distL="0" distR="0">
            <wp:extent cx="38100" cy="8572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3" t="-420" r="-94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200÷ 400 сут) </w:t>
      </w:r>
      <w:r>
        <w:rPr/>
        <w:drawing>
          <wp:inline distT="0" distB="0" distL="0" distR="0">
            <wp:extent cx="142875" cy="13335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60÷ 800 м; для III пояса (</w:t>
      </w:r>
      <w:r>
        <w:rPr/>
        <w:drawing>
          <wp:inline distT="0" distB="0" distL="0" distR="0">
            <wp:extent cx="38100" cy="8572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43" t="-420" r="-94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0</w:t>
      </w:r>
      <w:r>
        <w:rPr>
          <w:vertAlign w:val="superscript"/>
        </w:rPr>
        <w:t>4</w:t>
      </w:r>
      <w:r>
        <w:rPr/>
        <w:t xml:space="preserve"> сут) </w:t>
      </w:r>
      <w:r>
        <w:rPr/>
        <w:drawing>
          <wp:inline distT="0" distB="0" distL="0" distR="0">
            <wp:extent cx="180975" cy="13335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000 м.</w:t>
      </w:r>
    </w:p>
    <w:tbl>
      <w:tblPr>
        <w:tblW w:w="36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</w:tblGrid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0" distR="0" simplePos="0" locked="0" layoutInCell="1" allowOverlap="1" relativeHeight="48">
                  <wp:simplePos x="0" y="0"/>
                  <wp:positionH relativeFrom="column">
                    <wp:posOffset>-2618105</wp:posOffset>
                  </wp:positionH>
                  <wp:positionV relativeFrom="line">
                    <wp:posOffset>720090</wp:posOffset>
                  </wp:positionV>
                  <wp:extent cx="2324100" cy="2809875"/>
                  <wp:effectExtent l="0" t="0" r="0" b="0"/>
                  <wp:wrapSquare wrapText="bothSides"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ис. 1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= Понятно, что при наличии потока ЗСО приобретает эллипсовидную форм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ерх по потоку размер ЗСО будет больше, т.к. здесь складываются градиент естественного потока и градиент депрессионной воронки. Реально ЗСО на местности назначается в виде прямоугольника, в который вписывается расчетный эллипс (рис. 2. В этом случае для каждого пояса (II и III) должны быть раздельно рассчитаны три геометрических размера ЗСО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луширина ЗСО выше по потоку</w:t>
      </w:r>
      <w:r>
        <w:rPr/>
        <w:drawing>
          <wp:inline distT="0" distB="0" distL="0" distR="0">
            <wp:extent cx="76200" cy="104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 теоретически "на бесконечности" (практически уже на расстоянии порядка 3÷4</w:t>
      </w:r>
      <w:r>
        <w:rPr/>
        <w:drawing>
          <wp:inline distT="0" distB="0" distL="0" distR="0">
            <wp:extent cx="114300" cy="104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на равна полуширине зоны захвата </w:t>
      </w:r>
      <w:r>
        <w:rPr/>
        <w:drawing>
          <wp:inline distT="0" distB="0" distL="0" distR="0">
            <wp:extent cx="1714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377" r="-21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</w:t>
      </w:r>
      <w:r>
        <w:rPr/>
        <w:drawing>
          <wp:inline distT="0" distB="0" distL="0" distR="0">
            <wp:extent cx="733425" cy="361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100" r="-4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для конкретного времени определяется по зависимости </w:t>
      </w:r>
      <w:r>
        <w:rPr/>
        <w:drawing>
          <wp:inline distT="0" distB="0" distL="0" distR="0">
            <wp:extent cx="466725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222" r="-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</w:t>
      </w:r>
      <w:r>
        <w:rPr/>
        <w:drawing>
          <wp:inline distT="0" distB="0" distL="0" distR="0">
            <wp:extent cx="95250" cy="104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яется из уравнения </w:t>
      </w:r>
      <w:r>
        <w:rPr/>
        <w:drawing>
          <wp:inline distT="0" distB="0" distL="0" distR="0">
            <wp:extent cx="1371600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733550" cy="3619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гонный (единичный) расход естественного пот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Размер пояса ЗСО вверх по потоку </w:t>
      </w:r>
      <w:r>
        <w:rPr/>
        <w:drawing>
          <wp:inline distT="0" distB="0" distL="0" distR="0">
            <wp:extent cx="133350" cy="133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з уравнения </w:t>
      </w:r>
      <w:r>
        <w:rPr/>
        <w:drawing>
          <wp:inline distT="0" distB="0" distL="0" distR="0">
            <wp:extent cx="1162050" cy="3619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Размер вниз по потоку </w:t>
      </w:r>
      <w:r>
        <w:rPr/>
        <w:drawing>
          <wp:inline distT="0" distB="0" distL="0" distR="0">
            <wp:extent cx="114300" cy="133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з уравнения </w:t>
      </w:r>
      <w:r>
        <w:rPr/>
        <w:drawing>
          <wp:inline distT="0" distB="0" distL="0" distR="0">
            <wp:extent cx="1362075" cy="447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полним исходные данные: </w:t>
      </w:r>
      <w:r>
        <w:rPr/>
        <w:drawing>
          <wp:inline distT="0" distB="0" distL="0" distR="0">
            <wp:extent cx="123825" cy="1047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 кв.м/сут (как вариант - такой расход отвечает проводимости пласта 200 кв.м/сут при уклоне 0.005).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ля II пояса (</w:t>
      </w:r>
      <w:r>
        <w:rPr/>
        <w:drawing>
          <wp:inline distT="0" distB="0" distL="0" distR="0">
            <wp:extent cx="38100" cy="857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43" t="-420" r="-94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400 сут) </w:t>
      </w:r>
      <w:r>
        <w:rPr/>
        <w:drawing>
          <wp:inline distT="0" distB="0" distL="0" distR="0">
            <wp:extent cx="114300" cy="133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670 м, </w:t>
      </w:r>
      <w:r>
        <w:rPr/>
        <w:drawing>
          <wp:inline distT="0" distB="0" distL="0" distR="0">
            <wp:extent cx="133350" cy="133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940 м, </w:t>
      </w:r>
      <w:r>
        <w:rPr/>
        <w:drawing>
          <wp:inline distT="0" distB="0" distL="0" distR="0">
            <wp:extent cx="142875" cy="1047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580 м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ля III пояса (</w:t>
      </w:r>
      <w:r>
        <w:rPr/>
        <w:drawing>
          <wp:inline distT="0" distB="0" distL="0" distR="0">
            <wp:extent cx="38100" cy="857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43" t="-420" r="-94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0</w:t>
      </w:r>
      <w:r>
        <w:rPr>
          <w:vertAlign w:val="superscript"/>
        </w:rPr>
        <w:t>4</w:t>
      </w:r>
      <w:r>
        <w:rPr/>
        <w:t xml:space="preserve"> сут) </w:t>
      </w:r>
      <w:r>
        <w:rPr/>
        <w:drawing>
          <wp:inline distT="0" distB="0" distL="0" distR="0">
            <wp:extent cx="114300" cy="133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560 м, </w:t>
      </w:r>
      <w:r>
        <w:rPr/>
        <w:drawing>
          <wp:inline distT="0" distB="0" distL="0" distR="0">
            <wp:extent cx="133350" cy="133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7800 м, </w:t>
      </w:r>
      <w:r>
        <w:rPr/>
        <w:drawing>
          <wp:inline distT="0" distB="0" distL="0" distR="0">
            <wp:extent cx="142875" cy="1047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3400 м. </w:t>
      </w:r>
    </w:p>
    <w:tbl>
      <w:tblPr>
        <w:tblW w:w="46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</w:tblGrid>
      <w:tr>
        <w:trPr/>
        <w:tc>
          <w:tcPr>
            <w:tcW w:w="469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619375" cy="14668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9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ис. 2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Многие из приведенных выше зависимостей представляют собой трансцендентные алгебраические уравнения, решать их приходится численными методами (на кафедре есть специализированная программа CAN). В литературе приводятся номограммы, несколько облегчающие расче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сложных структур потока (в частности - при неупорядоченном площадном характере водозаборного сооружения) используют расчеты с применением моделирования миграции загрязнений в подземных вод. В частности, вполне удобный механизм трассирования путей движения загрязнений в фильтрационных потоках существует в вычислительной программе MODFLOW Геологической службы США (модуль PMPATH, W.-H.Chiang, W.Kinzelbach). Достаточно широкие возможности предоставляет специализированная программа ZONE (Государственный научный центр НИИ ВОДГЕО, А.В.Расторгуев), позволяющая численно-аналитическим путем рассчитать размер и конфигурацию ЗСО для типовых одно-трехслойных миграционных схем при неупорядоченном расположении водозаборных скважин и при произвольном направлении естественного потока подземных вод и поверхностных водоток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2" w:name="9"/>
      <w:bookmarkEnd w:id="2"/>
      <w:r>
        <w:rPr>
          <w:b/>
          <w:bCs/>
          <w:sz w:val="28"/>
          <w:szCs w:val="28"/>
        </w:rPr>
        <w:t xml:space="preserve">Прогнозирование воздействия водоотбора на окружающую среду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колько разрозненных тезисов по этой модной для неспециалистов (особенно "зеленого" цвета) и весьма болезненной (для ответственных специалистов), но крайне слабо разработанной темат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сплуатационный водоотбор является одним из наиболее распространенных и значимых видов техногенного воздействия на гидросферу и сопряженные с ней элементы окружающей среды. Современные тенденции развития систем водообеспечения однозначно свидетельствуют о неизбежности постоянного его расширения в обозримой перспекти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сплуатационный водоотбор неизбежно наносит ущерб окружающей среде, особенно в районах массированного (практически площадного) водоотб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ициировать оценку возможного ущерба окружающей среде обязан гидрогеолог, выполняющий поисково-разведочные работы на конкретном месторождении. Это непосредственно вытекает из самого понятия "эксплуатационные запасы подземных вод" - к ним могут быть отнесены только те количества воды, эксплуатационный отбор которых не приводит к недопустимому (по масштабу и качеству) ущербу окружающей сре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ый прогноз воздействия на отдельные элементы окружающей среды должен быть разработан профильными специалистами; в профессиональной компетенции гидрогеолога находится лишь обеспечение "краевых" условий этой задачи, т.е. прогнозное количественное (в пространственно-временных координатах) обоснование ожидаемых воднобалансовых и гидрогеодинамических изменений под влиянием работы водозаборного соору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агенты воздействия на окружающую среду при работе водозабор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е водного баланса поверхностной гидросети (водотоки, водоемы, болот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е глубины залегания свободной поверхности грунтового водоносного горизон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е напряженного состояния обводненных массивов горных пор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е гидрогеотермического режима (интенсивность и направленность тепловых потоков) массивов многолетнемерзлых пор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экологические последствия длительной эксплуатации водозаборов могут заключаться в следующе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худшение условий обитания и деградация водной и околоводной флоры и фауны поверхностной гидросе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худшение условий увлажнения приповерхностной части разреза с деградацией почв и ландшафтного комплекса в цел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худшение несущей способности массивов горных пород как основания для инженерных сооружений с просадками земной поверхности, активизацией опасных геодинамических процессов (суффозия, карстообразование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е пространственной конфигурации мерзлых и талых толщ с сопутствующими опасными мерзлотными явления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ом следует констатировать, что проблема геоэкологических последствий длительного и интенсивного эксплуатационного отбора подземных вод не обеспечена хотя бы минимально развитым аппаратом прогностических решений. Направление инженерного прогноза в современной экологии в целом и в геоэкологии в частности практически не разрабатывается, что способствует нередкому возникновению спекулятивных, часто истеричных кампаний, раздуваемых недобросовестными (и, скорее всего, небескорыстными) личностями и абсолютно некомпетентными "зелеными" организациями (к сожалению, часто при поддержке СМИ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eb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2.png"/><Relationship Id="rId23" Type="http://schemas.openxmlformats.org/officeDocument/2006/relationships/image" Target="media/image19.png"/><Relationship Id="rId24" Type="http://schemas.openxmlformats.org/officeDocument/2006/relationships/image" Target="media/image12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12.png"/><Relationship Id="rId41" Type="http://schemas.openxmlformats.org/officeDocument/2006/relationships/image" Target="media/image32.png"/><Relationship Id="rId42" Type="http://schemas.openxmlformats.org/officeDocument/2006/relationships/image" Target="media/image30.png"/><Relationship Id="rId43" Type="http://schemas.openxmlformats.org/officeDocument/2006/relationships/image" Target="media/image35.png"/><Relationship Id="rId44" Type="http://schemas.openxmlformats.org/officeDocument/2006/relationships/image" Target="media/image12.png"/><Relationship Id="rId45" Type="http://schemas.openxmlformats.org/officeDocument/2006/relationships/image" Target="media/image32.png"/><Relationship Id="rId46" Type="http://schemas.openxmlformats.org/officeDocument/2006/relationships/image" Target="media/image30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9:00Z</dcterms:created>
  <dc:creator>User</dc:creator>
  <dc:description/>
  <cp:keywords/>
  <dc:language>en-US</dc:language>
  <cp:lastModifiedBy>Mage</cp:lastModifiedBy>
  <dcterms:modified xsi:type="dcterms:W3CDTF">2011-10-11T20:09:00Z</dcterms:modified>
  <cp:revision>2</cp:revision>
  <dc:subject/>
  <dc:title>Санитарная охрана водозаборов </dc:title>
</cp:coreProperties>
</file>