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6_2"/>
      <w:bookmarkEnd w:id="0"/>
      <w:r>
        <w:rPr>
          <w:b/>
          <w:bCs/>
          <w:sz w:val="32"/>
          <w:szCs w:val="32"/>
        </w:rPr>
        <w:t>Нестационарный режим опытно-эксплуатационной откачки (ОЭО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.С. Шенге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бинированный метод, гидравлический с элементами гидродинамического подх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"питающие" гидрогеодинамические границы в области месторождения обладают большим сопротивлением (далеко расположены или слишком несовершенны), то ОЭО придется завершить при нестационарном режи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ельная срезка при нестационарном режиме ОЭО постепенно возрастает. Понятно, что при длительной эксплуатации срезка вырастет еще больше - мы вынуждены считать, что нестационар будет сохраняться на весь период эксплуатации, так как опытным путем не подтверждается возможность стабилизации. Поэтому расчеты водозабора нужно выполнять для некоторого неизвестного прогнозного значения удельной срезки </w:t>
      </w:r>
      <w:r>
        <w:rPr/>
        <w:drawing>
          <wp:inline distT="0" distB="0" distL="0" distR="0">
            <wp:extent cx="8572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287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определить </w:t>
      </w:r>
      <w:r>
        <w:rPr/>
        <w:drawing>
          <wp:inline distT="0" distB="0" distL="0" distR="0">
            <wp:extent cx="142875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524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рогнозная срезка; </w:t>
      </w:r>
      <w:r>
        <w:rPr/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пытная срезка; </w:t>
      </w:r>
      <w:r>
        <w:rPr/>
        <w:drawing>
          <wp:inline distT="0" distB="0" distL="0" distR="0">
            <wp:extent cx="2190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риращение срезки за время </w:t>
      </w:r>
      <w:r>
        <w:rPr/>
        <w:drawing>
          <wp:inline distT="0" distB="0" distL="0" distR="0">
            <wp:extent cx="476250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291" r="-7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пределения </w:t>
      </w:r>
      <w:r>
        <w:rPr/>
        <w:drawing>
          <wp:inline distT="0" distB="0" distL="0" distR="0">
            <wp:extent cx="1524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ужно два услов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время ОЭО должен установиться некоторый УСТОЙЧИВЫЙ, ЗАКОНОМЕРНЫЙ темп снижения уровня в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агается, что этот ТЕМП СОХРАНИТСЯ на весь оставшийся период эксплуатации </w:t>
      </w:r>
      <w:r>
        <w:rPr/>
        <w:drawing>
          <wp:inline distT="0" distB="0" distL="0" distR="0">
            <wp:extent cx="571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как ФАКТИЧЕСКИ может повести себя уровень при эксплуатац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может в действительности сохранять сложившийся темп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может постепенно замедляться и даже стабилизироваться за счет проявления удаленных питающих границ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может возрастать за счет проявления далеких слабопроницаемых границ или балансовой ограниченности питающих границ. Это крайне неприятный случай ! </w:t>
      </w:r>
    </w:p>
    <w:tbl>
      <w:tblPr>
        <w:tblW w:w="39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5"/>
        <w:gridCol w:w="23"/>
      </w:tblGrid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505075" cy="1343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Как технически выполняется прогноз? Стараются найти такую координату времени, чтобы график </w:t>
      </w:r>
      <w:r>
        <w:rPr/>
        <w:drawing>
          <wp:inline distT="0" distB="0" distL="0" distR="0">
            <wp:extent cx="24765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314" r="-14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л линейный характер. Например, в однородных пластах существует линейная зависимость </w:t>
      </w:r>
      <w:r>
        <w:rPr/>
        <w:drawing>
          <wp:inline distT="0" distB="0" distL="0" distR="0">
            <wp:extent cx="390525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270" r="-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 1). Такая же картина наблюдается и в хаотически-неоднородных пластах - установившийся темп снижения отвечает некоторой "обобщенной" проводимости в области депрессии. 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514600" cy="1495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1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Можно, например, доказать, что линейный характер снижения уровня в логарифмическом масштабе времени существует и в случае непроницаемой границы на расстоянии </w:t>
      </w:r>
      <w:r>
        <w:rPr/>
        <w:drawing>
          <wp:inline distT="0" distB="0" distL="0" distR="0">
            <wp:extent cx="1238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эксплуатационной скважины ("полуограниченный" пласт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приема зеркальных отражений должно быть известно студентам из курса "Гидрогеодинамика". В данной ситуации применяется зеркальное отражение скважины с тем же (по величине и знаку) дебитом относительно непроницаемого граничного контура, что обеспечивает сохранение на нем условия нулевого трансграничного расхода </w:t>
      </w:r>
      <w:r>
        <w:rPr/>
        <w:drawing>
          <wp:inline distT="0" distB="0" distL="0" distR="0">
            <wp:extent cx="428625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улевой градиент напора по нормали к границе в силу симметрии реальной и отраженной депрессионных воронок). Понижение в реальной скважине рассчитывается по принципу сложений реш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200650" cy="409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т.е. сохраняется линейная зависимость понижения от логарифма времени, но угловой коэффициент прямой в 2 раза больше (рис. 2).</w:t>
      </w:r>
    </w:p>
    <w:tbl>
      <w:tblPr>
        <w:tblW w:w="4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</w:tblGrid>
      <w:tr>
        <w:trPr/>
        <w:tc>
          <w:tcPr>
            <w:tcW w:w="472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38425" cy="3552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55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2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нятно, что в этом случае длительность ОЭО должна быть значительно больше, чем t</w:t>
      </w:r>
      <w:r>
        <w:rPr>
          <w:vertAlign w:val="subscript"/>
        </w:rPr>
        <w:t>0</w:t>
      </w:r>
      <w:r>
        <w:rPr/>
        <w:t xml:space="preserve">, чтобы достаточно хорошо проявился возросший темп снижения, отвечающий влиянию гра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пример: полосообразный пласт с непроницаемыми границами в плане - например, полоса аллювия в речной долине, вложенная в относительно слабопроницаемые коренные отложения. Аналитическое описание для такой схемы (при "среднем" положении водозабора в полосе (рис.3)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669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отвечает линейной зависимости вида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73342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(студентам полезно самостоятельно выписать выражения для свободного члена и углового коэффициента в этой зависимости).</w:t>
      </w:r>
    </w:p>
    <w:tbl>
      <w:tblPr>
        <w:tblW w:w="5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8"/>
      </w:tblGrid>
      <w:tr>
        <w:trPr/>
        <w:tc>
          <w:tcPr>
            <w:tcW w:w="518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933700" cy="27908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Еще пример: замкнутый пласт с непрoницаемой границей ( условно "пласт- круг"). Аналитическое описа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66875" cy="361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нейная зависимость фиксируется в координате "чистого" времени (рис. 4)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858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5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3"/>
      </w:tblGrid>
      <w:tr>
        <w:trPr/>
        <w:tc>
          <w:tcPr>
            <w:tcW w:w="505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847975" cy="2809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Главный вывод из приведенных примеров: для успешной экстраполяции графика изменения удельной срезки во времени необходимо достаточно хорошо изучить гидрогеологические условия месторождения, чтобы ясно понимать, какие границы будут определять генеральный темп сни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рассмотрев возможности применения гидравлического метода (как в стационарной, так и в нестационарной постановке ОЭО) мы пришли к тому, с чего начинали - хотели закрыть глаза на сложные условия и изучить их "обобщенно", с помощью интегральной количественной характеристики </w:t>
      </w:r>
      <w:r>
        <w:rPr/>
        <w:drawing>
          <wp:inline distT="0" distB="0" distL="0" distR="0">
            <wp:extent cx="76200" cy="85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однако, получается, что все равно нужно очень серьезно заниматься изучением (количественным!) неоднородности строения пласта, границ с их параметрами и всех других элементов фильтрационной схемы, так как нужно ОТВЕТСТВЕННО идти на экстраполяцию: либо по дебитам (кривые </w:t>
      </w:r>
      <w:r>
        <w:rPr/>
        <w:drawing>
          <wp:inline distT="0" distB="0" distL="0" distR="0">
            <wp:extent cx="333375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либо по времени (графики </w:t>
      </w:r>
      <w:r>
        <w:rPr/>
        <w:drawing>
          <wp:inline distT="0" distB="0" distL="0" distR="0">
            <wp:extent cx="476250" cy="133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270" r="-7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bookmarkStart w:id="1" w:name="7"/>
      <w:bookmarkEnd w:id="1"/>
      <w:r>
        <w:rPr/>
        <w:t xml:space="preserve">В заключение - еще одна модификация гидравлического метода: МЕТОД ГИДРОГЕОЛОГИЧЕСКОЙ АНАЛОГИИ (подоб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ысл его - в переносе фактически наблюдаемых количественных характеристик на водозаборе-аналоге на изучаемый (перспективный) участок. Такой прием полезен для предварительной оценки эксплуатационных возможностей участка на ранних стадиях работ или для "не ответственных" объ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ая проблема, которой следует уделить должное внимание - доказательство аналогии (общие гидрогеологические условия, распределение и величины параметров, тип граничных условий и т.д.). Далее используется принцип пропорциона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Если, например, на аналоге работает ряд скважин длиной </w:t>
      </w:r>
      <w:r>
        <w:rPr/>
        <w:drawing>
          <wp:inline distT="0" distB="0" distL="0" distR="0">
            <wp:extent cx="200025" cy="123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291" r="-1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суммарным дебитом </w:t>
      </w:r>
      <w:r>
        <w:rPr/>
        <w:drawing>
          <wp:inline distT="0" distB="0" distL="0" distR="0">
            <wp:extent cx="2286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на перспективном участке можно получить (при проектируемой длине ряда </w:t>
      </w:r>
      <w:r>
        <w:rPr/>
        <w:drawing>
          <wp:inline distT="0" distB="0" distL="0" distR="0">
            <wp:extent cx="123825" cy="123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19325" cy="371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3350" cy="10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линейный модуль эксплуатационных запасов, т.е. удельный (с единицы длины ряда) расход водоотб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Если использовать какую-то характерную площадь </w:t>
      </w:r>
      <w:r>
        <w:rPr/>
        <w:drawing>
          <wp:inline distT="0" distB="0" distL="0" distR="0">
            <wp:extent cx="238125" cy="123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апр., площадь воронки, площадь локальной гидрогеологической структуры и т.п.)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28875" cy="371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1925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344" r="-22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ной модуль эксплуатационных запа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аналога может быть использовано и ранее детально разведанное, но не освоенное месторождение. Если аналогия неполная, то можно ввести корректирующие коэффициенты - например, корректура по различиям в проводим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81075" cy="381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eb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9:00Z</dcterms:created>
  <dc:creator>User</dc:creator>
  <dc:description/>
  <cp:keywords/>
  <dc:language>en-US</dc:language>
  <cp:lastModifiedBy>Mage</cp:lastModifiedBy>
  <dcterms:modified xsi:type="dcterms:W3CDTF">2011-10-11T20:09:00Z</dcterms:modified>
  <cp:revision>2</cp:revision>
  <dc:subject/>
  <dc:title>Нестационарный режим опытно-эксплуатационной откачки (ОЭО)</dc:title>
</cp:coreProperties>
</file>