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идродинамический метод расчетов водозаборных сооружений</w:t>
      </w:r>
    </w:p>
    <w:p>
      <w:pPr>
        <w:pStyle w:val="Normal"/>
        <w:spacing w:before="120" w:after="0"/>
        <w:ind w:firstLine="567"/>
        <w:jc w:val="both"/>
        <w:rPr/>
      </w:pPr>
      <w:bookmarkStart w:id="0" w:name="5_3"/>
      <w:bookmarkEnd w:id="0"/>
      <w:r>
        <w:rPr/>
        <w:t>Р.С.Шенгел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тические расчеты, т.е. применение формул теории притока к скважинам - применяются очень часто, особенно для небольших водозаборов с простой расчетной схемой и небольшой областью влияния. Для использования аналитических решений вынужденно и довольно значительно упрощаются реальные условия. Неизбежные требования к расчетной схеме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режим во времени - не всегда есть решения для нестационарного режима,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пространственная структура - как правило, одномерная (радиальная или линейная); уже для плановой структуры практически нет решений,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пласт однородный, в лучшем случае - одна граница неоднородности,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границы правильной формы (прямая линия, угол, окружность) и однородны по количественным характеристикам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) водозабор - одиночная скважина; для нескольких скважин расчет возможен, но заметно усложня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-за необходимости таких упрощений возникают два неприятных момент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есть опасность, что будут неосознанно "потеряны" какие-то важные элементы расчетной схемы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упрощения всегда делаются в сторону "ужесточения" схемы, следовательно, занижаются реальные эксплуатационные возможности месторожден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аточно часто приходится иметь дело с </w:t>
      </w:r>
      <w:bookmarkStart w:id="1" w:name="5_4"/>
      <w:bookmarkEnd w:id="1"/>
      <w:r>
        <w:rPr/>
        <w:t>СИСТЕМАМИ СКВАЖ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онтурные - скважины в плане расположены по правильному контуру (прямая линия, кольцо...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лощадные - скважины расположены в пределах некоторой площад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й принцип классифициров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порядоченные - существует закономерность во взаимоположении скважин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еупорядоченные - скважины расположены произво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гко сообразить, что основной сложностью при расчете систем водозаборных скважин является необходимость учета их ВЗАИМОДЕЙСТВИЯ между собой; в принципе возможно также взаимовлияние соседних водозаборных участков и даже соседних водозаборов. В результате могут возникать громоздкие расче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аточным и абсолютно точным является расчет взаимодействия скважин по принципу "сложения решений": понижение в каждой скважине системы есть сумма "собственного" понижения и понижений от действия всех остальных скважин системы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6205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66675" cy="6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общее количество взаимодействующих скважин, знак * означает, что из суммирования должен быть исключен член с номером </w:t>
      </w:r>
      <w:r>
        <w:rPr/>
        <w:drawing>
          <wp:inline distT="0" distB="0" distL="0" distR="0">
            <wp:extent cx="24765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314" r="-14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38125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"собственное" понижение в </w:t>
      </w:r>
      <w:r>
        <w:rPr/>
        <w:drawing>
          <wp:inline distT="0" distB="0" distL="0" distR="0">
            <wp:extent cx="28575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377" r="-126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ой скважине под действием дебита </w:t>
      </w:r>
      <w:r>
        <w:rPr/>
        <w:drawing>
          <wp:inline distT="0" distB="0" distL="0" distR="0">
            <wp:extent cx="1143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расстоянии </w:t>
      </w:r>
      <w:r>
        <w:rPr/>
        <w:drawing>
          <wp:inline distT="0" distB="0" distL="0" distR="0">
            <wp:extent cx="390525" cy="12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291" r="-9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7175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онижение в </w:t>
      </w:r>
      <w:r>
        <w:rPr/>
        <w:drawing>
          <wp:inline distT="0" distB="0" distL="0" distR="0">
            <wp:extent cx="28575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377" r="-126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ой скважине от действия </w:t>
      </w:r>
      <w:r>
        <w:rPr/>
        <w:drawing>
          <wp:inline distT="0" distB="0" distL="0" distR="0">
            <wp:extent cx="5715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9" t="-314" r="-6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ой скважины с дебитом </w:t>
      </w:r>
      <w:r>
        <w:rPr/>
        <w:drawing>
          <wp:inline distT="0" distB="0" distL="0" distR="0">
            <wp:extent cx="142875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расстоянии </w:t>
      </w:r>
      <w:r>
        <w:rPr/>
        <w:drawing>
          <wp:inline distT="0" distB="0" distL="0" distR="0">
            <wp:extent cx="228600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bookmarkStart w:id="2" w:name="5_5"/>
      <w:bookmarkEnd w:id="2"/>
      <w:r>
        <w:rPr/>
        <w:t xml:space="preserve">Для демонстрации идеи гидродинамического метода расчета водозабора рассмотрим условный, предельно упрощенный пример на основе известных студентам материалов Звенигородской учебной прак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оложим, что местная администрация решила создать единую, централизованную систему водоснабжения сел Каринское, Волково, Луцино, домов отдыха, пансионатов, детских лагерей и т.д. - с суммарной заявленной потребностью 8 тыс. куб.м/сут (примерно на 15-20 тыс.человек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ужно решить (обосновать!) как минимум такие вопросы: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ерспективный водоносный горизонт ?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иболее благоприятное место расположения водозабора 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аиболее экономичная конструкция и схема водозабора 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Водоносный горизонт - вероятно, </w:t>
      </w:r>
      <w:r>
        <w:rPr/>
        <w:drawing>
          <wp:inline distT="0" distB="0" distL="0" distR="0">
            <wp:extent cx="676275" cy="13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270" r="-5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высокие фильтрационные свойства, хорошее качество воды, неглубокое залегание. В то же время этот горизонт относительно слабо защищен от поверхностных загрязнений (хотя и лучше, чем подземные воды в аллювии р.Москвы). Поэтому при реальных работах следовало бы изучить вопрос о возможности использования более глубоких горизонтов в </w:t>
      </w:r>
      <w:r>
        <w:rPr/>
        <w:drawing>
          <wp:inline distT="0" distB="0" distL="0" distR="0">
            <wp:extent cx="123825" cy="133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посмотреть имеющиеся материалы предшествующих исследований, пробурить одну-две глубокие скважины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Место - как мы уже говорили, здесь может сталкиваться масса условий, часто противоречивых. Однако, будем считать, что все вопросы, связанные с размещением водозабора, так или иначе решены и выбрано место - поверхность I надпойменной террасы в районе учебного опытного куста (сравнивать не с чем, так как по площади материалов у нас нет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Конструкция и схема водозабора - очевидно, что следует стремиться к наиболее дешевому варианту водозахватного сооружения (минимальное количество скважин, минимальная их глубина, компактное взаиморасположение). Несомненно, что нужно использовать вертикальные скважины, причем достаточна их глубина порядка 30-35 м (учитывая данные расходометрических испытаний в интервале известняк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ема водозабора (количество и взаиморасположение скважин) - определяется путем решения нескольких вариантов гидрогеодинамического расчета. Для этого предварительно необходимо обосновать расчетную фильтрационную схему, используя хотя бы тот минимум данных, которые получены в ходе прак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ожидаемый режим фильтрации во времени при работе водозабора - судя по опытным данным, при снижении уровней в водоносном горизонте известняков достаточно быстро развивается перетекание из аллювия и затем - приток из реки в аллювий, что создает стационарную балансово-гидродинамическую ситуацию, которую можно прогнозировать на неограниченно долгое время. Подтвердим это расчетом возможного времени стабилизации в условиях перетекания, приняв (по данным интерпретации кустовой откачки из скв.1) фактор перетекания </w:t>
      </w:r>
      <w:r>
        <w:rPr/>
        <w:drawing>
          <wp:inline distT="0" distB="0" distL="0" distR="0">
            <wp:extent cx="85725" cy="104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390 м и пьезопроводность субнапорного водоносного горизонта в известняках </w:t>
      </w:r>
      <w:r>
        <w:rPr/>
        <w:drawing>
          <wp:inline distT="0" distB="0" distL="0" distR="0">
            <wp:extent cx="66675" cy="66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×10</w:t>
      </w:r>
      <w:r>
        <w:rPr>
          <w:vertAlign w:val="superscript"/>
        </w:rPr>
        <w:t>6</w:t>
      </w:r>
      <w:r>
        <w:rPr/>
        <w:t xml:space="preserve"> кв.м/сут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24000" cy="361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с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енная оценка (около 6 часов) близко совпадает с фактически наблюдающимся временем стабилизации при проведении учебных опытных откач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пространственная структура течения при работе водозабора - в целом, трехмерная: плоско-плановое течение в пласте известняков и в аллювии и вертикальный приток из аллювия через слабопроницаемый глинистый слой. Однако, чтобы не усложнять расчет, можно задавать приток из аллювия с помощью площадного граничного условия 3 рода на кровле пласта известняков; тогда можно рассматривать только двумерное плоско-плановое течение в известня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распределение параметров по площади - таких сведений у нас практически нет, поэтому вынужденно считаем область однородной по всем параметрам. Поскольку расчет будет выполняться для стационарного режима, то единственным необходимым параметром является проводимость пласта известняков </w:t>
      </w:r>
      <w:r>
        <w:rPr/>
        <w:drawing>
          <wp:inline distT="0" distB="0" distL="0" distR="0">
            <wp:extent cx="95250" cy="104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800 кв.м/с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) граничные условия (тоже не очень уверенно, так как имеем данные только по одной точке опробования)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 плане водоносная система неограниченная (во всяком случае, для относительно небольшой области влияния откачки); 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низу (в подошве): непроницаемая граница по подстилающим глинам (</w:t>
      </w:r>
      <w:r>
        <w:rPr/>
        <w:drawing>
          <wp:inline distT="0" distB="0" distL="0" distR="0">
            <wp:extent cx="209550" cy="133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? 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сверху (в кровле): площадное условие 3-го рода по подошве слабопроницаемого слоя между аллювием и известняками, фактор перетекания порядка 390 м; уровень в аллювии при откачке снижался незначительно и в локальной области, поэтому можно принять </w:t>
      </w:r>
      <w:r>
        <w:rPr/>
        <w:drawing>
          <wp:inline distT="0" distB="0" distL="0" distR="0">
            <wp:extent cx="704850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252" r="-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) скважины водозабора - совершенные, так как вскрывают основную проводящую зону в разрезе пласта известняков; диаметр фильтровой части водозаборных скважин можно принять </w:t>
      </w:r>
      <w:r>
        <w:rPr/>
        <w:drawing>
          <wp:inline distT="0" distB="0" distL="0" distR="0">
            <wp:extent cx="13335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00 мм (</w:t>
      </w:r>
      <w:r>
        <w:rPr/>
        <w:drawing>
          <wp:inline distT="0" distB="0" distL="0" distR="0">
            <wp:extent cx="95250" cy="104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.2 м 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асчета водозабора используем аналитическое решение из теории скважин, соответствующее принятой расчетной схеме - неограниченный в плане пласт, с площадным перетеканием при постоянном уровне в смежном горизонте, при стационарном режиме фильтр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47750" cy="323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эта формула действует при </w:t>
      </w:r>
      <w:r>
        <w:rPr/>
        <w:drawing>
          <wp:inline distT="0" distB="0" distL="0" distR="0">
            <wp:extent cx="466725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377" r="-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о с некоторой погрешностью ее можно использовать и в более широком диапазоне радиальных координат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лько нужно скважин? Для этого сначала нужно определить максимально возможную производительность одиночной скважины (т.е. без влияния других скважин водозабора)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09650" cy="561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такое </w:t>
      </w:r>
      <w:r>
        <w:rPr/>
        <w:drawing>
          <wp:inline distT="0" distB="0" distL="0" distR="0">
            <wp:extent cx="26670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 Это максимально допустимое (по гидрогеодинамическим и техническим соображениям) понижение в водозаборной скважине. При его оценке следует учитыва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 технической стороны: высота подъема воды для современных погружных насосов - до 100 м (можно и глубже, но дорого!)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с гидрогеодинамической точки зрения: нежелательно понижать уровень в пласт известняков, так как будет резко уменьшаться его проводимость (основные проводящие зоны, по данным расходометрии, расположены именно в верхней части пласт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простое решение - принять допустимое понижение до кровли известняков, т.е. округленно </w:t>
      </w:r>
      <w:r>
        <w:rPr/>
        <w:drawing>
          <wp:inline distT="0" distB="0" distL="0" distR="0">
            <wp:extent cx="876300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 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гда </w:t>
      </w:r>
      <w:r>
        <w:rPr/>
        <w:drawing>
          <wp:inline distT="0" distB="0" distL="0" distR="0">
            <wp:extent cx="666750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.16×10</w:t>
      </w:r>
      <w:r>
        <w:rPr>
          <w:vertAlign w:val="superscript"/>
        </w:rPr>
        <w:t>4</w:t>
      </w:r>
      <w:r>
        <w:rPr/>
        <w:t xml:space="preserve"> куб.м/сут; </w:t>
      </w:r>
      <w:r>
        <w:rPr/>
        <w:drawing>
          <wp:inline distT="0" distB="0" distL="0" distR="0">
            <wp:extent cx="581025" cy="361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100" r="-6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7.6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ксимально возможный дебит одиночной скважины составит </w:t>
      </w:r>
      <w:r>
        <w:rPr/>
        <w:drawing>
          <wp:inline distT="0" distB="0" distL="0" distR="0">
            <wp:extent cx="285750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≈ 4 тыс. куб.м/сут. Следовательно, сколько скважин нужно для получения заявленной потребности? Казалось бы, две равнодебитных. Но на каком расстоянии </w:t>
      </w:r>
      <w:r>
        <w:rPr/>
        <w:drawing>
          <wp:inline distT="0" distB="0" distL="0" distR="0">
            <wp:extent cx="180975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9" t="-377" r="-19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х расположить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ведем расчетную формулу для понижения в любой из этих двух скважин (понятно, что в неограниченной однородной области понижения в них будут одинаковыми, поскольку равны дебиты </w:t>
      </w:r>
      <w:r>
        <w:rPr/>
        <w:drawing>
          <wp:inline distT="0" distB="0" distL="0" distR="0">
            <wp:extent cx="1371600" cy="2952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По принципу сложения решений: </w:t>
      </w:r>
    </w:p>
    <w:p>
      <w:pPr>
        <w:pStyle w:val="Normal"/>
        <w:spacing w:before="120" w:after="0"/>
        <w:ind w:firstLine="567"/>
        <w:jc w:val="both"/>
        <w:rPr/>
      </w:pPr>
      <w:r>
        <w:rPr>
          <w:vertAlign w:val="subscript"/>
        </w:rPr>
        <w:drawing>
          <wp:inline distT="0" distB="0" distL="0" distR="0">
            <wp:extent cx="923925" cy="161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222" r="-3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04775" cy="133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лное понижение в скв.1, </w:t>
      </w:r>
      <w:r>
        <w:rPr/>
        <w:drawing>
          <wp:inline distT="0" distB="0" distL="0" distR="0">
            <wp:extent cx="219075" cy="161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"собственное" понижение в скв.1, </w:t>
      </w:r>
      <w:r>
        <w:rPr/>
        <w:drawing>
          <wp:inline distT="0" distB="0" distL="0" distR="0">
            <wp:extent cx="247650" cy="16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нижение в скв.1 от действия скв.2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ветственно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19275" cy="447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ткуда можно оценить дебит, с которым может работать каждая скважина при допустимом понижении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66850" cy="561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ее для наглядности будем действовать простым подбором, хотя это уравнение решается относительно </w:t>
      </w:r>
      <w:r>
        <w:rPr/>
        <w:drawing>
          <wp:inline distT="0" distB="0" distL="0" distR="0">
            <wp:extent cx="180975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377" r="-19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статочно просто. Для первого приближения примем, например, </w:t>
      </w:r>
      <w:r>
        <w:rPr/>
        <w:drawing>
          <wp:inline distT="0" distB="0" distL="0" distR="0">
            <wp:extent cx="180975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377" r="-19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0 м. Тогда </w:t>
      </w:r>
      <w:r>
        <w:rPr/>
        <w:drawing>
          <wp:inline distT="0" distB="0" distL="0" distR="0">
            <wp:extent cx="142875" cy="142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.16×10</w:t>
      </w:r>
      <w:r>
        <w:rPr>
          <w:vertAlign w:val="superscript"/>
        </w:rPr>
        <w:t xml:space="preserve">4 </w:t>
      </w:r>
      <w:r>
        <w:rPr/>
        <w:t xml:space="preserve">/ (7.69 + 3.78) = 2.76 тыс. куб.м/сут, т.е. две скважины в сумме дадут только 5.5 тыс. куб.м/сут 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делать? Конечно же, "раздвигать" скважины. Примем </w:t>
      </w:r>
      <w:r>
        <w:rPr/>
        <w:drawing>
          <wp:inline distT="0" distB="0" distL="0" distR="0">
            <wp:extent cx="180975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377" r="-19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50 м: </w:t>
      </w:r>
      <w:r>
        <w:rPr/>
        <w:drawing>
          <wp:inline distT="0" distB="0" distL="0" distR="0">
            <wp:extent cx="142875" cy="142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.16×10</w:t>
      </w:r>
      <w:r>
        <w:rPr>
          <w:vertAlign w:val="superscript"/>
        </w:rPr>
        <w:t xml:space="preserve">4 </w:t>
      </w:r>
      <w:r>
        <w:rPr/>
        <w:t>/ (7.69 + 2.17) = 3.2 тыс. куб.м/сут. Мало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одим скважины еще дальше </w:t>
      </w:r>
      <w:r>
        <w:rPr/>
        <w:drawing>
          <wp:inline distT="0" distB="0" distL="0" distR="0">
            <wp:extent cx="180975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377" r="-19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00 м: </w:t>
      </w:r>
      <w:r>
        <w:rPr/>
        <w:drawing>
          <wp:inline distT="0" distB="0" distL="0" distR="0">
            <wp:extent cx="142875" cy="142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.16× 10</w:t>
      </w:r>
      <w:r>
        <w:rPr>
          <w:vertAlign w:val="superscript"/>
        </w:rPr>
        <w:t xml:space="preserve">4 </w:t>
      </w:r>
      <w:r>
        <w:rPr/>
        <w:t xml:space="preserve">/ (7.69 + 1.47) = 3.45 тыс. куб.м/сут. Все равно мало!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дется сообразить, что двумя скважинами можно получить заявленный дебит 8 тыс. куб.м/сут только в том случае, если они не будут взаимодействовать между собой, т.е. если </w:t>
      </w:r>
      <w:r>
        <w:rPr/>
        <w:drawing>
          <wp:inline distT="0" distB="0" distL="0" distR="0">
            <wp:extent cx="60007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достижимо только, если </w:t>
      </w:r>
      <w:r>
        <w:rPr/>
        <w:drawing>
          <wp:inline distT="0" distB="0" distL="0" distR="0">
            <wp:extent cx="8382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, в свою очередь, возможно только, если </w:t>
      </w:r>
      <w:r>
        <w:rPr/>
        <w:drawing>
          <wp:inline distT="0" distB="0" distL="0" distR="0">
            <wp:extent cx="781050" cy="133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270" r="-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40 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первый, самый простой вариант водозабора: две скважины на расстоянии 440 м (не менее) друг от дру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сделать водозабор компактнее, придется увеличивать количество скважин. Поэтому следующий вариант расчета - три равнодебитные скважины с дебитами </w:t>
      </w:r>
      <w:r>
        <w:rPr/>
        <w:drawing>
          <wp:inline distT="0" distB="0" distL="0" distR="0">
            <wp:extent cx="800100" cy="257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2.67 тыс. куб.м/сут; для них самая компактная схема расположения - в вершинах равностороннего треугольника, т.е. </w:t>
      </w:r>
      <w:r>
        <w:rPr/>
        <w:drawing>
          <wp:inline distT="0" distB="0" distL="0" distR="0">
            <wp:extent cx="952500" cy="1047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344" r="-3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66675" cy="666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рис. 1, 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уждая как в предыдущем случае, получим для трех скважин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33525" cy="5524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уравнении только одно неизвестное - расстояние между скважинами; решение его дает </w:t>
      </w:r>
      <w:r>
        <w:rPr/>
        <w:drawing>
          <wp:inline distT="0" distB="0" distL="0" distR="0">
            <wp:extent cx="66675" cy="666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≈ 70 м. Как видно, этот вариант расстановки уже существенно компакт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сно, что далее можно рассмотреть четыре скважины - в вершинах квадрата со стороной </w:t>
      </w:r>
      <w:r>
        <w:rPr/>
        <w:drawing>
          <wp:inline distT="0" distB="0" distL="0" distR="0">
            <wp:extent cx="66675" cy="666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. 1, б) при дебите каждой скважины </w:t>
      </w:r>
      <w:r>
        <w:rPr/>
        <w:drawing>
          <wp:inline distT="0" distB="0" distL="0" distR="0">
            <wp:extent cx="800100" cy="257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 тыс.куб.м/сут и т.д. (рекомендуем студентам проделать это самостоятельно).</w:t>
      </w:r>
    </w:p>
    <w:tbl>
      <w:tblPr>
        <w:tblW w:w="6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8"/>
      </w:tblGrid>
      <w:tr>
        <w:trPr/>
        <w:tc>
          <w:tcPr>
            <w:tcW w:w="644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733800" cy="13239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4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ис. 1. Варианты возможной схемы водозабора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Важен общий вывод: в конкретном случае не существует некоей однозначно "правильной" схемы водозабора, можно предложить целую серию различных вариантов - либо много близкорасположенных скважин, либо мало, но достаточно удаленных. Каждый из этих вариантов имеет свои достоинства и недостатки; оптимальный вариант всегда выбирается с учетом некоторых дополнительных, "внешних" соображений - экономических, условий строительства, землепользования и т.п. Заметим также, что на возможную величину дебита эксплуатационной скважины накладываются также ограничения, связанные с характеристиками серийных насосов и фильтрового оборудования, допустимыми скоростями потока в прискважинной зоне и др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вершим рассмотрение этого примера анализом источников формирования эксплуатационного водоотбора. В связи с быстрым наступлением стационара и небольшим размером депрессионной воронки (радиус питания, как мы можем судить по величине фактора перетекания, не превышает 400-500 м) можно исключить из анализа явно второстепенную и кратковременно проявляющуюся величину упругих естественных запасов основного, подольско-мячковского горизо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естественных условиях по всей площади днища долины (пойменные и надпойменные террасы) происходит разгрузка потока из основного горизонта восходящим перетеканием в аллювиальный водоносный горизонт (рис. 2); естественная разность напоров в этих горизонтах составляет 0.5 - 1.5 м. 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8"/>
      </w:tblGrid>
      <w:tr>
        <w:trPr/>
        <w:tc>
          <w:tcPr>
            <w:tcW w:w="818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838700" cy="22574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Рис. 2. Принципиальная балансово-гидродинамическая схема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При эксплуатационном понижении напоров основного горизонта практически по всей площади воронки интенсивность разгрузки уменьшается, а в центральной части депрессии прекращается полностью. Суммарное сокращение расхода естественной разгрузки характеризует долю использования естественных ресурсов основного горизо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оне полной инверсии разгрузки на некоторой площади возникнет перетекание обратного направления - из аллювия в основной горизонт, что означает появление в балансовой структуре водоотбора привлекаемых ресурсов для основного горизо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обязательно нужно задуматься и понять: в аллювиальном горизонте тоже нарушились естественные балансовые условия (хотя из него и нет водоотбор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о-первых, сократилось ранее существовавшее питание в виде перетекания из известняков; уже один этот факт неминуемо вызовет определенное снижение уровней в аллювии (должен уменьшиться градиент напора в потоке к рек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о</w:t>
        <w:softHyphen/>
        <w:t xml:space="preserve"> вторых, нужно чем-то обеспечивать возникшее перетекание в известняки. Чем? Сначала расходуются просто емкостные запасы аллювия, в результате чего в нем продолжает развиваться понижение уровней; в какой- то момент понижение достигает уреза р.Москвы, начинается инверсия естественной разгрузки из аллювия в реку, которая в итоге на определенном участке приводит к возникновению притока из реки в аллювиальный пласт (т.е. в общей балансовой схеме появляются привлекаемые ресурсы для аллювиального горизонта)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завершения описанной перестройки естественной балансово-гидродинамической системы картина понижений стабилизируется окончательно и водоотбор может продолжаться теоретически неограниченно долго. Как же будет выглядеть балансовое уравнение водоотбора? Студентам полезно попытаться составить его самостоятельно, прежде чем продолжить чтение этого конспе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933700" cy="1714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210" r="-1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ни обидно, но возникшее перетекание из аллювия в эксплуатируемый горизонт известняков в это уравнение не входит! Весь водоотбор в стационарном режиме компенсируе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естественными ресурсами основного эксплуатируемого горизонта </w:t>
      </w:r>
      <w:r>
        <w:rPr/>
        <w:drawing>
          <wp:inline distT="0" distB="0" distL="0" distR="0">
            <wp:extent cx="495300" cy="1714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асход сокращения естественной разгрузки в аллювий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естественными ресурсами смежного аллювиального горизонта </w:t>
      </w:r>
      <w:r>
        <w:rPr/>
        <w:drawing>
          <wp:inline distT="0" distB="0" distL="0" distR="0">
            <wp:extent cx="657225" cy="1714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5" t="-210" r="-5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асход сокращения разгрузки в р.Москву -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за вычетом расхода п.1!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привлекаемыми ресурсами в аллювиальный горизонт </w:t>
      </w:r>
      <w:r>
        <w:rPr/>
        <w:drawing>
          <wp:inline distT="0" distB="0" distL="0" distR="0">
            <wp:extent cx="657225" cy="1619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5" t="-222" r="-5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асход вызванного притока в аллювиальный горизонт из р.Москвы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eb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0.png"/><Relationship Id="rId41" Type="http://schemas.openxmlformats.org/officeDocument/2006/relationships/image" Target="media/image30.png"/><Relationship Id="rId42" Type="http://schemas.openxmlformats.org/officeDocument/2006/relationships/image" Target="media/image38.png"/><Relationship Id="rId43" Type="http://schemas.openxmlformats.org/officeDocument/2006/relationships/image" Target="media/image30.png"/><Relationship Id="rId44" Type="http://schemas.openxmlformats.org/officeDocument/2006/relationships/image" Target="media/image38.png"/><Relationship Id="rId45" Type="http://schemas.openxmlformats.org/officeDocument/2006/relationships/image" Target="media/image30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4.png"/><Relationship Id="rId55" Type="http://schemas.openxmlformats.org/officeDocument/2006/relationships/image" Target="media/image44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9:00Z</dcterms:created>
  <dc:creator>User</dc:creator>
  <dc:description/>
  <cp:keywords/>
  <dc:language>en-US</dc:language>
  <cp:lastModifiedBy>Mage</cp:lastModifiedBy>
  <dcterms:modified xsi:type="dcterms:W3CDTF">2011-10-11T20:09:00Z</dcterms:modified>
  <cp:revision>2</cp:revision>
  <dc:subject/>
  <dc:title>Гидродинамический метод расчетов водозаборных сооружений</dc:title>
</cp:coreProperties>
</file>