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торичное обращение паев паевых инвестиционных фондов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лава Алпаров, Генеральный директор ООО «Межрегиональный специализированный депозитарий»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явление в последние годы большого количества паевых инвестиционных фондов связано в первую очередь с возросшим интересом к этим инструментам со стороны инвест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егодняшний день приобретение паев паевых инвестиционных фондов возможно осуществить при подачи заявки на приобретение паев в управляющей компании, либо у ее агента. Также следует отметить, что все больший интерес проявляют управляющие компании к возможности обращения паев своих паевых инвестиционных фондов через организаторов торговли. Прежде всего это связано с расширением и выходом паев за пределы местонахождения агентов и самих управляющих комп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 не менее приобретение паев через организаторов торговли не всегда удовлетворяет управляющие компании по ряду причин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иобретение осуществляется только через брокера, а значит, на вторичном рынке, что не приводит к увеличению размера паевого инвестиционного фонда (до того момента, пока брокер не приобретет паи у самой управляющей компании)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и приобретение паев инвестору необходимо заключить соответствующие договоры с брокером (брокерский, депозитарный и т. д.)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аи инвестора учитываются не в реестре владельцев паев паевого инвестиционного фонда, а на депозитарном счете у брокер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брокеру необходимо иметь запас паев в случае приобретения большого количества паев инвестор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брокеру необходимо поддерживать двусторонние котиров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бежать указанных неудобств возможно путем продажи паев через Интернет. Продажа/покупка паев через Интернет дала бы дополнительный стимул к развитию рынка коллективного инвестирования, в частности, повысила бы интерес к индустрии паевых инвестиционных фон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 не менее на сегодняшний день существуют причины, не позволяющие осуществлять сделки купли/продажи паев через Интерне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ыдача и погашение па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дача и погашения паев паевых инвестиционных фондов осуществляется на основании заявок. В соответствии с Постановлением Правительства от 27 августа 2002 г. № 633 «О типовых правилах доверительного управления открытым паевым инвестиционным фондом» заявки на приобретение инвестиционных паев пода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управляющей компан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агент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ы заявок на приобретение инвестиционных паев должны прилагаться к правилам фонда, т. е. быть на бумажном носите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того, выдача инвестиционных паев напрямую связана с открытием счета в реестре владельцев паев паевого инвестиционного фонда. При этом необходимо заполнить такие документы, как анкета и заявление на открытие счета в реестре. Формы данных документов регистрируются вместе с правилами ведения реестра владельцев паев паевых инвестиционных фондов, разработанными специализированным депозитарием в Федеральной службе по финансовым рынк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три документа - заявка, заявление и анкета - подписываются лицом, которому открывается соответствующий сч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ответствии с Постановлением Федеральной комиссии по рынку ценных бумаг от 7 июня 2002 г. № 20/пс «Об учете прав на инвестиционные паи паевых инвестиционных фондов» образцы подписей на анкете зарегистрированного лица должны быть сделаны в присутствии работника регистратора и иного лица, которому она представлена, или заверены в установленном порядке (нотариально). При этом работник, в присутствии которого сделаны образцы подписей в анкете, обязан установить личность каждого лица, сделавшего образец подписи, на основании документов, удостоверяющих личность, реквизиты которых вносятся в анкету зарегистрированного лица, сделать в анкете отметку «подпись проверил» (или иную аналогичную по смыслу) и подписать 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открытии лицевых счетов зарегистрированного юридического лица и зарегистрированного лица - Российской Федерации, субъекта Российской Федерации или муниципального образования - работник должен на основании представленных документов удостовериться в праве представителей, образцы подписей которых вносятся в анкету зарегистрированного лица, и действовать от имени соответствующих зарегистрированных лиц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ерация «погашение инвестиционных паев» менее зарегламентирована. В частности, в соответствии с Постановлением Правительства от 27 августа 2002 г. № 633 «О типовых правилах доверительного управления открытым паевым инвестиционным фондом» заявки на погашение инвестиционных паев пода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управляющей компан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агент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может быть предусмотрено, что заявки на погашение инвестиционных паев могут направляться посредством почтовой, электронной или иной связи, позволяющей достоверно установить лицо, направившее заявку. В этом случае правилами фонда должен быть предусмотрен порядок направления заявок на погашение инвестиционных паев с использованием упомянутых видов связи, что тем самым косвенно позволяет осуществлять погашение паев через Интернет. Однако остро встает вопрос установления достоверности лица, направившего заявку. В данном случае можно предложить использовать электронно-цифровую подпись (однако это дорогостоящая процедура и не каждому по карману) либо защиту в виде ввода пароля, выданного управляющей компанией либо агенто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купка/продажа паев на вторичном рын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упка/продажа паев на вторичном рынке позволяет избежать ограничений по обращению паев на рынке. В частности, нет необходимости подавать заявку агенту или управляющей компании, достаточно заключить договор купли/продажи паев с владельцем паев. Кроме того, не обязательно подписывать заявление на открытие лицевого счета в реестре владельцев паев паевого инвестиционного сч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операции на вторичном рынке более правильно осуществлять, минуя реестр владельцев паев паевого инвестиционного фонда и используя сторонний депозитарий (депозитарий открывает счет номинального владельца в реестре владельцев паев паевого инвестиционного фонда). В данном случае мы обходим требования, содержащиеся в Постановлении Федеральной комиссии по рынку ценных бумаг от 7 июня 2002 г. № 20/пс «Об учете прав на инвестиционные паи паевых инвестиционных фондов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числение паев на счет будет осуществляться на основании договора купли/продажи паев, депозитарного договора, заключенного с депозитарием, и поручения на зачисление бумаг, поданного в депозитар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ная операция сводится к тому, что будущему владельцу необходимо явиться в депозитарий, заполнить и подписать документы депозитария (договор, анкету, поручение) и соответствующий договор покупки па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ершить данную операцию через Интернет на сегодняшний день невозможно - возникает вопрос об идентификации ли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ажа паев на вторичном рынке осуществляется на основании договора продажи паев и подачи соответствующего поручения в депозитарий (что также требует личного присутствия либо первичного присутствия и назначения брокера оператором счет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описанное выше однозначно указывает на то, что существующая на данный момент нормативно-правовая база не позволяет осуществлять операции с паями через Интер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одного из выходов из данной ситуации можно было бы рассмотреть вариант с использованием таких банковских инструментов, как кредитные карточки. В этом случае клиент - это не лицо, пришедшее к агенту или управляющей компании, а действующий клиент банка, получивший кредитную карточку. На основании документов, полученных от банка, регистратор мог бы открывать счета. Внеся соответствующие поправки в Постановление Правительства от 27 августа 2002 г. № 633 «О типовых правилах доверительного управления открытым паевым инвестиционным фондом» и правила доверительного управления соответствующих фондов и сделав возможным подачу заявки на приобретения паев иным способом, например через Интернет (подписью заявки следует считать отправление денежных средств на счет паевого инвестиционного фонда), мы смогли бы достичь необходимого результат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Журнал «Депозитариум» №8, 200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52:00Z</dcterms:created>
  <dc:creator>User</dc:creator>
  <dc:description/>
  <cp:keywords/>
  <dc:language>en-US</dc:language>
  <cp:lastModifiedBy>Mage</cp:lastModifiedBy>
  <dcterms:modified xsi:type="dcterms:W3CDTF">2011-10-12T05:52:00Z</dcterms:modified>
  <cp:revision>2</cp:revision>
  <dc:subject/>
  <dc:title>Вторичное обращение паев паевых инвестиционных фондов</dc:title>
</cp:coreProperties>
</file>